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8231093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521283649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