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194530887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492472375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673119758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