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822825058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317294486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1480604412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486663076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376201188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