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378999915"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535794390"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114548186"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966249740"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