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i/>
          <w:i/>
        </w:rPr>
      </w:pPr>
      <w:bookmarkStart w:id="0" w:name="__RefHeading___Toc436310275"/>
      <w:bookmarkEnd w:id="0"/>
      <w:r>
        <w:rPr>
          <w:i/>
        </w:rPr>
        <w:t>СОДЕРЖАНИЕ</w:t>
      </w:r>
    </w:p>
    <w:p>
      <w:pPr>
        <w:pStyle w:val="Contents1"/>
        <w:rPr>
          <w:i/>
          <w:i/>
        </w:rPr>
      </w:pPr>
      <w:r>
        <w:rPr>
          <w:i/>
        </w:rPr>
      </w:r>
    </w:p>
    <w:p>
      <w:pPr>
        <w:pStyle w:val="Normal"/>
        <w:rPr/>
      </w:pPr>
      <w:r>
        <w:rPr/>
      </w:r>
    </w:p>
    <w:p>
      <w:pPr>
        <w:pStyle w:val="Normal"/>
        <w:jc w:val="right"/>
        <w:rPr>
          <w:sz w:val="28"/>
        </w:rPr>
      </w:pPr>
      <w:r>
        <w:rPr>
          <w:sz w:val="28"/>
        </w:rPr>
        <w:t>стр.</w:t>
      </w:r>
    </w:p>
    <w:p>
      <w:pPr>
        <w:pStyle w:val="Normal"/>
        <w:rPr>
          <w:sz w:val="28"/>
        </w:rPr>
      </w:pPr>
      <w:r>
        <w:rPr>
          <w:sz w:val="28"/>
        </w:rPr>
      </w:r>
    </w:p>
    <w:sdt>
      <w:sdtPr>
        <w:docPartObj>
          <w:docPartGallery w:val="Table of Contents"/>
          <w:docPartUnique w:val="true"/>
        </w:docPartObj>
      </w:sdtPr>
      <w:sdtContent>
        <w:p>
          <w:pPr>
            <w:pStyle w:val="Contents1"/>
            <w:tabs>
              <w:tab w:val="clear" w:pos="720"/>
              <w:tab w:val="right" w:pos="9911" w:leader="dot"/>
            </w:tabs>
            <w:spacing w:lineRule="auto" w:line="360"/>
            <w:rPr>
              <w:rFonts w:ascii="Arial" w:hAnsi="Arial" w:cs="Arial"/>
              <w:sz w:val="28"/>
              <w:lang w:val="en-US"/>
            </w:rPr>
          </w:pPr>
          <w:r>
            <w:fldChar w:fldCharType="begin"/>
          </w:r>
          <w:r>
            <w:rPr>
              <w:sz w:val="28"/>
              <w:i/>
              <w:rFonts w:cs="Arial" w:ascii="Arial" w:hAnsi="Arial"/>
              <w:lang w:val="en-US"/>
            </w:rPr>
            <w:instrText xml:space="preserve"> TOC \o \t "Заголовок 4;4;Заголовок 5;5;Заголовок 6;6;Заголовок 7;7;Заголовок 8;8;Заголовок 9;9" </w:instrText>
          </w:r>
          <w:r>
            <w:rPr>
              <w:sz w:val="28"/>
              <w:i/>
              <w:rFonts w:cs="Arial" w:ascii="Arial" w:hAnsi="Arial"/>
              <w:lang w:val="en-US"/>
            </w:rPr>
            <w:fldChar w:fldCharType="separate"/>
          </w:r>
          <w:r>
            <w:rPr>
              <w:rFonts w:cs="Arial" w:ascii="Arial" w:hAnsi="Arial"/>
              <w:i/>
              <w:sz w:val="28"/>
              <w:lang w:val="en-US"/>
            </w:rPr>
            <w:t>СОДЕРЖАНИЕ</w:t>
          </w:r>
          <w:r>
            <w:rPr>
              <w:rFonts w:cs="Arial" w:ascii="Arial" w:hAnsi="Arial"/>
              <w:sz w:val="28"/>
              <w:lang w:val="en-US"/>
            </w:rPr>
            <w:tab/>
          </w:r>
          <w:hyperlink w:anchor="__RefHeading___Toc436310275">
            <w:r>
              <w:rPr>
                <w:rStyle w:val="IndexLink"/>
                <w:rFonts w:cs="Arial" w:ascii="Arial" w:hAnsi="Arial"/>
                <w:sz w:val="28"/>
                <w:lang w:val="en-US"/>
              </w:rPr>
              <w:t>2</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ВВЕДЕНИЕ</w:t>
          </w:r>
          <w:r>
            <w:rPr>
              <w:rFonts w:cs="Arial" w:ascii="Arial" w:hAnsi="Arial"/>
              <w:sz w:val="28"/>
              <w:lang w:val="en-US"/>
            </w:rPr>
            <w:tab/>
          </w:r>
          <w:hyperlink w:anchor="__RefHeading___Toc436310276">
            <w:r>
              <w:rPr>
                <w:rStyle w:val="IndexLink"/>
                <w:rFonts w:cs="Arial" w:ascii="Arial" w:hAnsi="Arial"/>
                <w:sz w:val="28"/>
                <w:lang w:val="en-US"/>
              </w:rPr>
              <w:t>3</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Николай II,  последний  из  династии Романовых.</w:t>
          </w:r>
          <w:r>
            <w:rPr>
              <w:rFonts w:cs="Arial" w:ascii="Arial" w:hAnsi="Arial"/>
              <w:sz w:val="28"/>
              <w:lang w:val="en-US"/>
            </w:rPr>
            <w:tab/>
          </w:r>
          <w:hyperlink w:anchor="__RefHeading___Toc436310277">
            <w:r>
              <w:rPr>
                <w:rStyle w:val="IndexLink"/>
                <w:rFonts w:cs="Arial" w:ascii="Arial" w:hAnsi="Arial"/>
                <w:sz w:val="28"/>
                <w:lang w:val="en-US"/>
              </w:rPr>
              <w:t>4</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Николай II в Ставке Главного штаба в феврале  1917  года.  Резкое обострение обстановки в Петрограде.</w:t>
          </w:r>
          <w:r>
            <w:rPr>
              <w:rFonts w:cs="Arial" w:ascii="Arial" w:hAnsi="Arial"/>
              <w:sz w:val="28"/>
              <w:lang w:val="en-US"/>
            </w:rPr>
            <w:tab/>
          </w:r>
          <w:hyperlink w:anchor="__RefHeading___Toc436310278">
            <w:r>
              <w:rPr>
                <w:rStyle w:val="IndexLink"/>
                <w:rFonts w:cs="Arial" w:ascii="Arial" w:hAnsi="Arial"/>
                <w:sz w:val="28"/>
                <w:lang w:val="en-US"/>
              </w:rPr>
              <w:t>5</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Дума требует отречения Николая II.  Предательство высшего  руководства армии. Борьба Николая II за сохранение трона.</w:t>
          </w:r>
          <w:r>
            <w:rPr>
              <w:rFonts w:cs="Arial" w:ascii="Arial" w:hAnsi="Arial"/>
              <w:sz w:val="28"/>
              <w:lang w:val="en-US"/>
            </w:rPr>
            <w:tab/>
          </w:r>
          <w:hyperlink w:anchor="__RefHeading___Toc436310279">
            <w:r>
              <w:rPr>
                <w:rStyle w:val="IndexLink"/>
                <w:rFonts w:cs="Arial" w:ascii="Arial" w:hAnsi="Arial"/>
                <w:sz w:val="28"/>
                <w:lang w:val="en-US"/>
              </w:rPr>
              <w:t>6</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Отречение от престола. Конец династии Романовых.</w:t>
          </w:r>
          <w:r>
            <w:rPr>
              <w:rFonts w:cs="Arial" w:ascii="Arial" w:hAnsi="Arial"/>
              <w:sz w:val="28"/>
              <w:lang w:val="en-US"/>
            </w:rPr>
            <w:tab/>
          </w:r>
          <w:hyperlink w:anchor="__RefHeading___Toc436310280">
            <w:r>
              <w:rPr>
                <w:rStyle w:val="IndexLink"/>
                <w:rFonts w:cs="Arial" w:ascii="Arial" w:hAnsi="Arial"/>
                <w:sz w:val="28"/>
                <w:lang w:val="en-US"/>
              </w:rPr>
              <w:t>9</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Февральская революция.</w:t>
          </w:r>
          <w:r>
            <w:rPr>
              <w:rFonts w:cs="Arial" w:ascii="Arial" w:hAnsi="Arial"/>
              <w:sz w:val="28"/>
              <w:lang w:val="en-US"/>
            </w:rPr>
            <w:tab/>
          </w:r>
          <w:hyperlink w:anchor="__RefHeading___Toc436310281">
            <w:r>
              <w:rPr>
                <w:rStyle w:val="IndexLink"/>
                <w:rFonts w:cs="Arial" w:ascii="Arial" w:hAnsi="Arial"/>
                <w:sz w:val="28"/>
                <w:lang w:val="en-US"/>
              </w:rPr>
              <w:t>10</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Период двоевластия (февраль – июнь 1917 г.)</w:t>
          </w:r>
          <w:r>
            <w:rPr>
              <w:rFonts w:cs="Arial" w:ascii="Arial" w:hAnsi="Arial"/>
              <w:sz w:val="28"/>
              <w:lang w:val="en-US"/>
            </w:rPr>
            <w:tab/>
          </w:r>
          <w:hyperlink w:anchor="__RefHeading___Toc436310282">
            <w:r>
              <w:rPr>
                <w:rStyle w:val="IndexLink"/>
                <w:rFonts w:cs="Arial" w:ascii="Arial" w:hAnsi="Arial"/>
                <w:sz w:val="28"/>
                <w:lang w:val="en-US"/>
              </w:rPr>
              <w:t>12</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Период диктатуры временного правительства</w:t>
          </w:r>
          <w:r>
            <w:rPr>
              <w:rFonts w:cs="Arial" w:ascii="Arial" w:hAnsi="Arial"/>
              <w:sz w:val="28"/>
              <w:lang w:val="en-US"/>
            </w:rPr>
            <w:tab/>
          </w:r>
          <w:hyperlink w:anchor="__RefHeading___Toc436310283">
            <w:r>
              <w:rPr>
                <w:rStyle w:val="IndexLink"/>
                <w:rFonts w:cs="Arial" w:ascii="Arial" w:hAnsi="Arial"/>
                <w:sz w:val="28"/>
                <w:lang w:val="en-US"/>
              </w:rPr>
              <w:t>14</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Октябрьская революция</w:t>
          </w:r>
          <w:r>
            <w:rPr>
              <w:rFonts w:cs="Arial" w:ascii="Arial" w:hAnsi="Arial"/>
              <w:sz w:val="28"/>
              <w:lang w:val="en-US"/>
            </w:rPr>
            <w:tab/>
          </w:r>
          <w:hyperlink w:anchor="__RefHeading___Toc436310284">
            <w:r>
              <w:rPr>
                <w:rStyle w:val="IndexLink"/>
                <w:rFonts w:cs="Arial" w:ascii="Arial" w:hAnsi="Arial"/>
                <w:sz w:val="28"/>
                <w:lang w:val="en-US"/>
              </w:rPr>
              <w:t>14</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ЗАКЛЮЧЕНИЕ</w:t>
          </w:r>
          <w:r>
            <w:rPr>
              <w:rFonts w:cs="Arial" w:ascii="Arial" w:hAnsi="Arial"/>
              <w:sz w:val="28"/>
              <w:lang w:val="en-US"/>
            </w:rPr>
            <w:tab/>
          </w:r>
          <w:hyperlink w:anchor="__RefHeading___Toc436310285">
            <w:r>
              <w:rPr>
                <w:rStyle w:val="IndexLink"/>
                <w:rFonts w:cs="Arial" w:ascii="Arial" w:hAnsi="Arial"/>
                <w:sz w:val="28"/>
                <w:lang w:val="en-US"/>
              </w:rPr>
              <w:t>15</w:t>
            </w:r>
          </w:hyperlink>
        </w:p>
        <w:p>
          <w:pPr>
            <w:pStyle w:val="Contents1"/>
            <w:tabs>
              <w:tab w:val="clear" w:pos="720"/>
              <w:tab w:val="right" w:pos="9911" w:leader="dot"/>
            </w:tabs>
            <w:spacing w:lineRule="auto" w:line="360"/>
            <w:rPr>
              <w:rFonts w:ascii="Arial" w:hAnsi="Arial" w:cs="Arial"/>
              <w:sz w:val="28"/>
              <w:lang w:val="en-US"/>
            </w:rPr>
          </w:pPr>
          <w:r>
            <w:rPr>
              <w:rFonts w:cs="Arial" w:ascii="Arial" w:hAnsi="Arial"/>
              <w:i/>
              <w:sz w:val="28"/>
              <w:lang w:val="en-US"/>
            </w:rPr>
            <w:t>СПИСОК  ИСПОЛЬЗОВАННОЙ  ЛИТЕРАТУРЫ:</w:t>
          </w:r>
          <w:r>
            <w:rPr>
              <w:rFonts w:cs="Arial" w:ascii="Arial" w:hAnsi="Arial"/>
              <w:sz w:val="28"/>
              <w:lang w:val="en-US"/>
            </w:rPr>
            <w:tab/>
          </w:r>
          <w:hyperlink w:anchor="__RefHeading___Toc436310286">
            <w:r>
              <w:rPr>
                <w:rStyle w:val="IndexLink"/>
                <w:rFonts w:cs="Arial" w:ascii="Arial" w:hAnsi="Arial"/>
                <w:sz w:val="28"/>
                <w:lang w:val="en-US"/>
              </w:rPr>
              <w:t>17</w:t>
            </w:r>
          </w:hyperlink>
          <w:r>
            <w:rPr>
              <w:rStyle w:val="IndexLink"/>
              <w:sz w:val="28"/>
              <w:rFonts w:cs="Arial" w:ascii="Arial" w:hAnsi="Arial"/>
              <w:lang w:val="en-US"/>
            </w:rPr>
            <w:fldChar w:fldCharType="end"/>
          </w:r>
        </w:p>
      </w:sdtContent>
    </w:sdt>
    <w:p>
      <w:pPr>
        <w:pStyle w:val="Normal"/>
        <w:spacing w:lineRule="auto" w:line="360"/>
        <w:rPr>
          <w:rFonts w:ascii="Arial" w:hAnsi="Arial" w:cs="Arial"/>
          <w:sz w:val="28"/>
          <w:lang w:val="en-US"/>
        </w:rPr>
      </w:pPr>
      <w:r>
        <w:rPr>
          <w:rFonts w:cs="Arial" w:ascii="Arial" w:hAnsi="Arial"/>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720"/>
        <w:jc w:val="center"/>
        <w:rPr>
          <w:i/>
          <w:i/>
        </w:rPr>
      </w:pPr>
      <w:bookmarkStart w:id="1" w:name="__RefHeading___Toc436310276"/>
      <w:bookmarkEnd w:id="1"/>
      <w:r>
        <w:rPr>
          <w:i/>
        </w:rPr>
        <w:t>ВВЕДЕНИЕ</w:t>
      </w:r>
    </w:p>
    <w:p>
      <w:pPr>
        <w:pStyle w:val="Normal"/>
        <w:ind w:firstLine="720"/>
        <w:jc w:val="both"/>
        <w:rPr>
          <w:rStyle w:val="Style5"/>
          <w:i/>
          <w:i/>
        </w:rPr>
      </w:pPr>
      <w:r>
        <w:rPr>
          <w:i/>
        </w:rPr>
      </w:r>
    </w:p>
    <w:p>
      <w:pPr>
        <w:pStyle w:val="Normal"/>
        <w:spacing w:lineRule="auto" w:line="360"/>
        <w:ind w:firstLine="720"/>
        <w:jc w:val="both"/>
        <w:rPr/>
      </w:pPr>
      <w:r>
        <w:rPr>
          <w:sz w:val="28"/>
        </w:rPr>
        <w:t>Уже несколько поколений задаются вопросом: была ли социалистическая революция 1917 года неизбежной и был ли у России выбор пути развития? Этот вопрос тем более актуален, что в данный момент Россия переживает переходный период, закономерности которого во многом схожи с ситуацией 1917 года;  сходство - в переходном характере этапа, в неустойчивом состоянии общества, в противостоянии политических сил, в социальном расслоении.</w:t>
      </w:r>
    </w:p>
    <w:p>
      <w:pPr>
        <w:pStyle w:val="Normal"/>
        <w:spacing w:lineRule="auto" w:line="360"/>
        <w:ind w:firstLine="720"/>
        <w:jc w:val="both"/>
        <w:rPr/>
      </w:pPr>
      <w:r>
        <w:rPr>
          <w:sz w:val="28"/>
        </w:rPr>
        <w:t>Как и в 1917 году, перед страной стоит выбор между конструктивным ходом развития и дальнейшим усугублением противостояния в обществе, чреватым грозно вырисовывающейся перспективой гражданской войны.</w:t>
      </w:r>
    </w:p>
    <w:p>
      <w:pPr>
        <w:pStyle w:val="Normal"/>
        <w:spacing w:lineRule="auto" w:line="360"/>
        <w:ind w:firstLine="720"/>
        <w:jc w:val="both"/>
        <w:rPr/>
      </w:pPr>
      <w:r>
        <w:rPr>
          <w:sz w:val="28"/>
        </w:rPr>
        <w:t>Очень долгое время при советской власти на массовом уровне история преподавалась однобоко: мы очень много знали о победившем левом блоке во главе с большевиками, хотя и неточно, и приукрашено, и очень мало о проигравшем правом, который преподносился массовому сознанию в образе "врага". Поэтому в своей работе я буду больше внимания уделять истории российской контрреволюции, ее социальной базе, целям и средствам "белого" движения.</w:t>
      </w:r>
    </w:p>
    <w:p>
      <w:pPr>
        <w:pStyle w:val="TextBody"/>
        <w:spacing w:lineRule="auto" w:line="360"/>
        <w:ind w:firstLine="720"/>
        <w:jc w:val="both"/>
        <w:rPr/>
      </w:pPr>
      <w:r>
        <w:rPr/>
        <w:t>В.И. Ленин сказал: "Революция и контрреволюция - одно целое общественное движение, развивающиеся по своей внутренней логике... Революция без контрреволюции не бывает и не может быть". Из этого следует, что изучать контрреволюцию не менее важно, чем революцию. Отставив в сторону свои личные симпатии, я постараюсь сравнить полученные мною факты из недавно ставших доступными, претендующих на беспристрастность и даже откровенно контрреволюционных, источников с традиционной трактовкой событий. Причем как можно более объективно, чтобы получить по возможности наиболее полное представление о причинах, вызвавших именно такой ход революции.</w:t>
      </w:r>
    </w:p>
    <w:p>
      <w:pPr>
        <w:pStyle w:val="Normal"/>
        <w:spacing w:lineRule="auto" w:line="360"/>
        <w:ind w:firstLine="720"/>
        <w:jc w:val="both"/>
        <w:rPr/>
      </w:pPr>
      <w:r>
        <w:rPr>
          <w:sz w:val="28"/>
        </w:rPr>
        <w:t>Самодержавная форма правления не препятствовала  экономическому прогрессу России.  По манифесту 17 октября 1905 г. население России получило право на неприкосновенность  личности, свободу слова,  печати, собраний, союзов. В стране росли политические партии, издавались тысячи периодических изданий. Свободным  волеизъявлением был избран Парламент – Государственная Дума.  Россия становилась  правовым  государством  -  судебная власть была практически отделена от исполнительной.</w:t>
      </w:r>
    </w:p>
    <w:p>
      <w:pPr>
        <w:pStyle w:val="Normal"/>
        <w:spacing w:lineRule="auto" w:line="360"/>
        <w:ind w:firstLine="720"/>
        <w:jc w:val="both"/>
        <w:rPr>
          <w:sz w:val="28"/>
        </w:rPr>
      </w:pPr>
      <w:r>
        <w:rPr>
          <w:sz w:val="28"/>
        </w:rPr>
        <w:t xml:space="preserve">     </w:t>
      </w:r>
      <w:r>
        <w:rPr>
          <w:sz w:val="28"/>
        </w:rPr>
        <w:t>Быстрое развитие уровня  промышленного  и  сельскохозяйственного производства и положительный торговый баланс позволили России иметь устойчивую золотую конвертируемую валюту.  Император придавал большое значение развитию железных дорог. Еще в юности он участвовал в закладке знаменитой Сибирской дороги.</w:t>
      </w:r>
    </w:p>
    <w:p>
      <w:pPr>
        <w:pStyle w:val="Heading1"/>
        <w:ind w:firstLine="720"/>
        <w:jc w:val="center"/>
        <w:rPr>
          <w:i/>
          <w:i/>
        </w:rPr>
      </w:pPr>
      <w:bookmarkStart w:id="2" w:name="__RefHeading___Toc436310277"/>
      <w:bookmarkEnd w:id="2"/>
      <w:r>
        <w:rPr>
          <w:i/>
        </w:rPr>
        <w:t>Николай II,  последний  из  династии Романовых.</w:t>
      </w:r>
    </w:p>
    <w:p>
      <w:pPr>
        <w:pStyle w:val="Normal"/>
        <w:spacing w:lineRule="auto" w:line="360"/>
        <w:ind w:firstLine="720"/>
        <w:jc w:val="both"/>
        <w:rPr/>
      </w:pPr>
      <w:r>
        <w:rPr>
          <w:sz w:val="28"/>
        </w:rPr>
        <w:t>В годы  правления  Николая II в России было создано самое лучшее по тем временам рабочее законодательство,  обеспечивающее нормирование рабочего времени, выбор рабочих старост, вознаграждение при несчастных случаях на производстве, обязательное страхование рабочих от болезней, по инвалидности и старости.  Император активно содействовал развитию русской культуры, искусства, науки, реформам армии и флота.</w:t>
      </w:r>
    </w:p>
    <w:p>
      <w:pPr>
        <w:pStyle w:val="TextBody"/>
        <w:spacing w:lineRule="auto" w:line="360"/>
        <w:ind w:firstLine="720"/>
        <w:jc w:val="both"/>
        <w:rPr/>
      </w:pPr>
      <w:r>
        <w:rPr/>
        <w:t xml:space="preserve">     </w:t>
      </w:r>
      <w:r>
        <w:rPr/>
        <w:t>Все эти достижения экономического и социального  развития России  являются  итогом  естественного исторического процесса развития России и объективно связаны  с  300-летием  правления Дома Романовых.</w:t>
      </w:r>
    </w:p>
    <w:p>
      <w:pPr>
        <w:pStyle w:val="Normal"/>
        <w:spacing w:lineRule="auto" w:line="360"/>
        <w:ind w:firstLine="720"/>
        <w:jc w:val="both"/>
        <w:rPr/>
      </w:pPr>
      <w:r>
        <w:rPr>
          <w:sz w:val="28"/>
        </w:rPr>
        <w:t>В последние  годы царствования император испытывал кризис окружения (недостаток надежных,  способных людей,  разделявших его идеи).  Значительная часть самых способных государственных деятелей стояла на западнических позициях,  а люди, на которых царь  мог положиться,  не всегда обладали нужными деловыми качествами.  Отсюда постоянная смена министров, которую с легкой руки недоброжелателей приписывали Распутину.</w:t>
      </w:r>
    </w:p>
    <w:p>
      <w:pPr>
        <w:pStyle w:val="Normal"/>
        <w:spacing w:lineRule="auto" w:line="360"/>
        <w:ind w:firstLine="720"/>
        <w:jc w:val="both"/>
        <w:rPr/>
      </w:pPr>
      <w:r>
        <w:rPr>
          <w:sz w:val="28"/>
        </w:rPr>
        <w:t>Конечно, не надо идеализировать личность последнего императора.  У него,  как и у всякого человека,  имелись и положительные и отрицательные черты.</w:t>
      </w:r>
    </w:p>
    <w:p>
      <w:pPr>
        <w:pStyle w:val="Normal"/>
        <w:spacing w:lineRule="auto" w:line="360"/>
        <w:ind w:firstLine="720"/>
        <w:jc w:val="both"/>
        <w:rPr/>
      </w:pPr>
      <w:r>
        <w:rPr>
          <w:sz w:val="28"/>
        </w:rPr>
        <w:t xml:space="preserve">     </w:t>
      </w:r>
      <w:r>
        <w:rPr>
          <w:sz w:val="28"/>
        </w:rPr>
        <w:t>Но главное  обвинение,  которое  ему  пытаются вынести от имени истории - политическое безволие, в результате которого в России наступил развал российской государственности и крах самодержавной власти.  Здесь нужно согласиться с  У. Черчиллем  и некоторыми другими объективными историками, которые на анализе исторических материалов того времени считают,  что в России на начало февраля 1917 г. был только один по настоящему выдающийся государственной деятель,  работавший на победу  в  войне  и процветание  страны,  -  это  император Николай II.  Но он был просто предан.</w:t>
      </w:r>
    </w:p>
    <w:p>
      <w:pPr>
        <w:pStyle w:val="Normal"/>
        <w:spacing w:lineRule="auto" w:line="360"/>
        <w:ind w:firstLine="720"/>
        <w:jc w:val="both"/>
        <w:rPr/>
      </w:pPr>
      <w:r>
        <w:rPr>
          <w:sz w:val="28"/>
        </w:rPr>
        <w:t xml:space="preserve">     </w:t>
      </w:r>
      <w:r>
        <w:rPr>
          <w:sz w:val="28"/>
        </w:rPr>
        <w:t>Остальные политические деятели больше думали не о России, а о своих личных и групповых интересах,  которые они  пытались выдавать за интересы России.  В то время спасти страну от развала могла только идея монархии. Она была отвергнута этими политиками, и судьба династии была предрешена.</w:t>
      </w:r>
    </w:p>
    <w:p>
      <w:pPr>
        <w:pStyle w:val="Normal"/>
        <w:spacing w:lineRule="auto" w:line="360"/>
        <w:ind w:firstLine="720"/>
        <w:jc w:val="both"/>
        <w:rPr/>
      </w:pPr>
      <w:r>
        <w:rPr>
          <w:sz w:val="28"/>
        </w:rPr>
        <w:t xml:space="preserve">     </w:t>
      </w:r>
      <w:r>
        <w:rPr>
          <w:sz w:val="28"/>
        </w:rPr>
        <w:t>Обвиняющие Николая II в политическом безволии современники и историки считают, что будь на его месте другой человек, с более сильной волей и характером,  то история России пошла  бы по другому пути.  Может быть, но не следует забывать, что даже монарх масштаба Петра I с его сверхчеловеческой энергией и гениальностью  в  конкретных  условиях начала ХХ века вряд ли бы достиг иных результатов.  Ведь Петр I жил и действовал в условиях средневекового варварства, и его методы державного управления вовсе не подошли бы к обществу  с  началами  буржуазного парламентаризма.</w:t>
      </w:r>
    </w:p>
    <w:p>
      <w:pPr>
        <w:pStyle w:val="Heading1"/>
        <w:jc w:val="center"/>
        <w:rPr>
          <w:i/>
          <w:i/>
        </w:rPr>
      </w:pPr>
      <w:bookmarkStart w:id="3" w:name="__RefHeading___Toc436310278"/>
      <w:bookmarkEnd w:id="3"/>
      <w:r>
        <w:rPr>
          <w:i/>
        </w:rPr>
        <w:t>Николай II в Ставке Главного штаба в феврале  1917  года.  Резкое обострение обстановки в Петрограде.</w:t>
      </w:r>
    </w:p>
    <w:p>
      <w:pPr>
        <w:pStyle w:val="Normal"/>
        <w:spacing w:lineRule="auto" w:line="360"/>
        <w:ind w:firstLine="720"/>
        <w:jc w:val="both"/>
        <w:rPr/>
      </w:pPr>
      <w:r>
        <w:rPr>
          <w:sz w:val="28"/>
        </w:rPr>
        <w:t xml:space="preserve">     </w:t>
      </w:r>
      <w:r>
        <w:rPr>
          <w:sz w:val="28"/>
        </w:rPr>
        <w:t>Близился последний акт  политической  драмы.  23  февраля 1917 г.  Государь-император приехал из Царского Села в Могилев - в Ставку Верховного Главнокомандования. Политическое положение становилось все более напряженным, страна устала от войны, оппозиция росла изо дня на день, но Николай II продолжал надеяться  на  то,  что  несмотря на все это,  чувства патриотизма возьмут верх. Он сохранил нерушимую веру в армию, он знал, что боевое снаряжение, высланное из Франции и Англии, своевременно приходило и что оно улучшало условия, в которых воевала армия. Он возлагал большие надежды на новые части, созданные в России в течение зимы,  и был убежден, что русская армия будет в состоянии присоединиться весной к большому наступлению союзников, которое нанесет роковой удар Германии  и  спасет  Россию.  Еще несколько недель и победа будет обеспечена.</w:t>
      </w:r>
    </w:p>
    <w:p>
      <w:pPr>
        <w:pStyle w:val="Normal"/>
        <w:spacing w:lineRule="auto" w:line="360"/>
        <w:ind w:firstLine="720"/>
        <w:jc w:val="both"/>
        <w:rPr/>
      </w:pPr>
      <w:r>
        <w:rPr>
          <w:sz w:val="28"/>
        </w:rPr>
        <w:t xml:space="preserve">     </w:t>
      </w:r>
      <w:r>
        <w:rPr>
          <w:sz w:val="28"/>
        </w:rPr>
        <w:t>Но едва он успел покинуть столицу,  как  первые  признаки волнения начали проявляться в рабочих кварталах столицы. Заводы забастовали,  и в следующие дни движение быстро разрослось. Забастовало 200 тысяч человек.  Население Петрограда подвергалось в течение зимы большим лишениям,  т.к.  вследствие недостатка  подвижного состава,  перевозка продовольствия и топлива была сильна затруднена.  Толпы рабочих требовали хлеба. Правительство не сумело принять меры для успокоения брожения и лишь раздражало население нелепыми репрессивными полицейскими мерами.  Прибегли к вмешательству военной силы,  но все полки были на фронте, и в Петрограде оставались лишь обучавшиеся запасные части,  сильно разложенные пропагандой,  организованной левыми партиями в казармах,  несмотря на надзор. Произошли случаи неповиновения приказам,  и после трех дней слабого сопротивления войска перешли на сторону революционеров.</w:t>
      </w:r>
    </w:p>
    <w:p>
      <w:pPr>
        <w:pStyle w:val="Normal"/>
        <w:spacing w:lineRule="auto" w:line="360"/>
        <w:ind w:firstLine="720"/>
        <w:jc w:val="both"/>
        <w:rPr/>
      </w:pPr>
      <w:r>
        <w:rPr>
          <w:sz w:val="28"/>
        </w:rPr>
        <w:t>В Ставке  вначале  не  отдавали  себе отчета о значении и масштабе событий,  развертывающихся в Петрограде, хотя 25 февраля  император  направил  послание командующему Петроградским военным округом генералу С.С. Хабалову с  требованием: "Повелеваю завтра же прекратить в столице беспорядки". Войска открыли огонь по демонстрантам.  Но было уже поздно.  27 февраля город почти весь был в руках бастующих.</w:t>
      </w:r>
    </w:p>
    <w:p>
      <w:pPr>
        <w:pStyle w:val="Normal"/>
        <w:spacing w:lineRule="auto" w:line="360"/>
        <w:ind w:firstLine="720"/>
        <w:jc w:val="both"/>
        <w:rPr/>
      </w:pPr>
      <w:r>
        <w:rPr>
          <w:sz w:val="28"/>
        </w:rPr>
        <w:t>27 февраля, понедельник. (Дневник Николая II):" В Петрограде начались беспорядки несколько дней тому назад; к прискорбию,  в них стали принимать участие и  войска.  Отвратительное чувство быть так далеко и получать отрывочные нехорошие известия.  После обеда решил ехать в Царское Село поскорее и в  час ночи перебрался в поезд".</w:t>
      </w:r>
    </w:p>
    <w:p>
      <w:pPr>
        <w:pStyle w:val="Heading1"/>
        <w:jc w:val="center"/>
        <w:rPr>
          <w:i/>
          <w:i/>
        </w:rPr>
      </w:pPr>
      <w:bookmarkStart w:id="4" w:name="__RefHeading___Toc436310279"/>
      <w:bookmarkEnd w:id="4"/>
      <w:r>
        <w:rPr>
          <w:i/>
        </w:rPr>
        <w:t>Дума требует отречения Николая II.  Предательство высшего  руководства армии. Борьба Николая II за сохранение трона.</w:t>
      </w:r>
    </w:p>
    <w:p>
      <w:pPr>
        <w:pStyle w:val="Normal"/>
        <w:spacing w:lineRule="auto" w:line="360"/>
        <w:ind w:firstLine="720"/>
        <w:jc w:val="both"/>
        <w:rPr/>
      </w:pPr>
      <w:r>
        <w:rPr>
          <w:sz w:val="28"/>
        </w:rPr>
        <w:t>В Думе еще в августе 1915 года был создан так  называемый Прогрессивный блок партий, включивший 236 членов Думы из общего количества 442 членов. Блок сформулировал условия для перехода  от  самодержавия к конституционной монархии путем "бескровной" парламентской революции. Тогда в 1915 г., воодушевленный временными успехами на фронте, царь отклонил условия блока и закрыл заседание Думы. К февралю 1917 г. обстановка в стране еще более обострилась из-за неудачи на фронте,  больших потерь в людях и технике,  министерской чехарды и т.п.,  что  вызвало широкое  недовольство самодержавием в крупных городах и прежде всего в Петрограде,  вследствие чего Дума была уже готова произвести эту "бескровную" парламентскую революцию. Председатель Думы М.В. Родзянко непрерывно шлет в Ставку  тревожные  сообщения,  предъявляя от имени Думы правительству все новые настойчивые требования о реорганизации власти.  Часть окружения царя советует ему пойти на уступки, дав согласие на образование Думой правительства, которое будет подвластно не царю, а Думе. С ним лишь будут согласовывать кандидатуры министров. Не дождавшись положительного ответа Дума приступила к образованию независимого от царской власти Правительства.  Так свершилась Февральская революция 1917 года.</w:t>
      </w:r>
    </w:p>
    <w:p>
      <w:pPr>
        <w:pStyle w:val="Normal"/>
        <w:spacing w:lineRule="auto" w:line="360"/>
        <w:ind w:firstLine="720"/>
        <w:jc w:val="both"/>
        <w:rPr/>
      </w:pPr>
      <w:r>
        <w:rPr>
          <w:sz w:val="28"/>
        </w:rPr>
        <w:t>28 февраля  царь направил на Петроград из Могилева воинские части во главе с генералом Н.И. Ивановым для наведения  порядка в столице. В ночной беседе с генералом Ивановым измученный,  борющийся за судьбу России и свою  семью,  взволнованный озлобленными  требованиям  бунтующей Думы,  царь высказал свои грустные и тяжелые  соображения:  "Я  берег  не  самодержавную власть,  а Россию.  Я не убежден, что перемена формы правления даст спокойствие и счастье народу". Так объяснил государь свой упорный отказ Думе на создание независимого правительства.</w:t>
      </w:r>
    </w:p>
    <w:p>
      <w:pPr>
        <w:pStyle w:val="Normal"/>
        <w:spacing w:lineRule="auto" w:line="360"/>
        <w:ind w:firstLine="720"/>
        <w:jc w:val="both"/>
        <w:rPr/>
      </w:pPr>
      <w:r>
        <w:rPr>
          <w:sz w:val="28"/>
        </w:rPr>
        <w:t xml:space="preserve">     </w:t>
      </w:r>
      <w:r>
        <w:rPr>
          <w:sz w:val="28"/>
        </w:rPr>
        <w:t>Воинские части генерала Иванова были задержаны  революционными войсками на пути в Петроград.  Не зная о провале миссии генерала Иванова,  Николай II в ночь с 28 февраля на  1  марта тоже решает выехать из Ставки в Царское Село.</w:t>
      </w:r>
    </w:p>
    <w:p>
      <w:pPr>
        <w:pStyle w:val="Normal"/>
        <w:spacing w:lineRule="auto" w:line="360"/>
        <w:ind w:firstLine="720"/>
        <w:jc w:val="both"/>
        <w:rPr/>
      </w:pPr>
      <w:r>
        <w:rPr>
          <w:sz w:val="28"/>
        </w:rPr>
        <w:t xml:space="preserve">     </w:t>
      </w:r>
      <w:r>
        <w:rPr>
          <w:sz w:val="28"/>
        </w:rPr>
        <w:t>28 февраля,  вторник.  (Дневник Николая II): "Лег спать в три с четвертью часа утра,  т.к. долго говорил с Н.И. Ивановым, которого посылаю в Петроград с войсками водворить порядок. Ушли из Могилева в пять часов утра.  Погода была морозная,  солнечная. Днем проехали Смоленск, Вязьму, Ржев, Лихославль".</w:t>
      </w:r>
    </w:p>
    <w:p>
      <w:pPr>
        <w:pStyle w:val="Normal"/>
        <w:spacing w:lineRule="auto" w:line="360"/>
        <w:ind w:firstLine="720"/>
        <w:jc w:val="both"/>
        <w:rPr/>
      </w:pPr>
      <w:r>
        <w:rPr>
          <w:sz w:val="28"/>
        </w:rPr>
        <w:t>1 марта, среда. (Дневник Николая II): "Ночью повернули со станции Малая Вищера назад,  т.к. Любань и Тосно оказались занятыми.  Поехали на Валдай,  Дно и Псков,  где остановились на ночь.  Видел генерала Рузского.  Гатчина и Луга тоже оказались занятыми. Стыд и позор! Доехать до Царского Села не удалось. А мысли и чувства все время там.  Как бедной Аликс  должно  быть тягостно  одной  переживать  все эти события!  Помоги нам Господь!"</w:t>
      </w:r>
    </w:p>
    <w:p>
      <w:pPr>
        <w:pStyle w:val="Normal"/>
        <w:spacing w:lineRule="auto" w:line="360"/>
        <w:ind w:firstLine="720"/>
        <w:jc w:val="both"/>
        <w:rPr/>
      </w:pPr>
      <w:r>
        <w:rPr>
          <w:sz w:val="28"/>
        </w:rPr>
        <w:t xml:space="preserve"> </w:t>
      </w:r>
      <w:r>
        <w:rPr>
          <w:sz w:val="28"/>
        </w:rPr>
        <w:t>2 марта,  четверг.  (Дневник Николая II): "Утром пришел Рузский  и  прочел свой длиннейший разговор по аппарату с Родзянко.  По его словам,  положение в Петрограде таково, что теперь  министерство  из  Думы будто бессильно что-либо сделать, т.к.  с ним борется социал-демократическая партия в лице рабочего комитета.  Нужно мое отречение. Рузский передал этот разговор в Ставку, а Алексеев - всем Главнокомандующим фронтов. К двум с половиной часам пришли ответы от всех.  Суть та, что во имя спасения России и удержания армии на фронте в  спокойствии нужно решиться на этот шаг.  Я согласился.  Из Ставки прислали проект Манифеста. Вечером из Петрограда прибыли Гучков и Шульгин, с которыми я переговорил и передал им подписанный и переделанный манифест.  В час ночи уехал из Пскова с тяжелым чувством пережитого. Кругом измена и трусость, и обман!"</w:t>
      </w:r>
    </w:p>
    <w:p>
      <w:pPr>
        <w:pStyle w:val="Normal"/>
        <w:spacing w:lineRule="auto" w:line="360"/>
        <w:ind w:firstLine="720"/>
        <w:jc w:val="both"/>
        <w:rPr>
          <w:sz w:val="28"/>
        </w:rPr>
      </w:pPr>
      <w:r>
        <w:rPr>
          <w:sz w:val="28"/>
        </w:rPr>
        <w:t xml:space="preserve">     </w:t>
      </w:r>
      <w:r>
        <w:rPr>
          <w:sz w:val="28"/>
        </w:rPr>
        <w:t>Следует дать пояснения к приведенным последним записям из дневника Николая II.</w:t>
      </w:r>
    </w:p>
    <w:p>
      <w:pPr>
        <w:pStyle w:val="Normal"/>
        <w:spacing w:lineRule="auto" w:line="360"/>
        <w:ind w:firstLine="720"/>
        <w:jc w:val="both"/>
        <w:rPr/>
      </w:pPr>
      <w:r>
        <w:rPr>
          <w:sz w:val="28"/>
        </w:rPr>
        <w:t xml:space="preserve">     </w:t>
      </w:r>
      <w:r>
        <w:rPr>
          <w:sz w:val="28"/>
        </w:rPr>
        <w:t>После того,  как царский поезд был задержан в Малых Вищерах, Государь распорядился направиться в Псков под защиту штаба Северного Фронта.  Главнокомандующий Северным  Фронтом  был генерал  Н.В. Рузский.  Генерал,  переговорив  с  Петроградом и Ставкой в Могилеве,  предложил  царю  попытаться  локализовать восстание  в Петрограде путем соглашения с Думой и образования ответственного перед Думой Министерства. Но царь отложил решение вопроса на утро,  все еще надеясь на миссию генерал Иванова.  Он не знал, что войска вышли из повиновения, и спустя три дня тот был вынужден вернуться в Могилев.</w:t>
      </w:r>
    </w:p>
    <w:p>
      <w:pPr>
        <w:pStyle w:val="Normal"/>
        <w:spacing w:lineRule="auto" w:line="360"/>
        <w:ind w:firstLine="720"/>
        <w:jc w:val="both"/>
        <w:rPr/>
      </w:pPr>
      <w:r>
        <w:rPr>
          <w:sz w:val="28"/>
        </w:rPr>
        <w:t xml:space="preserve">     </w:t>
      </w:r>
      <w:r>
        <w:rPr>
          <w:sz w:val="28"/>
        </w:rPr>
        <w:t>Утром 2 марта генерал Рузский  доложил  Николаю  II,  что миссия  генерала  Иванова  не  удалась.  Председатель  Госдумы М.В. Родзянко через генерала Рузского заявил по телеграфу,  что сохранение  династии  Романовых  возможно при условии передачи трона наследнику Алексею при регентстве младшего брата  Николая II - Михаила.</w:t>
      </w:r>
    </w:p>
    <w:p>
      <w:pPr>
        <w:pStyle w:val="Normal"/>
        <w:spacing w:lineRule="auto" w:line="360"/>
        <w:ind w:firstLine="720"/>
        <w:jc w:val="both"/>
        <w:rPr>
          <w:sz w:val="28"/>
        </w:rPr>
      </w:pPr>
      <w:r>
        <w:rPr>
          <w:sz w:val="28"/>
        </w:rPr>
        <w:t>Государь поручил генералу Рузскому запросить по телеграфу мнение командующих фронтами. На вопрос о желательности отречения Николая II положительно ответили все (даже  дядя  Николая, великий князь Николай Николаевич, командующий Кавказским фронтом), за исключением командующего Черноморским флотом адмирала А.В. Колчака, который от посылки телеграммы отказался.</w:t>
      </w:r>
    </w:p>
    <w:p>
      <w:pPr>
        <w:pStyle w:val="Normal"/>
        <w:spacing w:lineRule="auto" w:line="360"/>
        <w:ind w:firstLine="720"/>
        <w:jc w:val="both"/>
        <w:rPr/>
      </w:pPr>
      <w:r>
        <w:rPr>
          <w:sz w:val="28"/>
        </w:rPr>
        <w:t xml:space="preserve">     </w:t>
      </w:r>
      <w:r>
        <w:rPr>
          <w:sz w:val="28"/>
        </w:rPr>
        <w:t>Предательство руководства армии было для Николая II тяжелым ударом.  Генерал Рузский сказал императору,  что надо сдаваться на милость победителя,  т.к. высшее командование, стоящее  во главе войска,  против императора,  и дальнейшая борьба будет бесполезна.</w:t>
      </w:r>
    </w:p>
    <w:p>
      <w:pPr>
        <w:pStyle w:val="Heading1"/>
        <w:jc w:val="center"/>
        <w:rPr>
          <w:i/>
          <w:i/>
        </w:rPr>
      </w:pPr>
      <w:bookmarkStart w:id="5" w:name="__RefHeading___Toc436310280"/>
      <w:bookmarkEnd w:id="5"/>
      <w:r>
        <w:rPr>
          <w:i/>
        </w:rPr>
        <w:t>Отречение от престола. Конец династии Романовых.</w:t>
      </w:r>
    </w:p>
    <w:p>
      <w:pPr>
        <w:pStyle w:val="Normal"/>
        <w:spacing w:lineRule="auto" w:line="360"/>
        <w:ind w:firstLine="720"/>
        <w:jc w:val="both"/>
        <w:rPr/>
      </w:pPr>
      <w:r>
        <w:rPr>
          <w:sz w:val="28"/>
        </w:rPr>
        <w:t>Перед царем  встала картина полного разрушения его власти и престижа, полная его обособленность, и у него пропала всякая уверенность в поддержке со стороны армии, если Главы ее в несколько дней перешли на сторону врагов императора.</w:t>
      </w:r>
    </w:p>
    <w:p>
      <w:pPr>
        <w:pStyle w:val="Normal"/>
        <w:spacing w:lineRule="auto" w:line="360"/>
        <w:ind w:firstLine="720"/>
        <w:jc w:val="both"/>
        <w:rPr>
          <w:sz w:val="28"/>
        </w:rPr>
      </w:pPr>
      <w:r>
        <w:rPr>
          <w:sz w:val="28"/>
        </w:rPr>
        <w:t xml:space="preserve">     </w:t>
      </w:r>
      <w:r>
        <w:rPr>
          <w:sz w:val="28"/>
        </w:rPr>
        <w:t>Государь эту ночь с 1 на 2 марта долго не спал.  Утром он передал генералу Рузскому телеграмму с уведомления председателя  Думы о своем намерении отречения от престола в пользу сына Алексея.  Сам он с семьей намеревался как частное лицо  проживать в Крыму или Ярославской губернии. Несколько часов спустя, он приказал позвать к себе в вагон профессора  С.П. Федорова  и сказал ему: - Сергей Петрович, ответьте мне откровенно, болезнь Алексея неизлечима?" Профессор Федоров ответил: -Государь, наука говорит нам,  что эта болезнь неизлечима.  Бывают, однако, случаи, когда лицо, одержимое ею, достигает почтительного возраста.  Но  Алексей Николаевич,  тем не менее,  будет зависеть всегда от всякой случайности.  Государь грустно  сказал: - Это как раз то,  что мне говорила Государыня...  Ну,  раз это так, раз Алексей не может быть полезен Родине, как бы я того желал, то мы имеем право сохранить его при себе"</w:t>
      </w:r>
    </w:p>
    <w:p>
      <w:pPr>
        <w:pStyle w:val="Normal"/>
        <w:spacing w:lineRule="auto" w:line="360"/>
        <w:ind w:firstLine="720"/>
        <w:jc w:val="both"/>
        <w:rPr>
          <w:sz w:val="28"/>
        </w:rPr>
      </w:pPr>
      <w:r>
        <w:rPr>
          <w:sz w:val="28"/>
        </w:rPr>
        <w:t>Решение было им принято, и вечером 2 марта, когда приехали   из   Петрограда  представитель  Временного  Правительства А.И. Гучков - военный и морской министр и член  исполкома  Думы В.В. Шульгин, он передал им акт отречения.</w:t>
      </w:r>
    </w:p>
    <w:p>
      <w:pPr>
        <w:pStyle w:val="Normal"/>
        <w:spacing w:lineRule="auto" w:line="360"/>
        <w:ind w:firstLine="720"/>
        <w:jc w:val="both"/>
        <w:rPr/>
      </w:pPr>
      <w:r>
        <w:rPr>
          <w:sz w:val="28"/>
        </w:rPr>
        <w:t xml:space="preserve">     </w:t>
      </w:r>
      <w:r>
        <w:rPr>
          <w:sz w:val="28"/>
        </w:rPr>
        <w:t>Акт об отречении был отпечатан и подписан в 2-х экземплярах.  Подпись царя была сделана карандашом. Время, указанное в Акте,  - 15 часов, соответствовало не фактическому подписанию, а  времени,  когда Николаем II было принято решение об отречении. После подписания Акта Николай II выехал обратно в Ставку, чтобы попрощаться с армией.</w:t>
      </w:r>
    </w:p>
    <w:p>
      <w:pPr>
        <w:pStyle w:val="TextBodyIndent"/>
        <w:spacing w:lineRule="auto" w:line="360"/>
        <w:jc w:val="both"/>
        <w:rPr/>
      </w:pPr>
      <w:r>
        <w:rPr/>
        <w:t xml:space="preserve">     </w:t>
      </w:r>
      <w:r>
        <w:rPr/>
        <w:t>3 марта,  пятница.  (Дневник  Николая  II): "Спал долго и крепко.  Проснулся далеко за Двинском.  День стоял солнечный и морозный.  Говорил  со  своими о вчерашнем дне.  Читал много о Юлии Цезаре.  В 8.20 прибыл в Могилев.  Все чины штаба были на платформе. Принял Алексеева в вагоне. В 9.30 перебрался в дом. Алексеев пришел с последними известиями от Родзянко.  Оказывается,  Миша (младший брат царя) отрекся в пользу выборов через 6 месяцев Учредительного собрания. Бог знает, кто его надоумил подписать такую гадость!  В Петрограде беспорядки прекратились - лишь бы так продолжалось дальше".</w:t>
      </w:r>
    </w:p>
    <w:p>
      <w:pPr>
        <w:pStyle w:val="Normal"/>
        <w:widowControl w:val="false"/>
        <w:spacing w:lineRule="auto" w:line="360"/>
        <w:ind w:firstLine="720"/>
        <w:jc w:val="both"/>
        <w:rPr>
          <w:sz w:val="28"/>
        </w:rPr>
      </w:pPr>
      <w:r>
        <w:rPr>
          <w:sz w:val="28"/>
        </w:rPr>
      </w:r>
    </w:p>
    <w:p>
      <w:pPr>
        <w:pStyle w:val="Heading1"/>
        <w:widowControl w:val="false"/>
        <w:spacing w:lineRule="auto" w:line="360"/>
        <w:ind w:firstLine="720"/>
        <w:jc w:val="center"/>
        <w:rPr>
          <w:i/>
          <w:i/>
          <w:sz w:val="28"/>
        </w:rPr>
      </w:pPr>
      <w:bookmarkStart w:id="6" w:name="__RefHeading___Toc436310281"/>
      <w:bookmarkEnd w:id="6"/>
      <w:r>
        <w:rPr>
          <w:i/>
          <w:sz w:val="28"/>
        </w:rPr>
        <w:t>ФЕВРАЛЬСКАЯ РЕВОЛЮЦИЯ.</w:t>
      </w:r>
    </w:p>
    <w:p>
      <w:pPr>
        <w:pStyle w:val="TextBody"/>
        <w:widowControl w:val="false"/>
        <w:spacing w:lineRule="auto" w:line="360"/>
        <w:ind w:firstLine="720"/>
        <w:jc w:val="both"/>
        <w:rPr/>
      </w:pPr>
      <w:r>
        <w:rPr/>
        <w:t>С 1916 г. все более заметным фактором внутриполитической жизни России становится хозяйственная разруха. В городах начались перебои с продовольствием. Тяжелое положение народных масс подталкивало их к все более активным формам протеста. В 1916 г. более чем в два раза по сравнению с 1915 г. возросло число участников забастовок. В деревне постоянные реквизиции хлеба, скота, лошадей вызывали крестьянские волнения. Особенно опасным для власти было антивоенное движение в армии. Все большей популярностью здесь начинают пользоваться лозунги большевиков: «Превратить мировую войну в гражданскую», т. е. в борьбу вооруженного народа с мировой буржуазией. На отдельных участках Восточного фронта российские солдаты устанавливали перемирие с противником, отказывались идти в наступление и т. п. Наконец, в Думе лидеры «Прогрессивного блока» резко критиковали царских министров, доходя при этом до прямых обвинений в измене.</w:t>
      </w:r>
    </w:p>
    <w:p>
      <w:pPr>
        <w:pStyle w:val="TextBody"/>
        <w:widowControl w:val="false"/>
        <w:spacing w:lineRule="auto" w:line="360"/>
        <w:ind w:firstLine="720"/>
        <w:jc w:val="both"/>
        <w:rPr/>
      </w:pPr>
      <w:r>
        <w:rPr/>
        <w:t>В начале 1917 г. всеобщее недовольство властью привело к революционному взрыву в столице России – Петрограде. К концу февраля более 80% петроградских рабочих были охвачены забастовкой.</w:t>
      </w:r>
      <w:r>
        <w:rPr>
          <w:lang w:val="en-US"/>
        </w:rPr>
        <w:t xml:space="preserve"> </w:t>
      </w:r>
      <w:r>
        <w:rPr/>
        <w:t>Невский проспект заполнили демонстрации. Все попытки командующего Петроградским военным округом генерала Хабалова навести порядок результатов не дали. 27 февраля солдаты запасных полков, расквартированных в Петрограде, стали переходить на сторону революции. 28 февраля последние защитники старого строя капитулировали.</w:t>
      </w:r>
    </w:p>
    <w:p>
      <w:pPr>
        <w:pStyle w:val="TextBody"/>
        <w:widowControl w:val="false"/>
        <w:spacing w:lineRule="auto" w:line="360"/>
        <w:ind w:firstLine="720"/>
        <w:jc w:val="both"/>
        <w:rPr/>
      </w:pPr>
      <w:r>
        <w:rPr/>
        <w:t xml:space="preserve">Февральская революция в значительной степени носила стихийный характер. Однако в ходе нее возникли новые органы власти. Утром 27 февраля члены Думы приняли решение о создании </w:t>
      </w:r>
      <w:r>
        <w:rPr>
          <w:i/>
        </w:rPr>
        <w:t xml:space="preserve">Временного комитета </w:t>
      </w:r>
      <w:r>
        <w:rPr/>
        <w:t>во главе с председателем Думы М. В. Родзянко. Свою первоочередную задачу Временный комитет видел в том, чтобы установить контакт с правительственными учреждениями и попытаться навести порядок в столице. При этом члены комитета надеялись, что сумеют склонить к сотрудничеству царя. Однако комитет не обладал реальной силой. Он не имел серьезной опоры в массах и вынужден был искать поддержку у другого органа, созданного революцией, – Петроградского Совета рабочих депутатов, созданного вечером того же 27 февраля. Выборы в Совет дали заметное преимущество эссеро-меньшивисткой интеллигенции. Председателем Петросовета был избран меньшевик Н.С. Чхеидзе. Большевики оказались на вторых ролях. Эсеро-меньшивистские лидеры считали, что после буржуазной революции власть должна перейти буржуазии, так как пролетариат не сумеет управлять большой страной. Совет же, как предполагалось, должен был контролировать действия буржуазного правительства с позиции защиты интересов трудящихся. Однако испытывая постоянный нажим со стороны народных масс, эсеро-меньшивистское руководство этого органа время от времени вынуждено было принимать куда более радикальные решения, чем ему хотелось бы. А это, в свою очередь, лишало свободы маневров буржуазных лидеров. Так, еще 28 февраля под давлением солдатских депутатов Совет принял знаменитый Приказ №1, вводивший в армии комитеты из выборных солдат и матросов, которые должны были контролировать деятельность офицеров, распоряжаться наличным оружием и т.п. Слабые попытки думского комитета противостоять этой акции, серьезно подрывавшей его позиции в армии, не увенчались успехом.</w:t>
      </w:r>
    </w:p>
    <w:p>
      <w:pPr>
        <w:pStyle w:val="TextBody"/>
        <w:widowControl w:val="false"/>
        <w:spacing w:lineRule="auto" w:line="360"/>
        <w:ind w:firstLine="720"/>
        <w:jc w:val="both"/>
        <w:rPr/>
      </w:pPr>
      <w:r>
        <w:rPr/>
        <w:t xml:space="preserve">Не удалось комитету и сохранить в России монархию. 2 марта царь отрекся от престола в пользу своего брата Михаила. Однако Михаил после длительного совещания с буржуазными лидерами не рискнул взять власть в свои руки. Самодержавно-монархический строй в России рухнул. Формально власть перешла в руки Временного правительства – приемника думского комитета. Однако на деле в стране сложилась внутренне противоречивая и оттого зыбкая, неустойчивая система управления – </w:t>
      </w:r>
      <w:r>
        <w:rPr>
          <w:i/>
        </w:rPr>
        <w:t>двоевластие</w:t>
      </w:r>
      <w:r>
        <w:rPr/>
        <w:t>, при которой буржуазному Временному правительству приходилось согласовывать свои действия с Петроградским Советом рабочих и солдатских депутатов.</w:t>
      </w:r>
    </w:p>
    <w:p>
      <w:pPr>
        <w:pStyle w:val="TextBody"/>
        <w:widowControl w:val="false"/>
        <w:spacing w:lineRule="auto" w:line="360"/>
        <w:ind w:firstLine="720"/>
        <w:jc w:val="both"/>
        <w:rPr/>
      </w:pPr>
      <w:r>
        <w:rPr/>
      </w:r>
    </w:p>
    <w:p>
      <w:pPr>
        <w:pStyle w:val="Heading1"/>
        <w:widowControl w:val="false"/>
        <w:spacing w:lineRule="auto" w:line="360"/>
        <w:ind w:firstLine="720"/>
        <w:jc w:val="center"/>
        <w:rPr>
          <w:i/>
          <w:i/>
        </w:rPr>
      </w:pPr>
      <w:bookmarkStart w:id="7" w:name="__RefHeading___Toc436310282"/>
      <w:bookmarkEnd w:id="7"/>
      <w:r>
        <w:rPr>
          <w:i/>
        </w:rPr>
        <w:t>ПЕРИОД ДВОЕВЛАСТИЯ (февраль – июнь 1917 г.)</w:t>
      </w:r>
    </w:p>
    <w:p>
      <w:pPr>
        <w:pStyle w:val="TextBody"/>
        <w:widowControl w:val="false"/>
        <w:spacing w:lineRule="auto" w:line="360"/>
        <w:ind w:firstLine="720"/>
        <w:jc w:val="both"/>
        <w:rPr/>
      </w:pPr>
      <w:r>
        <w:rPr/>
        <w:t xml:space="preserve">После февральской революции в стране сложилась противоречивая политическая ситуация, получившая название двоевластия. Формально власть перешла в руки Временного правительства, определяющую роль в котором играли представители партии кадетов. Временное правительство своей первоочередной задачей считало создание условий для продолжения войны до победного конца. Реформы, среди которых предлагался частичный выкуп помещичьих земель государством и передача их крестьянам, откладывались на послевоенный период. Вопрос о политическом строе должен был бать решен Учредительным собранием. В тоже время огромным влиянием поначалу пользовались </w:t>
      </w:r>
      <w:r>
        <w:rPr>
          <w:i/>
        </w:rPr>
        <w:t xml:space="preserve">Советы рабочих и солдатских депутатов, </w:t>
      </w:r>
      <w:r>
        <w:rPr/>
        <w:t>которые вслед за Москвой и Петербургом стали создаваться в других городах России. Советы находились под большим влиянием умеренных социалистов-меньшевиков и эсеров. Их программы отличались от кадетских большим радикализмом; так, в аграрном вопросе предусматривались ликвидация помещичьего землевладения и передачи всей земли крестьянам. Однако эсеры и меньшевики выступали за продолжение войны «во имя защиты революции» – тем немение «революционное оборончество» – и не торопились с выполнением своих программных требований. Сразу же после Февраля они выступили за сотрудничество с буржуазией и, по сути, пытались превратить Советы в органы поддержки Временного правительства. Однако массы жаждали немедленного окончания войны и скорых, радикальных преобразований в аграрном, рабочем, национальном и прочих вопросах. Эсерам и меньшевикам приходилось все в большей мере испытывать давление народа и, в свою очередь, «давить» на Временное правительство, принуждая его идти на уступки. Сопротивление же буржуазного правительства подобно нажиму неизбежно подрывало доверие и к самому правительству, и к поддерживающим его меньшевикам и эсерам.</w:t>
      </w:r>
    </w:p>
    <w:p>
      <w:pPr>
        <w:pStyle w:val="TextBody"/>
        <w:widowControl w:val="false"/>
        <w:spacing w:lineRule="auto" w:line="360"/>
        <w:ind w:firstLine="720"/>
        <w:jc w:val="both"/>
        <w:rPr/>
      </w:pPr>
      <w:r>
        <w:rPr/>
        <w:t>Ситуация, таким образом, становилась все более взрывоопасной, чем и воспользовались большевики. В.И. Ленин, вернувшийся из эмиграции 3 апреля 1917 г., предложил взять курс на социалистическую революцию. Тактика борьбы была разработана им в знаменитых «</w:t>
      </w:r>
      <w:r>
        <w:rPr>
          <w:i/>
        </w:rPr>
        <w:t>Апрельских тезисах</w:t>
      </w:r>
      <w:r>
        <w:rPr/>
        <w:t>». Самыми насущными задачами Ленин провозгласил немедленное окончание войны миром без аннексий и контрибуций и национализацию всей земли для передачи ее в пользование крестьянам. При этом следовало разъяснять массам, что эти выражавшие их самые насущные чаяния требования можно привести в жизнь только при условии передачи всей власти Советам. По мнению Ленина, растущая непопулярность и очевидная слабость Временного правительства позволяли надеяться на ликвидацию двоевластия мирным путем. Затем оставалось «только» вытеснить из Советов эсеров и меньшевиков, разъясняя массам их ошибки и двурушничество.</w:t>
      </w:r>
    </w:p>
    <w:p>
      <w:pPr>
        <w:pStyle w:val="TextBody"/>
        <w:widowControl w:val="false"/>
        <w:spacing w:lineRule="auto" w:line="360"/>
        <w:ind w:firstLine="720"/>
        <w:jc w:val="both"/>
        <w:rPr/>
      </w:pPr>
      <w:r>
        <w:rPr/>
        <w:t xml:space="preserve">Тем временем ситуация в стране все больше обострялась. Нота министра иностранных дел П.Н. Милюкова союзникам России, в которой он заверял их в решимости вести войну до победного конца (18 апреля), вызвала тем немение </w:t>
      </w:r>
      <w:r>
        <w:rPr>
          <w:i/>
        </w:rPr>
        <w:t>апрельский кризис.</w:t>
      </w:r>
      <w:r>
        <w:rPr/>
        <w:t xml:space="preserve"> Мощные демонстрации протеста вынудили уйти в отставку Милюкова и военного министра А.И. Гучкова. Во Временное правительство вошли лидеры умеренных социалистов (меньшевик И.Г. Церетели, эсер В.М. Чернов), что скомпрометировало в глазах масс социалистов. Большевики тем временем приобретали все большую популярность. На </w:t>
      </w:r>
      <w:r>
        <w:rPr>
          <w:rFonts w:eastAsia="Symbol" w:cs="Symbol" w:ascii="Symbol" w:hAnsi="Symbol"/>
        </w:rPr>
        <w:t></w:t>
      </w:r>
      <w:r>
        <w:rPr/>
        <w:t xml:space="preserve"> Всероссийском съезде советов (июнь 1910) Ленин открыто заявил, что его партия «готова взять власть целиком». Это заявление было подкреплено мощными демонстрациями под большевистским лозунгом «Вся власть Советам!».</w:t>
      </w:r>
    </w:p>
    <w:p>
      <w:pPr>
        <w:pStyle w:val="TextBody"/>
        <w:widowControl w:val="false"/>
        <w:spacing w:lineRule="auto" w:line="360"/>
        <w:ind w:firstLine="720"/>
        <w:jc w:val="both"/>
        <w:rPr>
          <w:lang w:val="en-US"/>
        </w:rPr>
      </w:pPr>
      <w:r>
        <w:rPr/>
        <w:t xml:space="preserve">Известия о провале наступления русской армии (начало июля) вновь обострили ситуацию. 4 июля в Петрограде прошла полумиллионная демонстрация, среди участников которой были вооруженные отряды солдат и матросов, находившихся под влиянием большевиков. Входе демонстрации начались стихийные перестрелки, которые Временное правительство использовало как повод для «наведения порядка». Петроград был объявлен на военном положении; некоторые воинские части разоружены и выведены из города; закрыта большевистская «Правда»; отдан приказ об аресте Ленина и других большевистских руководителей (Ленин покинул столицу и перешел на нелегальное положение). Вскоре было сформировано новое коалиционное Временное правительство во главе с Ф.К. Керенским, в котором определяющую роль стали играть уже эсеры и меньшевики. Оно присвоило себе неограниченные полномочия, практически сосредоточив в своих руках всю полноту власти в стране, таким образом, была установлена диктатура; период «двоевластия» закончился. </w:t>
      </w:r>
    </w:p>
    <w:p>
      <w:pPr>
        <w:pStyle w:val="TextBody"/>
        <w:widowControl w:val="false"/>
        <w:spacing w:lineRule="auto" w:line="360"/>
        <w:ind w:firstLine="720"/>
        <w:jc w:val="both"/>
        <w:rPr>
          <w:lang w:val="en-US"/>
        </w:rPr>
      </w:pPr>
      <w:r>
        <w:rPr>
          <w:lang w:val="en-US"/>
        </w:rPr>
      </w:r>
    </w:p>
    <w:p>
      <w:pPr>
        <w:pStyle w:val="Heading1"/>
        <w:widowControl w:val="false"/>
        <w:spacing w:lineRule="auto" w:line="360"/>
        <w:ind w:firstLine="720"/>
        <w:jc w:val="center"/>
        <w:rPr>
          <w:i/>
          <w:i/>
        </w:rPr>
      </w:pPr>
      <w:bookmarkStart w:id="8" w:name="__RefHeading___Toc436310283"/>
      <w:bookmarkEnd w:id="8"/>
      <w:r>
        <w:rPr>
          <w:i/>
        </w:rPr>
        <w:t>ПЕРИОД ДИКТАТУРЫ ВРЕМЕННОГО ПРАВИТЕЛЬСТВА.</w:t>
      </w:r>
    </w:p>
    <w:p>
      <w:pPr>
        <w:pStyle w:val="Heading1"/>
        <w:widowControl w:val="false"/>
        <w:spacing w:lineRule="auto" w:line="360"/>
        <w:ind w:firstLine="680"/>
        <w:jc w:val="center"/>
        <w:rPr>
          <w:b/>
          <w:b/>
          <w:i/>
          <w:i/>
        </w:rPr>
      </w:pPr>
      <w:bookmarkStart w:id="9" w:name="__RefHeading___Toc436310284"/>
      <w:bookmarkEnd w:id="9"/>
      <w:r>
        <w:rPr>
          <w:i/>
        </w:rPr>
        <w:t>ОКТЯБРЬСКАЯ РЕВОЛЮЦИЯ.</w:t>
      </w:r>
    </w:p>
    <w:p>
      <w:pPr>
        <w:pStyle w:val="TextBody"/>
        <w:widowControl w:val="false"/>
        <w:spacing w:lineRule="auto" w:line="360"/>
        <w:ind w:firstLine="720"/>
        <w:jc w:val="both"/>
        <w:rPr>
          <w:b/>
          <w:b/>
          <w:i/>
          <w:i/>
        </w:rPr>
      </w:pPr>
      <w:r>
        <w:rPr>
          <w:b/>
          <w:i/>
        </w:rPr>
      </w:r>
    </w:p>
    <w:p>
      <w:pPr>
        <w:pStyle w:val="TextBody"/>
        <w:widowControl w:val="false"/>
        <w:spacing w:lineRule="auto" w:line="360"/>
        <w:ind w:firstLine="720"/>
        <w:jc w:val="both"/>
        <w:rPr/>
      </w:pPr>
      <w:r>
        <w:rPr/>
        <w:t>Установив свою диктатуру, Временное правительство тем не менее оказалось не в силах решить насущные проблемы, стоявшие перед страной. Война продолжалась; созыв Учредительного собрания откладывался; быстро углублялись разруха и продовольственный кризис. Соответственно нарастало недовольство масс, проявлявшееся в политических стачках,  крестьянских волнениях, брожении национальных окраин. В этих условия большевики сняли свой лозунг «Вся власть советам!» и взяли курс на вооруженный захват власти. С другой стороны, в это время наблюдалось оживление и в стане контрреволюции: помещиков, крупных буржуа, значительную часть представителей офицерского корпуса не устраивало слабое Временное правительство. В этих кругах все отчетливее проявлялось стремление установить военную диктатуру и навести порядок «железной рукой».</w:t>
      </w:r>
    </w:p>
    <w:p>
      <w:pPr>
        <w:pStyle w:val="TextBody"/>
        <w:widowControl w:val="false"/>
        <w:spacing w:lineRule="auto" w:line="360"/>
        <w:ind w:firstLine="720"/>
        <w:jc w:val="both"/>
        <w:rPr/>
      </w:pPr>
      <w:r>
        <w:rPr/>
        <w:t>В конце лета 1917 г. Верховный главнокомандующий русской армией генерал Л.Г. Корнилов попытался осуществить эти планы. 25 августа он двинул на Петроград отборные воинские части. Судя по многим данным, генерал действовал с ведома Керенского, который расчитывал таким образом расправиться с политическими противниками и укрепить свою власть. Однако почти сразу же Керенский заподозрил Корнилова в стремлении установить свою личною диктатуру и 27 августа объявил его мятежником. В подобной ситуации большевики получили возможность организовать мощное сопротивление Корнилову путем саботажа на железных дорогах, агитации в корниловских войсках, создания отрядов рабочей Красной гвардии и пр. К 30 августа мятеж был подавлен.</w:t>
      </w:r>
    </w:p>
    <w:p>
      <w:pPr>
        <w:pStyle w:val="TextBody"/>
        <w:widowControl w:val="false"/>
        <w:spacing w:lineRule="auto" w:line="360"/>
        <w:ind w:firstLine="720"/>
        <w:jc w:val="both"/>
        <w:rPr/>
      </w:pPr>
      <w:r>
        <w:rPr/>
        <w:t>Подобный ход событий резко изменил соотношение политических сил в стране. Керенский потерял доверие и поддержку в правых консервативных кругах, где его прямо называли предателем. Примерно так же оценивали главу Временного правительства и в народе. Зато влияние большевиков сильно усилилось. В сентябре 1917 г. к ним переходит руководство Советами в Петрограде, Москве, а затем и в большинстве других крупных городов. Это позволяет большевикам снова выдвинуть лозунг «Вся власть советам!»; однако на сей раз речь шла не о мирном переходе власти, а о захвате ее путем вооруженного восстания. Позиция Г.Е. Зиновьева и Л.Б. Каменева, рассчитывавших на то, что власть в данных условиях большевики смогут получить миром, от Учредительного собрания, была решительно осуждена Лениным и всем большевистским руководством. В первой половине октября на заседаниях ЦК партии разрабатывается план восстания. 12 октября Петроградский совет, возглавляемый Л.Д. Троцким и находившийся под полным влиянием большевиков, избрал Военно-революционный комитет (ВРК) для непосредственной подготовки восстания. 22 октября ВРК направил представителей во все военные части Петроградского гарнизона, поставив их под свой контроль. С 24 октября отряды ВРК, состоявшие из революционных солдат, матросов и рабочих-красногвардейцев стали занимать ключевые пункты столицы: вокзалы, мосты, телеграф, электростанции и пр. Попытки Временного правительства оказать сопротивление успеха не принесли. К утру 25 октября Зимний дворец, в котором оно размещалось, оказался полностью изолированным от всей страны; Петроград был фактически в руках восставших. В ночь с 25 на 26 октября Зимний дворец был взят штурмом; Временное правительство арестовано. Керенский на кануне штурма бежал из Петрограда.</w:t>
      </w:r>
    </w:p>
    <w:p>
      <w:pPr>
        <w:pStyle w:val="Heading1"/>
        <w:jc w:val="center"/>
        <w:rPr>
          <w:i/>
          <w:i/>
        </w:rPr>
      </w:pPr>
      <w:bookmarkStart w:id="10" w:name="__RefHeading___Toc436310285"/>
      <w:bookmarkEnd w:id="10"/>
      <w:r>
        <w:rPr>
          <w:i/>
        </w:rPr>
        <w:t>ЗАКЛЮЧЕНИЕ</w:t>
      </w:r>
    </w:p>
    <w:p>
      <w:pPr>
        <w:pStyle w:val="TextBody"/>
        <w:widowControl w:val="false"/>
        <w:spacing w:lineRule="auto" w:line="360"/>
        <w:ind w:firstLine="720"/>
        <w:jc w:val="both"/>
        <w:rPr/>
      </w:pPr>
      <w:r>
        <w:rPr/>
        <w:t xml:space="preserve">Вечером 25 октября, когда штурм Зимнего дворца был в самом разгаре, в Петрограде открылся </w:t>
      </w:r>
      <w:r>
        <w:rPr>
          <w:rFonts w:eastAsia="Symbol" w:cs="Symbol" w:ascii="Symbol" w:hAnsi="Symbol"/>
        </w:rPr>
        <w:t></w:t>
      </w:r>
      <w:r>
        <w:rPr/>
        <w:t xml:space="preserve"> Всероссийский съезд Совета рабочих и солдатских депутатов. Заметное преобладание на нем имели большевики. Ночью, после того как пришло известие о взятии Зимнего дворца, съезд стал почти полностью большевистским: меньшевики и большая часть эсеров покинули его в знак протеста; заседать с большевиками остались лишь левые эсеры, сходившиеся с ними по многим программным вопросам. 26 октября на втором заседании съезда по докладу Ленина были приняты: </w:t>
      </w:r>
      <w:r>
        <w:rPr>
          <w:i/>
        </w:rPr>
        <w:t>Декрет о земле</w:t>
      </w:r>
      <w:r>
        <w:rPr/>
        <w:t xml:space="preserve">, в котором содержался призыв к народам и правительствам воюющих стран заключить мир без аннексий и контребуций; </w:t>
      </w:r>
      <w:r>
        <w:rPr>
          <w:i/>
        </w:rPr>
        <w:t>Декрет о земле</w:t>
      </w:r>
      <w:r>
        <w:rPr/>
        <w:t>, предусматривающий конфискацию земель у помещиков и других крупных собственников, национализацию всей земли, запрет ее аренды и применения наемного труда. Кроме того, на съезде было сформировано временное (до созыва Учредительного собрания) советское правительство – Совет Народных Комиссаров (СНК), в которое вошли большевики и левые эсеры.</w:t>
      </w:r>
    </w:p>
    <w:p>
      <w:pPr>
        <w:pStyle w:val="Normal"/>
        <w:spacing w:lineRule="auto" w:line="360"/>
        <w:ind w:firstLine="720"/>
        <w:jc w:val="both"/>
        <w:rPr/>
      </w:pPr>
      <w:r>
        <w:rPr>
          <w:sz w:val="28"/>
        </w:rPr>
        <w:t>Итак, были ли неизбежна большевистская революция и гражданская война? Февраль дал народам России шанс мирного развития по пути реформ, но по многим причинам: нежелание и неспособность Временного правительства и стоявших за ним классов решать задачи буржуазно-демократической революции, отказ Петроградского совета и партий, составлявших большинство в нем, от фактически взятой государственной власти, наконец, отсутствие каких-либо традиций политической демократии во всех слоях общества и навязчивая вера в насилие как путь к решению всех проблем - этот шанс так и остался нереализован.</w:t>
      </w:r>
    </w:p>
    <w:p>
      <w:pPr>
        <w:pStyle w:val="Normal"/>
        <w:spacing w:lineRule="auto" w:line="360"/>
        <w:ind w:firstLine="720"/>
        <w:jc w:val="both"/>
        <w:rPr/>
      </w:pPr>
      <w:r>
        <w:rPr>
          <w:sz w:val="28"/>
        </w:rPr>
        <w:t>Последующий ход событий представлял собой порочный круг, в котором нерешенность глубинных проблем общества - вопросов о мире и о земле делала невозможным развитие нормального политического процесса и сохранение гражданского мира на основе компромиссов между классами. После июньских событий диктатура стала неизбежной: либо Ленин, либо правая военная диктатура, что на тот момент означало Корнилов. Первый путь оказался трагической утопией. К чему вел последний можно увидеть в том числе на примере такой страны, как довоенный Китай.</w:t>
      </w:r>
    </w:p>
    <w:p>
      <w:pPr>
        <w:pStyle w:val="Normal"/>
        <w:spacing w:lineRule="auto" w:line="360"/>
        <w:ind w:firstLine="720"/>
        <w:jc w:val="both"/>
        <w:rPr>
          <w:sz w:val="28"/>
        </w:rPr>
      </w:pPr>
      <w:r>
        <w:rPr>
          <w:sz w:val="28"/>
        </w:rPr>
        <w:t>Главный урок событий 1917 года для современной России заключается, на мой взгляд, в необходимости проведения давно назревших реформ на основе компромиссов и коалиций, отказ от насилия в политике. Первые шаги к этому сделаны. Но только первы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jc w:val="center"/>
        <w:rPr>
          <w:i/>
          <w:i/>
        </w:rPr>
      </w:pPr>
      <w:bookmarkStart w:id="11" w:name="__RefHeading___Toc436310286"/>
      <w:bookmarkEnd w:id="11"/>
      <w:r>
        <w:rPr>
          <w:i/>
        </w:rPr>
        <w:t>СПИСОК  ИСПОЛЬЗОВАННОЙ  ЛИТЕРАТУРЫ:</w:t>
      </w:r>
    </w:p>
    <w:p>
      <w:pPr>
        <w:pStyle w:val="Normal"/>
        <w:rPr>
          <w:i/>
          <w:i/>
          <w:sz w:val="28"/>
        </w:rPr>
      </w:pPr>
      <w:r>
        <w:rPr>
          <w:i/>
          <w:sz w:val="28"/>
        </w:rPr>
      </w:r>
    </w:p>
    <w:p>
      <w:pPr>
        <w:pStyle w:val="Normal"/>
        <w:rPr>
          <w:sz w:val="28"/>
        </w:rPr>
      </w:pPr>
      <w:r>
        <w:rPr>
          <w:sz w:val="28"/>
        </w:rPr>
      </w:r>
    </w:p>
    <w:p>
      <w:pPr>
        <w:pStyle w:val="Normal"/>
        <w:numPr>
          <w:ilvl w:val="0"/>
          <w:numId w:val="2"/>
        </w:numPr>
        <w:rPr>
          <w:sz w:val="28"/>
        </w:rPr>
      </w:pPr>
      <w:r>
        <w:rPr>
          <w:sz w:val="28"/>
        </w:rPr>
        <w:t>Деникин А.И.</w:t>
        <w:tab/>
        <w:t>"Очерки русской смуты"</w:t>
      </w:r>
    </w:p>
    <w:p>
      <w:pPr>
        <w:pStyle w:val="Normal"/>
        <w:numPr>
          <w:ilvl w:val="0"/>
          <w:numId w:val="2"/>
        </w:numPr>
        <w:rPr>
          <w:sz w:val="28"/>
        </w:rPr>
      </w:pPr>
      <w:r>
        <w:rPr>
          <w:sz w:val="28"/>
        </w:rPr>
        <w:t>Зараменский И.А. "Опьянение свободой", "Культура", 15.02.1992</w:t>
      </w:r>
    </w:p>
    <w:p>
      <w:pPr>
        <w:pStyle w:val="Normal"/>
        <w:numPr>
          <w:ilvl w:val="0"/>
          <w:numId w:val="2"/>
        </w:numPr>
        <w:rPr>
          <w:sz w:val="28"/>
        </w:rPr>
      </w:pPr>
      <w:r>
        <w:rPr>
          <w:sz w:val="28"/>
        </w:rPr>
        <w:t>Йоффе Г. З.</w:t>
        <w:tab/>
        <w:t>"Белое дело. Генерал Корнилов."</w:t>
      </w:r>
    </w:p>
    <w:p>
      <w:pPr>
        <w:pStyle w:val="Normal"/>
        <w:numPr>
          <w:ilvl w:val="0"/>
          <w:numId w:val="2"/>
        </w:numPr>
        <w:rPr>
          <w:sz w:val="28"/>
        </w:rPr>
      </w:pPr>
      <w:r>
        <w:rPr>
          <w:sz w:val="28"/>
        </w:rPr>
        <w:t>Кузнецов О. В.  "Когда жить?", "Культура", 01.02.1992</w:t>
      </w:r>
    </w:p>
    <w:p>
      <w:pPr>
        <w:pStyle w:val="Normal"/>
        <w:numPr>
          <w:ilvl w:val="0"/>
          <w:numId w:val="2"/>
        </w:numPr>
        <w:rPr>
          <w:sz w:val="28"/>
        </w:rPr>
      </w:pPr>
      <w:r>
        <w:rPr>
          <w:sz w:val="28"/>
        </w:rPr>
        <w:t>Лацис О.  "Перечитывая "Известия" за октябрь 1917 года, "Известия", 1.11.1991</w:t>
      </w:r>
    </w:p>
    <w:p>
      <w:pPr>
        <w:pStyle w:val="Normal"/>
        <w:numPr>
          <w:ilvl w:val="0"/>
          <w:numId w:val="2"/>
        </w:numPr>
        <w:rPr>
          <w:sz w:val="28"/>
        </w:rPr>
      </w:pPr>
      <w:r>
        <w:rPr>
          <w:sz w:val="28"/>
        </w:rPr>
        <w:t>Обнинский В.П.  Последний самодержец. Книга, 1912</w:t>
      </w:r>
    </w:p>
    <w:p>
      <w:pPr>
        <w:pStyle w:val="Normal"/>
        <w:numPr>
          <w:ilvl w:val="0"/>
          <w:numId w:val="2"/>
        </w:numPr>
        <w:rPr>
          <w:sz w:val="28"/>
        </w:rPr>
      </w:pPr>
      <w:r>
        <w:rPr>
          <w:sz w:val="28"/>
        </w:rPr>
        <w:t>Соколов Н.А. Последние дни Романовых. Книга, 1991</w:t>
      </w:r>
    </w:p>
    <w:p>
      <w:pPr>
        <w:pStyle w:val="Normal"/>
        <w:numPr>
          <w:ilvl w:val="0"/>
          <w:numId w:val="2"/>
        </w:numPr>
        <w:rPr>
          <w:sz w:val="28"/>
        </w:rPr>
      </w:pPr>
      <w:r>
        <w:rPr>
          <w:sz w:val="28"/>
        </w:rPr>
        <w:t>Щеголев П.Е.  Отречение Николая II. Москва, Советский писатель, 1990</w:t>
      </w:r>
    </w:p>
    <w:p>
      <w:pPr>
        <w:pStyle w:val="Normal"/>
        <w:numPr>
          <w:ilvl w:val="0"/>
          <w:numId w:val="2"/>
        </w:numPr>
        <w:rPr>
          <w:sz w:val="28"/>
        </w:rPr>
      </w:pPr>
      <w:r>
        <w:rPr>
          <w:sz w:val="28"/>
        </w:rPr>
        <w:t>Дневники императора Николая II. Орбита, 1992</w:t>
      </w:r>
    </w:p>
    <w:p>
      <w:pPr>
        <w:pStyle w:val="Normal"/>
        <w:rPr>
          <w:sz w:val="28"/>
        </w:rPr>
      </w:pPr>
      <w:r>
        <w:rPr>
          <w:sz w:val="28"/>
        </w:rPr>
        <w:tab/>
      </w:r>
    </w:p>
    <w:p>
      <w:pPr>
        <w:pStyle w:val="TextBody"/>
        <w:widowControl w:val="false"/>
        <w:spacing w:lineRule="auto" w:line="360"/>
        <w:ind w:firstLine="720"/>
        <w:jc w:val="both"/>
        <w:rPr>
          <w:sz w:val="28"/>
        </w:rPr>
      </w:pPr>
      <w:r>
        <w:rPr>
          <w:sz w:val="28"/>
        </w:rPr>
      </w:r>
    </w:p>
    <w:sectPr>
      <w:headerReference w:type="default" r:id="rId2"/>
      <w:type w:val="nextPage"/>
      <w:pgSz w:w="11906" w:h="16838"/>
      <w:pgMar w:left="1418"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1T13:16:00Z</dcterms:created>
  <dc:creator>Subhankulov</dc:creator>
  <dc:description/>
  <dc:language>en-US</dc:language>
  <cp:lastModifiedBy>Александр</cp:lastModifiedBy>
  <cp:lastPrinted>1998-11-21T20:15:00Z</cp:lastPrinted>
  <dcterms:modified xsi:type="dcterms:W3CDTF">1998-11-21T15:21:00Z</dcterms:modified>
  <cp:revision>6</cp:revision>
  <dc:subject/>
  <dc:title>ФЕВРАЛЬСКАЯ РЕВОЛЮЦИЯ</dc:title>
</cp:coreProperties>
</file>