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Киевский  институт  внутренних  де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КОНТРОЛЬНАЯ  РАБОТА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: Таможенное 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авила таможенного контроля и оформления транспортных средств, перемещение их через таможенную границу Укра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 Химич Ольг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удента  32 группы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 факультета хозрасчетной заочной формы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</w:t>
      </w:r>
      <w:r>
        <w:rPr>
          <w:b/>
          <w:bCs/>
          <w:sz w:val="40"/>
          <w:szCs w:val="40"/>
        </w:rPr>
        <w:t>Малик  Андрея  Игоревич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3Х-95/311                           №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. адрес: 252151 Киев-151 Мишина 2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л. (044) 271-22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иев 199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ведение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ь таможенного оформления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овая основа оформления транспортных средств и перемещения их через таможенную границу Украины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ила ввоза/вывоза транспортных средств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ошлина и таможенные сборы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Заключение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развалом Советского Союза и образованием на его территории пятнадцати независимых государств привычные всем "Жигули" и "Волги" превратились (в частности для Украины) в автомобили импортного производства; это же касается и других транспортных средств, производимых не на Украине. Теперь, чтобы приобрести любой автомобиль, кроме "Таврии", его нужно ввозить из-за границы. Это подразумевает под собой выполнение определенной процедуры, называемой таможенным оформлением. Кроме того, Украина как независимое государство регулирует порядок транзита через ее территорию транспортных средств и груз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. 37 Таможенного кодекса Украины перемещение через таможенную границу Украины товаров и других предметов подлежит таможенному оформлению. Такое оформление осуществляется должностными лицами таможни с целью обеспечения таможенного контроля и для применения средств государственного регулирования ввоза на таможенную территорию Украины товаров и других предм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ою очередь таможенный контроль осуществляется с целью обеспечения соблюдения государственными органами, предприятиями и их должностными лицами, а также гражданами порядка перемещения через таможенную границу Украины товаров и других предметов (ст. 21 Таможенного кодекса). Таможенный контроль осуществляется должностными лицами таможни путем проверки документов, необходимых для такого контроля, таможенного осмотра (осмотра транспортных средств, товаров и других предметов, личного осмотра), переосмотра, учета предметов, которые перемещаются через таможенную границу Украины (ст. 22 Таможенного кодекс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воза  транспортных средств правовой основой является Постановление Кабинета Министров Украины "Об утверждении правил ввоза транспортных средств на территорию Украины" № 341 от 31.05.94. Во исполнение этого постановления Государственным таможенным комитетом утверждены «Правила таможенного оформления транспортных средств, которые перемещаются через таможенную границу Украин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правила определяют порядок ввоза транспортных средств предприятиями, учреждениями, организациями и гражданами на территорию Украины (п. 1 Постановления). Транспортные средства могут ввозить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01" w:hanging="566"/>
        <w:jc w:val="both"/>
        <w:rPr>
          <w:sz w:val="24"/>
          <w:szCs w:val="24"/>
        </w:rPr>
      </w:pPr>
      <w:r>
        <w:rPr>
          <w:sz w:val="24"/>
          <w:szCs w:val="24"/>
        </w:rPr>
        <w:t>для постоянного польз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01" w:hanging="566"/>
        <w:jc w:val="both"/>
        <w:rPr>
          <w:sz w:val="24"/>
          <w:szCs w:val="24"/>
        </w:rPr>
      </w:pPr>
      <w:r>
        <w:rPr>
          <w:sz w:val="24"/>
          <w:szCs w:val="24"/>
        </w:rPr>
        <w:t>для временного польз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01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18" w:hanging="283"/>
        <w:jc w:val="both"/>
        <w:rPr>
          <w:sz w:val="24"/>
          <w:szCs w:val="24"/>
        </w:rPr>
      </w:pPr>
      <w:r>
        <w:rPr>
          <w:sz w:val="24"/>
          <w:szCs w:val="24"/>
        </w:rPr>
        <w:t>для транзи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и граждане, которые ввозят транспортные средства на территорию Украины, должны подтвердить соответствующими документами правомерность владения или пользования и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ввоз в Украину для постоянного пользования транспортных средств, которые на момент ввоза были изготовлены 10 и более лет назад, кроме случае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566"/>
        <w:jc w:val="both"/>
        <w:rPr>
          <w:sz w:val="24"/>
          <w:szCs w:val="24"/>
        </w:rPr>
      </w:pPr>
      <w:r>
        <w:rPr>
          <w:sz w:val="24"/>
          <w:szCs w:val="24"/>
        </w:rPr>
        <w:t>ввоза гражданами, которые въезжают в Украину на постоянное место жи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566"/>
        <w:jc w:val="both"/>
        <w:rPr>
          <w:sz w:val="24"/>
          <w:szCs w:val="24"/>
        </w:rPr>
      </w:pPr>
      <w:r>
        <w:rPr>
          <w:sz w:val="24"/>
          <w:szCs w:val="24"/>
        </w:rPr>
        <w:t>ввоза (получения) гражданами, которые постоянно проживают в Украине, как наследства или по договору дарения близких родствен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566"/>
        <w:jc w:val="both"/>
        <w:rPr>
          <w:sz w:val="24"/>
          <w:szCs w:val="24"/>
        </w:rPr>
      </w:pPr>
      <w:r>
        <w:rPr>
          <w:sz w:val="24"/>
          <w:szCs w:val="24"/>
        </w:rPr>
        <w:t>ввоза с целью разукомплектования для обеспечения соответствующего технического состояния автобусов иностранного производства, которые эксплуатируются предприятиями транспорта общего пользования и используются для перевозок пассажи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566"/>
        <w:jc w:val="both"/>
        <w:rPr>
          <w:sz w:val="24"/>
          <w:szCs w:val="24"/>
        </w:rPr>
      </w:pPr>
      <w:r>
        <w:rPr>
          <w:sz w:val="24"/>
          <w:szCs w:val="24"/>
        </w:rPr>
        <w:t>ввоза в коллекционных целях на основе выводов (разрешений) Минтранса, согласованных с Минкуль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8" w:hanging="283"/>
        <w:jc w:val="both"/>
        <w:rPr>
          <w:sz w:val="24"/>
          <w:szCs w:val="24"/>
        </w:rPr>
      </w:pPr>
      <w:r>
        <w:rPr>
          <w:sz w:val="24"/>
          <w:szCs w:val="24"/>
        </w:rPr>
        <w:t>ввоза транспортных средств, которые поставляются на основе межправительственных согла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 средства, которые ввозятся на территорию Украины подлежат таможенному оформлению и регистрации в органах Госавтоинспек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случае вывоза транспортных средств, которые перемещаются через таможенную территорию Украины транзитом, таможни проверяют соответствие данных транспортных средств заявленным в декларациях, а также соблюдение заявленного во время ввоза сро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моженное оформление транспортного средства может осуществляться как его владельцем, так и другими физическими и юридическими лицами, которые имеют надлежащим образом оформленные полномочия. Граждане, которые перемещают через таможенную границу Украины транспортные средства, обязаны заполнить автомобильную таможенную декларацию и в надлежащих случаях подписать обязательство соответственно об обратном вывозе/ввозе, транзите или доставке транспортного средства из одного таможенного органа в друг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иеве таможенным оформлением занимается отдел по оформлению транспортных средств Киевской специализированной таможни, расположенный на Корчеватом (Столичное шоссе, 90). В этом отделе отработана специальная технология такого оформ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аделец автомобиля, который ввозят в Украину для постоянного или временного пользования, должен предоставить инспектору отде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мобильную таможенную декларацию, оформленную пограничной таможн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паспорт на автомобиль и его ксерокоп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которые подтверждают право собственности или пользования, а также их ксерокоп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которые подтверждают факт использования на приобретение автомобиля иностранной валюты (в случае необходимости) с подтвержденными источниками происхожд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граничный паспорт, ксерокопии с отметок о пересечении границы, которые подтверждают факт пребывания за границей в момент приобретения или получения как подарок транспортного средства, а также ксерокопии со страниц с информацией о владельце транспортного сре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щегражданский паспорт и ксерокопии со страниц с информацией о владельце транспортного средства и его пропис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ется ввиду, что документами, которые подтверждают право собственности, могут быть нотариально заверенные в стране приобретения или в консульских учреждениях и посольствах Украины договоры купли-продажи, мены или дарения, если автомобили приобретены ( получены ) у частных л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автомобили, купленные в торговых организациях, фирмах, учреждениях (или оформленные через такие заведения), необходимо иметь счета, чеки, счета-фактуры и другие документы, оформленные на фирменных бланках и заверенные печат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ранспортные средства подаренные фирмами, организациями, учреждениями, должны быть представлены договоры дарения, причем заверенные в нотариальных конторах или в консульских учреждениях и посольствах Украины (в стране дар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наконец, на автомобиль, который был зарегистрирован на гражданина в стране приобретения, должен быть технический паспорт или регистрационное свидетель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ами, которые подтверждают право пользования (в том числе с правом распоряжения) автомобилем, являются нотариально заверенные доверенности на право пользования (выданные как физическими, так и юридическими лицами), договоры найма или прок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(согласно ст. 25 Таможенного кодекса Украины) инспектор отдела имеет право требовать дополнительные документы (переводы предоставленных документов, акты технической экспертизы, акты технического состояния и оценки и т д.). В случае необходимости, он может осмотреть автомобиль, проверить номера, сделать запрос в пограничную таможню (или в другую организацию, учреждение) с целью определения достоверности предоставленных владельцем транспортного средства дан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а начисления пошлины и таможенных сборов в случае приобретения, например, автомобилей основывается на законе «О ставках акцизного сбора и ввозной пошлины на некоторые транспортные средства и шины к ним», введенном в действие постановлением Верховной Рады № 217/96-ВР от 24.10.96, а также постановлении Кабинета Министров «О минимальной таможенной стоимости импортных автомобилей и шин к ним» № 1282 от 24.10.9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тому же все автомобили поделены на две категории: акцизные и безакцизны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закцизные - это грузовые автомобили, микроавтобусы грузового использования, пассажирские автобусы, микроавтобусы с количеством мест для пассажиров 9 и боле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другие автомобили - акцизные, то есть на них начисляется акцизный сб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ввозить в Украину для постоянного пользования автомобили, которые на момент ввоза были изготовлены 10 и более лет назад. Год изготовления автомобиля определяется последним днем последнего месяца года. Не имеет значения, если настоящая дата изготовления - январь, март или август. Эта дата определяется по коду идентификационного номера кузо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моженная стоимость зависит от марки, объема цилиндров двигателя и года выпуска автомобиля. Она не зависит от технического состояния автомобиля, даже если он попал в аварию. Предоставление всех льгот во время таможенного оформления транспортных средств приостановл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моженная стоимость постановлением Кабинета Министров определена в долларах США, а ставки акцизного сбора - в ЭКЮ. Но платят за таможенное оформление валютой Украины по валютному (обменному) курсу Национального банка, который действовал в день подачи таможенной декла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таможенная стоимость автомобиля больше нежели определенная минимальная, налог на добавленную стоимость (НДС) насчитывается с этой суммы. Если же заявленная декларантом таможенная стоимость меньше величины определенной минимальной таможенной стоимости, основой для начисления НДС берется минимальная таможенная стоим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выдачу удостоверения на право регистрации (перерегистрации) ввезенных транспортных средств (в том числе ввезенных временно) определена ставка таможенного сбора - 15 долларов СШ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таможенного оформления рассчитывается по формуле: ставка акцизного сбора + ставка ввозной пошлины + ставка таможенного сбора +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вки акцизного сбора и ввозной пошлины зависят от объема цилиндров двигателя автомоби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моженная стоимость легковых автомобилей определена от 5000 долларов США (автомобили с объемом цилиндров менее 1500 куб см производства России и автомобилей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itroen, Peugeot, Renault, Talbot, Fiat, Daewoo</w:t>
      </w:r>
      <w:r>
        <w:rPr>
          <w:sz w:val="24"/>
          <w:szCs w:val="24"/>
        </w:rPr>
        <w:t xml:space="preserve"> объемом до 1000 куб см) до 45000 долларов (автомобили ти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ercedes, Porsche </w:t>
      </w:r>
      <w:r>
        <w:rPr>
          <w:sz w:val="24"/>
          <w:szCs w:val="24"/>
        </w:rPr>
        <w:t>с объемом более 3000куб с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альная таможенная стоимость новых импортных автомобилей определяется специальной таблицей, утвержденной постановлением Кабинета Минист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автомобиль был в пользовании более двух лет, его минимальная таможенная стоимость соответствует 80% от нового, более трех лет - 70%, более четырех лет - 60%, более пяти лет - 50%, более шести лет - 40%, от семи до десяти лет - 30% от ново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таможенном оформлении годом изготовления автомобиля считается дата продажи (первой регистрации). Например, автомобиль, изготовленный 5 лет назад, простоял 2 года на заводе или в автосалоне и был куплен (зарегистрирован) только тогда. Поэтому минимальная стоимость его будет определяться коэффициентом 70%, а не 50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уплаты платежей инспектор отдела выписывает квитанцию по форме МД-1 в трех экземплярах, один из которых выдается владельцу транспортного средства, а два экземпляра удостоверения - на регистрацию автомобиля в органах ГАИ МВД Украины, первый из которых заверяет личной номерной печатью инспектора и выдает владельцу транспортного средства вместе с регистрационными техническими документами, погашенными проставлением в них штампа «Аннулировано» и личной номерной печати инспектора и записью о номере выданного удостоверения и фамилии владель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предоставленные для таможенного оформления документы вызывают сомнение, инспектор отдела их изымает. При этом владельцу выдается справка произвольной формы о том, что документы находятся в делах таможн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наглядности приведу пример расчета платы за таможенное оформление автомоби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el</w:t>
      </w:r>
      <w:r>
        <w:rPr>
          <w:sz w:val="24"/>
          <w:szCs w:val="24"/>
        </w:rPr>
        <w:t>, 1989 года изготовления с бензиновым двигателем, объемом цилиндров 2000 куб см, который был приобретен за 2800 долларов СШ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инимальная таможенная стоимость нового автомобиля - 10000 долларов. Автомобиль был в эксплуатации 8 лет, его минимальная таможенная стоимость определяется в 3000 долларов. То есть все расчеты ведутся от этой суммы (а не от 280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тавка акцизного сбора - 0,3 ЭКЮ за 1 куб см, ставка ввозной пошлины - 0,1 ЭКЮ за 1 куб с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0,3 ЭКЮ х 2000 = 600 ЭКЮ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0,1 ЭКЮ х 2000 = 200 ЭКЮ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00 + 200 = 800 ЭКЮ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курс ЭКЮ, определяемый Нацбанком Украины, составляет 1,2 доллара США, т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00 х 1,2 = 960 долла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ДС - это 20% от суммы 3000 + 960 + 15 (таможенный сбор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975 х 0,2 = 795 долла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 таможенное оформление автомобиля будет начисле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60 + 795 + 15 = 1770 долларов СШ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вышеприведенного законодательством Украины довольно подробно урегулирован порядок таможенного оформления и перемещения транспортных средств через таможенную границу Украины. И если закрыть глаза на все те нарушения, которые каждый день происходят на таможнях, то можно сказать, что сделан еще один шаг на пути создания правового государства, о чем так мечтает народ и много говорят в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01.1998 г.                                      ___________________Малик А.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Литератур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Законодательные акты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моженный кодекс Украины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 Кабинета Министров "Об утверждении Правил ввоза транспортных средств на территорию Украины" № 341 от 31.05.1994 г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Правила таможенного оформления транспортных средств, которые перемещаются через таможенную границу Украины" , утвержденные Государственным  таможенным    комитетом   (Приказ № 253 от 13.06.1995 г.)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Украины "О ставках акцизного сбора и ввозной пошлины на некоторые транспортные средства и шины к ним", введен в действие Постановлением ВР № 217/96-ВР от 24.10.1996 г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 Кабинета Министров "О минимальной таможенной стоимости импортных автомобилей и шин к ним" № 1282 от 24.10.96 г.</w:t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2:46:00Z</dcterms:created>
  <dc:creator>Alexandre Katalov</dc:creator>
  <dc:description/>
  <dc:language>en-US</dc:language>
  <cp:lastModifiedBy>Малик Андрей</cp:lastModifiedBy>
  <dcterms:modified xsi:type="dcterms:W3CDTF">1998-03-16T12:46:00Z</dcterms:modified>
  <cp:revision>2</cp:revision>
  <dc:subject/>
  <dc:title>                  Киевский  институт  внутренних  дел</dc:title>
</cp:coreProperties>
</file>