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120" w:after="120"/>
        <w:ind w:firstLine="567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Введение</w:t>
      </w:r>
    </w:p>
    <w:p>
      <w:pPr>
        <w:pStyle w:val="TextBody"/>
        <w:spacing w:lineRule="auto" w:line="360" w:before="120" w:after="120"/>
        <w:ind w:firstLine="1418"/>
        <w:rPr/>
      </w:pPr>
      <w:r>
        <w:rPr>
          <w:rFonts w:cs="Arial" w:ascii="Arial" w:hAnsi="Arial"/>
        </w:rPr>
        <w:t>Уже несколько лет в украинском праве происходит существенное реформирование всех его основных отраслей, которое, несомненно, вызвано изменившимся стратегическим курсом экономической и социальной политики. Реформирование ключевых отраслей права затронуло все без исключения его основные институты. Довольно быстро учеными-юристами были разработаны и предложены новые правовые концепции для решения возникших в связи с этим вопросов законодательного характера, которые постепенно легализуются законодательной властью. Точнее сказать, концепции эти были давно уже выработаны, и, если не нашими учеными, то учеными стран со сходной правовой системой. С переменным успехом, не имея традиций и опыта в области цивилизованного законотворчества, украинский законодатель пытается отладить сложнейший механизм нормативного регулирования нарождающихся в стране рыночных отношений. Несмотря на то, что в Верховной Раде постоянно ведутся активные дебаты и слушания, они, зачастую носят характер, не свойственный государственному органу такого назначения, а именно, они почти всегда носят характер политической борьбы. Поэтому, к примеру, у правоведов возникает недоумение, почему по поводу сравнительно незначительных законодательных актов ломается много копий, а вопиющие по своей необходимости и актуальности законы долгое время лежат «под сукном». Это вызывает известный диссонанс между принимаемыми новыми законодательными актами и старыми их корреспондентами и, в итоге, между задуманным и результатом. Сегодня стала отнюдь не редкостью та ситуация, когда бланкетная норма закона отсылает своего пользователя в никуда, а так называемое «указное» право заполнило своими нормами львиную долю правового поля Украины. Но впадать в другую крайность, как это свойственно нашему народу, тоже не стоит; «быстро» принимать сложные по своей природе законодательные акты равносильно тому, что не принимать никаких. Постепенно правовой вакуум в сфере, в частности, гражданского законодательства исчезает. С большими усилиями украинский законодатель принимает важнейшие нормативные акты гражданско-правового характера, которые способствуют созданию здоровой основы для развития рыночных отношений. Касается это в равной мере всех институтов гражданского права. Сложность взаимодействия экономической и правовой сфер состоит в том, что экономика сама в известной мере детерминирована объемом и характером прав её субъектов, в том числе потребителей. В этом плане экономическая стратегия представляет собой своеобразный раздел прав человека. Экономические закономерности опосредованы многообразной гаммой культурных, правовых, национальных факторов, которые “переплавляют” её законы в конкретное человеческое поведение. Наиболее глубокий массив кризисных явлений в экономике и социальной сфере залегает в структурах человеческих отношений. Важнейшие из них - отношения собственности.  Включение личности в отношения собственности пошло в основном по “частному” пути, в рамках которого возрождение экономического статуса человека стали напрямую связывать с его ролью собственника средств производства, участием в приватизации предприятии и т.д. Существуют, однако, иные пути осуществления этого статуса. Один из них - укрепление правового статуса потребителя, совершенствование соответствующего юридического института. Нужно учесть, что большинство людей никогда не станут предпринимателями. Реальным социальным содержанием должны наполнится институты, гарантирующие жизненный уровень населения, его трудовые отношения.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/>
        </w:rPr>
        <w:tab/>
        <w:t>Нуждается в совершенствовании комплекс прав человека как участника общественного производства. Необходима правовая диверсификация субъективного права на труд с учетом таких интересов личности, как использование более “человечных” технологий, экологическая защита и т.д. Право должно задавать здесь определенные стандарты производству. Требует уточнения право на профессиональную подготовку и переподготовку с учетом возрастающей безработицы. Там, где экономическая необходимость, новые технологии сопровождаются высвобождением работников, право должно служить сочетанию экономической эффективности с социальной защищенностью. Необходимо наращивать юридические средства адаптации людей к “побочным” продуктам рыночной экономики, соответствующие социальные программы, которые, однако, не должны тормозить действие экономических стимулов к труду. Новые экономические и правовые механизмы должны гарантировать не только достигнутый, но и более высокий уровень свободы и не использоваться для лишения людей принадлежащих им социальных, гражданских и политических прав. И первым шагом к этому явилось принятие Гражданского кодекса Украины - своего рода “конституции” рынка, один из разделов которого посвящен наиболее адекватному современной экономической ситуации в стране хозяйствующему субъекту - обществу с ограниченной ответственностью.</w:t>
      </w:r>
    </w:p>
    <w:sectPr>
      <w:headerReference w:type="default" r:id="rId2"/>
      <w:footerReference w:type="default" r:id="rId3"/>
      <w:type w:val="nextPage"/>
      <w:pgSz w:w="11906" w:h="16820"/>
      <w:pgMar w:left="1418" w:right="1134" w:gutter="0" w:header="720" w:top="851" w:footer="720" w:bottom="794"/>
      <w:pgNumType w:start="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jc w:val="both"/>
      <w:textAlignment w:val="baseline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418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5:54:00Z</dcterms:created>
  <dc:creator>Коротянская Елена</dc:creator>
  <dc:description/>
  <dc:language>en-US</dc:language>
  <cp:lastModifiedBy>Коротянская Елена</cp:lastModifiedBy>
  <dcterms:modified xsi:type="dcterms:W3CDTF">2000-11-05T17:53:00Z</dcterms:modified>
  <cp:revision>3</cp:revision>
  <dc:subject/>
  <dc:title>Введение</dc:title>
</cp:coreProperties>
</file>