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185333255"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828114011"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