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831129667"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507347186"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