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851" w:right="-766" w:firstLine="567"/>
        <w:jc w:val="right"/>
        <w:rPr/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факультета государственного управления и международно-правовых отношений Осадчий А.Ю.</w:t>
      </w:r>
    </w:p>
    <w:p>
      <w:pPr>
        <w:pStyle w:val="Style17"/>
        <w:ind w:left="-851" w:right="-766" w:firstLine="567"/>
        <w:jc w:val="both"/>
        <w:rPr>
          <w:b/>
          <w:b/>
          <w:sz w:val="30"/>
        </w:rPr>
      </w:pPr>
      <w:r>
        <w:rPr>
          <w:b/>
          <w:sz w:val="30"/>
        </w:rPr>
        <w:t xml:space="preserve">Институт омбудсмена в механизме защиты прав и свобод человека и гражданина. (Тезисы) 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>Уполномоченный Верховной Рады по правам человека – это новый институт для национальной правовой системы Украины, где со времени обретения независимости происходит формирование механизма защиты прав человека, необходимого для построения демократического социального правового государства. Определение места института омбудсмена в системе механизма защиты прав человека в Украине имеет важное теоретическое и практическое значение.</w:t>
      </w:r>
    </w:p>
    <w:p>
      <w:pPr>
        <w:pStyle w:val="Style17"/>
        <w:tabs>
          <w:tab w:val="clear" w:pos="720"/>
          <w:tab w:val="left" w:pos="1701" w:leader="none"/>
        </w:tabs>
        <w:ind w:left="-851" w:right="-766" w:firstLine="567"/>
        <w:jc w:val="both"/>
        <w:rPr>
          <w:sz w:val="26"/>
        </w:rPr>
      </w:pPr>
      <w:r>
        <w:rPr>
          <w:sz w:val="26"/>
        </w:rPr>
        <w:t>Институт омбудсмена является субсидиарно применимым в правовом механизме защиты прав человека и гражданина в Украине. Деятельность Уполномоченного Верховной Рады Украины по правам человека дополняет существующие способы защиты прав и свобод человека и гражданина, не отменяя и не пересматривая компетенции государственных органов, обеспечивающих защиту и восстановление нарушенных прав и свобод.</w:t>
      </w:r>
    </w:p>
    <w:p>
      <w:pPr>
        <w:pStyle w:val="Style17"/>
        <w:ind w:left="-851" w:right="-766"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мбудсмен осуществляет свою деятельность независимо от других органов государства и должностных лиц. Уполномоченный Верховной Рады Украины по правам человека отчитывается перед Верховной Радой о состоянии соблюдения и защиты прав и свобод человека и гражданина в Украине и о выявленных недостатках в законодательстве о защите прав человека и гражданина. Вмешательство в деятельность Уполномоченного Верховной Рады по правам человека запрещается.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 xml:space="preserve">К предмету ведения Уполномоченного Верховной Рады Украины по правам человека отнесены управленческие отношения, возникающие при реализации прав и свобод человека и гражданина.   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>Уполномоченный Верховной Рады Украины по правам человека не рассматривает обращения, которые рассматриваются судами и прекращает начатое рассмотрение, если заинтересованное лицо обратилось за защитой своих прав в суд, следовательно, судебной юрисдикции, как  основному способу защиты и восстановления нарушенных прав и свобод, отдается приоритет в механизме защиты прав и свобод человека и гражданина.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 xml:space="preserve">Характерной чертой института является то, что эффективность его работы напрямую зависит от органичного взаимодействия и сотрудничества с другими органами государства, осуществляющими защиту прав человека и гражданина в Украине. Это достигается, прежде всего, обязыванием органов государства и местного самоуправления, равно как и объединений граждан, предприятий, учреждений, организаций сотрудничать с Уполномоченным Верховной Рады Украины по правам человека и предоставлять ему необходимую помощь; предоставлением омбудсмену таких прав как безотлагательного приема должностными лицами, беспрепятственного посещения органов публичной власти, присутствие на их заседаниях, обращения в Конституционный Суд Украины, направление актов реагирования в соответствующие органы и т.д. При этом весомым условием эффективности института выступают также личные и профессиональные качества омбудсмена, прежде всего, такие как моральный облик и опыт правозащитной деятельности. Таким образом, без “полнокровного” функционирования в Украине основных органов, образующих механизм защиты прав человека и гражданина, деятельность Уполномоченного Верховной Рады Украины по правам человека  не приведет к достижению сколь ни будь заметных результатов. 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 xml:space="preserve">Следует сказать, что производство при рассмотрении дел омбудсменом имеет ряд преимуществ благодаря тому, что он не в такой мере связан правовыми рамками, как суды и иные органы государства и руководствуется соображениями не только законности, но и справедливости, добросовестности, эффективности, целесообразности. Кроме того, рассмотрение обращений носит зачастую более беспристрастный характер, чем, например, при рассмотрении в порядке подчиненности. Это позволяет Уполномоченному Верховной Рады Украины по правам человека также решать жалобы, которые ввиду их незначительности могут быть оставлены без внимания органами исполнительной власти, парламентом, судами. 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 xml:space="preserve">Омбудсмен обладает более широкими возможностями по использованию в правозащитной деятельности не только актов внутригосударственного законодательства, но и международных стандартов в области прав человека.  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 xml:space="preserve">Уполномоченный Верховной Рады Украины по правам человека,  являясь субъектом права на конституционное представление по вопросам принятия решений Конституционным Судом вправе обращаться, в частности, с конституционным представлением о соответствии Конституции Украины (конституционности) законов Украины и других нормативно-правовых актов Верховной Рады Украины, актов Президента Украины, актов Кабинета Министров Украины, правовых актов Верховного Совета Автономной Республики Крым, на основании конкретных желоб граждан, иностранцев и лиц без гражданства. Это дает дополнительные гарантии для защиты и восстановления нарушенных прав граждан, иностранцев и лиц без гражданства, не являющихся субъектами права на конституционное представление о признании нормативного акта неконституционным.  </w:t>
      </w:r>
    </w:p>
    <w:p>
      <w:pPr>
        <w:pStyle w:val="Style17"/>
        <w:ind w:left="-851" w:right="-766" w:firstLine="567"/>
        <w:jc w:val="both"/>
        <w:rPr/>
      </w:pPr>
      <w:r>
        <w:rPr>
          <w:sz w:val="26"/>
        </w:rPr>
        <w:t>Значение роли омбудсмена в механизме защиты прав человека возрастает в связи с утратой прокуратурой функции общего надзора при реализации Раздела Х</w:t>
      </w:r>
      <w:r>
        <w:rPr>
          <w:sz w:val="26"/>
          <w:lang w:val="en-US"/>
        </w:rPr>
        <w:t>V</w:t>
      </w:r>
      <w:r>
        <w:rPr>
          <w:sz w:val="26"/>
        </w:rPr>
        <w:t xml:space="preserve"> Переходные положения Конституции Украины.</w:t>
      </w:r>
    </w:p>
    <w:p>
      <w:pPr>
        <w:pStyle w:val="Style17"/>
        <w:ind w:left="-851" w:right="-766" w:firstLine="567"/>
        <w:jc w:val="both"/>
        <w:rPr>
          <w:sz w:val="26"/>
        </w:rPr>
      </w:pPr>
      <w:r>
        <w:rPr>
          <w:sz w:val="26"/>
        </w:rPr>
        <w:t xml:space="preserve">Подводя итоги можно сказать, что учреждение института Уполномоченного Верховной Рады Украины по правам человека вызвано не столько кризисом публичной администрации и механизма защиты прав человека и гражданина в Украине, сколько стремлением законодателя гарантировать более качественную защиту этих прав и устранить некоторые пробелы в юридическом контроле над органами публичной власти, оставляемые “традиционными” органами, осуществляющими защиту прав и свобод человека и гражданина в Украине, максимально приблизить состояние обеспеченности прав и свобод человека к международно-правовым стандартам, в частности к Всеобщей декларации прав человек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Îñíîâíîé òåêñò"/>
    <w:basedOn w:val="Style16"/>
    <w:qFormat/>
    <w:pPr>
      <w:spacing w:lineRule="auto" w:line="36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12:00Z</dcterms:created>
  <dc:creator>толик</dc:creator>
  <dc:description/>
  <dc:language>en-US</dc:language>
  <cp:lastModifiedBy>толик</cp:lastModifiedBy>
  <cp:lastPrinted>1997-11-25T08:11:00Z</cp:lastPrinted>
  <dcterms:modified xsi:type="dcterms:W3CDTF">1999-12-29T18:58:00Z</dcterms:modified>
  <cp:revision>2</cp:revision>
  <dc:subject/>
  <dc:title>Впервые в нашей стране конституирован институт омбудсмена, который  благодаря  гибкости «схемы» стал неотъемлемой частью национальной правовой системы во многих странах мира</dc:title>
</cp:coreProperties>
</file>