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131511223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185462170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29902854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160597122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134241260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74704659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