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ИНТЕРПОЛ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lang w:val="en-US"/>
        </w:rPr>
        <w:t>INTERPOL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drawing>
          <wp:inline distT="0" distB="0" distL="0" distR="0">
            <wp:extent cx="2162175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18:29:00Z</dcterms:created>
  <dc:creator>Bekhzod Abdurazzakov</dc:creator>
  <dc:description/>
  <dc:language>en-US</dc:language>
  <cp:lastModifiedBy>Bekhzod Abdurazzakov</cp:lastModifiedBy>
  <dcterms:modified xsi:type="dcterms:W3CDTF">1998-02-22T18:29:00Z</dcterms:modified>
  <cp:revision>1</cp:revision>
  <dc:subject/>
  <dc:title>ИНТЕРПОЛ</dc:title>
</cp:coreProperties>
</file>