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8381247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213587817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34368616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4678835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84117840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92246009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