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ЖДУНАРОДНОЕ СОТРУДНИЧЕСТВО ПО БОРЬБЕ С ПРЕСТУНОСТЬ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5860</wp:posOffset>
                </wp:positionH>
                <wp:positionV relativeFrom="paragraph">
                  <wp:posOffset>141605</wp:posOffset>
                </wp:positionV>
                <wp:extent cx="2485390" cy="496570"/>
                <wp:effectExtent l="0" t="0" r="28575" b="28575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еждународно-правовая основ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7.95pt;height:41.35pt;mso-wrap-distance-left:9pt;mso-wrap-distance-right:9pt;mso-wrap-distance-top:0pt;mso-wrap-distance-bottom:0pt;margin-top:11.15pt;mso-position-vertical-relative:text;margin-left:291.8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pict>
                          <v:line id="shape_0" from="93.85pt,21.85pt" to="93.85pt,173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t>Международно-правовая осно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191895</wp:posOffset>
                </wp:positionH>
                <wp:positionV relativeFrom="paragraph">
                  <wp:posOffset>277495</wp:posOffset>
                </wp:positionV>
                <wp:extent cx="0" cy="19202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5pt,21.85pt" to="93.85pt,17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65150</wp:posOffset>
                </wp:positionH>
                <wp:positionV relativeFrom="paragraph">
                  <wp:posOffset>65405</wp:posOffset>
                </wp:positionV>
                <wp:extent cx="4190365" cy="16008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0365" cy="160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Межгосударственные соглаш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ниверсальные Региональные   Двухсторон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конвенции       конвенции        договора 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rPr/>
                              <w:t>правовой помощ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</w:t>
                            </w:r>
                            <w:r>
                              <w:rPr/>
                              <w:t>по уголовным дел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95pt;height:126.05pt;mso-wrap-distance-left:9pt;mso-wrap-distance-right:9pt;mso-wrap-distance-top:0pt;mso-wrap-distance-bottom:0pt;margin-top:5.1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Межгосударственные соглаше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ниверсальные Региональные   Двухсторон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328.1pt,1.95pt" to="356.85pt,1.9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</w:t>
                      </w:r>
                      <w:r>
                        <w:rPr/>
                        <w:t xml:space="preserve">конвенции       конвенции        договора 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rPr/>
                        <w:t>правовой помощ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</w:t>
                      </w:r>
                      <w:r>
                        <w:rPr/>
                        <w:t>по уголовным дела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137150</wp:posOffset>
                </wp:positionH>
                <wp:positionV relativeFrom="paragraph">
                  <wp:posOffset>65405</wp:posOffset>
                </wp:positionV>
                <wp:extent cx="4068445" cy="191706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191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Деятельность международных организац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В системе ООН : Комиссия по предупреждению преступности и уголовному правосудию и ее конгрессы, Международные и специальные комитеты по борьбе с отдельными видами преступлений :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Интерпол, МАУП, МКО МСА, </w:t>
                            </w:r>
                            <w:r>
                              <w:rPr/>
                              <w:t>и другие неправительственные международные организ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150.95pt;mso-wrap-distance-left:9pt;mso-wrap-distance-right:9pt;mso-wrap-distance-top:0pt;mso-wrap-distance-bottom:0pt;margin-top:5.15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Деятельность международных организац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В системе ООН : Комиссия по предупреждению преступности и уголовному правосудию и ее конгрессы, Международные и специальные комитеты по борьбе с отдельными видами преступлений : </w:t>
                      </w:r>
                      <w:r>
                        <w:rPr>
                          <w:b/>
                          <w:bCs/>
                        </w:rPr>
                        <w:t xml:space="preserve">Интерпол, МАУП, МКО МСА, </w:t>
                      </w:r>
                      <w:r>
                        <w:rPr/>
                        <w:t>и другие неправительственные международные организ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166870</wp:posOffset>
                </wp:positionH>
                <wp:positionV relativeFrom="paragraph">
                  <wp:posOffset>24765</wp:posOffset>
                </wp:positionV>
                <wp:extent cx="36576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pt,1.95pt" to="356.85pt,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018665</wp:posOffset>
                </wp:positionH>
                <wp:positionV relativeFrom="paragraph">
                  <wp:posOffset>31115</wp:posOffset>
                </wp:positionV>
                <wp:extent cx="6133465" cy="286385"/>
                <wp:effectExtent l="0" t="0" r="19050" b="1905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251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УСТАНОВЛЕНИЕ УГОЛОВНОЙ ОТВЕТСТВЕННОСТИ ЗА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4.45pt;height:24.05pt;mso-wrap-distance-left:9pt;mso-wrap-distance-right:9pt;mso-wrap-distance-top:0pt;mso-wrap-distance-bottom:0pt;margin-top:2.45pt;mso-position-vertical-relative:text;margin-left:158.95pt;mso-position-horizontal-relative:page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pict>
                          <v:line id="shape_0" from="227.3pt,21.6pt" to="227.3pt,100.7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УСТАНОВЛЕНИЕ УГОЛОВНОЙ ОТВЕТСТВЕННОСТИ ЗА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886710</wp:posOffset>
                </wp:positionH>
                <wp:positionV relativeFrom="paragraph">
                  <wp:posOffset>274320</wp:posOffset>
                </wp:positionV>
                <wp:extent cx="0" cy="10058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21.6pt" to="227.3pt,100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205230</wp:posOffset>
                </wp:positionH>
                <wp:positionV relativeFrom="paragraph">
                  <wp:posOffset>308610</wp:posOffset>
                </wp:positionV>
                <wp:extent cx="3535045" cy="237807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045" cy="237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Международные преступ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Против мира :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ланирование, подготовка развязывание или ведение агрессивный войн (ст. 151 УК РУз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Против человечности :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убийства, ссылки, порабощение и др. естокости в отношении гр. населения, увод в рабство, бессмысленное уничтожение городов и др. ( ст. 152 УК РУз)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Против человечества 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геноцид, апартеид, экоцид, расизм, колониализм и др. (ст. 153 УК РУз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35pt;height:187.25pt;mso-wrap-distance-left:9pt;mso-wrap-distance-right:9pt;mso-wrap-distance-top:0pt;mso-wrap-distance-bottom:0pt;margin-top:24.3pt;mso-position-vertical-relative:text;margin-left:94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Международные преступле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277.7pt,31.45pt" to="306.45pt,31.4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Против мира : </w:t>
                      </w:r>
                      <w:r>
                        <w:rPr>
                          <w:sz w:val="22"/>
                          <w:szCs w:val="22"/>
                        </w:rPr>
                        <w:t>планирование, подготовка развязывание или ведение агрессивный войн (ст. 151 УК РУз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Против человечности : </w:t>
                      </w:r>
                      <w:r>
                        <w:rPr>
                          <w:sz w:val="22"/>
                          <w:szCs w:val="22"/>
                        </w:rPr>
                        <w:t>убийства, ссылки, порабощение и др. естокости в отношении гр. населения, увод в рабство, бессмысленное уничтожение городов и др. ( ст. 152 УК РУз)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Против человечества :</w:t>
                      </w:r>
                      <w:r>
                        <w:rPr>
                          <w:sz w:val="22"/>
                          <w:szCs w:val="22"/>
                        </w:rPr>
                        <w:t xml:space="preserve"> геноцид, апартеид, экоцид, расизм, колониализм и др. (ст. 153 УК РУз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137150</wp:posOffset>
                </wp:positionH>
                <wp:positionV relativeFrom="paragraph">
                  <wp:posOffset>308610</wp:posOffset>
                </wp:positionV>
                <wp:extent cx="3653155" cy="2720975"/>
                <wp:effectExtent l="0" t="0" r="0" b="0"/>
                <wp:wrapSquare wrapText="largest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3155" cy="272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 xml:space="preserve">Международные уголовные преступ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Против стабильности международных отношений :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терроризм, наемничество, захват заложников и др. (ст. 154, 155, 245 УК РУз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Наносящие ущерб экономическому и социальному развитию государств :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альшивомонетничество, контрабанда и др. (ст. 243, 246, 270-276 УК РУз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вершаемые в открытом море : приатство, столкновение судов, неоказание помощи на море, загрязнение моря вредными веществами и д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вершаемые в районе боевых действий в отношении гражданского населения, раненных, военнопленных, культурных ценностей и др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65pt;height:214.25pt;mso-wrap-distance-left:9pt;mso-wrap-distance-right:9pt;mso-wrap-distance-top:0pt;mso-wrap-distance-bottom:0pt;margin-top:24.3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 xml:space="preserve">Международные уголовные преступ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Против стабильности международных отношений : </w:t>
                      </w:r>
                      <w:r>
                        <w:rPr>
                          <w:sz w:val="22"/>
                          <w:szCs w:val="22"/>
                        </w:rPr>
                        <w:t>терроризм, наемничество, захват заложников и др. (ст. 154, 155, 245 УК РУз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Наносящие ущерб экономическому и социальному развитию государств : </w:t>
                      </w:r>
                      <w:r>
                        <w:rPr>
                          <w:sz w:val="22"/>
                          <w:szCs w:val="22"/>
                        </w:rPr>
                        <w:t>фальшивомонетничество, контрабанда и др. (ст. 243, 246, 270-276 УК РУз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овершаемые в открытом море : приатство, столкновение судов, неоказание помощи на море, загрязнение моря вредными веществами и др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овершаемые в районе боевых действий в отношении гражданского населения, раненных, военнопленных, культурных ценностей и др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526790</wp:posOffset>
                </wp:positionH>
                <wp:positionV relativeFrom="paragraph">
                  <wp:posOffset>399415</wp:posOffset>
                </wp:positionV>
                <wp:extent cx="36576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7pt,31.45pt" to="306.45pt,31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5840" w:h="12240"/>
      <w:pgMar w:left="1440" w:right="1440" w:gutter="0" w:header="72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  <w:t xml:space="preserve"> </w:t>
    </w:r>
    <w:r>
      <w:rPr>
        <w:b/>
        <w:bCs/>
        <w:i/>
        <w:iCs/>
        <w:sz w:val="28"/>
        <w:szCs w:val="28"/>
      </w:rPr>
      <w:t>Приложение 1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05:55:00Z</dcterms:created>
  <dc:creator>Alexandre Katalov</dc:creator>
  <dc:description/>
  <dc:language>en-US</dc:language>
  <cp:lastModifiedBy>Alexandre Katalov</cp:lastModifiedBy>
  <cp:lastPrinted>1998-03-29T18:37:00Z</cp:lastPrinted>
  <dcterms:modified xsi:type="dcterms:W3CDTF">1998-05-26T05:55:00Z</dcterms:modified>
  <cp:revision>2</cp:revision>
  <dc:subject/>
  <dc:title>МЕЖДУНАРОДНОЕ СОТРУДНИЧЕСТВО ПО БОРЬБЕ С ПРЕСТУНОСТЬЮ</dc:title>
</cp:coreProperties>
</file>