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176570996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184259914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208733810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132990863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59764016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131074859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