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32"/>
          <w:szCs w:val="32"/>
        </w:rPr>
      </w:pPr>
      <w:r>
        <w:rPr>
          <w:rFonts w:eastAsia="Baltica" w:cs="Baltica" w:ascii="Baltica" w:hAnsi="Baltica"/>
          <w:b/>
          <w:bCs/>
          <w:i/>
          <w:iCs/>
          <w:sz w:val="32"/>
          <w:szCs w:val="32"/>
        </w:rPr>
        <w:t xml:space="preserve">Международная организация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32"/>
          <w:szCs w:val="32"/>
        </w:rPr>
      </w:pPr>
      <w:r>
        <w:rPr>
          <w:rFonts w:eastAsia="Baltica" w:cs="Baltica" w:ascii="Baltica" w:hAnsi="Baltica"/>
          <w:b/>
          <w:bCs/>
          <w:i/>
          <w:iCs/>
          <w:sz w:val="32"/>
          <w:szCs w:val="32"/>
        </w:rPr>
        <w:t>уголовной полиции (ИНТЕРПОЛ)</w:t>
      </w:r>
    </w:p>
    <w:p>
      <w:pPr>
        <w:pStyle w:val="Normal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Основан в 1923г. Штаб-квартира в г. Лион (Франция)</w:t>
      </w:r>
    </w:p>
    <w:p>
      <w:pPr>
        <w:pStyle w:val="Normal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034415</wp:posOffset>
                </wp:positionV>
                <wp:extent cx="64922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1.45pt" to="485.95pt,8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034415</wp:posOffset>
                </wp:positionV>
                <wp:extent cx="0" cy="3383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1.45pt" to="-25.2pt,34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485775</wp:posOffset>
                </wp:positionV>
                <wp:extent cx="0" cy="3383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.25pt" to="486pt,30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4417695</wp:posOffset>
                </wp:positionV>
                <wp:extent cx="6400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47.85pt" to="25.15pt,34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743075</wp:posOffset>
                </wp:positionH>
                <wp:positionV relativeFrom="paragraph">
                  <wp:posOffset>119380</wp:posOffset>
                </wp:positionV>
                <wp:extent cx="4297680" cy="382270"/>
                <wp:effectExtent l="0" t="0" r="19050" b="1905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80"/>
                                <w:sz w:val="32"/>
                                <w:szCs w:val="32"/>
                              </w:rPr>
                              <w:t>ГЕНЕРАЛЬНАЯ АССАМБЛЕ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9.9pt;height:31.6pt;mso-wrap-distance-left:9.35pt;mso-wrap-distance-right:9.35pt;mso-wrap-distance-top:0pt;mso-wrap-distance-bottom:0pt;margin-top:9.4pt;mso-position-vertical-relative:text;margin-left:137.2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color w:val="008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80"/>
                          <w:sz w:val="32"/>
                          <w:szCs w:val="32"/>
                        </w:rPr>
                        <w:pict>
                          <v:line id="shape_0" from="162.9pt,28.1pt" to="162.9pt,64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ГЕНЕРАЛЬНАЯ АССАМБЛЕ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09825</wp:posOffset>
                </wp:positionH>
                <wp:positionV relativeFrom="paragraph">
                  <wp:posOffset>1029335</wp:posOffset>
                </wp:positionV>
                <wp:extent cx="3207385" cy="477520"/>
                <wp:effectExtent l="0" t="0" r="19050" b="1905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05pt;height:39.1pt;mso-wrap-distance-left:9pt;mso-wrap-distance-right:9pt;mso-wrap-distance-top:0pt;mso-wrap-distance-bottom:0pt;margin-top:81.05pt;mso-position-vertical-relative:text;margin-left:189.7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ЕЗИДЕНТ</w:t>
                        <w:pict>
                          <v:line id="shape_0" from="113.4pt,12.8pt" to="113.4pt,55.9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79550</wp:posOffset>
                </wp:positionH>
                <wp:positionV relativeFrom="paragraph">
                  <wp:posOffset>2045335</wp:posOffset>
                </wp:positionV>
                <wp:extent cx="4965065" cy="251460"/>
                <wp:effectExtent l="0" t="0" r="10160" b="1016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ВИЦЕ-ПРЕЗИДЕНТА</w:t>
                              <w:tab/>
                              <w:tab/>
                              <w:tab/>
                              <w:tab/>
                              <w:tab/>
                              <w:t>9 ДЕЛЕГА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5pt;height:20.6pt;mso-wrap-distance-left:9pt;mso-wrap-distance-right:9pt;mso-wrap-distance-top:0pt;mso-wrap-distance-bottom:0pt;margin-top:161.05pt;mso-position-vertical-relative:text;margin-left:116.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83.9pt,14.15pt" to="183.9pt,64.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3 ВИЦЕ-ПРЕЗИДЕНТА</w:t>
                        <w:tab/>
                        <w:tab/>
                        <w:tab/>
                        <w:tab/>
                        <w:tab/>
                        <w:t>9 ДЕЛЕГА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99615</wp:posOffset>
                </wp:positionH>
                <wp:positionV relativeFrom="paragraph">
                  <wp:posOffset>2858135</wp:posOffset>
                </wp:positionV>
                <wp:extent cx="3938905" cy="530225"/>
                <wp:effectExtent l="0" t="0" r="19050" b="1905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НЕРАЛЬНЫЙ СЕКРЕТАРИА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  <w:kern w:val="2"/>
                                <w:position w:val="-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kern w:val="2"/>
                                <w:position w:val="-6"/>
                              </w:rPr>
                              <w:t>ГЕНЕРАЛЬНЫЙ СЕКРЕТАР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1.65pt;height:43.25pt;mso-wrap-distance-left:9pt;mso-wrap-distance-right:9pt;mso-wrap-distance-top:0pt;mso-wrap-distance-bottom:0pt;margin-top:225.05pt;mso-position-vertical-relative:text;margin-left:157.4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ЕНЕРАЛЬНЫЙ СЕКРЕТАРИА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b/>
                          <w:b/>
                          <w:bCs/>
                          <w:spacing w:val="20"/>
                          <w:kern w:val="2"/>
                          <w:position w:val="-6"/>
                        </w:rPr>
                      </w:pPr>
                      <w:r>
                        <w:rPr>
                          <w:b/>
                          <w:bCs/>
                          <w:spacing w:val="20"/>
                          <w:kern w:val="2"/>
                          <w:position w:val="-6"/>
                        </w:rPr>
                        <w:t>ГЕНЕРАЛЬНЫЙ СЕКРЕТ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70990</wp:posOffset>
                </wp:positionH>
                <wp:positionV relativeFrom="paragraph">
                  <wp:posOffset>3591560</wp:posOffset>
                </wp:positionV>
                <wp:extent cx="4817110" cy="36639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ОТДЕЛЫ</w:t>
                              <w:tab/>
                              <w:tab/>
                              <w:tab/>
                              <w:tab/>
                              <w:tab/>
                              <w:t xml:space="preserve">      ПОДОТДЕЛ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3pt;height:28.85pt;mso-wrap-distance-left:9pt;mso-wrap-distance-right:9pt;mso-wrap-distance-top:0pt;mso-wrap-distance-bottom:0pt;margin-top:282.8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ОТДЕЛЫ</w:t>
                        <w:tab/>
                        <w:tab/>
                        <w:tab/>
                        <w:tab/>
                        <w:tab/>
                        <w:t xml:space="preserve">      ПОДОТДЕ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79550</wp:posOffset>
                </wp:positionH>
                <wp:positionV relativeFrom="paragraph">
                  <wp:posOffset>4140835</wp:posOffset>
                </wp:positionV>
                <wp:extent cx="2201545" cy="72263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ЦИОН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ЦЕНТРАЛЬНЫЕ БЮРО (НЦБ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56.9pt;mso-wrap-distance-left:9pt;mso-wrap-distance-right:9pt;mso-wrap-distance-top:0pt;mso-wrap-distance-bottom:0pt;margin-top:326.05pt;mso-position-vertical-relative:text;margin-left:11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ЦИОНАЛЬНЫ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ЦЕНТРАЛЬНЫЕ БЮРО (НЦ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14190</wp:posOffset>
                </wp:positionH>
                <wp:positionV relativeFrom="paragraph">
                  <wp:posOffset>4140835</wp:posOffset>
                </wp:positionV>
                <wp:extent cx="2201545" cy="149352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ВЕТНИКИ ПО НАУЧНЫ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ЗНАЧАЮТСЯ ИСПОЛНИТЕЛЬНЫМ КОМИТЕТОМ НА 3 ГО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117.6pt;mso-wrap-distance-left:9pt;mso-wrap-distance-right:9pt;mso-wrap-distance-top:0pt;mso-wrap-distance-bottom:0pt;margin-top:326.05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pict>
                          <v:line id="shape_0" from="169.95pt,6.2pt" to="234.7pt,6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СОВЕТНИКИ ПО НАУЧНЫМ ВОПРОСА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ЗНАЧАЮТСЯ ИСПОЛНИТЕЛЬНЫМ КОМИТЕТОМ НА 3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479550</wp:posOffset>
                </wp:positionH>
                <wp:positionV relativeFrom="paragraph">
                  <wp:posOffset>4864735</wp:posOffset>
                </wp:positionV>
                <wp:extent cx="2201545" cy="87249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ЛИЦЕЙСКИЕ ОРГАН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ТРАН-ЧЛЕН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68.7pt;mso-wrap-distance-left:9pt;mso-wrap-distance-right:9pt;mso-wrap-distance-top:0pt;mso-wrap-distance-bottom:0pt;margin-top:383.05pt;mso-position-vertical-relative:text;margin-left:11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ЛИЦЕЙСКИЕ ОРГАН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ТРАН-ЧЛЕ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68830</wp:posOffset>
                </wp:positionH>
                <wp:positionV relativeFrom="paragraph">
                  <wp:posOffset>356870</wp:posOffset>
                </wp:positionV>
                <wp:extent cx="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8.1pt" to="162.9pt,6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40180</wp:posOffset>
                </wp:positionH>
                <wp:positionV relativeFrom="paragraph">
                  <wp:posOffset>162560</wp:posOffset>
                </wp:positionV>
                <wp:extent cx="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2.8pt" to="113.4pt,5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35530</wp:posOffset>
                </wp:positionH>
                <wp:positionV relativeFrom="paragraph">
                  <wp:posOffset>179705</wp:posOffset>
                </wp:positionV>
                <wp:extent cx="0" cy="6400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4.15pt" to="183.9pt,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58365</wp:posOffset>
                </wp:positionH>
                <wp:positionV relativeFrom="paragraph">
                  <wp:posOffset>78740</wp:posOffset>
                </wp:positionV>
                <wp:extent cx="82296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6.2pt" to="234.7pt,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>Приложение 2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5:00Z</dcterms:created>
  <dc:creator>Bekhzod Abdurazzakov</dc:creator>
  <dc:description/>
  <dc:language>en-US</dc:language>
  <cp:lastModifiedBy>Bekhzod Abdurazzakov</cp:lastModifiedBy>
  <dcterms:modified xsi:type="dcterms:W3CDTF">1998-05-26T05:55:00Z</dcterms:modified>
  <cp:revision>2</cp:revision>
  <dc:subject/>
  <dc:title>Международная организация </dc:title>
</cp:coreProperties>
</file>