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155071579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62817672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138777922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75219941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202398463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153675692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