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44906706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167525929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110787515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187556093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161799528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21664903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