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</wp:posOffset>
                </wp:positionH>
                <wp:positionV relativeFrom="paragraph">
                  <wp:posOffset>-27432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21.6pt" to="111.55pt,-2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-274320</wp:posOffset>
                </wp:positionV>
                <wp:extent cx="0" cy="731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21.6pt" to="39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91440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-7.2pt" to="154.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-274320</wp:posOffset>
                </wp:positionV>
                <wp:extent cx="100584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1.6pt" to="277.15pt,-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-274320</wp:posOffset>
                </wp:positionV>
                <wp:extent cx="0" cy="7315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21.6pt" to="277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0970</wp:posOffset>
                </wp:positionH>
                <wp:positionV relativeFrom="paragraph">
                  <wp:posOffset>-554990</wp:posOffset>
                </wp:positionV>
                <wp:extent cx="1109980" cy="4699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инистерство внутренних де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37pt;mso-wrap-distance-left:9.05pt;mso-wrap-distance-right:9.05pt;mso-wrap-distance-top:0pt;mso-wrap-distance-bottom:0pt;margin-top:-43.7pt;mso-position-vertical-relative:text;margin-left:111.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инистерство внутренних де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0970</wp:posOffset>
                </wp:positionH>
                <wp:positionV relativeFrom="paragraph">
                  <wp:posOffset>121920</wp:posOffset>
                </wp:positionV>
                <wp:extent cx="1475740" cy="561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ентральная научно-исследовательск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аборатор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2pt;height:44.2pt;mso-wrap-distance-left:9.05pt;mso-wrap-distance-right:9.05pt;mso-wrap-distance-top:0pt;mso-wrap-distance-bottom:0pt;margin-top:9.6pt;mso-position-vertical-relative:text;margin-left:11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Центральная научно-исследовательска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аборатори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0</wp:posOffset>
                </wp:positionH>
                <wp:positionV relativeFrom="paragraph">
                  <wp:posOffset>12700</wp:posOffset>
                </wp:positionV>
                <wp:extent cx="1567180" cy="28702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НИИ МВД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22.6pt;mso-wrap-distance-left:9.05pt;mso-wrap-distance-right:9.05pt;mso-wrap-distance-top:0pt;mso-wrap-distance-bottom:0pt;margin-top:1pt;mso-position-vertical-relative:text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альный НИИ МВ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6890</wp:posOffset>
                </wp:positionH>
                <wp:positionV relativeFrom="paragraph">
                  <wp:posOffset>12700</wp:posOffset>
                </wp:positionV>
                <wp:extent cx="1109980" cy="28702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тланд-Ярд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22.6pt;mso-wrap-distance-left:9.05pt;mso-wrap-distance-right:9.05pt;mso-wrap-distance-top:0pt;mso-wrap-distance-bottom:0pt;margin-top:1pt;mso-position-vertical-relative:text;margin-left:240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отланд-Яр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08860</wp:posOffset>
                </wp:positionH>
                <wp:positionV relativeFrom="paragraph">
                  <wp:posOffset>92710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1.8pt,7.3pt" to="-181.8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0060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8pt,0.1pt" to="-37.8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28700</wp:posOffset>
                </wp:positionH>
                <wp:positionV relativeFrom="paragraph">
                  <wp:posOffset>1270</wp:posOffset>
                </wp:positionV>
                <wp:extent cx="0" cy="6400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0.1pt" to="-81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730</wp:posOffset>
                </wp:positionH>
                <wp:positionV relativeFrom="paragraph">
                  <wp:posOffset>177800</wp:posOffset>
                </wp:positionV>
                <wp:extent cx="1841500" cy="28702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цейская лаборатор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22.6pt;mso-wrap-distance-left:9.05pt;mso-wrap-distance-right:9.05pt;mso-wrap-distance-top:0pt;mso-wrap-distance-bottom:0pt;margin-top:14pt;mso-position-vertical-relative:text;margin-left:-59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цейская лаборатор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9270</wp:posOffset>
                </wp:positionH>
                <wp:positionV relativeFrom="paragraph">
                  <wp:posOffset>123190</wp:posOffset>
                </wp:positionV>
                <wp:extent cx="1841500" cy="46990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следовательский институ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иминалистики МВ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37pt;mso-wrap-distance-left:9.05pt;mso-wrap-distance-right:9.05pt;mso-wrap-distance-top:0pt;mso-wrap-distance-bottom:0pt;margin-top:9.7pt;mso-position-vertical-relative:text;margin-left:-40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следовательский институ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риминалистики МВ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6710</wp:posOffset>
                </wp:positionH>
                <wp:positionV relativeFrom="paragraph">
                  <wp:posOffset>50800</wp:posOffset>
                </wp:positionV>
                <wp:extent cx="1567180" cy="28702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ей криминалист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22.6pt;mso-wrap-distance-left:9.05pt;mso-wrap-distance-right:9.05pt;mso-wrap-distance-top:0pt;mso-wrap-distance-bottom:0pt;margin-top:4pt;mso-position-vertical-relative:text;margin-left:12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зей криминалист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3850</wp:posOffset>
                </wp:positionH>
                <wp:positionV relativeFrom="paragraph">
                  <wp:posOffset>52070</wp:posOffset>
                </wp:positionV>
                <wp:extent cx="1109980" cy="2870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тланд-Ярд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22.6pt;mso-wrap-distance-left:9.05pt;mso-wrap-distance-right:9.05pt;mso-wrap-distance-top:0pt;mso-wrap-distance-bottom:0pt;margin-top:4.1pt;mso-position-vertical-relative:text;margin-left:12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отланд-Яр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</wp:posOffset>
                </wp:positionH>
                <wp:positionV relativeFrom="paragraph">
                  <wp:posOffset>95250</wp:posOffset>
                </wp:positionV>
                <wp:extent cx="10972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5pt" to="125.9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</wp:posOffset>
                </wp:positionH>
                <wp:positionV relativeFrom="paragraph">
                  <wp:posOffset>9525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5pt" to="39.6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95250</wp:posOffset>
                </wp:positionV>
                <wp:extent cx="109728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5pt" to="298.7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94760</wp:posOffset>
                </wp:positionH>
                <wp:positionV relativeFrom="paragraph">
                  <wp:posOffset>95250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5pt" to="298.8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147.6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6040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2pt" to="205.2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-175133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137.9pt" to="39.6pt,-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070</wp:posOffset>
                </wp:positionH>
                <wp:positionV relativeFrom="paragraph">
                  <wp:posOffset>71120</wp:posOffset>
                </wp:positionV>
                <wp:extent cx="1292860" cy="5613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тивный и административный отде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8pt;height:44.2pt;mso-wrap-distance-left:9.05pt;mso-wrap-distance-right:9.05pt;mso-wrap-distance-top:0pt;mso-wrap-distance-bottom:0pt;margin-top:5.6pt;mso-position-vertical-relative:text;margin-left:-4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еративный и административный отде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9530</wp:posOffset>
                </wp:positionH>
                <wp:positionV relativeFrom="paragraph">
                  <wp:posOffset>71120</wp:posOffset>
                </wp:positionV>
                <wp:extent cx="927100" cy="5613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еревозок и транспорт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44.2pt;mso-wrap-distance-left:9.05pt;mso-wrap-distance-right:9.05pt;mso-wrap-distance-top:0pt;mso-wrap-distance-bottom:0pt;margin-top:5.6pt;mso-position-vertical-relative:text;margin-left:103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перевозок и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5370</wp:posOffset>
                </wp:positionH>
                <wp:positionV relativeFrom="paragraph">
                  <wp:posOffset>71120</wp:posOffset>
                </wp:positionV>
                <wp:extent cx="927100" cy="4699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шефа поли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37pt;mso-wrap-distance-left:9.05pt;mso-wrap-distance-right:9.05pt;mso-wrap-distance-top:0pt;mso-wrap-distance-bottom:0pt;margin-top:5.6pt;mso-position-vertical-relative:text;margin-left:18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шефа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1210</wp:posOffset>
                </wp:positionH>
                <wp:positionV relativeFrom="paragraph">
                  <wp:posOffset>71120</wp:posOffset>
                </wp:positionV>
                <wp:extent cx="927100" cy="6527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обучения и организ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51.4pt;mso-wrap-distance-left:9.05pt;mso-wrap-distance-right:9.05pt;mso-wrap-distance-top:0pt;mso-wrap-distance-bottom:0pt;margin-top:5.6pt;mso-position-vertical-relative:text;margin-left:26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обучения 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0970</wp:posOffset>
                </wp:positionH>
                <wp:positionV relativeFrom="paragraph">
                  <wp:posOffset>-1720850</wp:posOffset>
                </wp:positionV>
                <wp:extent cx="1567180" cy="744220"/>
                <wp:effectExtent l="0" t="0" r="0" b="0"/>
                <wp:wrapSquare wrapText="bothSides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 окружных криминалистических лаборатор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лаборатория г. Глаз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58.6pt;mso-wrap-distance-left:9.05pt;mso-wrap-distance-right:9.05pt;mso-wrap-distance-top:0pt;mso-wrap-distance-bottom:0pt;margin-top:-135.5pt;mso-position-vertical-relative:text;margin-left:11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 окружных криминалистических лаборатор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лаборатория г. Глаз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8920</wp:posOffset>
                </wp:positionH>
                <wp:positionV relativeFrom="paragraph">
                  <wp:posOffset>9652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6pt" to="219.6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25370</wp:posOffset>
                </wp:positionH>
                <wp:positionV relativeFrom="paragraph">
                  <wp:posOffset>127000</wp:posOffset>
                </wp:positionV>
                <wp:extent cx="927100" cy="56134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Лондонской полицие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44.2pt;mso-wrap-distance-left:9.05pt;mso-wrap-distance-right:9.05pt;mso-wrap-distance-top:0pt;mso-wrap-distance-bottom:0pt;margin-top:10pt;mso-position-vertical-relative:text;margin-left:18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Лондонской поли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9779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7pt" to="219.6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25370</wp:posOffset>
                </wp:positionH>
                <wp:positionV relativeFrom="paragraph">
                  <wp:posOffset>128905</wp:posOffset>
                </wp:positionV>
                <wp:extent cx="1109980" cy="469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ледственный отдел </w:t>
                            </w:r>
                            <w:r>
                              <w:rPr>
                                <w:lang w:val="en-US"/>
                              </w:rPr>
                              <w:t>C-I-C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37pt;mso-wrap-distance-left:9.05pt;mso-wrap-distance-right:9.05pt;mso-wrap-distance-top:0pt;mso-wrap-distance-bottom:0pt;margin-top:10.15pt;mso-position-vertical-relative:text;margin-left:18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ледственный отдел </w:t>
                      </w:r>
                      <w:r>
                        <w:rPr>
                          <w:lang w:val="en-US"/>
                        </w:rPr>
                        <w:t>C-I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892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65pt" to="219.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4520</wp:posOffset>
                </wp:positionH>
                <wp:positionV relativeFrom="paragraph">
                  <wp:posOffset>136525</wp:posOffset>
                </wp:positionV>
                <wp:extent cx="4572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75pt" to="183.5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4520</wp:posOffset>
                </wp:positionH>
                <wp:positionV relativeFrom="paragraph">
                  <wp:posOffset>136525</wp:posOffset>
                </wp:positionV>
                <wp:extent cx="0" cy="274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75pt" to="147.6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12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.75pt" to="284.3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1880</wp:posOffset>
                </wp:positionH>
                <wp:positionV relativeFrom="paragraph">
                  <wp:posOffset>136525</wp:posOffset>
                </wp:positionV>
                <wp:extent cx="0" cy="2743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75pt" to="284.4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25370</wp:posOffset>
                </wp:positionH>
                <wp:positionV relativeFrom="paragraph">
                  <wp:posOffset>38735</wp:posOffset>
                </wp:positionV>
                <wp:extent cx="927100" cy="28702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тор С-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2.6pt;mso-wrap-distance-left:9.05pt;mso-wrap-distance-right:9.05pt;mso-wrap-distance-top:0pt;mso-wrap-distance-bottom:0pt;margin-top:3.05pt;mso-position-vertical-relative:text;margin-left:18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ктор С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9530</wp:posOffset>
                </wp:positionH>
                <wp:positionV relativeFrom="paragraph">
                  <wp:posOffset>112395</wp:posOffset>
                </wp:positionV>
                <wp:extent cx="1384300" cy="56134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ое дактилоскопическое бюро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44.2pt;mso-wrap-distance-left:9.05pt;mso-wrap-distance-right:9.05pt;mso-wrap-distance-top:0pt;mso-wrap-distance-bottom:0pt;margin-top:8.85pt;mso-position-vertical-relative:text;margin-left:103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альное дактилоскопическое бюр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74010</wp:posOffset>
                </wp:positionH>
                <wp:positionV relativeFrom="paragraph">
                  <wp:posOffset>112395</wp:posOffset>
                </wp:positionV>
                <wp:extent cx="1201420" cy="56134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толаборатория (производство экспертиз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6pt;height:44.2pt;mso-wrap-distance-left:9.05pt;mso-wrap-distance-right:9.05pt;mso-wrap-distance-top:0pt;mso-wrap-distance-bottom:0pt;margin-top:8.85pt;mso-position-vertical-relative:text;margin-left:226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толаборатория (производство эксперти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В 1929 году первые два лондонских полицейских комиссара заняли под свое бюро помещение, примыкавшее некогда к Уайтхолльскому дворцу. Позже Лондонская полиция заняла еще один комплекс зданий, в котором ранее останавливались члены шотландской королевской семьи при посещении лондонского двора. Отсюда и пошло название Скотланд-Ярд, ставшее впоследствии наименованием английской уголовной полиции. </w:t>
      </w:r>
    </w:p>
    <w:p>
      <w:pPr>
        <w:pStyle w:val="Normal"/>
        <w:ind w:firstLine="567"/>
        <w:rPr/>
      </w:pPr>
      <w:r>
        <w:rPr/>
        <w:t xml:space="preserve">Из-за своеобразного понимания свободы жителями Англии, ее столица столетиями не имела ни публичных обвинителей, ни постоянной полиции, а подержание порядка и охрана имущества считалась делом самих граждан. Постепенно, они взяли за привычку нанимать кого-либо вместо себя за соответствующую плату. Подбирали тех, кто подешевле – инвалидов, полуслепых, бродяг и даже воров. Появились профессиональные доносчики и так называемые «ловцы воров» - самозванные детективы, занимавшиеся этим ради наживы, из мести или просто из жажды приключений. Любой без всякого ограничения  и контроля мог стать доносчиком или «ловцом воров». Это породило постепенное их перерождение в тех, за кем они должны были охотиться – шантажистов, вымогателей, провокаторов и пр. Против этого выступали многие мировые судьи, в том числе и мировой судья Вестминстера – Генри Филдинг. В результате его протестов и петиций ко двору ему в качестве эксперимента выделили средства из фонда секретной службы для оплаты дюжины сотрудников. В качестве униформы им были выданы жилетки красного цвета и пистолеты. Помещение суда Филдинга находилось на </w:t>
      </w:r>
      <w:r>
        <w:rPr>
          <w:lang w:val="en-US"/>
        </w:rPr>
        <w:t>Bow street</w:t>
      </w:r>
      <w:r>
        <w:rPr/>
        <w:t xml:space="preserve">, поэтому сотрудников его ведомства вскоре стали называть </w:t>
      </w:r>
      <w:r>
        <w:rPr>
          <w:lang w:val="en-US"/>
        </w:rPr>
        <w:t>bow street runners</w:t>
      </w:r>
      <w:r>
        <w:rPr/>
        <w:t xml:space="preserve">. Их также могли нанимать любые лондонцы, но цена такого найма существенно возросла за счет того, что часть ее шла в казну государства и составляла 1 гинею. Раннеры пользовались методами, схожими с теми, которые применяли французские полицейские того времени – переодевшись, посещали притоны, запоминали лица преступников с тем, чтобы впоследствии облегчить их опознание. Филдинг же начал вести реестр  всех известных ему преступников, пополняя его путем налаживания связей с другими мировыми судьями, опубликовывал розыскные листы в газетах. Брат Филдинга, страдающий слепотой и глухотой, тем не менее успешно продолжил дело своего предшественника – предпринял попытку создания регулярных вооруженных конных патрулей, существенно пополнил картотеку преступников, но даже эти меры не помогали раннерам справляться с все увеличивающимся масштабом разгула преступности  (например, в начале прошлого века в Лондоне около 30 тысяч человек жили исключительно за счет ограблений и краж). Ситуация стала настолько серьезной, что министр внутренних дел Роберт Пиль решил, наконец, вопреки враждебному отношению общественности к полиции, создать настоящую полицейскую службу. </w:t>
      </w:r>
    </w:p>
    <w:p>
      <w:pPr>
        <w:pStyle w:val="Normal"/>
        <w:ind w:firstLine="567"/>
        <w:rPr/>
      </w:pPr>
      <w:r>
        <w:rPr/>
        <w:t xml:space="preserve">7 декабря 1929 года 1000 полицейских в голубых фраках, черных брюках и черных цилиндрах приступили к исполнению своих обязанностей в том самом помещении, о котором я упомянул вначале. Цилиндры, которые носили первые полицейские, должны были показать народу, что их охраняют не армия, а гражданские лица.   Их звали «бобби» (уменьшительное от  Роберт). Чуть позже, 12 человек из них стали детективами, составив секретную полицию (стали одеваться в штатское). Несмотря на недоверие граждан, штат детективов вскоре удалось увеличить до 24 человек, чуть позже из них выделился отдел уголовного розыска (2 человека) – костяк современного Скотланд-Ярда. Было начато наблюдение за преступниками в тюрьмах – детективы запоминали их в лицо и участвовали в опознании по мере необходимости. </w:t>
      </w:r>
    </w:p>
    <w:p>
      <w:pPr>
        <w:pStyle w:val="Normal"/>
        <w:ind w:firstLine="567"/>
        <w:rPr/>
      </w:pPr>
      <w:r>
        <w:rPr/>
        <w:t xml:space="preserve">На протяжении почти 90 лет организация английской полиции  и методы ее работы оставались без существенных изменений. Начало нашего века ознаменовало собой резкое увеличение применения новых средств расследования преступлений Скотланд-Ярдом, который вскоре даже обогнал по технической оснащенности аналогичные службы Европы и  США. Так, в октябре 1910 года, Скотланд-Ярд успешно раскрыл дело Хоули Харви Криппена – врача, отравившего свою жену и скрывшего следы своего преступления путем профессионально проведенного расчленения тела, удаления с него всех признаков, позволявших бы впоследствии идентифицировать хотя бы даже пол жертвы. Применение в этом деле новейших методов гистологии ознаменовало собой внедрение в криминалистику науки судебной медицины. Тогда же медик Джон Спилсбери впервые в мире применил в ходе расследования преступлений микроскопию тканей для рубцовой идентификации в отношении застарелых телесных повреждений. Бурное развитие английской криминалистики в дальнейшем привело к таким достижениям в этой области, как например, разграничение случаев насильственного и ненасильственного утопления, анализ времени и обстоятельств смерти от огня по жировой эмболии тела, открытие судебной баллистики  путем создания сравнительного микроскопа (каждое оружие оставляет на пуле свой неповторимый след, была создана самая крупная в то время коллекция оружия и боеприпасов). </w:t>
      </w:r>
    </w:p>
    <w:p>
      <w:pPr>
        <w:pStyle w:val="Normal"/>
        <w:ind w:firstLine="567"/>
        <w:rPr/>
      </w:pPr>
      <w:r>
        <w:rPr/>
        <w:t xml:space="preserve">Надо сказать, что долгое время токсикология, трасология и даже баллистика не могли выделиться из судебной медицины как в Англии, так и на континенте. Но в конечном итоге утвердилось мнение, что новые области требуют столь много забот, времени и внимания специалистов, что не могут быть освоены людьми, которые одновременно заняты научными исследованиями другого рода. </w:t>
      </w:r>
    </w:p>
    <w:p>
      <w:pPr>
        <w:pStyle w:val="Normal"/>
        <w:ind w:firstLine="567"/>
        <w:rPr/>
      </w:pPr>
      <w:r>
        <w:rPr/>
        <w:t xml:space="preserve">На сегодняшний день структура криминалистических учреждений в Великобритании выглядит следующим образом - (см. начало)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од запись:</w:t>
      </w:r>
    </w:p>
    <w:p>
      <w:pPr>
        <w:pStyle w:val="Normal"/>
        <w:rPr/>
      </w:pPr>
      <w:r>
        <w:rPr/>
        <w:t xml:space="preserve">До 19 века в Англии не было ни государственного обвинения, ни официальной полиции. Это было обусловлено тем, что население острова крайне недоверчиво относилась к любым органам контроля правопорядка как к возможному ограничителю их прав и свобод, добытых таким трудом у короля. </w:t>
      </w:r>
    </w:p>
    <w:p>
      <w:pPr>
        <w:pStyle w:val="Normal"/>
        <w:ind w:firstLine="720"/>
        <w:rPr/>
      </w:pPr>
      <w:r>
        <w:rPr/>
        <w:t xml:space="preserve">7 декабря 1829 года в Лондоне была основана государственная полиция Скотланд-Ярд, в штате которой первоначально находилась 1000 полицейских, из них 12 детективов и 2 сыщика (отдел уголовного розыска). До начала 20 века работа этого учреждения была неэффективна, уровень преступности в Англии превышал французский в полтора-два раза. Ситуация радикально изменилась с введением в методику работы новейших средств исследования вещественных доказательств (была усовершенствована французская дактилоскопия, изобретена судебная баллистика). Сегодня в 24 из 39 графств Англии уровень преступности ниже среднеевропейского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6:52:00Z</dcterms:created>
  <dc:creator>Попов Миха</dc:creator>
  <dc:description/>
  <dc:language>en-US</dc:language>
  <cp:lastModifiedBy>Попов Миха</cp:lastModifiedBy>
  <cp:lastPrinted>1999-02-21T22:36:00Z</cp:lastPrinted>
  <dcterms:modified xsi:type="dcterms:W3CDTF">1999-02-21T19:37:00Z</dcterms:modified>
  <cp:revision>37</cp:revision>
  <dc:subject/>
  <dc:title/>
</cp:coreProperties>
</file>