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b/>
          <w:sz w:val="26"/>
        </w:rPr>
        <w:t>§ 2. Психологический анализ коллектива осужденных</w:t>
      </w:r>
    </w:p>
    <w:p>
      <w:pPr>
        <w:pStyle w:val="Normal"/>
        <w:ind w:firstLine="200"/>
        <w:rPr>
          <w:sz w:val="26"/>
        </w:rPr>
      </w:pPr>
      <w:r>
        <w:rPr>
          <w:sz w:val="26"/>
        </w:rPr>
        <w:t>Создание коллектива осужденных является важным фактором в пере</w:t>
        <w:softHyphen/>
        <w:t>воспитании. В исправительном учреждении воздействие на личность всегда происходит через коллектив, и это воздействие бывает тем более полным, правильным и целенаправленным, чем скорее удается создать коллектив. В соответствии с этим деятельность воспитателя в значитель</w:t>
        <w:softHyphen/>
        <w:t>ной мере и направлена на организацию коллектива осужденных. Кол</w:t>
        <w:softHyphen/>
        <w:t>лектив осужденных не представляет однообразную массу. Он состоит из отдельных ячеек — индивидуальностей, личностей, которые в свою оче</w:t>
        <w:softHyphen/>
        <w:t>редь образуют группы и другие категории. При создании групп должна учитываться интенсивность прошлой преступной деятельности, вид ее, отбывание наказания в прошлом, проявляющиеся отношения к мерам воздействия, труду, режиму и т. д.</w:t>
      </w:r>
    </w:p>
    <w:p>
      <w:pPr>
        <w:pStyle w:val="Normal"/>
        <w:ind w:firstLine="200"/>
        <w:rPr>
          <w:sz w:val="26"/>
        </w:rPr>
      </w:pPr>
      <w:r>
        <w:rPr>
          <w:sz w:val="26"/>
        </w:rPr>
        <w:t>Этот принцип должен соблюдаться применительно к различным группам осужденных, находящихся в колониях разного режима. Но и в колонии каждого типа продолжается процесс распределения осуж</w:t>
        <w:softHyphen/>
        <w:t>денных на более мелкие группы, соответствующие индивидуальным особенностям личности. Здесь, как правило, учитываются личные сим</w:t>
        <w:softHyphen/>
        <w:t>патии и антипатии, конкретные связи и общие интересы по професси</w:t>
        <w:softHyphen/>
        <w:t>ональной деятельности, бригадные принципы и т. д. Существенную помощь в создании коллектива осужденных оказывает и сам режим ИТУ, который формирует одинаковые привычки в действиях, навыках, поведении: а это в свою очередь способствует возникновению традиций, скрепляющих коллектив'.</w:t>
      </w:r>
    </w:p>
    <w:p>
      <w:pPr>
        <w:pStyle w:val="Normal"/>
        <w:ind w:firstLine="200"/>
        <w:rPr>
          <w:sz w:val="26"/>
        </w:rPr>
      </w:pPr>
      <w:r>
        <w:rPr>
          <w:sz w:val="26"/>
        </w:rPr>
        <w:t>Процесс создания коллектива сопровождается постоянным изучени</w:t>
        <w:softHyphen/>
        <w:t>ем каждого из членов, продолжением отбора и изменением этих групп Значительный интерес в этом отношении представляет воспитательная деятельность А.С. Макаренко, который писал: «Я то и дело пересматри-</w:t>
      </w:r>
    </w:p>
    <w:p>
      <w:pPr>
        <w:pStyle w:val="Normal"/>
        <w:spacing w:before="440" w:after="0"/>
        <w:jc w:val="right"/>
        <w:rPr/>
      </w:pPr>
      <w:r>
        <w:rPr>
          <w:sz w:val="26"/>
        </w:rPr>
        <w:t xml:space="preserve">'См.: Глоточком </w:t>
      </w:r>
      <w:r>
        <w:rPr>
          <w:i/>
          <w:sz w:val="26"/>
        </w:rPr>
        <w:t>АД., Пирожков В.Ф.</w:t>
      </w:r>
      <w:r>
        <w:rPr>
          <w:sz w:val="26"/>
        </w:rPr>
        <w:t xml:space="preserve"> Психологические основы режима. М., 1968, с. 9.</w:t>
      </w:r>
    </w:p>
    <w:p>
      <w:pPr>
        <w:pStyle w:val="Normal"/>
        <w:ind w:left="80" w:hanging="0"/>
        <w:rPr>
          <w:sz w:val="26"/>
        </w:rPr>
      </w:pPr>
      <w:r>
        <w:rPr>
          <w:sz w:val="26"/>
        </w:rPr>
        <w:t>вал их состав и раскладывал его на кучки, классифицируя с точки зрения социальной и человеческой ценности»'.</w:t>
      </w:r>
    </w:p>
    <w:p>
      <w:pPr>
        <w:pStyle w:val="Normal"/>
        <w:ind w:left="80" w:hanging="0"/>
        <w:rPr>
          <w:sz w:val="26"/>
        </w:rPr>
      </w:pPr>
      <w:r>
        <w:rPr>
          <w:sz w:val="26"/>
        </w:rPr>
        <w:t>Для того чтобы правильно воздействовать на коллектив заключенных, каждому воспитателю необходимо иметь ясное представление о его структуре, об удельном весе каждой входящей в него группировки и о месте личности в данном коллективе. Главное место в этой структуре занимает актив. Это группа осужденных, которые твердо встали на путь исправления, принимают активное участие в трудовом процессе и об</w:t>
        <w:softHyphen/>
        <w:t>щественной жизни, и что самое главное, активными действиями спо</w:t>
        <w:softHyphen/>
        <w:t>собствуют перевоспитанию других осужденных. Чем больше группа активистов, тем, естественно, легче вести воспитательную работу и тем, как правило, выше оценивается потенциал коллектива в целом.</w:t>
      </w:r>
    </w:p>
    <w:p>
      <w:pPr>
        <w:pStyle w:val="Normal"/>
        <w:ind w:left="80" w:hanging="0"/>
        <w:rPr>
          <w:sz w:val="26"/>
        </w:rPr>
      </w:pPr>
      <w:r>
        <w:rPr>
          <w:sz w:val="26"/>
        </w:rPr>
        <w:t>Группа резерва — это осужденные, которые твердо встали на путь исправления, принимают активное участие в трудовой деятельности, но по собственной инициативе не оказывают помощи в перевоспитании других лиц.</w:t>
      </w:r>
    </w:p>
    <w:p>
      <w:pPr>
        <w:pStyle w:val="Normal"/>
        <w:rPr>
          <w:sz w:val="26"/>
        </w:rPr>
      </w:pPr>
      <w:r>
        <w:rPr>
          <w:sz w:val="26"/>
        </w:rPr>
        <w:t>Группа пассива — осужденные, колеблющиеся в выборе стратегии своего поведения. Поступки их в значительной степени зависят от создавшейся ситуации.</w:t>
      </w:r>
    </w:p>
    <w:p>
      <w:pPr>
        <w:pStyle w:val="Normal"/>
        <w:rPr>
          <w:sz w:val="26"/>
        </w:rPr>
      </w:pPr>
      <w:r>
        <w:rPr>
          <w:sz w:val="26"/>
        </w:rPr>
        <w:t>Последней является группа тредновоспитуемых, к которым относятся лица, не только не вставшие на путь исправления, но и уклоняющиеся от участия в трудовом процессе, стремящиеся активно противодейство</w:t>
        <w:softHyphen/>
        <w:t>вать положительному воспитательному воздействию администрации и активной части осужденных. Эта группа в союзе с осужденными из группы пассива может разлагающе действовать на весь коллектив. Если нельзя положительно воздействовать на отдельных членов этой группы, целесообразно бывает прибегнуть к переводу их в другие, более сильные подразделения и коллективы.</w:t>
      </w:r>
    </w:p>
    <w:p>
      <w:pPr>
        <w:pStyle w:val="Normal"/>
        <w:rPr>
          <w:sz w:val="26"/>
        </w:rPr>
      </w:pPr>
      <w:r>
        <w:rPr>
          <w:sz w:val="26"/>
        </w:rPr>
        <w:t>Воспитатель и коллектив контактируют с осужденным не только прямо и непосредственно, но и через малую группу. И от того, на чьей стороне она находится, во многом зависит успех воздействия на кон</w:t>
        <w:softHyphen/>
        <w:t>кретную личность. Малые группы возникают самостоятельно, незави</w:t>
        <w:softHyphen/>
        <w:t>симо от администрации, как правило, стихийно. Практически в любом коллективе осужденных на любой стадии его развития имеются малые группы. В исправлении и перевоспитании осужденных они играют особую роль: в них создается тот «микроклимат», который оказывает нередко решающее влияние на поведение осужденных, со всей силой здесь действуют механизмы подражания, соперничества и самоутверж</w:t>
        <w:softHyphen/>
        <w:t>дения. В малой группе воспитателю приходится иметь дело с групповой убежденностью, групповыми интересами, повседневными традициями.</w:t>
      </w:r>
    </w:p>
    <w:p>
      <w:pPr>
        <w:pStyle w:val="Normal"/>
        <w:spacing w:before="420" w:after="0"/>
        <w:ind w:left="80" w:hanging="0"/>
        <w:rPr/>
      </w:pPr>
      <w:r>
        <w:rPr>
          <w:i/>
          <w:sz w:val="26"/>
        </w:rPr>
        <w:t>'Макаренко</w:t>
      </w:r>
      <w:r>
        <w:rPr>
          <w:b/>
          <w:i/>
          <w:sz w:val="26"/>
        </w:rPr>
        <w:t xml:space="preserve"> А.С.</w:t>
      </w:r>
      <w:r>
        <w:rPr>
          <w:b/>
          <w:sz w:val="26"/>
        </w:rPr>
        <w:t xml:space="preserve"> Соч. Т.</w:t>
      </w:r>
      <w:r>
        <w:rPr>
          <w:sz w:val="26"/>
        </w:rPr>
        <w:t xml:space="preserve"> 1,</w:t>
      </w:r>
      <w:r>
        <w:rPr>
          <w:b/>
          <w:sz w:val="26"/>
        </w:rPr>
        <w:t xml:space="preserve"> М., 1957.</w:t>
      </w:r>
      <w:r>
        <w:rPr>
          <w:sz w:val="26"/>
        </w:rPr>
        <w:t xml:space="preserve"> с. 241.</w:t>
      </w:r>
    </w:p>
    <w:p>
      <w:pPr>
        <w:pStyle w:val="Normal"/>
        <w:rPr>
          <w:sz w:val="26"/>
        </w:rPr>
      </w:pPr>
      <w:r>
        <w:rPr>
          <w:sz w:val="26"/>
        </w:rPr>
        <w:t>Между воспитателем и осужденным, как и между коллективом и лич</w:t>
        <w:softHyphen/>
        <w:t>ностью осужденного, всегда стоит малая группа. Возникнув, она про</w:t>
        <w:softHyphen/>
        <w:t>ходит свой путь развития, внутри группы создается определенная структура, выражающаяся в установлении иерархии отношений членов группы. Любой член каждой из этих групп выполняет обязанности в соответствии с отведенной ему ролью. В такой группе всегда имеется лидер, вожак, вторые, третьи и т. д. В малой группе с положительной направленностью обычно складываются товарищеские, дружеские от</w:t>
        <w:softHyphen/>
        <w:t>ношения, проявляются взаимные симпатии. В процессе организации и становления отрицательно направленной малой группы часто воз</w:t>
        <w:softHyphen/>
        <w:t>никает нездоровое соперничество, а порой и борьба между отдельными лидерами. Побеждает тот, кто сумеет подчинить себе остальных осуж</w:t>
        <w:softHyphen/>
        <w:t>денных. Захватив лидерство, вожак перестает сам лично творить суд и расправу. Всю черную работу он поручает другим осужденным, остав</w:t>
        <w:softHyphen/>
        <w:t>ляя за собой функцию организатора. Ни о какой истинной дружбе между членами отрицательно направленной малой группы не может быть и речи.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Формы проявления конфликтов в ИТУ чрезвычайно многообразны:</w:t>
      </w:r>
    </w:p>
    <w:p>
      <w:pPr>
        <w:pStyle w:val="Normal"/>
        <w:rPr>
          <w:sz w:val="26"/>
        </w:rPr>
      </w:pPr>
      <w:r>
        <w:rPr>
          <w:sz w:val="26"/>
        </w:rPr>
        <w:t>от скрытых состояний неудовлетворенности, которые могут быть очень длительными, до открытых столкновений интересов, до групповых аф</w:t>
        <w:softHyphen/>
        <w:t>фективных действий.</w:t>
      </w:r>
    </w:p>
    <w:p>
      <w:pPr>
        <w:pStyle w:val="Normal"/>
        <w:rPr>
          <w:sz w:val="26"/>
        </w:rPr>
      </w:pPr>
      <w:r>
        <w:rPr>
          <w:sz w:val="26"/>
        </w:rPr>
        <w:t>Каждый конфликт в своем развитии проходит ряд стадий: 1) начало, характеризующееся возникновением отрицательных чувств, столкнове</w:t>
        <w:softHyphen/>
        <w:t>нием интересов, противоречивостью мнений, вкусов; 2) формирование конфликтных отношений; 3) открытое столкновение конфликтных сто</w:t>
        <w:softHyphen/>
        <w:t>рон; 4) разрешение возникших противоречий. Все это важно знать для профилактики, предупреждения и разрешения конфликтов. Правильное разрешение конфликтов всех индивидов, особенно психопрофилактика, имеет важное значение для исправления и перевоспитания осужденных.</w:t>
      </w:r>
    </w:p>
    <w:p>
      <w:pPr>
        <w:pStyle w:val="Normal"/>
        <w:rPr>
          <w:sz w:val="26"/>
        </w:rPr>
      </w:pPr>
      <w:r>
        <w:rPr>
          <w:sz w:val="26"/>
        </w:rPr>
        <w:t>Гуманизация исправительно-трудовой системы, очевидно, будет осу-, ществляться через разработку и внедрение более мягких мер наказания, сокращение сроков наказания, введение альтернативных лишению сво</w:t>
        <w:softHyphen/>
        <w:t>боды мер по отношению к лицам, совершившим преступление. Все это потребует более серьезных и всесторонних психологических исследо</w:t>
        <w:softHyphen/>
        <w:t>ваний по разработке и внедрению широкого спектра психолого-педа</w:t>
        <w:softHyphen/>
        <w:t>гогических методов воздействия на личность, группу, коллектив осуж</w:t>
        <w:softHyphen/>
        <w:t>денных. Перспективным является исправление правонарушителя через исповедь, покаяние, примирение с потерпевшим, что создает предпо</w:t>
        <w:softHyphen/>
        <w:t>сылки для подлинной перестройки личности, ее ресоциализации и со</w:t>
        <w:softHyphen/>
        <w:t>здания перспективы для социальной адаптации.</w:t>
      </w:r>
    </w:p>
    <w:p>
      <w:pPr>
        <w:pStyle w:val="FR1"/>
        <w:spacing w:before="160" w:after="0"/>
        <w:jc w:val="both"/>
        <w:rPr>
          <w:sz w:val="26"/>
        </w:rPr>
      </w:pPr>
      <w:r>
        <w:rPr>
          <w:sz w:val="26"/>
        </w:rPr>
        <w:t>В ряде ИТУ достигаются заметные успехи в ресоциализирующей деятельности, особенно там, где администрация и персонал приобща</w:t>
        <w:softHyphen/>
        <w:t>ются к опыту и теоретическому наследию известных педагогов и психо-логов, где образуется сплоченный коллектив квалифицированных со</w:t>
        <w:softHyphen/>
        <w:t>трудников, формируются механизмы социально адаптированной груп</w:t>
        <w:softHyphen/>
        <w:t>повой интеграции в среде заключенных, создаются перспективы лич</w:t>
        <w:softHyphen/>
        <w:t>ностного самоутверждения, определяются перспективы исправления, сопровождающиеся получением определенных льгот, создается пер</w:t>
        <w:softHyphen/>
        <w:t>спектива будущего.</w:t>
      </w:r>
    </w:p>
    <w:p>
      <w:pPr>
        <w:pStyle w:val="Normal"/>
        <w:spacing w:before="460" w:after="0"/>
        <w:ind w:left="520" w:right="600" w:hanging="440"/>
        <w:rPr>
          <w:sz w:val="26"/>
        </w:rPr>
      </w:pPr>
      <w:r>
        <w:rPr>
          <w:b/>
          <w:sz w:val="26"/>
        </w:rPr>
        <w:t>§ 3. Методы психологического воздействия на осужденных в процессе их перевоспитания</w:t>
      </w:r>
    </w:p>
    <w:p>
      <w:pPr>
        <w:pStyle w:val="Normal"/>
        <w:ind w:left="40" w:firstLine="200"/>
        <w:rPr>
          <w:sz w:val="26"/>
        </w:rPr>
      </w:pPr>
      <w:r>
        <w:rPr>
          <w:sz w:val="26"/>
        </w:rPr>
        <w:t>Процесс создания коллектива в колонии во всех случаях проходит при активном участии воспитателя. Воспитатель должен стремиться к укреп</w:t>
        <w:softHyphen/>
        <w:t>лению самосознания коллектива, чувства коллективизма, взаимозави</w:t>
        <w:softHyphen/>
        <w:t>симости и взаимоответственности. Его деятельность направляется на оказание воздействия на каждую конкретную личность, на коллектив осужденных в целом. Это определяет развитую систему и специфич</w:t>
        <w:softHyphen/>
        <w:t>ность тех методов воздействия, которые должны применяться в ИТУ. Все методы по возможности должны обеспечивать определенное вос</w:t>
        <w:softHyphen/>
        <w:t>питательное воздействие одновременно и на конкретную личность, и на создаваемый коллектив; должны переплетаться и дополнять друг друга. Меры воздействия со стороны воспитателя направлены на коллектив, а в условиях коллектива эти меры уже оказывают свое действие на каждого осужденного. А.С. Макаренско писал: «Мы имеем дело только с отрядом. Мы с личностью не имеем дела. Такова официальная фор</w:t>
        <w:softHyphen/>
        <w:t>мулировка. В сущности это есть форма воздействия именно на лич</w:t>
        <w:softHyphen/>
        <w:t>ность, но формулировка идет параллельно сущности. На самом деле мы имеем дело с личностью, не утверждая, что до личности нам нет ника</w:t>
        <w:softHyphen/>
        <w:t>кого дела»'.</w:t>
      </w:r>
    </w:p>
    <w:p>
      <w:pPr>
        <w:pStyle w:val="Normal"/>
        <w:ind w:left="40" w:firstLine="200"/>
        <w:rPr>
          <w:sz w:val="26"/>
        </w:rPr>
      </w:pPr>
      <w:r>
        <w:rPr>
          <w:sz w:val="26"/>
        </w:rPr>
        <w:t>Воздействие на коллектив, использование коллектива для воздей</w:t>
        <w:softHyphen/>
        <w:t>ствия на отдельную личность не исключает и целенаправленного лич</w:t>
        <w:softHyphen/>
        <w:t>ностного воздействия воспитателя на каждого отдельного осужденного. Для этого применяются следующие основные методы.</w:t>
      </w:r>
    </w:p>
    <w:p>
      <w:pPr>
        <w:pStyle w:val="Normal"/>
        <w:ind w:left="40" w:firstLine="200"/>
        <w:rPr>
          <w:sz w:val="26"/>
        </w:rPr>
      </w:pPr>
      <w:r>
        <w:rPr>
          <w:sz w:val="26"/>
        </w:rPr>
        <w:t>Метод убеждения. Он чаще всего реализуется в ходе проведения индивидуальных бесед. Как и любое психическое общение, беседа со</w:t>
        <w:softHyphen/>
        <w:t>четает в себе цели изучения и воздействия на личность.</w:t>
      </w:r>
    </w:p>
    <w:p>
      <w:pPr>
        <w:pStyle w:val="Normal"/>
        <w:ind w:left="40" w:firstLine="200"/>
        <w:rPr>
          <w:sz w:val="26"/>
        </w:rPr>
      </w:pPr>
      <w:r>
        <w:rPr>
          <w:sz w:val="26"/>
        </w:rPr>
        <w:t>Во время бесед разъясняются сущность и конечная цель действий администрации исправительного учреждения, чтобы осужденные поня</w:t>
        <w:softHyphen/>
        <w:t>ли, что цели действий администрации полностью совпадают с их соб</w:t>
        <w:softHyphen/>
        <w:t>ственными интересами. Осужденные должны знать, какими путями они могут облегчать себе переходный период к жизни и деятельности в об-</w:t>
      </w:r>
    </w:p>
    <w:p>
      <w:pPr>
        <w:pStyle w:val="Normal"/>
        <w:spacing w:before="400" w:after="0"/>
        <w:ind w:left="80" w:hanging="0"/>
        <w:rPr>
          <w:sz w:val="26"/>
        </w:rPr>
      </w:pPr>
      <w:r>
        <w:rPr>
          <w:b/>
          <w:sz w:val="26"/>
        </w:rPr>
        <w:t xml:space="preserve">' </w:t>
      </w:r>
      <w:r>
        <w:rPr>
          <w:b/>
          <w:i/>
          <w:sz w:val="26"/>
        </w:rPr>
        <w:t>Макаренко А.С.</w:t>
      </w:r>
      <w:r>
        <w:rPr>
          <w:b/>
          <w:sz w:val="26"/>
        </w:rPr>
        <w:t xml:space="preserve"> Соч. Т. 5, с. 169.</w:t>
      </w:r>
    </w:p>
    <w:p>
      <w:pPr>
        <w:pStyle w:val="Normal"/>
        <w:rPr>
          <w:sz w:val="26"/>
        </w:rPr>
      </w:pPr>
      <w:r>
        <w:rPr>
          <w:sz w:val="26"/>
        </w:rPr>
        <w:t>щем коллективе российских граждан. Эти знания будут способствовать направленности их деятельности, волевых и интеллектуальных способ</w:t>
        <w:softHyphen/>
        <w:t>ностей на достижение таких промежуточных целей. Создается отрица</w:t>
        <w:softHyphen/>
        <w:t>тельное отношение осужденного к своему прошлому поведению, которое в конечном итоге и привело его к совершению преступления. Без подобного изменения отношения к своему прошлому поведению не может создаться новое отношение ктруду, к жизни, новое мировоззрение.</w:t>
      </w:r>
    </w:p>
    <w:p>
      <w:pPr>
        <w:pStyle w:val="Normal"/>
        <w:rPr>
          <w:sz w:val="26"/>
        </w:rPr>
      </w:pPr>
      <w:r>
        <w:rPr>
          <w:sz w:val="26"/>
        </w:rPr>
        <w:t>Убеждение направлено и на пробуждение у осужденного чувства совести и т. п.</w:t>
      </w:r>
    </w:p>
    <w:p>
      <w:pPr>
        <w:pStyle w:val="Normal"/>
        <w:rPr>
          <w:sz w:val="26"/>
        </w:rPr>
      </w:pPr>
      <w:r>
        <w:rPr>
          <w:sz w:val="26"/>
        </w:rPr>
        <w:t>Метод регулирования психических общений. Воспитатель имеет большую возможность влиять на психические общения, регулировать те из них, которые складываются у осужденного с работниками колоний, с другими осужденными, с родными, близкими ему людьми.</w:t>
      </w:r>
    </w:p>
    <w:p>
      <w:pPr>
        <w:pStyle w:val="Normal"/>
        <w:rPr>
          <w:sz w:val="26"/>
        </w:rPr>
      </w:pPr>
      <w:r>
        <w:rPr>
          <w:sz w:val="26"/>
        </w:rPr>
        <w:t>Воспитательное воздействие представителей общественных организа</w:t>
        <w:softHyphen/>
        <w:t>ций и коллективов существенно дополняется встречами с лицами, ранее отбывавшими наказание в данной колонии и ставшими полноценными гражданами российского общества.</w:t>
      </w:r>
    </w:p>
    <w:p>
      <w:pPr>
        <w:pStyle w:val="Normal"/>
        <w:rPr>
          <w:sz w:val="26"/>
        </w:rPr>
      </w:pPr>
      <w:r>
        <w:rPr>
          <w:sz w:val="26"/>
        </w:rPr>
        <w:t>Особое значение имеет осуществление контакта осужденного с семьей, который во многом способствует выработке у него положи</w:t>
        <w:softHyphen/>
        <w:t>тельных качеств, изменению его отрицательных психических состояний. В этом немаловажная роль принадлежит и воспитателям колонии, ко</w:t>
        <w:softHyphen/>
        <w:t>торые должны обеспечить в необходимых случаях связи с семьей, соот</w:t>
        <w:softHyphen/>
        <w:t>ветствующее отношение членов семьи к осужденному. Особенно важно правильно использовать в целях воспитательного воздействия свидания с родственниками, которые надо тщательно подготавливать. Перед сви</w:t>
        <w:softHyphen/>
        <w:t>данием воспитатель информирует их о тех изменениях, которые произо</w:t>
        <w:softHyphen/>
        <w:t>шли в психологии данного осужденного, о возможных путях укрепления в нем положительных интересов, качеств, тактично подсказать наиболее целесообразную линию их поведения при свидании и т. д. Для достиже</w:t>
        <w:softHyphen/>
        <w:t>ния целей перевоспитания воспитатель должен использовать все психи</w:t>
        <w:softHyphen/>
        <w:t>ческие общения, в которые вступает осужденный.</w:t>
      </w:r>
    </w:p>
    <w:p>
      <w:pPr>
        <w:pStyle w:val="Normal"/>
        <w:rPr>
          <w:sz w:val="26"/>
        </w:rPr>
      </w:pPr>
      <w:r>
        <w:rPr>
          <w:sz w:val="26"/>
        </w:rPr>
        <w:t>Метод передачи информации. Специально и целенаправленно от</w:t>
        <w:softHyphen/>
        <w:t>бираемая информация, поступающая к осужденному, должна способ</w:t>
        <w:softHyphen/>
        <w:t>ствовать восполнению его социального опыта, получению и переработ</w:t>
        <w:softHyphen/>
        <w:t>ке им сведений, которых он раньше не получал, и т. д. Опыт многих воспитателей показывает, что очень важно собирать" сведения о том, как живет семья осужденного в настоящее время, как ей оказывают помощь государство, коллектив, где он раньше работал. На наглядных примерах он видит, что, хотя он и причинил вред государству, коллективу, они оказывают помощь его семье, делают все, чтобы его дети росли нор</w:t>
        <w:softHyphen/>
        <w:t>мальными гражданами. Такие факты существенно влияют на выработку твердого решения перевоспитываться, повысить активность в труде, скорее вернуться к нормальной жизни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20"/>
      <w:pgMar w:left="1440" w:right="124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80" w:after="0"/>
      <w:jc w:val="right"/>
    </w:pPr>
    <w:rPr>
      <w:rFonts w:ascii="Arial" w:hAnsi="Arial" w:eastAsia="Times New Roman" w:cs="Arial"/>
      <w:b/>
      <w:color w:val="auto"/>
      <w:sz w:val="16"/>
      <w:szCs w:val="20"/>
      <w:lang w:eastAsia="ru-RU" w:val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1T08:03:00Z</dcterms:created>
  <dc:creator>Синицын Б.И.</dc:creator>
  <dc:description/>
  <dc:language>en-US</dc:language>
  <cp:lastModifiedBy>Синицын Б.И.</cp:lastModifiedBy>
  <dcterms:modified xsi:type="dcterms:W3CDTF">2001-03-11T08:04:00Z</dcterms:modified>
  <cp:revision>1</cp:revision>
  <dc:subject/>
  <dc:title>§ 2</dc:title>
</cp:coreProperties>
</file>