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400" w:right="1600" w:hanging="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182245</wp:posOffset>
                </wp:positionV>
                <wp:extent cx="6310630" cy="992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99250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ПРИДНЕСТРОВСКИЙ ГОСУДАРСТВЕННЫЙ УНИВЕРСИТЕТ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ИМ. Т.Г. ШЕВЧЕНК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Юридический факуль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по дисциплин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«Юридическая психолог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на тему: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Психология потерпевшего</w:t>
                            </w:r>
                            <w:r>
                              <w:rPr>
                                <w:b/>
                                <w:sz w:val="4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</w:rPr>
                              <w:t>Выполнил студент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-го курса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заочного отделения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руппы 22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иницын Борис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Игоревич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</w:rPr>
                              <w:t>Рецензент: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уденко Н.Н.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абота защищена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 оценку ________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Тирасполь 200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9pt;height:781.5pt;mso-wrap-distance-left:9.05pt;mso-wrap-distance-right:9.05pt;mso-wrap-distance-top:0pt;mso-wrap-distance-bottom:0pt;margin-top:-14.35pt;mso-position-vertical-relative:text;margin-left:-7.1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ПРИДНЕСТРОВСКИЙ ГОСУДАРСТВЕННЫЙ УНИВЕРСИТЕТ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ИМ. Т.Г. ШЕВЧЕНКО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Юридический факуль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48"/>
                        </w:rPr>
                      </w:pPr>
                      <w:r>
                        <w:rPr>
                          <w:b w:val="false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по дисциплине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«Юридическая психолог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0"/>
                        </w:rPr>
                        <w:t xml:space="preserve">на тему: </w:t>
                      </w:r>
                      <w:r>
                        <w:rPr>
                          <w:b/>
                          <w:sz w:val="40"/>
                        </w:rPr>
                        <w:t>Психология потерпевшего</w:t>
                      </w:r>
                      <w:r>
                        <w:rPr>
                          <w:b/>
                          <w:sz w:val="4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6"/>
                        </w:rPr>
                        <w:t>Выполнил студент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-го курса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заочного отделения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руппы 22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иницын Борис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Игоревич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/>
                      </w:pPr>
                      <w:r>
                        <w:rPr>
                          <w:sz w:val="36"/>
                        </w:rPr>
                        <w:t>Рецензент: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уденко Н.Н.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абота защищена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 оценку ________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Тирасполь 20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ПЛАН РЕФЕРАТ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сихологическая характеристика потерпевшего</w:t>
            <w:tab/>
          </w:r>
          <w:hyperlink w:anchor="__RefHeading___Toc50896789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>Исследование личности потерпевшего</w:t>
            <w:tab/>
          </w:r>
          <w:hyperlink w:anchor="__RefHeading___Toc50896789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hyperlink w:anchor="__RefHeading___Toc508967895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spacing w:before="560" w:after="0"/>
        <w:jc w:val="both"/>
        <w:rPr>
          <w:sz w:val="26"/>
        </w:rPr>
      </w:pPr>
      <w:bookmarkStart w:id="0" w:name="__RefHeading___Toc508967893"/>
      <w:bookmarkEnd w:id="0"/>
      <w:r>
        <w:rPr>
          <w:b/>
          <w:sz w:val="26"/>
        </w:rPr>
        <w:t>Психологическая характеристика потерпевшего</w:t>
      </w:r>
    </w:p>
    <w:p>
      <w:pPr>
        <w:pStyle w:val="Heading1"/>
        <w:spacing w:lineRule="auto" w:line="360"/>
        <w:rPr/>
      </w:pPr>
      <w:r>
        <w:rPr/>
        <w:t>Психология потерпевшего изучает факторы формирования его лич</w:t>
        <w:softHyphen/>
        <w:t>ности, поведение до совершения преступления, в момент совершения и после совершения преступления, а также разрабатывает практические рекомендации, касающиеся допроса потерпевшего. Психология потер</w:t>
        <w:softHyphen/>
        <w:t>певшего связана с уголовным правом, криминологией, уголовным про</w:t>
        <w:softHyphen/>
        <w:t>цессом, психологией личности.</w:t>
      </w:r>
    </w:p>
    <w:p>
      <w:pPr>
        <w:pStyle w:val="Normal"/>
        <w:spacing w:lineRule="auto" w:line="360"/>
        <w:ind w:left="40" w:firstLine="669"/>
        <w:jc w:val="both"/>
        <w:rPr>
          <w:sz w:val="26"/>
        </w:rPr>
      </w:pPr>
      <w:r>
        <w:rPr>
          <w:sz w:val="26"/>
        </w:rPr>
        <w:t>Следует отметить, что чем значительнее роль поведения потерпевше</w:t>
        <w:softHyphen/>
        <w:t>го в происхождении преступления, тем менее интенсивна антисоциаль</w:t>
        <w:softHyphen/>
        <w:t>ная ориентация личности преступника. В преступлениях против лич</w:t>
        <w:softHyphen/>
        <w:t>ности такая зависимость выступает наиболее ярко, потому что в психо</w:t>
        <w:softHyphen/>
        <w:t>логическом механизме совершения преступления большое значение приобретают эмоции преступника, возрастающие иногда до степени аффекта, так как воздействие потерпевшего воспринимается им сквозь призму личной значимости. Надо иметь в виду, что около 75—80% преступлений против личности совершается лицами, которые связаны с потерпевшим родственными, служебными, интимными и другими близкими отношениями, и преступление, как правило, является конеч</w:t>
        <w:softHyphen/>
        <w:t>ной фазой конфликта, возникшего в результате этих отношений. Глубо</w:t>
        <w:softHyphen/>
        <w:t xml:space="preserve">кие психологические исследования личности потерпевшего и преступника дают возможность выявить причины и условия возникновения 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конфликтной ситуации и наметить пути их преодоления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</w:t>
      </w:r>
    </w:p>
    <w:p>
      <w:pPr>
        <w:pStyle w:val="Style14"/>
        <w:spacing w:lineRule="auto" w:line="360"/>
        <w:rPr/>
      </w:pPr>
      <w:r>
        <w:rPr/>
        <w:t>Потерпевший — это одна из центральных фигур предварительного следствия и рассмотрения дела в суде, особенно если речь идет о пре</w:t>
        <w:softHyphen/>
        <w:t>ступлении против личности. Конкретные обстоятельства, причины и ус</w:t>
        <w:softHyphen/>
        <w:t>ловия преступления не могут быть раскрыты полностью, если во внима</w:t>
        <w:softHyphen/>
        <w:t>ние не принимается личность потерпевшего, так как очень часто пре</w:t>
        <w:softHyphen/>
        <w:t>ступные действия обвиняемого вызываются неправомерными, неосмотрительными или просто легкомысленными действиями потерпевшего. Его поведение, относящееся к объективным признакам состава преступ</w:t>
        <w:softHyphen/>
        <w:t>ления, может влиять на вину обвиняемого, а иногда (необходимая оборона) и исключать ее. От структуры личности потерпевшего и от его поведения, которое тесно связано с личностью и является ее функцией, зависит осуществление преступных намерений, активная оборона от преступных посягательств, оборона общественных интересов и т. д.</w:t>
      </w:r>
    </w:p>
    <w:p>
      <w:pPr>
        <w:pStyle w:val="2"/>
        <w:spacing w:lineRule="auto" w:line="360"/>
        <w:rPr/>
      </w:pPr>
      <w:r>
        <w:rPr/>
        <w:t>Психологическое исследование личности потерпевшего и его деятель</w:t>
        <w:softHyphen/>
        <w:t>ности в стадии предварительного следствия и суда представляется весь</w:t>
        <w:softHyphen/>
        <w:t>ма актуальным, потому что способствует решению целого ряда воп</w:t>
        <w:softHyphen/>
        <w:t>росов: более правильной квалификации преступления, глубокому исследованию причин и условий, более всестороннему и полному рас</w:t>
        <w:softHyphen/>
        <w:t>следованию уголовных дел, обнаружению новых доказательств и т. д.</w:t>
      </w:r>
    </w:p>
    <w:p>
      <w:pPr>
        <w:pStyle w:val="2"/>
        <w:spacing w:lineRule="auto" w:line="360"/>
        <w:rPr/>
      </w:pPr>
      <w:r>
        <w:rPr/>
        <w:t>Исследование личности потерпевшего можно рассматривать в двух аспектах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)</w:t>
      </w:r>
      <w:r>
        <w:rPr>
          <w:b/>
          <w:sz w:val="26"/>
        </w:rPr>
        <w:t xml:space="preserve"> «статическая область»</w:t>
      </w:r>
      <w:r>
        <w:rPr>
          <w:sz w:val="26"/>
        </w:rPr>
        <w:t xml:space="preserve"> — это возраст, пол, национальность, служеб</w:t>
        <w:softHyphen/>
        <w:t>ное положение и т. д.; ряд этих признаков требуется выяснить по непосредственному требованию закона, причем некоторые из них могут прямо влиять на квалификацию преступления (например, возраст при половых преступлениях) и т. д.;</w:t>
      </w:r>
    </w:p>
    <w:p>
      <w:pPr>
        <w:pStyle w:val="Normal"/>
        <w:spacing w:lineRule="auto" w:line="360"/>
        <w:ind w:firstLine="200"/>
        <w:jc w:val="both"/>
        <w:rPr>
          <w:sz w:val="26"/>
        </w:rPr>
      </w:pPr>
      <w:r>
        <w:rPr>
          <w:sz w:val="26"/>
        </w:rPr>
        <w:t>2)</w:t>
      </w:r>
      <w:r>
        <w:rPr>
          <w:b/>
          <w:sz w:val="26"/>
        </w:rPr>
        <w:t xml:space="preserve"> «динамическая область»,</w:t>
      </w:r>
      <w:r>
        <w:rPr>
          <w:sz w:val="26"/>
        </w:rPr>
        <w:t xml:space="preserve"> т. е. поведение потерпевшего в период, непосредственно предшествовавший событию преступления, и в период события преступления, и связь этого поведения с поведением преступ</w:t>
        <w:softHyphen/>
        <w:t>ника.</w:t>
      </w:r>
      <w:r>
        <w:rPr>
          <w:rStyle w:val="FootnoteCharacters"/>
          <w:rStyle w:val="FootnoteAnchor"/>
          <w:sz w:val="26"/>
        </w:rPr>
        <w:footnoteReference w:id="3"/>
      </w:r>
    </w:p>
    <w:p>
      <w:pPr>
        <w:pStyle w:val="2"/>
        <w:spacing w:lineRule="auto" w:line="360"/>
        <w:rPr/>
      </w:pPr>
      <w:r>
        <w:rPr/>
        <w:t>К специальным методам исследования личности и поведения потер</w:t>
        <w:softHyphen/>
        <w:t>певшего относятся анализ следственной и судебной статистики, изуче</w:t>
        <w:softHyphen/>
        <w:t>ние материалов судебно-психологической и судебно-психиатрической экспертиз, социально-психологические и судебно-психологические ис</w:t>
        <w:softHyphen/>
        <w:t>следования конфликтных ситуаций.</w:t>
      </w:r>
    </w:p>
    <w:p>
      <w:pPr>
        <w:pStyle w:val="2"/>
        <w:spacing w:lineRule="auto" w:line="360"/>
        <w:rPr/>
      </w:pPr>
      <w:r>
        <w:rPr/>
        <w:t>Поведение потерпевшего в момент совершения преступления зависит от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) влияния внешней среды, в данном случае преступного нападения или иного воздействия, и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2) индивидуальных особенностей личности.</w:t>
      </w:r>
    </w:p>
    <w:p>
      <w:pPr>
        <w:pStyle w:val="2"/>
        <w:spacing w:lineRule="auto" w:line="360"/>
        <w:rPr/>
      </w:pPr>
      <w:r>
        <w:rPr/>
        <w:t>Эти особенности личности характеризуются типом высшей нервной деятельности потерпевшего, чертами его характера и т. д. Жизненный опыт имеет большое значение в поведении потерпевшего по делам о половых преступлениях, преступлениях на транспорте, в области нарушений правил техники безопасности. На поведение потерпевшего оказывает существенное влияние правосознание: знание закона, своих прав дает дополнительные возможности при отражении преступного нападения, создает убежденность в правоте действий, препятствующих преступному посягательству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и изучении преступления на уровне индивидуального преступного поведения потерпевший представляет интерес в той мере, в которой его поведение вписывается в событие преступления и несет в себе заряд криминогенности. Таким свойством обладает отрицательно оцениваемое обществом причинно связанное с преступлением поведение потерпевшего.</w:t>
      </w:r>
    </w:p>
    <w:p>
      <w:pPr>
        <w:pStyle w:val="Heading1"/>
        <w:spacing w:lineRule="auto" w:line="360" w:before="480" w:after="0"/>
        <w:jc w:val="both"/>
        <w:rPr>
          <w:sz w:val="26"/>
        </w:rPr>
      </w:pPr>
      <w:bookmarkStart w:id="1" w:name="__RefHeading___Toc508967894"/>
      <w:bookmarkEnd w:id="1"/>
      <w:r>
        <w:rPr>
          <w:b/>
          <w:sz w:val="26"/>
        </w:rPr>
        <w:t>Исследование личности потерпевшего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В последнее время важное место в криминалистических исследовани</w:t>
        <w:softHyphen/>
        <w:t>ях отводится роли жертвы в генезисе самого преступления, ее межлич</w:t>
        <w:softHyphen/>
        <w:t>ностным связям и отношениям с преступником. Более 65% жертв в мо</w:t>
        <w:softHyphen/>
        <w:t>мент убийства находились в нетрезвом состоянии, а более половины из них употребляли спиртные напитки совместно с осужденными непо</w:t>
        <w:softHyphen/>
        <w:t>средственно перед совершением преступл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сследования показывают, что каждый восьмой потерпевший не работал, более 10% вели паразитический образ жизни, в 40% случаев поведение потерпевших перед преступлением было аморальным или противоправным, в том числе и провокационным. Такие особенности личности и поведения потерпевших могли способствовать увеличению риска совершения в отношении них тяжких противоправных действ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ями нравственно-психологических черт у части потерпевших от убийств, причинения телесных повреждений и изнасилований, совершение которых провоци</w:t>
        <w:softHyphen/>
        <w:t>ровало поведение потерпевших. Доминирующими по устойчивости и значимости в структуре нравственно-психологического облика потер</w:t>
        <w:softHyphen/>
        <w:t>певших были такие качества, как агрессивность, деспотизм в отношении близких, неуживчивость, склонность к употреблению алкоголя, половая распущенность, неразборчивость в выборе знакомых, в частности вслед</w:t>
        <w:softHyphen/>
        <w:t>ствие склонности к веселому времяпрепровождению при не оправдан</w:t>
        <w:softHyphen/>
        <w:t>ной обстоятельствами доверчивости. Многие из них обусловливают совершение различных по характеру преступлен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ажным регулятором поведения личности является уровень развития ее самооценки. В исследованиях отечественных и зарубежных психоло</w:t>
        <w:softHyphen/>
        <w:t>гов подчеркивается, что в подростковый период формируется умение оценивать себя не только через требование авторитетных взрослых, но и через собственные требования. Главным критерием в оценке себя становятся нравственно-психологические аспекты взаимоотношений подростка с другими людьм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процессе психологического анализа жертвы важным является ана</w:t>
        <w:softHyphen/>
        <w:t>лиз ее ценностных ориентации, одного из основных структурных об</w:t>
        <w:softHyphen/>
        <w:t>разований зрелой личности. Ценностные ориентации обуславливают направленность личности, определяют позицию человек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ак правило, показания потерпевшего являются одним из источ</w:t>
        <w:softHyphen/>
        <w:t>ников доказательств и занимают самостоятельное место в системе до</w:t>
        <w:softHyphen/>
        <w:t>казательств. Они имеют много общих черт со свидетельскими показани</w:t>
        <w:softHyphen/>
        <w:t>ями, однако не могут ни отождествляться с ними, ни рассматриваться как их разновидность. От свидетельских показаний показания потерпев</w:t>
        <w:softHyphen/>
        <w:t>шего отличаются как по своему субъекту, так и по процессуальной природе и содержанию. Эти показания даются лицом, которому причи</w:t>
        <w:softHyphen/>
        <w:t>нен моральный, физический или материальный вред и которое по своему процессуальному положению является участником процесса. Потерпевший наделен правами, обеспечивающими ему возможность добиваться удовлетворения своих законных интересов, нарушенных конкретным преступление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казания потерпевшего отличаются от свидетельских и по про</w:t>
        <w:softHyphen/>
        <w:t>цессуальной природе: они не только источник доказательств, но и средство защиты его интересов. В них может быть выражено и отношение потерпевшего к совершенному преступлению, могут содержаться его объяснения тех или иных фактов, выдвигаемые им версии, аргументы и их обоснование. Интересы потерпевшего пол</w:t>
        <w:softHyphen/>
        <w:t>ностью соответствуют задаче установления истины в случаях, когда потерпевший заинтересован в раскрытии преступления и изобличении его подлинного виновника. Специфические черты показаний потер</w:t>
        <w:softHyphen/>
        <w:t>певшего должны учитываться при исследовании и оценке их. По</w:t>
        <w:softHyphen/>
        <w:t>терпевший обязательно должен быть допрошен, ибо дача показаний является его гарантированными законным правом как участника про</w:t>
        <w:softHyphen/>
        <w:t>цесса.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Показания потерпевшего являются важным процессуальным до</w:t>
        <w:softHyphen/>
        <w:t>кументом, который нужно оценить с точки зрения его доказатель</w:t>
        <w:softHyphen/>
        <w:t>ственного значения, зная особенности личности потерпевшего. Очень важный фактор в расследовании преступления — правосознание потер</w:t>
        <w:softHyphen/>
        <w:t>певшего. От того, насколько нетерпимо относится потерпевший к пра</w:t>
        <w:softHyphen/>
        <w:t>вонарушениям, хочет помочь следствию и правосудию, часто зависит достоверность и точность его показаний.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Следователю очень важно установить психологический контакт с по</w:t>
        <w:softHyphen/>
        <w:t>терпевшим, учитывая его психическое состояние и индивидуальные особенности, и таким образом обеспечить полноту и точность показа</w:t>
        <w:softHyphen/>
        <w:t>ний. Изучение психофизиологических свойств потерпевшего, силы, по</w:t>
        <w:softHyphen/>
        <w:t>движности нервных процессов, типа высшей нервной деятельности, темперамента помогает определить возможность совершения потерпев</w:t>
        <w:softHyphen/>
        <w:t>шим тех или иных действий, а в целом — создать правильную картину события. Эти качества необходимо учитывать и при установлении кон</w:t>
        <w:softHyphen/>
        <w:t>такта с потерпевшим, организации следственных действ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Действия преступника, последствия преступного деяния нередко приводят потерпевшего в состояние сильнейшего душевного потрясе</w:t>
        <w:softHyphen/>
        <w:t>ния, возбуждения, страха, тяжелой депрессии, гнева, возмущения, отча</w:t>
        <w:softHyphen/>
        <w:t>яния, растерянности. Без учета этих особенностей, их правильного психологического анализа, снятия стрессового состояния потерпевшего трудно рассчитывать на полноту и правильность его показаний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 целью исключения ошибок в показаниях потерпевшего важно учи</w:t>
        <w:softHyphen/>
        <w:t>тывать особенности восприятия им в момент совершения преступления обстоятельств дела, личности преступника. Экспериментально доказа</w:t>
        <w:softHyphen/>
        <w:t>но, что испытываемые им чувства страха, гнева, стыда, обиды и т. п. могут способствовать искажению восприятия, суживая его объем, при</w:t>
        <w:softHyphen/>
        <w:t>водя к неправильной оценке ряда фактов, признаков, деталей. При физиологическом аффекте, который встречается нередко в результате преступного посягательства на личность, у потерпевшего затрудняется самоконтроль, правильная оценка своих действий, ухудшается воспри</w:t>
        <w:softHyphen/>
        <w:t>ятие реальной обстановки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. В подобных состояниях потерпевший может ошибиться, оценивая физические данные преступника, количество пра</w:t>
        <w:softHyphen/>
        <w:t>вонарушителей, характер действий нападавших и т. п. Однако сильные переживания, испытываемые потерпевшими в момент совершения пре</w:t>
        <w:softHyphen/>
        <w:t>ступления, зачастую делают их восприятие более глубоким, ярким, дают возможность надолго запомнить многие, даже незначительные детали, события, признаки внешности преступника.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Поскольку преступление наносит душевную травму потерпевшему, он мысленно многократно возвращается к случившемуся, вспоминая раз</w:t>
        <w:softHyphen/>
        <w:t>личные обстоятельства преступного события. При этом потерпевшему нередко удается вспомнить какие-либо существенные обстоятельства, о которых он не сообщил при первом допросе. Вот почему с учетом физического и психического состояния потерпевшего, стараясь не при</w:t>
        <w:softHyphen/>
        <w:t>чинять ему излишних психологических травм, целесообразно в случае необходимости провести повторный допрос. Следует иметь в виду, что частые воспоминания случившегося и связанных с этим переживаний активизируют мыслительные процессы потерпевшего, усиливают его стремление найти виновных. Вот почему потерпевшие зачастую склон</w:t>
        <w:softHyphen/>
        <w:t>ны сами выдвигать многочисленные предположения о том, кто и почему совершил преступление. Допуская, что многие из таких предположений не основаны на каких-либо фактических данных, следователь не должен отметать их с порога. Во-первых, это помогает установлению психологического контакта. Во-вторых, в версиях потерпевшего вполне может быть здоровое зерно. Следственной практике известно немало случаев, когда предположения потерпевшего подтверждались в ходе рассле</w:t>
        <w:softHyphen/>
        <w:t>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Исходя из того, что потерпевшим причиняется непосредственный ущерб действиями преступника, многие криминалисты, ссылаясь на личную заинтересованность потерпевших, приходят к мысли о необ</w:t>
        <w:softHyphen/>
        <w:t>ходимости особенно тщательной проверки их показаний.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 xml:space="preserve"> Дело в том, что показания потерпевших далеко не всегда объективны. Причин мо</w:t>
        <w:softHyphen/>
        <w:t>жет быть много. Потерпевший, например, стремится отомстить пре</w:t>
        <w:softHyphen/>
        <w:t>ступнику за причиненные страдания, боль, лишения, оскорбления и т. п.; желает получить максимальную материальную компенсацию в случае осуждения правонарушителя. При этом потерпевший может преследовать и корыстные цели, преувеличивая размеры причиненного ему ущерба; намеревается смягчить участь обвиняемого под влиянием уговоров родственников и друзей преступника, жалости к нему и т. д.; хочет скрыть собственное неблаговидное поведени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ледователь должен постоянно иметь в виду возможность такого виктимологического аспекта в показаниях потерпевшего.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Анализ следственной практики показывает, что нередко потерпевши</w:t>
        <w:softHyphen/>
        <w:t>ми оказываются лица, ведущие аморальный образ жизни, злоупотребля</w:t>
        <w:softHyphen/>
        <w:t>ющие спиртными напитками, склонные к конфликтам, ссора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еобъективность показаний потерпевшего может объясняться также и тем, что он, получив ту или иную информацию следователя о матери</w:t>
        <w:softHyphen/>
        <w:t>алах дела, подпадает под ее влияние. В таких случаях показания потер</w:t>
        <w:softHyphen/>
        <w:t>певшего содержат сведения не лично им воспринятые, а сообщенные другими лицами. Несоответствие показаний потерпевшего подлинным обстоятельством дела иногда является следствием стыдливости, смуще</w:t>
        <w:softHyphen/>
        <w:t>ния, неловкости при необходимости рассказать о действиях преступ</w:t>
        <w:softHyphen/>
        <w:t>ника либо о собственных действиях в момент совершения преступления. Такие ситуации возникают, в частности, при допросе потерпевших по делам о половых преступлениях. Показания потерпевшего могут не соответствовать действительности и потому, что он опасается мести со стороны преступника, его соучастников, родственников и друзей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>.</w:t>
      </w:r>
    </w:p>
    <w:p>
      <w:pPr>
        <w:pStyle w:val="2"/>
        <w:spacing w:lineRule="auto" w:line="360"/>
        <w:jc w:val="both"/>
        <w:rPr>
          <w:sz w:val="26"/>
        </w:rPr>
      </w:pPr>
      <w:r>
        <w:rPr>
          <w:sz w:val="26"/>
        </w:rPr>
        <w:t>Фактором, влияющим на показания потерпевшего, может оказаться внушение преднамеренное или непреднамеренное. В большей степени это характерно для несовершеннолетних потерпевших, но внушению могут быть подвержены и взрослые.</w:t>
      </w:r>
    </w:p>
    <w:p>
      <w:pPr>
        <w:pStyle w:val="Normal"/>
        <w:spacing w:lineRule="auto" w:line="360"/>
        <w:ind w:firstLine="669"/>
        <w:jc w:val="both"/>
        <w:rPr>
          <w:sz w:val="26"/>
        </w:rPr>
      </w:pPr>
      <w:r>
        <w:rPr>
          <w:sz w:val="26"/>
        </w:rPr>
        <w:t>Потерпевшие вообще внушаемы больше, чем свидетели, особенно тогда, когда внушаемые сведения соответствуют их интересам. Непол</w:t>
        <w:softHyphen/>
        <w:t>нота, неточность данных потерпевшего также способствует внушению. Для того чтобы избежать вредного действия внушения, на допросе предусмотрены определенные процессуальные меры, в частности запре</w:t>
        <w:softHyphen/>
        <w:t>щены наводящие вопросы, которые могут подсказать потерпевшему желаемый ответ.</w:t>
      </w:r>
    </w:p>
    <w:p>
      <w:pPr>
        <w:pStyle w:val="Normal"/>
        <w:spacing w:lineRule="auto" w:line="360"/>
        <w:ind w:firstLine="669"/>
        <w:jc w:val="both"/>
        <w:rPr>
          <w:sz w:val="26"/>
        </w:rPr>
      </w:pPr>
      <w:r>
        <w:rPr>
          <w:sz w:val="26"/>
        </w:rPr>
        <w:t>В заключение можно сказать, что личность потерпевшего играет большую роль для работы органов правосудия.</w:t>
      </w:r>
    </w:p>
    <w:p>
      <w:pPr>
        <w:pStyle w:val="Normal"/>
        <w:spacing w:lineRule="auto" w:line="360"/>
        <w:ind w:firstLine="669"/>
        <w:jc w:val="both"/>
        <w:rPr>
          <w:sz w:val="26"/>
        </w:rPr>
      </w:pPr>
      <w:r>
        <w:rPr>
          <w:sz w:val="26"/>
        </w:rPr>
        <w:t>Один из важных вопросов — изучение личности потерпевшего на предварительном следствии в целях получения от него достоверных показаний. Такое изучение проводится как традиционными методами (наблюдение, беседа, анализ документов, обобщение независимых ха</w:t>
        <w:softHyphen/>
        <w:t>рактеристик), так и специфическими (психологическая экспертиза).</w:t>
      </w:r>
    </w:p>
    <w:p>
      <w:pPr>
        <w:pStyle w:val="Normal"/>
        <w:spacing w:lineRule="auto" w:line="360"/>
        <w:ind w:left="40" w:right="11" w:firstLine="669"/>
        <w:jc w:val="both"/>
        <w:rPr>
          <w:sz w:val="26"/>
        </w:rPr>
      </w:pPr>
      <w:r>
        <w:rPr>
          <w:sz w:val="26"/>
        </w:rPr>
        <w:t>Показания потерпевшего зависят от многих субъективных и объек</w:t>
        <w:softHyphen/>
        <w:t>тивных факторов. Знание психологических закономерностей процесса формирования показаний и их особенностей у потерпевшего, изучение мотивации последнего помогают следователю избрать нужные тактичес</w:t>
        <w:softHyphen/>
        <w:t>кие приемы для получения достоверных сведений. Данные о потерпев</w:t>
        <w:softHyphen/>
        <w:t>шем используются не только на допросе, но и при проведении других следственных действий.</w:t>
      </w:r>
    </w:p>
    <w:p>
      <w:pPr>
        <w:pStyle w:val="Normal"/>
        <w:spacing w:lineRule="auto" w:line="360"/>
        <w:ind w:left="40" w:right="11" w:firstLine="66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508967895"/>
      <w:bookmarkEnd w:id="2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Чуфаровский Ю.В. Юридическая психология. Право и закон, М., 1997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>
          <w:sz w:val="28"/>
        </w:rPr>
        <w:t>Еникеиев. Юридическая психология. Норма, М., 2000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sz w:val="28"/>
        </w:rPr>
      </w:pPr>
      <w:r>
        <w:rPr>
          <w:sz w:val="28"/>
        </w:rPr>
        <w:t>Общая психология. Под редакцией Петровского А.В. М., 1977.</w:t>
      </w:r>
    </w:p>
    <w:sectPr>
      <w:footnotePr>
        <w:numFmt w:val="decimal"/>
      </w:footnotePr>
      <w:type w:val="nextPage"/>
      <w:pgSz w:w="11906" w:h="16838"/>
      <w:pgMar w:left="1701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</w:rPr>
        <w:t xml:space="preserve">'См.: </w:t>
      </w:r>
      <w:r>
        <w:rPr>
          <w:i/>
          <w:sz w:val="26"/>
        </w:rPr>
        <w:t>Васильев В.Л.</w:t>
      </w:r>
      <w:r>
        <w:rPr>
          <w:sz w:val="26"/>
        </w:rPr>
        <w:t xml:space="preserve"> Юридическая психология. М., 1991, с. 269—288; </w:t>
      </w:r>
      <w:r>
        <w:rPr>
          <w:i/>
          <w:sz w:val="26"/>
        </w:rPr>
        <w:t>Ратинов А.Р.</w:t>
      </w:r>
      <w:r>
        <w:rPr>
          <w:sz w:val="26"/>
        </w:rPr>
        <w:t xml:space="preserve"> Су</w:t>
        <w:softHyphen/>
        <w:t xml:space="preserve">дебная психология для следователей. М., 1967, с. 172—196; </w:t>
      </w:r>
      <w:r>
        <w:rPr>
          <w:i/>
          <w:sz w:val="26"/>
        </w:rPr>
        <w:t>Глазырин Ф.В.</w:t>
      </w:r>
      <w:r>
        <w:rPr>
          <w:sz w:val="26"/>
        </w:rPr>
        <w:t xml:space="preserve"> Психология следственных действий. Волгоград. 1983, с. 47—68; и др.</w:t>
      </w:r>
    </w:p>
  </w:footnote>
  <w:footnote w:id="3">
    <w:p>
      <w:pPr>
        <w:pStyle w:val="Normal"/>
        <w:spacing w:before="460" w:after="0"/>
        <w:ind w:left="120" w:hanging="0"/>
        <w:rPr>
          <w:sz w:val="2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</w:rPr>
        <w:t xml:space="preserve">См.: </w:t>
      </w:r>
      <w:r>
        <w:rPr>
          <w:i/>
          <w:sz w:val="26"/>
        </w:rPr>
        <w:t>Васильев В-Л.</w:t>
      </w:r>
      <w:r>
        <w:rPr>
          <w:sz w:val="26"/>
        </w:rPr>
        <w:t xml:space="preserve"> Юридическая психология. М., 1991, с. 271</w:t>
      </w:r>
      <w:r>
        <w:rPr>
          <w:b/>
          <w:sz w:val="26"/>
        </w:rPr>
        <w:t>.</w:t>
      </w:r>
    </w:p>
    <w:p>
      <w:pPr>
        <w:pStyle w:val="Footnote"/>
        <w:rPr>
          <w:sz w:val="26"/>
        </w:rPr>
      </w:pPr>
      <w:r>
        <w:rPr>
          <w:sz w:val="2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</w:rPr>
        <w:t>См.: Г</w:t>
      </w:r>
      <w:r>
        <w:rPr>
          <w:i/>
          <w:sz w:val="26"/>
        </w:rPr>
        <w:t>лазырин Ф.В.</w:t>
      </w:r>
      <w:r>
        <w:rPr>
          <w:sz w:val="26"/>
        </w:rPr>
        <w:t xml:space="preserve"> Психология следственных действий. Волгоград, 1983, с. 55</w:t>
      </w:r>
    </w:p>
  </w:footnote>
  <w:footnote w:id="5">
    <w:p>
      <w:pPr>
        <w:pStyle w:val="Normal"/>
        <w:spacing w:lineRule="auto" w:line="240" w:before="500" w:after="0"/>
        <w:ind w:left="160" w:right="600" w:firstLine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</w:rPr>
        <w:t xml:space="preserve"> </w:t>
      </w:r>
      <w:r>
        <w:rPr>
          <w:i/>
          <w:sz w:val="26"/>
        </w:rPr>
        <w:t>Закатов АА.</w:t>
      </w:r>
      <w:r>
        <w:rPr>
          <w:sz w:val="26"/>
        </w:rPr>
        <w:t xml:space="preserve"> Тактика допроса потерпевшего. Волгоград, 1976, с. 25.</w:t>
      </w:r>
    </w:p>
    <w:p>
      <w:pPr>
        <w:pStyle w:val="Footnote"/>
        <w:spacing w:lineRule="auto" w:line="240"/>
        <w:rPr>
          <w:sz w:val="26"/>
        </w:rPr>
      </w:pPr>
      <w:r>
        <w:rPr>
          <w:sz w:val="2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>Ларин А.М.</w:t>
      </w:r>
      <w:r>
        <w:rPr>
          <w:sz w:val="22"/>
        </w:rPr>
        <w:t xml:space="preserve"> Работа следователя с доказательствами. М., 1966, с. 52; </w:t>
      </w:r>
      <w:r>
        <w:rPr>
          <w:i/>
          <w:sz w:val="22"/>
        </w:rPr>
        <w:t>Дулов А.В.. Нестеренко</w:t>
      </w:r>
      <w:r>
        <w:rPr>
          <w:sz w:val="22"/>
        </w:rPr>
        <w:t xml:space="preserve"> /7Д. Тактика следственных действий. Минск, 1971, с. 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>Закатов АА.</w:t>
      </w:r>
      <w:r>
        <w:rPr>
          <w:sz w:val="22"/>
        </w:rPr>
        <w:t xml:space="preserve"> Тактика допроса потерпевшего. С. 20—22; </w:t>
      </w:r>
      <w:r>
        <w:rPr>
          <w:i/>
          <w:sz w:val="22"/>
        </w:rPr>
        <w:t>Доспулов Г.Г,</w:t>
      </w:r>
      <w:r>
        <w:rPr>
          <w:sz w:val="26"/>
        </w:rPr>
        <w:t xml:space="preserve"> Психология допроса на предварительном следствии. М., 1976, с. 33—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1400" w:right="1600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78"/>
      <w:ind w:firstLine="220"/>
      <w:jc w:val="both"/>
    </w:pPr>
    <w:rPr>
      <w:sz w:val="20"/>
      <w:lang w:eastAsia="ru-RU"/>
    </w:rPr>
  </w:style>
  <w:style w:type="paragraph" w:styleId="TextBodyIndent">
    <w:name w:val="Body Text Indent"/>
    <w:basedOn w:val="Normal"/>
    <w:pPr>
      <w:ind w:left="40" w:firstLine="669"/>
      <w:jc w:val="both"/>
    </w:pPr>
    <w:rPr>
      <w:sz w:val="26"/>
    </w:rPr>
  </w:style>
  <w:style w:type="paragraph" w:styleId="Style14">
    <w:name w:val="Цитата"/>
    <w:basedOn w:val="Normal"/>
    <w:qFormat/>
    <w:pPr>
      <w:ind w:left="40" w:right="200" w:firstLine="66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01:00Z</dcterms:created>
  <dc:creator>Синицын Б.И.</dc:creator>
  <dc:description/>
  <dc:language>en-US</dc:language>
  <cp:lastModifiedBy>Лозовая</cp:lastModifiedBy>
  <dcterms:modified xsi:type="dcterms:W3CDTF">2001-03-11T15:01:00Z</dcterms:modified>
  <cp:revision>15</cp:revision>
  <dc:subject/>
  <dc:title>Глава Х ПСИХОЛОГИЯ ПОТЕРПЕВШЕГО</dc:title>
</cp:coreProperties>
</file>