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iola" w:hAnsi="Viola" w:eastAsia="Viola" w:cs="Viola"/>
          <w:b/>
          <w:b/>
          <w:bCs/>
          <w:sz w:val="18"/>
          <w:szCs w:val="18"/>
          <w:lang w:val="en-US"/>
        </w:rPr>
      </w:pPr>
      <w:r>
        <w:rPr>
          <w:rFonts w:eastAsia="Viola" w:cs="Viola" w:ascii="Viola" w:hAnsi="Viola"/>
          <w:b/>
          <w:bCs/>
          <w:sz w:val="18"/>
          <w:szCs w:val="18"/>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269875</wp:posOffset>
                </wp:positionV>
                <wp:extent cx="6309995" cy="9693275"/>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631008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25pt;width:496.8pt;height:763.2pt;mso-wrap-style:none;v-text-anchor:middle">
                <v:fill o:detectmouseclick="t" on="false"/>
                <v:stroke color="black" weight="12600" joinstyle="round" endcap="flat"/>
                <v:shadow on="t" obscured="f" color="black"/>
                <w10:wrap type="none"/>
              </v:rect>
            </w:pict>
          </mc:Fallback>
        </mc:AlternateContent>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200"/>
          <w:szCs w:val="200"/>
        </w:rPr>
      </w:pPr>
      <w:r>
        <w:rPr>
          <w:rFonts w:eastAsia="Viola" w:cs="Viola" w:ascii="Viola" w:hAnsi="Viola"/>
          <w:b/>
          <w:bCs/>
          <w:sz w:val="200"/>
          <w:szCs w:val="200"/>
        </w:rPr>
        <w:object w:dxaOrig="8963" w:dyaOrig="2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133.6pt" filled="f" o:ole="">
            <v:imagedata r:id="rId3" o:title=""/>
          </v:shape>
          <o:OLEObject Type="Embed" ProgID="" ShapeID="ole_rId2" DrawAspect="Content" ObjectID="_3728446" r:id="rId2"/>
        </w:object>
      </w:r>
    </w:p>
    <w:p>
      <w:pPr>
        <w:pStyle w:val="Normal"/>
        <w:suppressAutoHyphens w:val="true"/>
        <w:ind w:left="142" w:firstLine="142"/>
        <w:jc w:val="center"/>
        <w:rPr>
          <w:b/>
          <w:b/>
          <w:bCs/>
          <w:sz w:val="40"/>
          <w:szCs w:val="40"/>
        </w:rPr>
      </w:pPr>
      <w:r>
        <w:rPr>
          <w:b/>
          <w:bCs/>
          <w:sz w:val="40"/>
          <w:szCs w:val="40"/>
        </w:rPr>
        <w:object w:dxaOrig="9531"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163.3pt" filled="f" o:ole="">
            <v:imagedata r:id="rId5" o:title=""/>
          </v:shape>
          <o:OLEObject Type="Embed" ProgID="" ShapeID="ole_rId4" DrawAspect="Content" ObjectID="_1319399541" r:id="rId4"/>
        </w:object>
      </w:r>
      <w:r>
        <w:br w:type="page"/>
      </w:r>
    </w:p>
    <w:p>
      <w:pPr>
        <w:pStyle w:val="Normal"/>
        <w:suppressAutoHyphens w:val="true"/>
        <w:ind w:left="142" w:firstLine="142"/>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интегральных качеств человека, к пониманию его как целостности. </w:t>
      </w:r>
    </w:p>
    <w:p>
      <w:pPr>
        <w:pStyle w:val="Normal"/>
        <w:suppressAutoHyphens w:val="true"/>
        <w:spacing w:lineRule="auto" w:line="360"/>
        <w:ind w:firstLine="709"/>
        <w:jc w:val="both"/>
        <w:rPr>
          <w:sz w:val="28"/>
          <w:szCs w:val="28"/>
        </w:rPr>
      </w:pPr>
      <w:r>
        <w:rPr>
          <w:sz w:val="28"/>
          <w:szCs w:val="28"/>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Normal"/>
        <w:suppressAutoHyphens w:val="true"/>
        <w:spacing w:lineRule="auto" w:line="360"/>
        <w:ind w:firstLine="709"/>
        <w:jc w:val="both"/>
        <w:rPr>
          <w:sz w:val="28"/>
          <w:szCs w:val="28"/>
        </w:rPr>
      </w:pPr>
      <w:r>
        <w:rPr>
          <w:sz w:val="28"/>
          <w:szCs w:val="28"/>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Normal"/>
        <w:suppressAutoHyphens w:val="true"/>
        <w:spacing w:lineRule="auto" w:line="360"/>
        <w:ind w:firstLine="709"/>
        <w:jc w:val="both"/>
        <w:rPr>
          <w:sz w:val="28"/>
          <w:szCs w:val="28"/>
        </w:rPr>
      </w:pPr>
      <w:r>
        <w:rPr>
          <w:sz w:val="28"/>
          <w:szCs w:val="28"/>
        </w:rPr>
        <w:t>Наконец, в третьих, подход к выявлению интегральных качеств человека нацелен на изучение личности.</w:t>
      </w:r>
    </w:p>
    <w:p>
      <w:pPr>
        <w:pStyle w:val="Normal"/>
        <w:suppressAutoHyphens w:val="true"/>
        <w:spacing w:lineRule="auto" w:line="360"/>
        <w:ind w:firstLine="709"/>
        <w:jc w:val="both"/>
        <w:rPr>
          <w:sz w:val="28"/>
          <w:szCs w:val="28"/>
        </w:rPr>
      </w:pPr>
      <w:r>
        <w:rPr>
          <w:sz w:val="28"/>
          <w:szCs w:val="28"/>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ны , но не тождественны.</w:t>
      </w:r>
    </w:p>
    <w:p>
      <w:pPr>
        <w:pStyle w:val="Normal"/>
        <w:suppressAutoHyphens w:val="true"/>
        <w:spacing w:lineRule="auto" w:line="360"/>
        <w:ind w:firstLine="709"/>
        <w:jc w:val="both"/>
        <w:rPr>
          <w:sz w:val="28"/>
          <w:szCs w:val="28"/>
        </w:rPr>
      </w:pPr>
      <w:r>
        <w:rPr>
          <w:sz w:val="28"/>
          <w:szCs w:val="28"/>
        </w:rPr>
        <w:t>Важнейшая теоретическая задача состоит в том, чтобы вскрыть объективные основания тех интегральных психологических свойств, которые характеризуют человека как индивида, как индивидуальность и как личность.</w:t>
      </w:r>
    </w:p>
    <w:p>
      <w:pPr>
        <w:pStyle w:val="Normal"/>
        <w:suppressAutoHyphens w:val="true"/>
        <w:spacing w:lineRule="auto" w:line="360"/>
        <w:ind w:firstLine="709"/>
        <w:jc w:val="both"/>
        <w:rPr>
          <w:sz w:val="28"/>
          <w:szCs w:val="28"/>
        </w:rPr>
      </w:pPr>
      <w:r>
        <w:rPr>
          <w:sz w:val="28"/>
          <w:szCs w:val="28"/>
        </w:rPr>
        <w:t>Данная работа посвящена проблеме личности и тех оснований, которые определяют ее свойства ( в том числе  психологические). Конечно, понятие “личность”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 или ряд сторон) индивидуального бытия человека.</w:t>
      </w:r>
    </w:p>
    <w:p>
      <w:pPr>
        <w:pStyle w:val="Normal"/>
        <w:suppressAutoHyphens w:val="true"/>
        <w:spacing w:lineRule="auto" w:line="360"/>
        <w:ind w:firstLine="709"/>
        <w:jc w:val="both"/>
        <w:rPr>
          <w:sz w:val="28"/>
          <w:szCs w:val="28"/>
        </w:rPr>
      </w:pPr>
      <w:r>
        <w:rPr>
          <w:sz w:val="28"/>
          <w:szCs w:val="28"/>
        </w:rPr>
        <w:t xml:space="preserve">Когда речь идет о психологическом облике </w:t>
      </w:r>
    </w:p>
    <w:p>
      <w:pPr>
        <w:pStyle w:val="Normal"/>
        <w:suppressAutoHyphens w:val="true"/>
        <w:spacing w:lineRule="auto" w:line="360"/>
        <w:ind w:firstLine="709"/>
        <w:jc w:val="both"/>
        <w:rPr>
          <w:sz w:val="28"/>
          <w:szCs w:val="28"/>
        </w:rPr>
      </w:pPr>
      <w:r>
        <w:rPr>
          <w:sz w:val="28"/>
          <w:szCs w:val="28"/>
        </w:rPr>
        <w:t>(   или складе) личности, то обычно в его описание включается в той или иной связи сенсорно-перцептивные, мнемические, интеллектуальные, эмоциональные, волевые и т.п. характеристики индивида в их своеобразии; т.е., раскрывая  психологический облик личности, мы так или иначе используем данные о психических функциях, процессах и состояниях, полученные при изучении конкретного индивида.</w:t>
      </w:r>
    </w:p>
    <w:p>
      <w:pPr>
        <w:pStyle w:val="Normal"/>
        <w:suppressAutoHyphens w:val="true"/>
        <w:spacing w:lineRule="auto" w:line="360"/>
        <w:ind w:firstLine="709"/>
        <w:jc w:val="both"/>
        <w:rPr>
          <w:sz w:val="28"/>
          <w:szCs w:val="28"/>
        </w:rPr>
      </w:pPr>
      <w:r>
        <w:rPr>
          <w:sz w:val="28"/>
          <w:szCs w:val="28"/>
        </w:rPr>
        <w:t>Однако попытки разработать психологическую теорию личности на базе только этих данных оказываются малорезультативными. “Сложить” из них ( как бы  детально они ни были  описаны)  целостную личность не удается .</w:t>
      </w:r>
    </w:p>
    <w:p>
      <w:pPr>
        <w:pStyle w:val="Normal"/>
        <w:suppressAutoHyphens w:val="true"/>
        <w:spacing w:lineRule="auto" w:line="360"/>
        <w:ind w:firstLine="709"/>
        <w:jc w:val="both"/>
        <w:rPr>
          <w:sz w:val="28"/>
          <w:szCs w:val="28"/>
        </w:rPr>
      </w:pPr>
      <w:r>
        <w:rPr>
          <w:sz w:val="28"/>
          <w:szCs w:val="28"/>
        </w:rPr>
        <w:t>Для разработки такой теории необходим переход к другому плану рассмотрения индивида : выявлению таких его свойств (качеств), которые обеспечивают интеграцию все остальных, т.е. выступают в роли системообразующих.</w:t>
      </w:r>
    </w:p>
    <w:p>
      <w:pPr>
        <w:pStyle w:val="Normal"/>
        <w:suppressAutoHyphens w:val="true"/>
        <w:spacing w:lineRule="auto" w:line="360"/>
        <w:ind w:firstLine="709"/>
        <w:jc w:val="both"/>
        <w:rPr>
          <w:sz w:val="28"/>
          <w:szCs w:val="28"/>
        </w:rPr>
      </w:pPr>
      <w:r>
        <w:rPr>
          <w:sz w:val="28"/>
          <w:szCs w:val="28"/>
        </w:rPr>
        <w:t>В отечественной психологии  сформировался целый ряд школ и направлений, в которых- на базе единой марксистской методологии- психологические свойства индивида как личности ( личностные свойства) исследуются в разных аспектах. В одних направлениях личность рассматривается в связи с анализом  ее деятельности; в других центральное место занимает изучение отношений ( точнее было бы сказать- субъективно-личностных отношений); в третьих- установок; наметилось также направление исследующее личность в связи с анализом общения  и т.д.</w:t>
      </w:r>
    </w:p>
    <w:p>
      <w:pPr>
        <w:pStyle w:val="Normal"/>
        <w:suppressAutoHyphens w:val="true"/>
        <w:spacing w:lineRule="auto" w:line="360"/>
        <w:ind w:firstLine="709"/>
        <w:jc w:val="both"/>
        <w:rPr>
          <w:sz w:val="28"/>
          <w:szCs w:val="28"/>
        </w:rPr>
      </w:pPr>
      <w:r>
        <w:rPr>
          <w:sz w:val="28"/>
          <w:szCs w:val="28"/>
        </w:rPr>
        <w:t>Несмотря на различие планов анализа в изучении личности, все перечисленные подходы выделяют в качестве главной характеристики личности ее направленность. В разных концепциях эта характеристика раскрывается по-разному: “динамическая тенденция”( С.Л.Рубинштейн), “смыслообразующий мотив” (А.Н.Леонтьев), “доминирующее  отношение” (В.Н.Мясищев), “основная жизненная направленность”(Б.Г.Ананьев), “динамическая организация “сущностных сил” человека ” (А.С.Прангишвили) и т.д. Но как бы эта характеристика личности не раскрывалась, во всех концепциях ей придается ведущее значение. Она так или иначе выявляется в изучении  всей системы психологических свойств (качеств) и состояний личности: потребностей, интересов, склонностей, мотивационной сферы, идеалов, ценностных ориентаций, убеждений, способностей, одаренности, волевых, эмоциональных, интеллектуальных свойств характера и т.д.</w:t>
      </w:r>
    </w:p>
    <w:p>
      <w:pPr>
        <w:pStyle w:val="Normal"/>
        <w:suppressAutoHyphens w:val="true"/>
        <w:spacing w:lineRule="auto" w:line="360"/>
        <w:ind w:firstLine="709"/>
        <w:jc w:val="both"/>
        <w:rPr>
          <w:sz w:val="28"/>
          <w:szCs w:val="28"/>
        </w:rPr>
      </w:pPr>
      <w:r>
        <w:rPr>
          <w:sz w:val="28"/>
          <w:szCs w:val="28"/>
        </w:rPr>
        <w:t>Действительно, направленность личности выступает как системообразующее качество, определяющее ее психологический склад.</w:t>
      </w:r>
    </w:p>
    <w:p>
      <w:pPr>
        <w:pStyle w:val="Normal"/>
        <w:suppressAutoHyphens w:val="true"/>
        <w:spacing w:lineRule="auto" w:line="360"/>
        <w:ind w:firstLine="709"/>
        <w:jc w:val="both"/>
        <w:rPr>
          <w:sz w:val="28"/>
          <w:szCs w:val="28"/>
        </w:rPr>
      </w:pPr>
      <w:r>
        <w:rPr>
          <w:sz w:val="28"/>
          <w:szCs w:val="28"/>
        </w:rPr>
        <w:t>Но что является основанием этого качества? Какие объективные детерминанты определяют его формирование и развитие? В силу каких причин у того  или иного индивида складывается определенная направленность и в силу каких причин ( и при каких обстоятельствах) она изменяется ?</w:t>
      </w:r>
    </w:p>
    <w:p>
      <w:pPr>
        <w:pStyle w:val="Normal"/>
        <w:suppressAutoHyphens w:val="true"/>
        <w:spacing w:lineRule="auto" w:line="360"/>
        <w:ind w:firstLine="709"/>
        <w:jc w:val="both"/>
        <w:rPr>
          <w:sz w:val="28"/>
          <w:szCs w:val="28"/>
        </w:rPr>
      </w:pPr>
      <w:r>
        <w:rPr>
          <w:sz w:val="28"/>
          <w:szCs w:val="28"/>
        </w:rPr>
        <w:t>Как известно, многочисленные попытки ответить на эти вопросы на основе изучения индивида , рассматриваемого реr se, вывести  психологические свойства личности человека из его натуры не увенчаются успехом. Как бы детально не изучались человеческий организм, функции человеческого мозга, динамика психических процессов и состояний, их индивидуальное своеобразие и т.д., понять основания и детерминанты психологических свойств личности на базе  только  этого не удается.</w:t>
      </w:r>
    </w:p>
    <w:p>
      <w:pPr>
        <w:pStyle w:val="Normal"/>
        <w:suppressAutoHyphens w:val="true"/>
        <w:spacing w:lineRule="auto" w:line="360"/>
        <w:ind w:firstLine="709"/>
        <w:jc w:val="both"/>
        <w:rPr>
          <w:sz w:val="28"/>
          <w:szCs w:val="28"/>
        </w:rPr>
      </w:pPr>
      <w:r>
        <w:rPr>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Normal"/>
        <w:suppressAutoHyphens w:val="true"/>
        <w:spacing w:lineRule="auto" w:line="360"/>
        <w:ind w:firstLine="709"/>
        <w:jc w:val="both"/>
        <w:rPr>
          <w:sz w:val="28"/>
          <w:szCs w:val="28"/>
        </w:rPr>
      </w:pPr>
      <w:r>
        <w:rPr>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Normal"/>
        <w:suppressAutoHyphens w:val="true"/>
        <w:spacing w:lineRule="auto" w:line="360"/>
        <w:ind w:firstLine="709"/>
        <w:jc w:val="both"/>
        <w:rPr>
          <w:sz w:val="28"/>
          <w:szCs w:val="28"/>
        </w:rPr>
      </w:pPr>
      <w:r>
        <w:rPr>
          <w:sz w:val="28"/>
          <w:szCs w:val="28"/>
        </w:rPr>
        <w:t>Но что значит “социальные стимулы, окружающие индивида”? Что значат “влияние” и “воздействие”? Каждый их этих терминов имеет в американской психологии определенное исторически сложившееся значение , определенное понимание связи “индивид-общество”, определенный подход к ее анализу, а соответственно и психологических аспектов  проблемы личности.</w:t>
      </w:r>
    </w:p>
    <w:p>
      <w:pPr>
        <w:pStyle w:val="Normal"/>
        <w:suppressAutoHyphens w:val="true"/>
        <w:spacing w:lineRule="auto" w:line="360"/>
        <w:ind w:firstLine="709"/>
        <w:jc w:val="both"/>
        <w:rPr>
          <w:sz w:val="28"/>
          <w:szCs w:val="28"/>
        </w:rPr>
      </w:pPr>
      <w:r>
        <w:rPr>
          <w:sz w:val="28"/>
          <w:szCs w:val="28"/>
        </w:rPr>
        <w:t>Общая схема этого подхода (сложившегося под значительным влиянием бихевиористской парадигмы) примерно такова: любой данны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 Правда, утверждается, что взаимодействие социальной среды более сложны (чем физической), так же как и более сложны ответы индивида. Однако уровень сложности не меняет сути дела. При таком подходе специфика социальной жизни индивида смазывается, социальные детерминанты сводятся к стимулам, вызывающим те или иные реакции индивида, проблема его общественной активности снимается.</w:t>
      </w:r>
    </w:p>
    <w:p>
      <w:pPr>
        <w:pStyle w:val="Normal"/>
        <w:suppressAutoHyphens w:val="true"/>
        <w:spacing w:lineRule="auto" w:line="360"/>
        <w:ind w:firstLine="709"/>
        <w:jc w:val="both"/>
        <w:rPr>
          <w:sz w:val="28"/>
          <w:szCs w:val="28"/>
        </w:rPr>
      </w:pPr>
      <w:r>
        <w:rPr>
          <w:sz w:val="28"/>
          <w:szCs w:val="28"/>
        </w:rPr>
        <w:t>Более того, этот подход утверждает вечное противопоставление ( а в  своих крайних выражениях - антогонизм) индивида и общества.</w:t>
      </w:r>
    </w:p>
    <w:p>
      <w:pPr>
        <w:pStyle w:val="Normal"/>
        <w:suppressAutoHyphens w:val="true"/>
        <w:spacing w:lineRule="auto" w:line="360"/>
        <w:ind w:firstLine="709"/>
        <w:jc w:val="both"/>
        <w:rPr>
          <w:sz w:val="28"/>
          <w:szCs w:val="28"/>
        </w:rPr>
      </w:pPr>
      <w:r>
        <w:rPr>
          <w:sz w:val="28"/>
          <w:szCs w:val="28"/>
        </w:rPr>
        <w:t>Аналогичным образом рассматривается также классический объект социальной психологии- так называемая малая группа.</w:t>
      </w:r>
    </w:p>
    <w:p>
      <w:pPr>
        <w:pStyle w:val="Normal"/>
        <w:suppressAutoHyphens w:val="true"/>
        <w:spacing w:lineRule="auto" w:line="360"/>
        <w:ind w:firstLine="709"/>
        <w:jc w:val="both"/>
        <w:rPr>
          <w:sz w:val="28"/>
          <w:szCs w:val="28"/>
        </w:rPr>
      </w:pPr>
      <w:r>
        <w:rPr>
          <w:sz w:val="28"/>
          <w:szCs w:val="28"/>
        </w:rPr>
        <w:t>Таким образом, в исследованиях и социального поведения индивида, и малой группы просматривается схема “организм-среда”. По существу мало что изменяется, если слово “организм” замещается словом “личность” или “группа”, а к слову “среда” прибавляется определение “социальная”. При этом нужно отметить, что “социальная среда” часто отождествляется с “культурой”.</w:t>
      </w:r>
    </w:p>
    <w:p>
      <w:pPr>
        <w:pStyle w:val="Normal"/>
        <w:suppressAutoHyphens w:val="true"/>
        <w:spacing w:lineRule="auto" w:line="360"/>
        <w:ind w:firstLine="709"/>
        <w:jc w:val="both"/>
        <w:rPr>
          <w:sz w:val="28"/>
          <w:szCs w:val="28"/>
        </w:rPr>
      </w:pPr>
      <w:r>
        <w:rPr>
          <w:sz w:val="28"/>
          <w:szCs w:val="28"/>
        </w:rPr>
        <w:t>Хотя во многих западных социально-психологических исследованиях описаны интересные тонкие наблюдения и разработан ряд достаточно строгих методов, теоретические концепции, базирующиеся на схеме “организм-среда”, не раскрывают действительных объективных оснований изучаемых феноменов.</w:t>
      </w:r>
    </w:p>
    <w:p>
      <w:pPr>
        <w:pStyle w:val="Normal"/>
        <w:suppressAutoHyphens w:val="true"/>
        <w:spacing w:lineRule="auto" w:line="360"/>
        <w:ind w:firstLine="709"/>
        <w:jc w:val="both"/>
        <w:rPr>
          <w:sz w:val="28"/>
          <w:szCs w:val="28"/>
        </w:rPr>
      </w:pPr>
      <w:r>
        <w:rPr>
          <w:sz w:val="28"/>
          <w:szCs w:val="28"/>
        </w:rPr>
        <w:t>Натуралистический, по существу позитивистский, подход к личности и группе находит свое выражение в концепциях общества как стохастического результата поведений ( или интеракций) индивидов; оно рассматривается как некоторая  комбинация индивидов и малых групп, возникающая в результате прихотливого сочетания психологических “факторов” и “единиц”; т.е. по существу, отрицаются объективные законы развития общества. Социальное выводится здесь из психологического: особенности общества выводятся из особенностей малых групп, а особенности групп- из особенностей индивидов. Направление анализа, опирающегося на натуралистический подход: от индивида- к малой группе, а от нее- к обществу. Все то, что естественным образом присуще индивиду, определяет свойства малой группы, а последняя- свойства общества в целом.</w:t>
      </w:r>
    </w:p>
    <w:p>
      <w:pPr>
        <w:pStyle w:val="Normal"/>
        <w:suppressAutoHyphens w:val="true"/>
        <w:spacing w:lineRule="auto" w:line="360"/>
        <w:ind w:firstLine="709"/>
        <w:jc w:val="both"/>
        <w:rPr>
          <w:sz w:val="28"/>
          <w:szCs w:val="28"/>
        </w:rPr>
      </w:pPr>
      <w:r>
        <w:rPr>
          <w:sz w:val="28"/>
          <w:szCs w:val="28"/>
        </w:rPr>
        <w:t>Между тем последовательно научный, материалистический анализ требует движения в прямо противоположном направлении:  от объективных законов развития общества- к раскрытию социально- психологических характеристик групп, социального поведения индивидов и свойств личности.</w:t>
      </w:r>
    </w:p>
    <w:p>
      <w:pPr>
        <w:pStyle w:val="Normal"/>
        <w:suppressAutoHyphens w:val="true"/>
        <w:spacing w:lineRule="auto" w:line="360"/>
        <w:ind w:firstLine="709"/>
        <w:jc w:val="both"/>
        <w:rPr>
          <w:sz w:val="28"/>
          <w:szCs w:val="28"/>
        </w:rPr>
      </w:pPr>
      <w:r>
        <w:rPr>
          <w:sz w:val="28"/>
          <w:szCs w:val="28"/>
        </w:rPr>
        <w:t>Изучение личности ( в том числе и психологическое) требует понимание того, что такое общество. То, на какое понимание общества опирается психология, и определяет ее подход к анализу личности.</w:t>
      </w:r>
    </w:p>
    <w:p>
      <w:pPr>
        <w:pStyle w:val="Normal"/>
        <w:suppressAutoHyphens w:val="true"/>
        <w:spacing w:lineRule="auto" w:line="360"/>
        <w:ind w:firstLine="709"/>
        <w:jc w:val="both"/>
        <w:rPr>
          <w:sz w:val="28"/>
          <w:szCs w:val="28"/>
        </w:rPr>
      </w:pPr>
      <w:r>
        <w:rPr>
          <w:sz w:val="28"/>
          <w:szCs w:val="28"/>
        </w:rPr>
        <w:t>Если она рассматривает общество как простую сумму индивидов, как стохастический результат их интеракций, то ей ничего другого не  остается , кроме того, чтобы искать основания свойств личности и  социально-психологических явлений в вечной и неизменной натуре человека.</w:t>
      </w:r>
    </w:p>
    <w:p>
      <w:pPr>
        <w:pStyle w:val="Normal"/>
        <w:suppressAutoHyphens w:val="true"/>
        <w:spacing w:lineRule="auto" w:line="360"/>
        <w:ind w:firstLine="709"/>
        <w:jc w:val="both"/>
        <w:rPr>
          <w:sz w:val="28"/>
          <w:szCs w:val="28"/>
        </w:rPr>
      </w:pPr>
      <w:r>
        <w:rPr>
          <w:sz w:val="28"/>
          <w:szCs w:val="28"/>
        </w:rPr>
        <w:t>Если же она исходит из последовательно материалистического понимания общества, опирается на знание объективных  законов его исторического развития, то тем самым она становится на принципиально  иной путь анализа и объяснения процессов формирования и развития личности ( и группы).</w:t>
      </w:r>
    </w:p>
    <w:p>
      <w:pPr>
        <w:pStyle w:val="Normal"/>
        <w:suppressAutoHyphens w:val="true"/>
        <w:spacing w:lineRule="auto" w:line="360"/>
        <w:ind w:firstLine="709"/>
        <w:jc w:val="both"/>
        <w:rPr>
          <w:sz w:val="28"/>
          <w:szCs w:val="28"/>
        </w:rPr>
      </w:pPr>
      <w:r>
        <w:rPr>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Normal"/>
        <w:suppressAutoHyphens w:val="true"/>
        <w:spacing w:lineRule="auto" w:line="360"/>
        <w:ind w:firstLine="709"/>
        <w:jc w:val="both"/>
        <w:rPr>
          <w:sz w:val="28"/>
          <w:szCs w:val="28"/>
        </w:rPr>
      </w:pPr>
      <w:r>
        <w:rPr>
          <w:sz w:val="28"/>
          <w:szCs w:val="28"/>
        </w:rPr>
        <w:t>На основе марксистского понимания общества понятия “социальная среда”, “социальные стимулы”, ”социальные влияния” и т.п. 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Normal"/>
        <w:suppressAutoHyphens w:val="true"/>
        <w:spacing w:lineRule="auto" w:line="360"/>
        <w:ind w:firstLine="709"/>
        <w:jc w:val="both"/>
        <w:rPr>
          <w:sz w:val="28"/>
          <w:szCs w:val="28"/>
        </w:rPr>
      </w:pPr>
      <w:r>
        <w:rPr>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Normal"/>
        <w:suppressAutoHyphens w:val="true"/>
        <w:spacing w:lineRule="auto" w:line="360"/>
        <w:ind w:firstLine="709"/>
        <w:jc w:val="both"/>
        <w:rPr>
          <w:sz w:val="28"/>
          <w:szCs w:val="28"/>
        </w:rPr>
      </w:pPr>
      <w:r>
        <w:rPr>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sz w:val="28"/>
          <w:szCs w:val="28"/>
        </w:rPr>
      </w:pPr>
      <w:r>
        <w:rPr>
          <w:sz w:val="28"/>
          <w:szCs w:val="28"/>
        </w:rPr>
        <w:t>Представляется, что социальная психология только тогда может рассчитывать на серьезные- и теоретические и практически значимые- результаты, когда она разрабатывает строгие методы изучения реальных формирующихся в обществе групп (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sz w:val="28"/>
          <w:szCs w:val="28"/>
        </w:rPr>
      </w:pPr>
      <w:r>
        <w:rPr>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sz w:val="28"/>
          <w:szCs w:val="28"/>
        </w:rPr>
      </w:pPr>
      <w:r>
        <w:rPr>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sz w:val="28"/>
          <w:szCs w:val="28"/>
        </w:rPr>
      </w:pPr>
      <w:r>
        <w:rPr>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sz w:val="28"/>
          <w:szCs w:val="28"/>
        </w:rPr>
      </w:pPr>
      <w:r>
        <w:rPr>
          <w:sz w:val="28"/>
          <w:szCs w:val="28"/>
        </w:rPr>
        <w:t>Сказанное в не меньшей степени относится и к изучению личности. Чтобы понять основания, на которых формируются те или иные ее свойства,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 исторически сложившегося) типа, от образования( если он его получает) в школе (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sz w:val="28"/>
          <w:szCs w:val="28"/>
        </w:rPr>
      </w:pPr>
      <w:r>
        <w:rPr>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Normal"/>
        <w:suppressAutoHyphens w:val="true"/>
        <w:spacing w:lineRule="auto" w:line="360"/>
        <w:ind w:firstLine="709"/>
        <w:jc w:val="both"/>
        <w:rPr>
          <w:sz w:val="28"/>
          <w:szCs w:val="28"/>
        </w:rPr>
      </w:pPr>
      <w:r>
        <w:rPr>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Normal"/>
        <w:suppressAutoHyphens w:val="true"/>
        <w:spacing w:lineRule="auto" w:line="360"/>
        <w:ind w:firstLine="709"/>
        <w:jc w:val="both"/>
        <w:rPr>
          <w:sz w:val="28"/>
          <w:szCs w:val="28"/>
        </w:rPr>
      </w:pPr>
      <w:r>
        <w:rPr>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Normal"/>
        <w:suppressAutoHyphens w:val="true"/>
        <w:spacing w:lineRule="auto" w:line="360"/>
        <w:ind w:firstLine="709"/>
        <w:jc w:val="both"/>
        <w:rPr>
          <w:sz w:val="28"/>
          <w:szCs w:val="28"/>
        </w:rPr>
      </w:pPr>
      <w:r>
        <w:rPr>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Normal"/>
        <w:suppressAutoHyphens w:val="true"/>
        <w:spacing w:lineRule="auto" w:line="360"/>
        <w:ind w:firstLine="709"/>
        <w:jc w:val="both"/>
        <w:rPr>
          <w:sz w:val="28"/>
          <w:szCs w:val="28"/>
        </w:rPr>
      </w:pPr>
      <w:r>
        <w:rPr>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Normal"/>
        <w:suppressAutoHyphens w:val="true"/>
        <w:spacing w:lineRule="auto" w:line="360"/>
        <w:ind w:firstLine="709"/>
        <w:jc w:val="both"/>
        <w:rPr>
          <w:sz w:val="28"/>
          <w:szCs w:val="28"/>
        </w:rPr>
      </w:pPr>
      <w:r>
        <w:rPr>
          <w:sz w:val="28"/>
          <w:szCs w:val="28"/>
        </w:rPr>
        <w:t>Изучение объективных закономерностей развития общественных отношений-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sz w:val="28"/>
          <w:szCs w:val="28"/>
        </w:rPr>
      </w:pPr>
      <w:r>
        <w:rPr>
          <w:sz w:val="28"/>
          <w:szCs w:val="28"/>
        </w:rPr>
        <w:t>Здесь уместно вспомнить Г.В.Плеханова, который писал: “...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 сухой остов экономики покрывается живой плотью социально- политических форм, а затем- и это самая интересная, самая увлекательная сторона задачи- человеческих идей, чувств, стремлений и идеалов”, т.е. как структура общества “отразится вообще на всей психологии людей”.</w:t>
      </w:r>
    </w:p>
    <w:p>
      <w:pPr>
        <w:pStyle w:val="Normal"/>
        <w:suppressAutoHyphens w:val="true"/>
        <w:spacing w:lineRule="auto" w:line="360"/>
        <w:ind w:firstLine="709"/>
        <w:jc w:val="both"/>
        <w:rPr>
          <w:sz w:val="28"/>
          <w:szCs w:val="28"/>
        </w:rPr>
      </w:pPr>
      <w:r>
        <w:rPr>
          <w:sz w:val="28"/>
          <w:szCs w:val="28"/>
        </w:rPr>
        <w:t>Именно эта, самая увлекательная, по мнению Плеханова, сторона задачи научного анализа социальных процессов и является делом психологии.</w:t>
      </w:r>
    </w:p>
    <w:p>
      <w:pPr>
        <w:pStyle w:val="Normal"/>
        <w:suppressAutoHyphens w:val="true"/>
        <w:spacing w:lineRule="auto" w:line="360"/>
        <w:ind w:firstLine="709"/>
        <w:jc w:val="both"/>
        <w:rPr>
          <w:sz w:val="28"/>
          <w:szCs w:val="28"/>
        </w:rPr>
      </w:pPr>
      <w:r>
        <w:rPr>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sz w:val="28"/>
          <w:szCs w:val="28"/>
        </w:rPr>
      </w:pPr>
      <w:r>
        <w:rPr>
          <w:sz w:val="28"/>
          <w:szCs w:val="28"/>
        </w:rPr>
        <w:t>Итак, общество порождает личность. Личность и общество не противостоят друг другу, как две взаимодействующие силы. Личность- это член общества и его продукт.</w:t>
      </w:r>
    </w:p>
    <w:p>
      <w:pPr>
        <w:pStyle w:val="Normal"/>
        <w:suppressAutoHyphens w:val="true"/>
        <w:spacing w:lineRule="auto" w:line="360"/>
        <w:ind w:firstLine="709"/>
        <w:jc w:val="both"/>
        <w:rPr>
          <w:sz w:val="28"/>
          <w:szCs w:val="28"/>
        </w:rPr>
      </w:pPr>
      <w:r>
        <w:rPr>
          <w:sz w:val="28"/>
          <w:szCs w:val="28"/>
        </w:rPr>
        <w:t>Отношение “индивид-общество” есть отношение порождения, формирования личности обществом. И вместе с тем порождение, формирование и развитие личностей (исторически определенных типов личности) является необходимой “составляющей” самого процесса развития общества.</w:t>
      </w:r>
    </w:p>
    <w:p>
      <w:pPr>
        <w:pStyle w:val="Normal"/>
        <w:suppressAutoHyphens w:val="true"/>
        <w:spacing w:lineRule="auto" w:line="360"/>
        <w:ind w:firstLine="709"/>
        <w:jc w:val="both"/>
        <w:rPr>
          <w:sz w:val="28"/>
          <w:szCs w:val="28"/>
        </w:rPr>
      </w:pPr>
      <w:r>
        <w:rPr>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uppressAutoHyphens w:val="true"/>
        <w:spacing w:lineRule="auto" w:line="360"/>
        <w:ind w:firstLine="709"/>
        <w:jc w:val="both"/>
        <w:rPr>
          <w:sz w:val="28"/>
          <w:szCs w:val="28"/>
        </w:rPr>
      </w:pPr>
      <w:r>
        <w:rPr>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Normal"/>
        <w:suppressAutoHyphens w:val="true"/>
        <w:spacing w:lineRule="auto" w:line="360"/>
        <w:ind w:firstLine="709"/>
        <w:jc w:val="both"/>
        <w:rPr>
          <w:sz w:val="28"/>
          <w:szCs w:val="28"/>
        </w:rPr>
      </w:pPr>
      <w:r>
        <w:rPr>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Normal"/>
        <w:suppressAutoHyphens w:val="true"/>
        <w:spacing w:lineRule="auto" w:line="360"/>
        <w:ind w:firstLine="709"/>
        <w:jc w:val="both"/>
        <w:rPr>
          <w:sz w:val="28"/>
          <w:szCs w:val="28"/>
        </w:rPr>
      </w:pPr>
      <w:r>
        <w:rPr>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 (любая) социальная функция не приняла телесного вида В, его действий, поступков, поведения в целом. </w:t>
      </w:r>
    </w:p>
    <w:p>
      <w:pPr>
        <w:pStyle w:val="Normal"/>
        <w:suppressAutoHyphens w:val="true"/>
        <w:spacing w:lineRule="auto" w:line="360"/>
        <w:ind w:firstLine="709"/>
        <w:jc w:val="both"/>
        <w:rPr>
          <w:sz w:val="28"/>
          <w:szCs w:val="28"/>
        </w:rPr>
      </w:pPr>
      <w:r>
        <w:rPr>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Normal"/>
        <w:suppressAutoHyphens w:val="true"/>
        <w:spacing w:lineRule="auto" w:line="360"/>
        <w:ind w:firstLine="709"/>
        <w:jc w:val="both"/>
        <w:rPr>
          <w:sz w:val="28"/>
          <w:szCs w:val="28"/>
        </w:rPr>
      </w:pPr>
      <w:r>
        <w:rPr>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 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Normal"/>
        <w:suppressAutoHyphens w:val="true"/>
        <w:spacing w:lineRule="auto" w:line="360"/>
        <w:ind w:firstLine="709"/>
        <w:jc w:val="both"/>
        <w:rPr>
          <w:sz w:val="28"/>
          <w:szCs w:val="28"/>
        </w:rPr>
      </w:pPr>
      <w:r>
        <w:rPr>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p>
    <w:p>
      <w:pPr>
        <w:pStyle w:val="Normal"/>
        <w:suppressAutoHyphens w:val="true"/>
        <w:spacing w:lineRule="auto" w:line="360"/>
        <w:ind w:firstLine="709"/>
        <w:jc w:val="both"/>
        <w:rPr>
          <w:sz w:val="28"/>
          <w:szCs w:val="28"/>
        </w:rPr>
      </w:pPr>
      <w:r>
        <w:rPr>
          <w:sz w:val="28"/>
          <w:szCs w:val="28"/>
        </w:rPr>
        <w:t>Используя намеченный подход, вновь вернемся к проблеме, о которой говорилось в начале работы: к проблеме психологического склада личности.</w:t>
      </w:r>
    </w:p>
    <w:p>
      <w:pPr>
        <w:pStyle w:val="Normal"/>
        <w:suppressAutoHyphens w:val="true"/>
        <w:spacing w:lineRule="auto" w:line="360"/>
        <w:ind w:firstLine="709"/>
        <w:jc w:val="both"/>
        <w:rPr>
          <w:sz w:val="28"/>
          <w:szCs w:val="28"/>
        </w:rPr>
      </w:pPr>
      <w:r>
        <w:rPr>
          <w:sz w:val="28"/>
          <w:szCs w:val="28"/>
        </w:rPr>
        <w:t>Система общественных отношений ( экономических, гражданских, политических) лежит в основании всех личностных свойств. Позиция конкретного индивида, в этой системе и определяет направленность его личности: те цели, во имя которых он действует, и его мотивационную сферу. Ими обуславливается то, как он субъективно-личностно относится к труду ( и организации, в которой он работает); а также продуктами труда и людям, с которыми он находится в прямом или косвенном общении; к формам собственности, сложившимся в данном обществе, национальному богатству, гражданскому и политическому строю своей страны.</w:t>
      </w:r>
    </w:p>
    <w:p>
      <w:pPr>
        <w:pStyle w:val="Normal"/>
        <w:suppressAutoHyphens w:val="true"/>
        <w:spacing w:lineRule="auto" w:line="360"/>
        <w:ind w:firstLine="709"/>
        <w:jc w:val="both"/>
        <w:rPr>
          <w:sz w:val="28"/>
          <w:szCs w:val="28"/>
        </w:rPr>
      </w:pPr>
      <w:r>
        <w:rPr>
          <w:sz w:val="28"/>
          <w:szCs w:val="28"/>
        </w:rPr>
        <w:t>Конечно, перечисленное выше дает нам прежде всего “социологический портрет” личности. Но эти характеристики не являются некоторыми ярлыками, наклеенными обществом на личность. Они проявляются ( более того, существуют) в действиях и поступках личности в его эмоциональных, интеллектуальных и волевых свойствах. Психологическое здесь неотрывно от социального. Анализ психологических свойств личности должен проводиться относительно той позиции, которую данный индивид занимает в системе общественных отношений.</w:t>
      </w:r>
    </w:p>
    <w:p>
      <w:pPr>
        <w:pStyle w:val="Normal"/>
        <w:suppressAutoHyphens w:val="true"/>
        <w:spacing w:lineRule="auto" w:line="360"/>
        <w:ind w:firstLine="709"/>
        <w:jc w:val="both"/>
        <w:rPr>
          <w:sz w:val="28"/>
          <w:szCs w:val="28"/>
        </w:rPr>
      </w:pPr>
      <w:r>
        <w:rPr>
          <w:sz w:val="28"/>
          <w:szCs w:val="28"/>
        </w:rPr>
        <w:t>Образ жизни индивида, определяемый общественными отношениями, в системе которых он живет и действует, выполняемые им социальные функции, обеспечивают формирование, трансформацию и закрепление  свойств, которые образуют его психологический склад. Именно в процессе “движения” индивида в системе общественных отношений происходит превращение психических функций, процессов и состояний в психологические свойства его личности.</w:t>
      </w:r>
    </w:p>
    <w:p>
      <w:pPr>
        <w:pStyle w:val="Normal"/>
        <w:suppressAutoHyphens w:val="true"/>
        <w:spacing w:lineRule="auto" w:line="360"/>
        <w:ind w:firstLine="709"/>
        <w:jc w:val="both"/>
        <w:rPr>
          <w:sz w:val="28"/>
          <w:szCs w:val="28"/>
        </w:rPr>
      </w:pPr>
      <w:r>
        <w:rPr>
          <w:sz w:val="28"/>
          <w:szCs w:val="28"/>
        </w:rPr>
        <w:t>Возьмем к примеру, такие психологические характеристики человека, как переживания, чувства и эмоции. В психологии, как известно, накоплено немало данных, позволяющих как-то оценивать модальность, глубину, устойчивость, динамику эмоциональных состояний; изучать также интериндивидуальные различия людей по этим показателям. Но эти показатели берут эмоции абстрактно, как таковые, а не в их личностном аспекте. Переход к личностному аспекту анализа эмоций требует выяснения того, какие события являются значимыми для данного индивида и вызывают у него те или иные эмоциональные состояния. Связаны ли эти состояния только событиями его собственной жизни или той группы людей, к которой он принадлежат ( например, семья) или же в них находят проявление гражданские чувства, содержанием которых является жизнь общества. Понять же , чем обусловливается личностная значимость воспринимаемых событий, невозможно без анализа развития данной личности в системе общественных отношений.</w:t>
      </w:r>
    </w:p>
    <w:p>
      <w:pPr>
        <w:pStyle w:val="Normal"/>
        <w:suppressAutoHyphens w:val="true"/>
        <w:spacing w:lineRule="auto" w:line="360"/>
        <w:ind w:firstLine="709"/>
        <w:jc w:val="both"/>
        <w:rPr>
          <w:sz w:val="28"/>
          <w:szCs w:val="28"/>
        </w:rPr>
      </w:pPr>
      <w:r>
        <w:rPr>
          <w:sz w:val="28"/>
          <w:szCs w:val="28"/>
        </w:rPr>
        <w:t>То же можно сказать и об интеллекте. Как и эмоции, его можно описать целым рядом показателей. Но когда интеллект рассматривается в качестве свойства личности, возникает необходимость выяснения его направленности.</w:t>
      </w:r>
    </w:p>
    <w:p>
      <w:pPr>
        <w:pStyle w:val="Normal"/>
        <w:suppressAutoHyphens w:val="true"/>
        <w:spacing w:lineRule="auto" w:line="360"/>
        <w:ind w:firstLine="709"/>
        <w:jc w:val="both"/>
        <w:rPr>
          <w:sz w:val="28"/>
          <w:szCs w:val="28"/>
        </w:rPr>
      </w:pPr>
      <w:r>
        <w:rPr>
          <w:sz w:val="28"/>
          <w:szCs w:val="28"/>
        </w:rPr>
        <w:t>Итак, мы снова возвращаемся к вопросу о направленности личности, ведущее значение которой в системе психологических качеств отмечалось в начале работы. Именно она выступает в роли “побудительной силы”, определяющей избирательность отношений и активности личности.</w:t>
      </w:r>
    </w:p>
    <w:p>
      <w:pPr>
        <w:pStyle w:val="Normal"/>
        <w:suppressAutoHyphens w:val="true"/>
        <w:spacing w:lineRule="auto" w:line="360"/>
        <w:ind w:firstLine="709"/>
        <w:jc w:val="both"/>
        <w:rPr>
          <w:sz w:val="28"/>
          <w:szCs w:val="28"/>
        </w:rPr>
      </w:pPr>
      <w:r>
        <w:rPr>
          <w:sz w:val="28"/>
          <w:szCs w:val="28"/>
        </w:rPr>
        <w:t xml:space="preserve">Как отмечал С. 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Но как формируются мотивы и цели? Откуда они берутся? </w:t>
      </w:r>
    </w:p>
    <w:p>
      <w:pPr>
        <w:pStyle w:val="Normal"/>
        <w:suppressAutoHyphens w:val="true"/>
        <w:spacing w:lineRule="auto" w:line="360"/>
        <w:ind w:firstLine="709"/>
        <w:jc w:val="both"/>
        <w:rPr>
          <w:sz w:val="28"/>
          <w:szCs w:val="28"/>
        </w:rPr>
      </w:pPr>
      <w:r>
        <w:rPr>
          <w:sz w:val="28"/>
          <w:szCs w:val="28"/>
        </w:rPr>
        <w:t>Для натуралистического подхода эти вопросы оказываются тупиковыми: мотивы и цели либо объявляются его естественными атрибутами (что означает отказ от объяснения), либо их источники пытаются найти в спонтанном развитии индивида. Во всяком случае в поисках оснований мотивов и целей при таком подходе не выходят за пределы индивида, который рассматривается как существующий сам по себе. Самое большее - высказываются аморфные суждения о “социальных влияниях”. Все те цели и мотивы, которые не связаны непосредственно с биологией человеческого организма, являются для такого подхода неразрешимой загадкой.</w:t>
      </w:r>
    </w:p>
    <w:p>
      <w:pPr>
        <w:pStyle w:val="Normal"/>
        <w:suppressAutoHyphens w:val="true"/>
        <w:spacing w:lineRule="auto" w:line="360"/>
        <w:ind w:firstLine="709"/>
        <w:jc w:val="both"/>
        <w:rPr>
          <w:sz w:val="28"/>
          <w:szCs w:val="28"/>
        </w:rPr>
      </w:pPr>
      <w:r>
        <w:rPr>
          <w:sz w:val="28"/>
          <w:szCs w:val="28"/>
        </w:rPr>
        <w:t>Чтобы понять, как формируются у того или иного конкретного индивида цели  и мотивы, необходимо рассмотреть процесс его жизни в обществе. В субъективных целях личности отражается объективное содержание социальных процессов, участником (и носителем) которых она является, при этом с той позиции, которую она (эта личность) занимает в данном процессе. Цель индивидуальной деятельности (и поведения индивида в целом) имеет, таким образом, социальное происхождение.</w:t>
      </w:r>
    </w:p>
    <w:p>
      <w:pPr>
        <w:pStyle w:val="Normal"/>
        <w:suppressAutoHyphens w:val="true"/>
        <w:spacing w:lineRule="auto" w:line="360"/>
        <w:ind w:firstLine="709"/>
        <w:jc w:val="both"/>
        <w:rPr>
          <w:sz w:val="28"/>
          <w:szCs w:val="28"/>
        </w:rPr>
      </w:pPr>
      <w:r>
        <w:rPr>
          <w:sz w:val="28"/>
          <w:szCs w:val="28"/>
        </w:rPr>
        <w:t>Цель неразрывно связана с мотивом. Их отношение выступает в роли своего рода “вектора” деятельности, “задающего” ее направление и величину энергии,  которую развивает индивид в  процессе  ее выполнения.</w:t>
      </w:r>
    </w:p>
    <w:p>
      <w:pPr>
        <w:pStyle w:val="Normal"/>
        <w:suppressAutoHyphens w:val="true"/>
        <w:spacing w:lineRule="auto" w:line="360"/>
        <w:ind w:firstLine="709"/>
        <w:jc w:val="both"/>
        <w:rPr>
          <w:sz w:val="28"/>
          <w:szCs w:val="28"/>
        </w:rPr>
      </w:pPr>
      <w:r>
        <w:rPr>
          <w:sz w:val="28"/>
          <w:szCs w:val="28"/>
        </w:rPr>
        <w:t>В психологии сейчас считается общепризнанным, что мотивы деятельности и в целом мотивационная сфера личности неразрывно связаны с потребностями, которые , как объективная необходимость , детерминируют человеческую деятельность. При этом , говоря о потребностях, обычно имеют в виду только или прежде всего потребности индивида, индивидуальные потребности. Потребность в своей исходной основе рассматривается как некоторая нужда человека ( часто только организма) в определенных условиях и средствах существования. Однако только из индивидуальных потребностей ( особенно, если они сводятся к потребностям, имеющим биологическое происхождение), вряд ли можно вывести всю мотивационную сферу индивида. В ней так или иначе представлены и общественные  потребности. Когда К. Маркс говорит, что развитие видов человеческой деятельности определяется развитием потребностей, то имеется в виду прежде всего  потребности общественные, которые не сводятся к простой сумме потребностей индивидов. Это потребности, связанные с развитием общества в целом, прежде всего производства.</w:t>
      </w:r>
    </w:p>
    <w:p>
      <w:pPr>
        <w:pStyle w:val="Normal"/>
        <w:suppressAutoHyphens w:val="true"/>
        <w:spacing w:lineRule="auto" w:line="360"/>
        <w:ind w:firstLine="709"/>
        <w:jc w:val="both"/>
        <w:rPr>
          <w:sz w:val="28"/>
          <w:szCs w:val="28"/>
        </w:rPr>
      </w:pPr>
      <w:r>
        <w:rPr>
          <w:sz w:val="28"/>
          <w:szCs w:val="28"/>
        </w:rPr>
        <w:t>Конечно, в основе всего многообразия человеческих потребностей лежат так  называемые материальные потребности ( в пище, одежде, жилище ).  На этой основе в процессе исторического развития общества развиваются- в  широком смысле слова- потребности духовные.</w:t>
      </w:r>
    </w:p>
    <w:p>
      <w:pPr>
        <w:pStyle w:val="Normal"/>
        <w:suppressAutoHyphens w:val="true"/>
        <w:spacing w:lineRule="auto" w:line="360"/>
        <w:ind w:firstLine="709"/>
        <w:jc w:val="both"/>
        <w:rPr>
          <w:sz w:val="28"/>
          <w:szCs w:val="28"/>
        </w:rPr>
      </w:pPr>
      <w:r>
        <w:rPr>
          <w:sz w:val="28"/>
          <w:szCs w:val="28"/>
        </w:rPr>
        <w:t>К. Маркс писал, что человек производит не только для удовлетворения своих потребностей в средствах существования- физических, жизненных потребностей. Он производит, даже будучи свободен от физической потребности в истинном смысле слова только тогда и производит, когда он свободен от нее.</w:t>
      </w:r>
    </w:p>
    <w:p>
      <w:pPr>
        <w:pStyle w:val="Normal"/>
        <w:suppressAutoHyphens w:val="true"/>
        <w:spacing w:lineRule="auto" w:line="360"/>
        <w:ind w:firstLine="709"/>
        <w:jc w:val="both"/>
        <w:rPr>
          <w:sz w:val="28"/>
          <w:szCs w:val="28"/>
        </w:rPr>
      </w:pPr>
      <w:r>
        <w:rPr>
          <w:sz w:val="28"/>
          <w:szCs w:val="28"/>
        </w:rPr>
        <w:t>В этой связи особое значение для психологии имеет положение марксизма о том, что в процессе производства не только средства существования, но также и средства развития человека.</w:t>
      </w:r>
    </w:p>
    <w:p>
      <w:pPr>
        <w:pStyle w:val="Normal"/>
        <w:suppressAutoHyphens w:val="true"/>
        <w:spacing w:lineRule="auto" w:line="360"/>
        <w:ind w:firstLine="709"/>
        <w:jc w:val="both"/>
        <w:rPr>
          <w:sz w:val="28"/>
          <w:szCs w:val="28"/>
        </w:rPr>
      </w:pPr>
      <w:r>
        <w:rPr>
          <w:sz w:val="28"/>
          <w:szCs w:val="28"/>
        </w:rPr>
        <w:t>Чем более высокого уровня достигает общество, тем большей  становится относительная  доля этих средств в общем объеме производства.</w:t>
      </w:r>
    </w:p>
    <w:p>
      <w:pPr>
        <w:pStyle w:val="Normal"/>
        <w:suppressAutoHyphens w:val="true"/>
        <w:spacing w:lineRule="auto" w:line="360"/>
        <w:ind w:firstLine="709"/>
        <w:jc w:val="both"/>
        <w:rPr>
          <w:sz w:val="28"/>
          <w:szCs w:val="28"/>
        </w:rPr>
      </w:pPr>
      <w:r>
        <w:rPr>
          <w:sz w:val="28"/>
          <w:szCs w:val="28"/>
        </w:rPr>
        <w:t>Психологический анализ мотивов деятельности   личности предполагает понимание того, как складываются в данном обществе отношения между потребностями  в средствах существования и в средствах развития.</w:t>
      </w:r>
    </w:p>
    <w:p>
      <w:pPr>
        <w:pStyle w:val="Normal"/>
        <w:suppressAutoHyphens w:val="true"/>
        <w:spacing w:lineRule="auto" w:line="360"/>
        <w:ind w:firstLine="709"/>
        <w:jc w:val="both"/>
        <w:rPr>
          <w:sz w:val="28"/>
          <w:szCs w:val="28"/>
        </w:rPr>
      </w:pPr>
      <w:r>
        <w:rPr>
          <w:sz w:val="28"/>
          <w:szCs w:val="28"/>
        </w:rPr>
        <w:t>Разрабатывая проблему человеческих потребностей и потребления, К. Маркс и В.И.Ленин рассматривали их в связи с классовой структурой общества. Как известно, в определение класса включается такой признак, как способ получения и размер той доли общественного богатства, которая служит для удовлетворения потребностей класса ( и принадлежащему этому  классу индивидов).</w:t>
      </w:r>
    </w:p>
    <w:p>
      <w:pPr>
        <w:pStyle w:val="Normal"/>
        <w:suppressAutoHyphens w:val="true"/>
        <w:spacing w:lineRule="auto" w:line="360"/>
        <w:ind w:firstLine="709"/>
        <w:jc w:val="both"/>
        <w:rPr>
          <w:sz w:val="28"/>
          <w:szCs w:val="28"/>
        </w:rPr>
      </w:pPr>
      <w:r>
        <w:rPr>
          <w:sz w:val="28"/>
          <w:szCs w:val="28"/>
        </w:rPr>
        <w:t>В абстрактных схемах деятельности, берущих ее лишь в плане предметных характеристик, классовый аспект анализа потребностей исчезает, так же как исчезает из рассмотрения и процесс потребления. Говорится лишь о том, что в деятельности потребность находит свой предмет. Однако понять, как именно потребность “ найдет” себя  в предмете деятельности без рассмотрения места индивида ( если речь идет об индивидуальной деятельности) в системе общественных ( прежде всего производственных ) отношений, вряд ли можно.</w:t>
      </w:r>
    </w:p>
    <w:p>
      <w:pPr>
        <w:pStyle w:val="Normal"/>
        <w:suppressAutoHyphens w:val="true"/>
        <w:spacing w:lineRule="auto" w:line="360"/>
        <w:ind w:firstLine="709"/>
        <w:jc w:val="both"/>
        <w:rPr>
          <w:sz w:val="28"/>
          <w:szCs w:val="28"/>
        </w:rPr>
      </w:pPr>
      <w:r>
        <w:rPr>
          <w:sz w:val="28"/>
          <w:szCs w:val="28"/>
        </w:rPr>
        <w:t>Нет необходимости доказывать, что та доля общественного продукта, которую получит данный индивид, и тот способ, которым он удовлетворить свою потребность, накладывает сильный отпечаток на его мотивационную сферу, а точнее, определяет эту сферу. Иерархия мотивов, о которой часто говорится в психологии, складывается в определенных общественных  условиях. То, какие мотивы в этой иерархии займут ведущее, а какие- подчиненное место, обусловливается вовсе не собственными свойствами индивида, как иногда пытаются представить, а его положением в системе общественных отношений.</w:t>
      </w:r>
    </w:p>
    <w:p>
      <w:pPr>
        <w:pStyle w:val="Normal"/>
        <w:suppressAutoHyphens w:val="true"/>
        <w:spacing w:lineRule="auto" w:line="360"/>
        <w:ind w:firstLine="709"/>
        <w:jc w:val="both"/>
        <w:rPr>
          <w:sz w:val="28"/>
          <w:szCs w:val="28"/>
        </w:rPr>
      </w:pPr>
      <w:r>
        <w:rPr>
          <w:sz w:val="28"/>
          <w:szCs w:val="28"/>
        </w:rPr>
        <w:t>Переход от одного уровня мотивации к другому определяется не законами спонтанного развития  потребностей ( как думал, например, A. Maslow ), а развитием связей индивида с другими людьми. Возникнет ли, например, у некоторого конкретного индивида “ потребность в самоактуализации” определяется вовсе не тем, удовлетворена ли его “ аффилиативная потребность” и “потребность в престиже”, а тем, как развиваются его взаимоотношения с другими людьми ( в частности, в какие общности людей включается он включается в процессе своего развития  в обществе). В мотивационной сфере личности как бы пересекаются потребности тех общностей, которым он принадлежит. Здесь создается сложнейшая картина динамической системы мотивов; этим определяются их взаимоотношения: согласованность или противоречия, переходы и преобразования одних в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казанного можно выделить несколько важнейших “измерений” мотивационной  сферы личности: во-первых, определяемое соотношение между ее собственными потребностями ( индивидуальными), потребностями тех общностей людей, которым она принадлежит, и потребностями общества в целом; во-вторых, определяемое соотношение потребностей в средствах существования и средствах развития и, наконец, соотношение мотивов, ориентированных на производство и на потребление.</w:t>
      </w:r>
    </w:p>
    <w:p>
      <w:pPr>
        <w:pStyle w:val="Normal"/>
        <w:suppressAutoHyphens w:val="true"/>
        <w:spacing w:lineRule="auto" w:line="360"/>
        <w:ind w:firstLine="709"/>
        <w:jc w:val="both"/>
        <w:rPr>
          <w:sz w:val="28"/>
          <w:szCs w:val="28"/>
        </w:rPr>
      </w:pPr>
      <w:r>
        <w:rPr>
          <w:sz w:val="28"/>
          <w:szCs w:val="28"/>
        </w:rPr>
        <w:t>Вопрос о строении мотивационной сферы личности имеет исключительно большое значение для решения задачи формирования разумных потребностей. Будут ли в этой сфере приоритеты мотивов отражать действительные приоритеты общественных потребностей, или это отражение окажется искаженным? Что в системе ее мотивов более важно, что менее важно и для кого ( только ли для нее самой, или для конкретной общности людей, которой она принадлежит. Или для общества в целом)? Эти вопросы, пожалуй, занимают центральное место в воспитательной работе.</w:t>
      </w:r>
    </w:p>
    <w:p>
      <w:pPr>
        <w:pStyle w:val="Normal"/>
        <w:suppressAutoHyphens w:val="true"/>
        <w:spacing w:lineRule="auto" w:line="360"/>
        <w:ind w:firstLine="709"/>
        <w:jc w:val="both"/>
        <w:rPr>
          <w:sz w:val="28"/>
          <w:szCs w:val="28"/>
        </w:rPr>
      </w:pPr>
      <w:r>
        <w:rPr>
          <w:sz w:val="28"/>
          <w:szCs w:val="28"/>
        </w:rPr>
        <w:t>Одна из главных задач коммунистического воспитания - формировать у каждого человека такую мотивационную среду, в которой бы адекватно отражались социалистические общественные отношения, а иерархия мотивов определялась гармоническим сочетанием общественных и индивидуальных потребностей.</w:t>
      </w:r>
    </w:p>
    <w:p>
      <w:pPr>
        <w:pStyle w:val="Normal"/>
        <w:suppressAutoHyphens w:val="true"/>
        <w:spacing w:lineRule="auto" w:line="360"/>
        <w:ind w:firstLine="709"/>
        <w:jc w:val="both"/>
        <w:rPr>
          <w:sz w:val="28"/>
          <w:szCs w:val="28"/>
        </w:rPr>
      </w:pPr>
      <w:r>
        <w:rPr>
          <w:sz w:val="28"/>
          <w:szCs w:val="28"/>
        </w:rPr>
        <w:t>Проблема потребностей и мотивационной сферы личности неразрывно связана с проблемой ее способностей.</w:t>
      </w:r>
    </w:p>
    <w:p>
      <w:pPr>
        <w:pStyle w:val="Normal"/>
        <w:suppressAutoHyphens w:val="true"/>
        <w:spacing w:lineRule="auto" w:line="360"/>
        <w:ind w:firstLine="709"/>
        <w:jc w:val="both"/>
        <w:rPr>
          <w:sz w:val="28"/>
          <w:szCs w:val="28"/>
        </w:rPr>
      </w:pPr>
      <w:r>
        <w:rPr>
          <w:sz w:val="28"/>
          <w:szCs w:val="28"/>
        </w:rPr>
        <w:t>Что она хочет и что она может - это самая большая, глобальная характеристика личности. Не вдаваясь в проблему способностей детально, отметим только, что закономерности их развития, так же как и развития потребностей, не могут быть поняты без анализа жизнедеятельности личности в обществе. Исследуя структуру тех или иных способностей, рассматривают их не сами по себе, а относительно тех или иных видов деятельности [23]. Положение о том, сто способности формируются, развиваются и проявляются в деятельности, для отечественной психологии являются общепризнанными. Но различные виды деятельности, как уже отмечалось, формируются и развиваются в процессе исторического развития общества. При этом производственные, гражданские, политические и иные отношения, складывающиеся в данном обществе на данной исторической ступени, создают и определенные условия для развития способностей каждого конкретного инди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ий принцип - рассматривать развитие личности в системе общественных  отношений, которые реализуются в ее деятельностях, с нашей точки зрения  должен быть последовательно применен также и в исследовании способностей.  Но это, однако, составляет специальную задачу, которая выходит за рамки данной статьи.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речь шла о направленности как системообразующем свой</w:t>
        <w:softHyphen/>
        <w:t>стве личности в связи с ее потребностями и мотивационной сферой. Но это свойство имеет также и другие формы проявления. Анализируя пси</w:t>
        <w:softHyphen/>
        <w:t>хологический склад личности, вряд ли можно обойтись без рассмотре</w:t>
        <w:softHyphen/>
        <w:t>ния ее ценностных ориентаций, привязанностей, симпатий, антипатий, вкусов, склонностей и ряда других характеристик, которые, хотя и свя</w:t>
        <w:softHyphen/>
        <w:t xml:space="preserve">заны с потребностями и мотивами, но не сводятся к ним 14. </w:t>
      </w:r>
    </w:p>
    <w:p>
      <w:pPr>
        <w:pStyle w:val="Normal"/>
        <w:ind w:left="17" w:right="3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ш взгляд, наиболее общим понятием, обозначающим перечисленные выше свойства и состояния личности (и ряд других не перечис</w:t>
        <w:softHyphen/>
        <w:t>ленных здесь) является понятие «отношение» или «психологическое от</w:t>
        <w:softHyphen/>
        <w:t xml:space="preserve">ношение» (по В. Н. Мясищеву). Имеются в виду субъективно-личностные отношения человека к окружающей действительности и к самому себ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отношений была впервые поставлена в отечественной пси</w:t>
        <w:softHyphen/>
        <w:t>хологии А. Ф. Лазурским [13] в связи с изучением характера, а позднее В. Н. Мясищев разработал психологическую концепцию, дающую теоретическую трактовку основных форм и видов этих отношений. Отметим, что направление Лазурского-Мясищева в психологическом последовании личности начало формироваться несколько раньше (1917) аналогичного в некоторых аспектах направления западной психологии, поставившего проблему аттитюдов (aiiitude) -понятия, близкого к по</w:t>
        <w:softHyphen/>
        <w:t xml:space="preserve">нятию «отношение» (R. Likert [37], R. L. Shank [42], La Piere [36]).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однако, существенная разница между советской и западной психологией  в подходе к анализу, субъективно-личностных отношений В западной психологии они трактуются как некоторый «теоретический конструкт» [35]; констатируется факт существования аттитюдов, но не раскрываются их объективные основания. </w:t>
      </w:r>
    </w:p>
    <w:p>
      <w:pPr>
        <w:pStyle w:val="Normal"/>
        <w:ind w:left="3" w:right="7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В. Н. Мясищеву, в роли такого основания выступают общественные отношения. Вся система этих отношений (экономических, граж</w:t>
        <w:softHyphen/>
        <w:t>данских, политических и т. д.), развивающаяся по объективным законам истории, детерминирует тем или иным путем субъективно-личностные отношения конкретных людей, проявляющиеся в их действиях, пережи</w:t>
        <w:softHyphen/>
        <w:t xml:space="preserve">ваниях, стремлениях, в понимании и оценке процессов, происходящих,  формирующихся у той или иной  личности, в конечном счете зависят  от позиции, которую она занимает в системе общественных отношений,  и ее "движения" в этой системе .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решающее значение имеют экономические отношения: отношения к собственности на средства производства, те отношения, которые объективно складываются в процессах производства, обмена и потреб</w:t>
        <w:softHyphen/>
        <w:t xml:space="preserve">ления. </w:t>
      </w:r>
    </w:p>
    <w:p>
      <w:pPr>
        <w:pStyle w:val="Normal"/>
        <w:ind w:left="10" w:right="8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в обществе, где господствует частная собственность на средства производства, формируется и определенный тип субъективно-личностных отношений к ней, классик американской психологии W. James- [34] утверждал, что "физическая личность" включает не только тело индивида, но и его собственность(Завод, жену и т.д.). иначе говоря, индивид, принадлежащий  к классу капиталистов, не представляет себе самого себя как личность  без собственности. Она так сказать, включается в структуру его субъективно  личностных отношений; вообще все его отношения (в том числе отношения к другим людям) как бы преломляются через призму отношений к собственности. Напротив, пролетарий относится (субъективно-личностно) к этой собственности, как чуждой и давящей на него силе. </w:t>
      </w:r>
    </w:p>
    <w:p>
      <w:pPr>
        <w:pStyle w:val="Normal"/>
        <w:ind w:left="3" w:right="3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условиях общественной собственности на средства производства  складывается иной тип субъективно-личностных отношений к ней. Личность, живущая в социалистическом обществе, относится к средствам  производства, как к народному достоянию), к тому, что принадлежит всем  нам. Нужно, однако, отметить, что объективно существующее отношение  личности к собственности на средства производства и ее субъективно- личностное отношение к ней могут не совпадать. Так, в нашем обществе встречаются люди, которые относятся к общественной собственности как к «ничьей», что проявляется даже в мелких фактах бытового поведения.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о-личностные отношения конкретного человека, конечно, не исчерпываются только теми, основанием которых являются отноше</w:t>
        <w:softHyphen/>
        <w:t xml:space="preserve">ния экономические. В процессе жизни у личности формируются также определенные субъективные отношения к политическим собью, идеологическим воздействиям, научным открытиям, явлениям культуры и искусства и т. д. </w:t>
      </w:r>
    </w:p>
    <w:p>
      <w:pPr>
        <w:pStyle w:val="Normal"/>
        <w:ind w:left="71" w:right="11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и отношения образуют сложнейшую , многоуровневую и динамическую систему </w:t>
      </w:r>
    </w:p>
    <w:p>
      <w:pPr>
        <w:pStyle w:val="Normal"/>
        <w:ind w:left="57" w:right="3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сихологическом плане нас, конечно, прежде всего интересуют  "параметры"(или измерения) субъективно-личностных отношений. По В.Н. Мясищеву такими параметрами являются следующие:</w:t>
      </w:r>
    </w:p>
    <w:p>
      <w:pPr>
        <w:pStyle w:val="Normal"/>
        <w:numPr>
          <w:ilvl w:val="0"/>
          <w:numId w:val="1"/>
        </w:numPr>
        <w:tabs>
          <w:tab w:val="clear" w:pos="708"/>
          <w:tab w:val="left" w:pos="0" w:leader="none"/>
        </w:tabs>
        <w:ind w:left="850" w:right="39"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минантность ( в системе всех отношений  личности Мясищев  выделял доминирующие,  в которых выражаются все ее основные  мотивы и цели жизни и которые определяют ее направлен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активности  (или выраженности отношений)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дальность(отношение положительное, отрицательное, нейтральное, амбивалентное);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епень устойчив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нципиаль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ельность(или внутренняя связанность отношений, определяющая гармоничность или  раздвоение личн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ота (богатство или узость отношений); </w:t>
      </w:r>
    </w:p>
    <w:p>
      <w:pPr>
        <w:pStyle w:val="Normal"/>
        <w:numPr>
          <w:ilvl w:val="0"/>
          <w:numId w:val="1"/>
        </w:numPr>
        <w:tabs>
          <w:tab w:val="clear" w:pos="708"/>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сознательности </w:t>
      </w:r>
    </w:p>
    <w:p>
      <w:pPr>
        <w:pStyle w:val="Normal"/>
        <w:ind w:left="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оженный В. Н. Мясищевым перечень параметров нуждается, конечно, в дальнейшем развитии и уточнении, но нам представляется, что в нем выделяется ряд действительно существенных характеристик субъективно-личностных отношений, которые могут послужить основой  для разработки  строгих методов описания и анализа личност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фическое сочетание перечисленных параметров определяет осо</w:t>
        <w:softHyphen/>
        <w:t xml:space="preserve">бенности психологического склада конкретной личности и меру ее общественной активности. Цели, мотивы, субъективно-личностные отношения, формируются и развиваются  не по мимо сознания личности. Напротив, их формирование и развитие есть вместе с тем формирование и развитие  индивидуального сознания.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сказать, что в западной психологии в поисках «единиц» поведения  личности называют и инстинкты, и привычки, и стереотипы, и чув</w:t>
        <w:softHyphen/>
        <w:t>ства, но всячески обходят проблему сознания. Между тем вряд ли можно рассчитывать на серьезные результаты в исследовании личности без изу</w:t>
        <w:softHyphen/>
        <w:t xml:space="preserve">чения развития индивидуального сознания. Неразрывная связь сознания и личности убедительно показана в ряде работ [6, 7, 14, 23]. </w:t>
      </w:r>
    </w:p>
    <w:p>
      <w:pPr>
        <w:pStyle w:val="Normal"/>
        <w:ind w:left="99" w:right="6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ожалению, в советской психологии, хотя значение проблемы развития  индивидуального сознания и подчеркивается постоянно, строгая психологическая теория, которая раскрывала бы закономерности этого развития, еще не создана. </w:t>
      </w:r>
    </w:p>
    <w:p>
      <w:pPr>
        <w:pStyle w:val="Normal"/>
        <w:ind w:left="92" w:right="11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льнейшая теоретическая работа в области данной проблемы, на наш взгляд, требует исследования процесса формирования, развития и изменения индивидуального сознания в зависимости от «движения» индивида в системе общественных отношений и связанного с этим «движением» усвоения (сложившихся в данном обществе форм общественного) сознания 17"  </w:t>
      </w:r>
    </w:p>
    <w:p>
      <w:pPr>
        <w:pStyle w:val="Normal"/>
        <w:ind w:left="3" w:right="2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менно в этом процессе формируются идейные позиции личности, те принципы (моральные, гражданские, идеологические, политические, эстетические и т. д.), убеждения и идеалы, которыми она руководствуется в своем поведени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попытались очертить очень кратко, схематически круг проблем, относящихся к психологии личности. В общих чертах намечен также подход к их разработке. Основной принцип этого подхода состоит в требовании рассматривать процесс формирования и развития личности, ee психологического склада, в контексте ее жизнедеятельности в системе общественных отношений, определяемой объективными законами развития общества, конечно, его реализация з применении к психологическим проблемам потребует немалых дальнейших усилий, многие вопросы eщe остаются неясным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ервоочередным среди них, с нашей точки зрения, относятся такие, как вопрос о психологической классификации типов личностей в свете изложенного принципа, о взаимоотношениях потребно</w:t>
        <w:softHyphen/>
        <w:t xml:space="preserve">стей (соответственно мотивов) и способностей, о критериях оценки психологических качеств личности, о взаимоотношениях общественного и индивидуального сознания и некоторые други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едставляется, что более полное использование в психологии марксистской категории «общественные отношения» важно для дальней</w:t>
        <w:softHyphen/>
        <w:t xml:space="preserve">шего развития категориального аппарата нашей науки в целом. </w:t>
      </w:r>
    </w:p>
    <w:p>
      <w:pPr>
        <w:pStyle w:val="Normal"/>
        <w:ind w:left="17" w:right="8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личности приобретает сейчас в психологии первостепенное! значение. Дальнейшее развитие уже имеющихся достижений в этой области важно не только для интеграции психологического знания и общей теории психологии (а также ее специальных областей), но и ре</w:t>
        <w:softHyphen/>
        <w:t xml:space="preserve">шения тех задач, которые ставятся в нашей стране общественной практикой, и прежде всего задачи формирования нового человека. </w:t>
      </w:r>
      <w:r>
        <w:br w:type="page"/>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apkcii., Энгельс Ф. Соч., изд. 2-е, т. 23. " * *'' " </w:t>
      </w:r>
    </w:p>
    <w:p>
      <w:pPr>
        <w:pStyle w:val="Normal"/>
        <w:ind w:left="67" w:right="211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Мариек.., Энгельс Ф. Собр. соч., т. 27.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Маркс!!., Эигел'\г Ф. Собр. соч., т. 42, с. 93, 169.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Лент В. И. По.м. собр. соч., т. 18.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СцсловМ. А. Дел*. зсей партии. М., 1980.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Абульханова-Слав!-!'ая К. А. Деятельность и психология личности. М., 198*'" *., </w:t>
      </w:r>
    </w:p>
    <w:p>
      <w:pPr>
        <w:pStyle w:val="Normal"/>
        <w:ind w:left="3" w:right="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Ананьев Б. Г. Человдх как объект познания. Л., 1966.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Ананьев Б. Г. О проблемах современного человекознания. М., 1977.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Асеев В. Г. МотивацДя поведения и формирование личности. М., 1976. * 10. Будшова Е. А. Философские проблемы в советской психологии. М., 1972. * </w:t>
      </w:r>
    </w:p>
    <w:p>
      <w:pPr>
        <w:pStyle w:val="Normal"/>
        <w:ind w:left="3" w:right="57"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Ковалев А. Г., Мясищив В. Н. Психические особенности человека. Характер, т. *I, 1958; Способности, т. 11* 1960. М., изд-во АПН. * </w:t>
      </w:r>
    </w:p>
    <w:p>
      <w:pPr>
        <w:pStyle w:val="Normal"/>
        <w:ind w:left="14" w:right="35"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узьман В. П. Принцип**системности в теории и методологии К. Маркса. М., 197** 13. Лазурский А. Ф. Очерки 'муки о характере. Пг., 1917. I 14. Леонтьев А. Н. Деятельность, сознание, личность. М., 1975. </w:t>
      </w:r>
    </w:p>
    <w:p>
      <w:pPr>
        <w:pStyle w:val="Normal"/>
        <w:ind w:left="14" w:right="132"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5. Личность в системе общественных отношений. Отв. ред. А. А. Бодалев. Курск, 1980. * </w:t>
      </w:r>
    </w:p>
    <w:p>
      <w:pPr>
        <w:pStyle w:val="Normal"/>
        <w:ind w:left="21" w:right="2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6. Ломов Б. Ф. Проблема биологического и социального в психологии.-В кн.: Био</w:t>
        <w:softHyphen/>
        <w:t xml:space="preserve">логическое и социальное в развитии человека. М., 1977. </w:t>
      </w:r>
    </w:p>
    <w:p>
      <w:pPr>
        <w:pStyle w:val="Normal"/>
        <w:ind w:left="24" w:right="10"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7. Макаренко А. С. Соч., т. 5. *.. 1956. 18. Мер*шпВ. С. Очерк теории темперамента. Пермь, 1973. </w:t>
      </w:r>
    </w:p>
    <w:p>
      <w:pPr>
        <w:pStyle w:val="Normal"/>
        <w:ind w:left="17" w:right="223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9. Мясицев В. Н. Основные проблемы и современное состояние психологии отноше</w:t>
        <w:softHyphen/>
        <w:t xml:space="preserve">ний человека.- В кн.: Психологическая наука в СССР. .М., 1560. </w:t>
      </w:r>
    </w:p>
    <w:p>
      <w:pPr>
        <w:pStyle w:val="Normal"/>
        <w:suppressAutoHyphens w:val="true"/>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6"/>
      <w:headerReference w:type="first" r:id="rId7"/>
      <w:footerReference w:type="default" r:id="rId8"/>
      <w:footerReference w:type="first" r:id="rId9"/>
      <w:type w:val="nextPage"/>
      <w:pgSz w:w="11906" w:h="16838"/>
      <w:pgMar w:left="1418" w:right="850" w:gutter="0" w:header="284" w:top="568" w:footer="1531" w:bottom="15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iol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6:51:00Z</dcterms:created>
  <dc:creator>Копцев Д.А</dc:creator>
  <dc:description/>
  <dc:language>en-US</dc:language>
  <cp:lastModifiedBy>Копцев ДА</cp:lastModifiedBy>
  <cp:lastPrinted>1997-04-23T15:07:00Z</cp:lastPrinted>
  <dcterms:modified xsi:type="dcterms:W3CDTF">1997-04-23T05:22:00Z</dcterms:modified>
  <cp:revision>9</cp:revision>
  <dc:subject/>
  <dc:title>Личность в системе общественных отношений</dc:title>
</cp:coreProperties>
</file>