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ТАВРИЧЕСКИЙ  ИНСТИТУТ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ЮРИДИЧЕСКИЙ ФАКУЛЬТЕ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НТРОЛЬНАЯ РАБОТА N1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ЭКОЛОГИЧЕСКОМУ  ПРАВУ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имферополь - 1997 г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ЕЦЕНЗИЯ  НА КОНТРОЛЬНУЮ РАБОТУ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  <w:u w:val="single"/>
        </w:rPr>
      </w:pPr>
      <w:r>
        <w:rPr>
          <w:rFonts w:eastAsia="Arial Cyr" w:cs="Arial Cyr" w:ascii="Arial Cyr" w:hAnsi="Arial Cyr"/>
          <w:i/>
          <w:iCs/>
          <w:sz w:val="36"/>
          <w:szCs w:val="36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  <w:u w:val="single"/>
        </w:rPr>
      </w:pPr>
      <w:r>
        <w:rPr>
          <w:rFonts w:eastAsia="Arial Cyr" w:cs="Arial Cyr" w:ascii="Arial Cyr" w:hAnsi="Arial Cyr"/>
          <w:i/>
          <w:iCs/>
          <w:sz w:val="36"/>
          <w:szCs w:val="36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  <w:u w:val="single"/>
        </w:rPr>
      </w:pPr>
      <w:r>
        <w:rPr>
          <w:rFonts w:eastAsia="Arial Cyr" w:cs="Arial Cyr" w:ascii="Arial Cyr" w:hAnsi="Arial Cyr"/>
          <w:i/>
          <w:iCs/>
          <w:sz w:val="36"/>
          <w:szCs w:val="36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  <w:u w:val="single"/>
        </w:rPr>
      </w:pPr>
      <w:r>
        <w:rPr>
          <w:rFonts w:eastAsia="Arial Cyr" w:cs="Arial Cyr" w:ascii="Arial Cyr" w:hAnsi="Arial Cyr"/>
          <w:i/>
          <w:iCs/>
          <w:sz w:val="36"/>
          <w:szCs w:val="36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  <w:u w:val="single"/>
        </w:rPr>
      </w:pPr>
      <w:r>
        <w:rPr>
          <w:rFonts w:eastAsia="Arial Cyr" w:cs="Arial Cyr" w:ascii="Arial Cyr" w:hAnsi="Arial Cyr"/>
          <w:i/>
          <w:iCs/>
          <w:sz w:val="36"/>
          <w:szCs w:val="36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  <w:u w:val="single"/>
        </w:rPr>
      </w:pPr>
      <w:r>
        <w:rPr>
          <w:rFonts w:eastAsia="Arial Cyr" w:cs="Arial Cyr" w:ascii="Arial Cyr" w:hAnsi="Arial Cyr"/>
          <w:i/>
          <w:iCs/>
          <w:sz w:val="36"/>
          <w:szCs w:val="36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  <w:u w:val="single"/>
        </w:rPr>
      </w:pPr>
      <w:r>
        <w:rPr>
          <w:rFonts w:eastAsia="Arial Cyr" w:cs="Arial Cyr" w:ascii="Arial Cyr" w:hAnsi="Arial Cyr"/>
          <w:i/>
          <w:iCs/>
          <w:sz w:val="36"/>
          <w:szCs w:val="36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  <w:u w:val="single"/>
        </w:rPr>
      </w:pPr>
      <w:r>
        <w:rPr>
          <w:rFonts w:eastAsia="Arial Cyr" w:cs="Arial Cyr" w:ascii="Arial Cyr" w:hAnsi="Arial Cyr"/>
          <w:i/>
          <w:iCs/>
          <w:sz w:val="36"/>
          <w:szCs w:val="36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  <w:u w:val="single"/>
        </w:rPr>
      </w:pPr>
      <w:r>
        <w:rPr>
          <w:rFonts w:eastAsia="Arial Cyr" w:cs="Arial Cyr" w:ascii="Arial Cyr" w:hAnsi="Arial Cyr"/>
          <w:i/>
          <w:iCs/>
          <w:sz w:val="36"/>
          <w:szCs w:val="36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  <w:u w:val="single"/>
        </w:rPr>
      </w:pPr>
      <w:r>
        <w:rPr>
          <w:rFonts w:eastAsia="Arial Cyr" w:cs="Arial Cyr" w:ascii="Arial Cyr" w:hAnsi="Arial Cyr"/>
          <w:i/>
          <w:iCs/>
          <w:sz w:val="36"/>
          <w:szCs w:val="36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  <w:u w:val="single"/>
        </w:rPr>
      </w:pPr>
      <w:r>
        <w:rPr>
          <w:rFonts w:eastAsia="Arial Cyr" w:cs="Arial Cyr" w:ascii="Arial Cyr" w:hAnsi="Arial Cyr"/>
          <w:i/>
          <w:iCs/>
          <w:sz w:val="36"/>
          <w:szCs w:val="36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  <w:u w:val="single"/>
        </w:rPr>
      </w:pPr>
      <w:r>
        <w:rPr>
          <w:rFonts w:eastAsia="Arial Cyr" w:cs="Arial Cyr" w:ascii="Arial Cyr" w:hAnsi="Arial Cyr"/>
          <w:i/>
          <w:iCs/>
          <w:sz w:val="36"/>
          <w:szCs w:val="36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  <w:u w:val="single"/>
        </w:rPr>
      </w:pPr>
      <w:r>
        <w:rPr>
          <w:rFonts w:eastAsia="Arial Cyr" w:cs="Arial Cyr" w:ascii="Arial Cyr" w:hAnsi="Arial Cyr"/>
          <w:i/>
          <w:iCs/>
          <w:sz w:val="36"/>
          <w:szCs w:val="36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  <w:u w:val="single"/>
        </w:rPr>
      </w:pPr>
      <w:r>
        <w:rPr>
          <w:rFonts w:eastAsia="Arial Cyr" w:cs="Arial Cyr" w:ascii="Arial Cyr" w:hAnsi="Arial Cyr"/>
          <w:i/>
          <w:iCs/>
          <w:sz w:val="36"/>
          <w:szCs w:val="36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  <w:u w:val="single"/>
        </w:rPr>
      </w:pPr>
      <w:r>
        <w:rPr>
          <w:rFonts w:eastAsia="Arial Cyr" w:cs="Arial Cyr" w:ascii="Arial Cyr" w:hAnsi="Arial Cyr"/>
          <w:i/>
          <w:iCs/>
          <w:sz w:val="36"/>
          <w:szCs w:val="36"/>
          <w:u w:val="single"/>
        </w:rPr>
        <w:t>ПЛАН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I. ВВЕДЕНИЕ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II.ОСОБЕННОСТИ ПРАВОВОЙ ОХРАНЫ ПРИРОДЫ ЛЕЧЕБНО-ОЗДОРОВИТЕЛЬНЫХ И РЕКРЕАЦИОННЫХ ЗОН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III.ЭКОЛОГИЧЕСКАЯ ОТВЕТСТВЕННОСТЬ: ПОНЯТИЕ, 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ДЕРЖАНИЕ, ФОРМ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IV. ЗАКЛЮЧЕНИЕ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V.СПИСОК ИЗУЧЕННОЙ ЛИТЕРАТУРЫ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1. В В Е Д Е Н И 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Понимание сущности и значения международного права необходимо сегодня достаточно широкому кругу лиц,поскольку международное право оказывает воздействие практически на все сферы современной жизни.  Применение международного права - важная сторона деятельности всех  тех,кто так или  иначе связан с международными отношениями.  Однако, и те юристы,которые напрямую не занимаются международными отношениями, периодически сталкиваются по роду деятельности с нормативными актами международного права и должны правильно ориентироваться при принятии  решений по такого  рода  делам.  Это относится и к следственным работникам при расследовании хозяйственный  преступлений  международных   корпораций, фирм ,занимающихся  внешнеэкономической  деятельностью или оперативным подразделениям,ведущим борьбу с терроризмом и  международной  преступностью, и к нотариусам, удостоверяющим юридические действия, касающиеся иностранных граждан,находящихся на территории Украины, и т.д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Окончание второго  тысячелетия  современной эры в истории человечества совпадает с началом нового этапа развития международного права. Рассуждения о пользе международного права или сомнения в его необходимости сменяются всеобщим признанием этой правовой системы  в  качестве объективной реальности ,которая существует и развивается независимо от субъективной воли людей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Генеральная Ассамблея ООН приняла в  1989  году  резолюцию  44/23 "Десятилетие  международного права Организации Объединенных Наций".  В ней отмечается вклад ООН в содействие "более широкому принятию и  уважению  принципов  международного  права" и в поощрение "прогрессивного развития международного права и его  кодификации".  Признается, что  на данном этапе необходимо укреплять главенство права в международных отношениях, для  чего  требуется  содействовать  его  преподаванию, изучению, распространению и более широкому признанию. Период 1990-1999 годов провозглашен ООН Десятилетием международного права, в течении  которого должно  произойти дальнейшее повышение роли международно-правового ре-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улирования в международных отношениях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Предложенная ниже тема - "ВНЕШНЕЭКОНОМИЧЕСКИЕ СДЕЛКИ. РАССМОТРЕНИЕ СПОРОВ В ПОРЯДКЕ АРБИТРАЖА"  - интересна тем, что позволяет наглядно понять и проследить принципы экономического сотрудничества  между  народами, имеющими  различные   обычаи, традиции, религии, государственное устройство и т.п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2. ВНЕШНЕЭКОНОМИЧЕСКИЕ СДЕЛКИ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2</w:t>
      </w:r>
      <w:r>
        <w:rPr>
          <w:rFonts w:eastAsia="Arial Cyr" w:cs="Arial Cyr" w:ascii="Arial Cyr" w:hAnsi="Arial Cyr"/>
          <w:sz w:val="24"/>
          <w:szCs w:val="24"/>
          <w:u w:val="single"/>
        </w:rPr>
        <w:t>.1 ПОНЯТИЕ ВНЕШНЕЭКОНОМИЧЕСКОЙ СДЕЛ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процессе осуществления торгово-экономических, научно-технических и иных международных связей  между  организациями и фирмами различных государств заключается  большое число договоров, обычно именуемых контрактами. Место нахождения сторон, а также место заключения и исполнения этих договоров  не совпадают, что требует определение права, подлежащего применению к такому договору с иностранным, или международным, элементом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customMarkFollows="1" w:id="2"/>
        <w:t>1</w:t>
      </w:r>
      <w:r>
        <w:rPr>
          <w:rFonts w:eastAsia="Arial Cyr" w:cs="Arial Cyr" w:ascii="Arial Cyr" w:hAnsi="Arial Cyr"/>
          <w:sz w:val="24"/>
          <w:szCs w:val="24"/>
        </w:rPr>
        <w:t xml:space="preserve"> 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 внешнеторговым сделкам  относят сделки, в которых  хотя бы   одна из сторон является иностранным гражданином или иностранным юридическим лицом и содержанием которых являются операции по ввозу из-за границы товаров или по вызову товаров за границу либо какие-нибудь подсобные операции, связанные с вывозом или ввозом товаров. Наиболее широко распространенным видом внешнеторговых сделок является договор  внешнеторговой купли-продажи,  но наряду  с куплей-продаже  товаров все большее значение приобретают различные договоры (контракты) по оказанию всякого рода услуг, проведению работ, оказанию технического содействия в строительстве предприятий, созданию промышленных комплексов и осуществлению других проектов, сотрудничеству в производстве отдельных видов оборудования, проведению совместных конструкторских и научно-исследовательских работ, лицензионные договоры об использовании изобретении и других научно технических достижений (“ноу-хау”), договоры о передаче научно-технической документации, договоры инжиниринга, лизинга и др. Все эти договоры представляют собой различные виды внешнеэкономических сделок. Сделки заключаются внешнеэкономическими организациями, промышленными предприятиями (объединениями) и иными организациям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качестве примера  можно привести Соглашение между правительством Российской Федерации и правительством КНР о государственном кредите для поставок товаров  из КНР в РФ от 18 декабря 1992 года. В соответствии с условиями этого соглашения в счет кредита из КНР в РФ поставляются товары, предусмотренные перечнем, а погашение основного долга и уплата процентов по кредиту осуществляются поставками товаров, также определяемых соглашением. Конкретная номенклатура ежегодно поставляемых в КНР российских товаров будет согласовываться компетентными органами обеих стран за 3 месяца  до начала года поставки товаров. Контракты на поставку товаров будут заключаться между российскими и китайскими внешнеторговыми организациями, уполномоченными компетентными органами обеих стран. </w:t>
      </w:r>
    </w:p>
    <w:p>
      <w:pPr>
        <w:pStyle w:val="Heading1"/>
        <w:spacing w:lineRule="auto" w:line="360"/>
        <w:ind w:firstLine="567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2.2 ФОРМА ДОГОВОРА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оллизионная норма о праве, подлежащем применению к форме сделки, содержится в ст. 165 Основ гражданского законодательства РФ 1991 года. В этой статье предусмотрено следующее правило: “Форма сделки подчиняется места ее совершения. Однако сделка совершенная за границей, не может быть признана  недействительной вследствие несоблюдения формы, если соблюдены требования российского права”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Из  приведенного правила следует, что форма совершенной за границей сделки должна отвечать требованиям, установленным правом места совершения сделки, либо требованиям нашего закон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ыне действующее законодательство устанавливает для внешнеторговых сделок, совершаемых нашими организациями, не только письменную форму, но и определенный порядок их подписания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customMarkFollows="1" w:id="3"/>
        <w:t>1</w:t>
      </w:r>
      <w:r>
        <w:rPr>
          <w:rFonts w:eastAsia="Arial Cyr" w:cs="Arial Cyr" w:ascii="Arial Cyr" w:hAnsi="Arial Cyr"/>
          <w:sz w:val="24"/>
          <w:szCs w:val="24"/>
        </w:rPr>
        <w:t xml:space="preserve"> .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нешнеторговая арбитражная комиссия всегда исходила из того, что соблюдение российских законов, предусматривающих письменную форму для совершаемых  российскими организациями сделок по внешней торговли и определенный порядок их  подписания, является условием действительности этих сделок, независимо от того, по какому закону (российскому или иностранному) должны быть определены права и обязанности сторон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ведение на территории России с 3 августа 1992 года Основ гражданского законодательства 1991 года, не предусматривающих обязательного применения особого порядка подписания сделок двумя лицами (как было закреплено в союзном законодательстве), приводит к выводу, что ранее установленный порядок подписания  внешнеторговых сделок  и последствия его несоблюдения с введением Основ 1991 года в действие не должны рассматриваться как обязательное требование законодательства, подлежащее применению в России. Порядок подписания внешнеторговых сделок двумя лицами подлежит  применению лишь в случаях, предусмотренных учредительными документами (уставами, положениями) соответствующих российских участников внешнеторговых сделок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Иначе этот вопрос решается законодательством Украины. Согласно ст.6 Закона Украины “О внешнеэкономической деятельности” от 16 апреля 1991 г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customMarkFollows="1" w:id="4"/>
        <w:t>1</w:t>
      </w:r>
      <w:r>
        <w:rPr>
          <w:rFonts w:eastAsia="Arial Cyr" w:cs="Arial Cyr" w:ascii="Arial Cyr" w:hAnsi="Arial Cyr"/>
          <w:sz w:val="24"/>
          <w:szCs w:val="24"/>
        </w:rPr>
        <w:t xml:space="preserve"> , в случае, если внешнеэкономический договор (контракт) подписывается физическим лицом, требуется только подпись этого лица. От имени других субъектов внешнеэкономической деятельности внешнеэкономический договор (контракт) подписываю два лица: лицо, обладающее таким правом согласно должности в соответствии с учредительными документами, и лицо, уполномоченное доверенностью, выданной за подписью руководителя субъекта внешнеэкономической деятельности единолично, если учредительные документы не предусматривают иное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Из всего вышесказанного вытекает, что для сделок, заключаемых Российскими или Украинскими субъектами внешнеэкономических отношений, является обязательной письменная форма сделок. </w:t>
      </w:r>
    </w:p>
    <w:p>
      <w:pPr>
        <w:pStyle w:val="Heading1"/>
        <w:spacing w:lineRule="auto" w:line="360"/>
        <w:ind w:firstLine="567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2.3. КОМПЕНСАЦИОННЫЕ СОГЛАШЕНИЯ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д компенсационными соглашениями понимают вид внешнеэкономических связей, представляющих собой возмещение кредитов и услуг на определенных условиях и в установленные сроки.  Компенсационные соглашения являются взаимовыгодной формой  внешнеэкономического сотрудничества. Различают два вида компенсационных соглашений, коммерческую и промышленную компенсацию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и коммерческой компенсации соглашения заключаются на товарообменной основе: стороны обмениваются списками взаимопоставляемых товаров и с указанием их количества и цен, и осуществляют операции типа бартерных сделок, клиринговых сделок, закупок встречных. Промышленная компенсация предусматривает сооружение  промышленного объекта, поставку для  него комплектного оборудования с оплатой товарами, произведенными на этом объекте  или валютными средствами, получаемыми от их продаж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д компенсационным соглашением долгосрочного действия о реализации крупномасштабных проектов понимаются соглашения на крупные суммы, заключаемые на длительны сроки с фирмой или группой фирм о закупке, как правило,  на условиях предоставления долгосрочного кредита (банковского и фирменного) машин, оборудования, лицензий материалов и других товаров.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омпенсационные соглашения имеют гражданско-правовой характер и относятся к сфере  международного частного права, несмотря на то что они тесно связаны с соответствующими межправительственными соглашениями.</w:t>
      </w:r>
    </w:p>
    <w:p>
      <w:pPr>
        <w:pStyle w:val="TextBody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2.4 КОНЦЕССИОННЫЕ  И ИНЫЕ СОГЛАШЕНИЯ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собое место в системе договоров занимают концессионные и аналогичные им соглашения. Концессионное соглашение - это договор на сдачу в эксплуатацию  иностранному государству или частному лицу на определенных условиях   предприятий, земель,  недр и т.п. с целью развития и восстановления национальной экономики и освоения природных богатств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customMarkFollows="1" w:id="5"/>
        <w:t>1</w:t>
      </w:r>
      <w:r>
        <w:rPr>
          <w:rFonts w:eastAsia="Arial Cyr" w:cs="Arial Cyr" w:ascii="Arial Cyr" w:hAnsi="Arial Cyr"/>
          <w:sz w:val="24"/>
          <w:szCs w:val="24"/>
        </w:rPr>
        <w:t xml:space="preserve"> 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России, Кыргызстане, Венгрии, Великобритании, Норвегии и в некоторых других государствах  порядок заключения и условия таких договоров регулируются в законодательном порядк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огласно положениям российского законодательства и практике его применения, государство представляет по таким соглашениям иностранным инвесторам права  либо на поиск  и освоение возобновляемых и невозобновляемых природных ресурсов на территории России, либо на ведение отдельных видов хозяйственной деятельности, являющихся монополией государства, либо на долгосрочную аренду имущества, являющегося государственной  собственностью, но  не переданного в полное хозяйственное  ведение или оперативное управление предприятиям, учреждениям и организациям Российской Федерации</w:t>
      </w:r>
      <w:r>
        <w:rPr>
          <w:rStyle w:val="FootnoteCharacters"/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3. РАССМОТРЕНИЕ СПОРОВ В ПОРЯДКЕ АРБИТРАЖА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Широкое развитие международных хозяйственных связей, в том числе сотрудничества в области производства, науки и техники между организациями различных государств, делает проблемы арбитражного рассмотрения споров весьма актуальны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собенно важным является определение подсудности споров в порядке арбитража при таких длящихся отношениях сторон, как отношения по производственному сотрудничеству, кооперации, сотрудничеству при проведении научно-исследовательских и проектно-конструкторских работ, в лицензионных отношениях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еткое определение  порядка рассмотрения возможных споров, создание тем самым определенных гарантий выполнения обязательств сторон призваны способствовать развитию на взаимовыгодной основе экономических отношений между стран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Быстрое и справедливое разрешение споров способствует расширению и облегчению торговли и сотрудничества. В подавляющем большинстве сделок, заключаемых отечественными  организациями и фирмами других стран, предусматривается арбитражный порядок разрешения споров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customMarkFollows="1" w:id="6"/>
        <w:t>1</w:t>
      </w:r>
      <w:r>
        <w:rPr>
          <w:rFonts w:eastAsia="Arial Cyr" w:cs="Arial Cyr" w:ascii="Arial Cyr" w:hAnsi="Arial Cyr"/>
          <w:sz w:val="24"/>
          <w:szCs w:val="24"/>
        </w:rPr>
        <w:t xml:space="preserve"> 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д третейским (арбитражным) судом понимается суд, избранный  сторонами для разрешения спора между ними. Состав суда определяется сторонами. В отличие от общего (государственного) суда, обращение к третейскому суду происходит на основании соглашения сторо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ля организаций и фирм, ведущих торговые и иные операции, рассмотрение споров  в порядке арбитража имеет существенные преимущества по сравнению с судебным порядком. Преимущества эти прежде всего состоят в непродолжительности, по  сравнению с обычными судами, срока рассмотрения дел, в том, что решения арбитража не подлежат обжалованию, а также относительной (по сравнению с судами) дешевизне. Последнее немаловажно, если учесть, что в западных странах расходы на ведение процесса, в том числе на адвокатов, обычно весьма высоки. Большим достоинством арбитража является компетентность  третейских судов, поскольку арбитры избираются из числа специалистов. Наконец, с точки зрения организаций и фирм, существенным преимуществом представляется то, что третейский суд обычно заседает негласн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Третейские суды, рассматривающие споры в области торговых и иных экономических отношений, возникающих между организациями и фирмами различных государств, следует отличать от  третейских судов, которые могут рассматривать споры между государствами  как субъектами международного права. Вместе с тем третейские (арбитражные)  суды, рассматривающие споры только по правоотношениям с иностранным элементом, следует отличать от системы арбитражных судов, разрешающих в РФ и в других странах  споры главным образом между хозяйственными организациями внутри страны. В отношении третейских (арбитражных) судов,  специально предназначенных  для рассмотрения споров с иностранными организациями и фирмами, обычно применяется понятие международного коммерческого арбитраж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се  эти отношения регулируются принятым  в 1993 году в России Законом “О международном коммерческом арбитраже”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customMarkFollows="1" w:id="7"/>
        <w:t>1</w:t>
      </w:r>
      <w:r>
        <w:rPr>
          <w:rFonts w:eastAsia="Arial Cyr" w:cs="Arial Cyr" w:ascii="Arial Cyr" w:hAnsi="Arial Cyr"/>
          <w:sz w:val="24"/>
          <w:szCs w:val="24"/>
        </w:rPr>
        <w:t xml:space="preserve"> 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ля передачи спора на разрешение третейского суда требуется так называемое третейское, или арбитражное соглашение, соглашение. Это соглашение сторон о том, что споры, которые уже возникли или возникнут в будущем между сторонами, будут переданы ими на рассмотрение третейского су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собенностью заключенного арбитражного соглашения является то, что оно обязательно для сторон и уклониться от передачи спора арбитражу они не могут. Обычный суд, как правило, не вправе ни отменить арбитражное соглашение, ни пересмотреть по существу решение арбитража. Это правило получило признание в законодательстве и судебной практике различных государст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международной практике известны два вида третейских судов: так называемые изолированные и постоянно действующие. Изолированный третейский суд создается сторонами специально для рассмотрения данного конкретного спора. Стороны сами  определяют порядок создания третейского суда и правила рассмотрения в нем дела. После вынесения решения по делу такой суд прекращает свое существование. Он получил так же название третейского суда ad hoc (буквально  - “для этого”, т.е. для рассмотрения данного дела). 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отличие от третейских судов ad hoc, постоянно действующие третейские суды создаются при различных организациях и ассоциациях, при торгово-промышленных и торговых палатах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Характерным для постоянно действующих арбитражей является то, что каждый из них  имеет положение (или устав) свои правила производства дел,  список арбитров, из которых стороны выбирают арбитр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ложительное отношение к арбитражу как одному из подходящих способов разрешения споров было выражено в Заключительном  акте Совещания  по безопасности и сотрудничеству в Европе. Государства - участники совещания рекомендовали “организациям предприятиям и фирмам своих стран в соответствующих случаях  предусматривать арбитражную оговорку в коммерческих сделках и контрактах о промышленном сотрудничестве или специальных соглашениях”. Они предложили также, “чтобы положения об арбитраже  предусматривали проведение арбитража на основе взаимоприемлемого  регламента и допускали и допускали проведение арбитража на основе  взаимоприемлемого регламента и допускали проведение арбитража в третьей стране, с учетом действующих межправительственных и иных соглашений в этой области”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               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4. З А К Л Ю Ч Е Н И Е</w:t>
      </w:r>
    </w:p>
    <w:p>
      <w:pPr>
        <w:pStyle w:val="Normal"/>
        <w:spacing w:lineRule="auto" w:line="36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Конечно,в объеме 1-й контрольной работы трудно полностью осветить такую  глубокую  и обширную тему как ВНЕШНЕЭКОНОМИЧЕСКИЕ СДЕЛКИ И РАССМОТРЕНИЕ СПОРОВ В ПОРЯДКЕ АРБИТРАЖА,  однако фундаментальные понятия и базовые положения в указанной работе приведены. Несмотря на то,что  заключение внешнеэкономических сделок, а также рассмотрение споров в порядке арбитржа по-российскому  и украинскому законодательству несколько отличаются друг от друга,но эти отличия не  столь существенные  и  к  тому  же по ряду объективных и субъективных причин российская правотворческая мысль немного опережает украинскую,что дает нашим  законодателям  использовать положительный опыт накопленный российскими юристами после принятия тех или иных нормативных актов, и избегать  ошибок,обязательно  встречающихся  на таком тернистом пути как правотворчество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Используя положительный опыт не только России ,но и других развитых государств,учитывая национальные и исторические особенности нашего народа Украина станет демократическим и правовым государством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 xml:space="preserve">Затронув одну область  международного частного права внешнеэкономические сделки и  рассмотрение споров в порядке арбитража мы наглядно убедились, что  эта  отрасль  представляет собой  самостоятельную  систему, можно  сказать подсистему в рамках целостной, единой системы международного права, которая в настоящее  время является одной  из  самой  бурно развивающейся отраслью международного права.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</w:t>
      </w:r>
      <w:r>
        <w:rPr>
          <w:rFonts w:eastAsia="Arial Cyr" w:cs="Arial Cyr" w:ascii="Arial Cyr" w:hAnsi="Arial Cyr"/>
          <w:sz w:val="24"/>
          <w:szCs w:val="24"/>
        </w:rPr>
        <w:t>7. ИСПОЛЬЗОВАННАЯ ЛИТЕРАТУРА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1.Богуславский М.М. Международное экономическое право.- М.,1986 г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2.Вельяминов Г.М.  Правовое  урегулирование международной торгов-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и.- М.,1972г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3.Вельяминов Г.М.  Основы  международного  экономического права.-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.,1994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4.Международное право:   Учебник/Отв.ред.  Ю.М.Колосов,В.И.Кузне-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ов.- М.:Междунар.отношения,1995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5.Юридичний словник.- К.: УРЭ.-1983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20" w:top="851" w:footer="0" w:bottom="96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Богуславский М.М. Международное частное право: Учебник.- 2-е изд.,перераб. и доп.- М.: Междунар.отношения,1994, с.200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Перетерсий И.С.,Крылов С.Б. Международное частное право. - М.: 1990, с.147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О  внешнеэкономической деятельности: Закон Украины от 16 апреля 1991г.// Ведомости Верховной Рады УССР. - N29. - Ст.377.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Толковый словарь рыночной экономики.Под. ред.проф. А.Ф.Крутикова .- М.: 1993, с.111.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Лебедев С.Н. Международный торговый арбитраж. - М.,1965.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О международном коммерческом арбитраже: Закон РФ от 7 июля 1993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3T06:47:00Z</dcterms:created>
  <dc:creator>Радзиевский Алексей Гариревич</dc:creator>
  <dc:description/>
  <dc:language>en-US</dc:language>
  <cp:lastModifiedBy>Неизвестный</cp:lastModifiedBy>
  <dcterms:modified xsi:type="dcterms:W3CDTF">1998-06-25T11:49:00Z</dcterms:modified>
  <cp:revision>12</cp:revision>
  <dc:subject/>
  <dc:title/>
</cp:coreProperties>
</file>