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position w:val="-40"/>
          <w:sz w:val="28"/>
        </w:rPr>
      </w:pPr>
      <w:r>
        <w:rPr>
          <w:rFonts w:cs="Arial" w:ascii="Arial" w:hAnsi="Arial"/>
          <w:b/>
          <w:position w:val="-40"/>
          <w:sz w:val="28"/>
        </w:rPr>
        <w:t xml:space="preserve">Высшая школа </w:t>
      </w:r>
    </w:p>
    <w:p>
      <w:pPr>
        <w:pStyle w:val="Normal"/>
        <w:jc w:val="center"/>
        <w:rPr>
          <w:rFonts w:ascii="Arial" w:hAnsi="Arial" w:cs="Arial"/>
          <w:b/>
          <w:b/>
          <w:position w:val="-40"/>
          <w:sz w:val="28"/>
        </w:rPr>
      </w:pPr>
      <w:r>
        <w:rPr>
          <w:rFonts w:cs="Arial" w:ascii="Arial" w:hAnsi="Arial"/>
          <w:b/>
          <w:position w:val="-40"/>
          <w:sz w:val="28"/>
        </w:rPr>
        <w:t>приватизации и предпринимательства</w:t>
      </w:r>
    </w:p>
    <w:p>
      <w:pPr>
        <w:pStyle w:val="Normal"/>
        <w:jc w:val="center"/>
        <w:rPr>
          <w:b/>
          <w:b/>
          <w:position w:val="-40"/>
          <w:sz w:val="28"/>
        </w:rPr>
      </w:pPr>
      <w:r>
        <w:rPr>
          <w:rFonts w:cs="Arial" w:ascii="Arial" w:hAnsi="Arial"/>
          <w:b/>
          <w:position w:val="-40"/>
          <w:sz w:val="28"/>
        </w:rPr>
        <w:t>факультет правового обеспечения предпринимательства</w:t>
      </w:r>
    </w:p>
    <w:p>
      <w:pPr>
        <w:pStyle w:val="Normal"/>
        <w:rPr>
          <w:b/>
          <w:b/>
          <w:position w:val="-40"/>
          <w:sz w:val="32"/>
        </w:rPr>
      </w:pPr>
      <w:r>
        <w:rPr>
          <w:b/>
          <w:position w:val="-40"/>
          <w:sz w:val="32"/>
        </w:rPr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-40"/>
          <w:sz w:val="28"/>
        </w:rPr>
      </w:pPr>
      <w:r>
        <w:rPr>
          <w:rFonts w:cs="Arial" w:ascii="Arial" w:hAnsi="Arial"/>
          <w:b/>
          <w:position w:val="-40"/>
          <w:sz w:val="28"/>
        </w:rPr>
        <w:t xml:space="preserve">Контрольная рабо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position w:val="-40"/>
          <w:sz w:val="28"/>
        </w:rPr>
        <w:t xml:space="preserve">по </w:t>
      </w:r>
      <w:r>
        <w:rPr>
          <w:rFonts w:cs="Arial" w:ascii="Arial" w:hAnsi="Arial"/>
          <w:b/>
          <w:position w:val="-40"/>
          <w:sz w:val="28"/>
          <w:lang w:val="ru-RU"/>
        </w:rPr>
        <w:t>экологическому праву</w:t>
      </w:r>
    </w:p>
    <w:p>
      <w:pPr>
        <w:pStyle w:val="Normal"/>
        <w:jc w:val="center"/>
        <w:rPr>
          <w:rFonts w:ascii="Arial" w:hAnsi="Arial" w:cs="Arial"/>
          <w:b/>
          <w:b/>
          <w:position w:val="-40"/>
          <w:sz w:val="28"/>
          <w:lang w:val="ru-RU"/>
        </w:rPr>
      </w:pPr>
      <w:r>
        <w:rPr>
          <w:rFonts w:cs="Arial" w:ascii="Arial" w:hAnsi="Arial"/>
          <w:b/>
          <w:position w:val="-40"/>
          <w:sz w:val="28"/>
          <w:lang w:val="ru-RU"/>
        </w:rPr>
      </w:r>
    </w:p>
    <w:p>
      <w:pPr>
        <w:pStyle w:val="Normal"/>
        <w:jc w:val="center"/>
        <w:rPr>
          <w:b/>
          <w:b/>
          <w:position w:val="-40"/>
          <w:sz w:val="32"/>
        </w:rPr>
      </w:pPr>
      <w:r>
        <w:rPr>
          <w:b/>
          <w:spacing w:val="20"/>
          <w:sz w:val="28"/>
        </w:rPr>
        <w:t>СИСТЕМА ЭКОЛОГИЧЕСКОГО ПРАВА</w:t>
      </w:r>
    </w:p>
    <w:p>
      <w:pPr>
        <w:pStyle w:val="Normal"/>
        <w:rPr>
          <w:b/>
          <w:b/>
          <w:position w:val="-40"/>
          <w:sz w:val="32"/>
        </w:rPr>
      </w:pPr>
      <w:r>
        <w:rPr>
          <w:b/>
          <w:position w:val="-40"/>
          <w:sz w:val="32"/>
        </w:rPr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-40"/>
          <w:sz w:val="28"/>
        </w:rPr>
      </w:pPr>
      <w:r>
        <w:rPr>
          <w:rFonts w:cs="Arial" w:ascii="Arial" w:hAnsi="Arial"/>
          <w:b/>
          <w:position w:val="-40"/>
          <w:sz w:val="28"/>
        </w:rPr>
        <w:t>Студентка гр. Ю2-2</w:t>
      </w:r>
    </w:p>
    <w:p>
      <w:pPr>
        <w:pStyle w:val="Normal"/>
        <w:jc w:val="center"/>
        <w:rPr>
          <w:rFonts w:ascii="Arial" w:hAnsi="Arial" w:cs="Arial"/>
          <w:position w:val="-40"/>
          <w:sz w:val="28"/>
        </w:rPr>
      </w:pPr>
      <w:r>
        <w:rPr>
          <w:rFonts w:eastAsia="Arial" w:cs="Arial" w:ascii="Arial" w:hAnsi="Arial"/>
          <w:b/>
          <w:position w:val="-40"/>
          <w:sz w:val="28"/>
        </w:rPr>
        <w:t xml:space="preserve"> </w:t>
      </w:r>
      <w:r>
        <w:rPr>
          <w:rFonts w:cs="Arial" w:ascii="Arial" w:hAnsi="Arial"/>
          <w:b/>
          <w:position w:val="-40"/>
          <w:sz w:val="28"/>
        </w:rPr>
        <w:t>Е.П.</w:t>
      </w:r>
    </w:p>
    <w:p>
      <w:pPr>
        <w:pStyle w:val="Normal"/>
        <w:rPr>
          <w:rFonts w:ascii="Arial" w:hAnsi="Arial" w:cs="Arial"/>
          <w:position w:val="-40"/>
          <w:sz w:val="32"/>
        </w:rPr>
      </w:pPr>
      <w:r>
        <w:rPr>
          <w:rFonts w:cs="Arial" w:ascii="Arial" w:hAnsi="Arial"/>
          <w:position w:val="-40"/>
          <w:sz w:val="32"/>
        </w:rPr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  <w:t xml:space="preserve"> </w:t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</w:r>
    </w:p>
    <w:p>
      <w:pPr>
        <w:pStyle w:val="Normal"/>
        <w:rPr>
          <w:position w:val="-40"/>
          <w:sz w:val="32"/>
        </w:rPr>
      </w:pPr>
      <w:r>
        <w:rPr>
          <w:position w:val="-4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position w:val="-40"/>
          <w:sz w:val="32"/>
        </w:rPr>
      </w:pPr>
      <w:r>
        <w:rPr>
          <w:rFonts w:cs="Arial" w:ascii="Arial" w:hAnsi="Arial"/>
          <w:b/>
          <w:position w:val="-40"/>
          <w:sz w:val="32"/>
        </w:rPr>
        <w:t xml:space="preserve">Москв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position w:val="-40"/>
          <w:sz w:val="32"/>
        </w:rPr>
        <w:t>199</w:t>
      </w:r>
      <w:r>
        <w:rPr>
          <w:rFonts w:cs="Arial" w:ascii="Arial" w:hAnsi="Arial"/>
          <w:b/>
          <w:position w:val="-40"/>
          <w:sz w:val="32"/>
          <w:lang w:val="ru-RU"/>
        </w:rPr>
        <w:t>9</w:t>
      </w:r>
      <w:r>
        <w:rPr>
          <w:rFonts w:cs="Arial" w:ascii="Arial" w:hAnsi="Arial"/>
          <w:b/>
          <w:position w:val="-40"/>
          <w:sz w:val="32"/>
        </w:rPr>
        <w:t>г.</w:t>
      </w:r>
    </w:p>
    <w:p>
      <w:pPr>
        <w:pStyle w:val="TextBody"/>
        <w:jc w:val="center"/>
        <w:rPr>
          <w:rFonts w:ascii="Arial" w:hAnsi="Arial" w:cs="Arial"/>
          <w:b/>
          <w:b/>
          <w:position w:val="-40"/>
          <w:sz w:val="32"/>
          <w:lang w:val="en-US"/>
        </w:rPr>
      </w:pPr>
      <w:r>
        <w:rPr>
          <w:rFonts w:cs="Arial" w:ascii="Arial" w:hAnsi="Arial"/>
          <w:b/>
          <w:position w:val="-40"/>
          <w:sz w:val="32"/>
          <w:lang w:val="en-US"/>
        </w:rPr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2"/>
        <w:spacing w:before="340" w:after="0"/>
        <w:ind w:left="0" w:hanging="0"/>
        <w:rPr/>
      </w:pPr>
      <w:r>
        <w:rPr>
          <w:rFonts w:cs="Times New Roman" w:ascii="Times New Roman" w:hAnsi="Times New Roman"/>
          <w:b w:val="false"/>
          <w:sz w:val="32"/>
        </w:rPr>
        <w:t>1. Понятие экологического прав</w:t>
      </w:r>
      <w:r>
        <w:rPr>
          <w:b w:val="false"/>
          <w:sz w:val="32"/>
        </w:rPr>
        <w:t>......................................2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</w:rPr>
        <w:t>2.</w:t>
      </w:r>
      <w:r>
        <w:rPr>
          <w:sz w:val="32"/>
          <w:lang w:val="ru-RU"/>
        </w:rPr>
        <w:t xml:space="preserve"> </w:t>
      </w:r>
      <w:r>
        <w:rPr>
          <w:sz w:val="32"/>
        </w:rPr>
        <w:t>Правовая охрана природы и ее</w:t>
      </w:r>
    </w:p>
    <w:p>
      <w:pPr>
        <w:pStyle w:val="Normal"/>
        <w:rPr/>
      </w:pPr>
      <w:r>
        <w:rPr>
          <w:sz w:val="32"/>
        </w:rPr>
        <w:t>составных компонентов</w:t>
      </w:r>
      <w:r>
        <w:rPr>
          <w:sz w:val="32"/>
          <w:lang w:val="ru-RU"/>
        </w:rPr>
        <w:t>.........................................................4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 xml:space="preserve">3. </w:t>
      </w:r>
      <w:r>
        <w:rPr>
          <w:sz w:val="32"/>
        </w:rPr>
        <w:t xml:space="preserve">Экологические системы, подлежащие </w:t>
      </w:r>
    </w:p>
    <w:p>
      <w:pPr>
        <w:pStyle w:val="Normal"/>
        <w:rPr/>
      </w:pPr>
      <w:r>
        <w:rPr>
          <w:sz w:val="32"/>
        </w:rPr>
        <w:t>правовой охране</w:t>
      </w:r>
      <w:r>
        <w:rPr>
          <w:sz w:val="32"/>
          <w:lang w:val="ru-RU"/>
        </w:rPr>
        <w:t>.....................................................................6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</w:rPr>
      </w:pPr>
      <w:r>
        <w:rPr>
          <w:sz w:val="32"/>
          <w:lang w:val="ru-RU"/>
        </w:rPr>
        <w:t xml:space="preserve">4. </w:t>
      </w:r>
      <w:r>
        <w:rPr>
          <w:sz w:val="32"/>
        </w:rPr>
        <w:t xml:space="preserve">Право гражданина РФ на благоприятную </w:t>
      </w:r>
      <w:r>
        <w:rPr>
          <w:sz w:val="32"/>
          <w:lang w:val="ru-RU"/>
        </w:rPr>
        <w:t xml:space="preserve">                   </w:t>
      </w:r>
      <w:r>
        <w:rPr>
          <w:sz w:val="32"/>
        </w:rPr>
        <w:t>окружающую природную среду</w:t>
      </w:r>
      <w:r>
        <w:rPr>
          <w:sz w:val="32"/>
          <w:lang w:val="ru-RU"/>
        </w:rPr>
        <w:t>.............................................7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>
          <w:sz w:val="32"/>
        </w:rPr>
        <w:t>Качество естественной окружающей среды</w:t>
      </w:r>
      <w:r>
        <w:rPr>
          <w:sz w:val="32"/>
          <w:lang w:val="ru-RU"/>
        </w:rPr>
        <w:t>.......................8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>
          <w:sz w:val="32"/>
        </w:rPr>
        <w:t>Механизм охраны природной среды</w:t>
      </w:r>
      <w:r>
        <w:rPr>
          <w:sz w:val="32"/>
          <w:lang w:val="ru-RU"/>
        </w:rPr>
        <w:t>...................................9</w:t>
      </w:r>
    </w:p>
    <w:p>
      <w:pPr>
        <w:pStyle w:val="Normal"/>
        <w:spacing w:before="160" w:after="0"/>
        <w:rPr>
          <w:sz w:val="32"/>
        </w:rPr>
      </w:pPr>
      <w:r>
        <w:rPr>
          <w:sz w:val="32"/>
        </w:rPr>
        <w:t>7. Вред окружающей природной среде</w:t>
      </w:r>
      <w:r>
        <w:rPr>
          <w:sz w:val="32"/>
          <w:lang w:val="ru-RU"/>
        </w:rPr>
        <w:t>.................................12</w:t>
      </w:r>
    </w:p>
    <w:p>
      <w:pPr>
        <w:pStyle w:val="Normal"/>
        <w:spacing w:before="160" w:after="0"/>
        <w:rPr>
          <w:sz w:val="32"/>
        </w:rPr>
      </w:pPr>
      <w:r>
        <w:rPr>
          <w:sz w:val="32"/>
        </w:rPr>
        <w:t>8. Формы ответственности причинителя вреда</w:t>
      </w:r>
      <w:r>
        <w:rPr>
          <w:sz w:val="32"/>
          <w:lang w:val="ru-RU"/>
        </w:rPr>
        <w:t>.....................13</w:t>
      </w:r>
    </w:p>
    <w:p>
      <w:pPr>
        <w:pStyle w:val="Normal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rPr/>
      </w:pPr>
      <w:r>
        <w:rPr>
          <w:spacing w:val="20"/>
          <w:sz w:val="32"/>
          <w:lang w:val="ru-RU"/>
        </w:rPr>
        <w:t>9. Литература.......................................................15</w:t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Normal"/>
        <w:ind w:firstLine="72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FR2"/>
        <w:spacing w:before="340" w:after="0"/>
        <w:ind w:left="1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нятие экологического пра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нференция ООН 1992 года в Рио-де-Жанейро пришла к глав</w:t>
        <w:softHyphen/>
        <w:t>ному выводу: «Экономическое развитие в отрыве от экологии ведет к превращению планеты в пустыню. Сосредоточение внимания на про</w:t>
        <w:softHyphen/>
        <w:t>блемах окружающей среды приведет к нищете. Новая модель разви</w:t>
        <w:softHyphen/>
        <w:t>тия должна создать больше экономических и экологических интере</w:t>
        <w:softHyphen/>
        <w:t>сов». Значит, если человечество хочет выжить, оно должно отказать</w:t>
        <w:softHyphen/>
        <w:t>ся от потребительского отношения к природе. Оно должно реализо</w:t>
        <w:softHyphen/>
        <w:t>вывать политику ресурсосбережения, а не бездарное ресурсопотребление ради охраны своего жизненного пространства — природы Зем</w:t>
        <w:softHyphen/>
        <w:t>ли. Наступило время, когда необходимо соизмерять свои потребно</w:t>
        <w:softHyphen/>
        <w:t>сти с  ограниченными масштабами планеты и возможностями при</w:t>
        <w:softHyphen/>
        <w:t>роды. Необходимо переходить к концепции «ноосферного развития цивилизации» (В.И.Вернадский), где «ноосфера» — качественно но</w:t>
        <w:softHyphen/>
        <w:t>вое состояние окружающей человека природной среды, возникаю</w:t>
        <w:softHyphen/>
        <w:t>щее под влиянием научно-технического прогресса и разумной дея</w:t>
        <w:softHyphen/>
        <w:t>тельности человека. Или мы сами ограничим себя в своих потребно</w:t>
        <w:softHyphen/>
        <w:t>стях, или за нас найдет решение природа.</w:t>
      </w:r>
    </w:p>
    <w:p>
      <w:pPr>
        <w:pStyle w:val="Normal"/>
        <w:jc w:val="both"/>
        <w:rPr/>
      </w:pPr>
      <w:r>
        <w:rPr>
          <w:sz w:val="28"/>
        </w:rPr>
        <w:t>Под</w:t>
      </w:r>
      <w:r>
        <w:rPr>
          <w:b/>
          <w:sz w:val="28"/>
        </w:rPr>
        <w:t xml:space="preserve"> природой</w:t>
      </w:r>
      <w:r>
        <w:rPr>
          <w:sz w:val="28"/>
        </w:rPr>
        <w:t xml:space="preserve"> понимается:</w:t>
      </w:r>
    </w:p>
    <w:p>
      <w:pPr>
        <w:pStyle w:val="Normal"/>
        <w:ind w:left="120" w:firstLine="380"/>
        <w:jc w:val="both"/>
        <w:rPr/>
      </w:pPr>
      <w:r>
        <w:rPr>
          <w:b/>
          <w:sz w:val="28"/>
        </w:rPr>
        <w:t>1) экосистема планеты Земля,</w:t>
      </w:r>
      <w:r>
        <w:rPr>
          <w:sz w:val="28"/>
        </w:rPr>
        <w:t xml:space="preserve"> т.е. постоянно развивающийся ком</w:t>
        <w:softHyphen/>
        <w:t>плекс, образованный всеми живыми организмами и средой их обита</w:t>
        <w:softHyphen/>
        <w:t>ния (ноосфера), в которой как в объективной реальности, сущест</w:t>
        <w:softHyphen/>
        <w:t>вующей вне (независимо) сознания человека, происходят процессы обмена веществ и энергии;</w:t>
      </w:r>
    </w:p>
    <w:p>
      <w:pPr>
        <w:pStyle w:val="Normal"/>
        <w:ind w:left="120" w:firstLine="360"/>
        <w:jc w:val="both"/>
        <w:rPr/>
      </w:pPr>
      <w:r>
        <w:rPr>
          <w:b/>
          <w:sz w:val="28"/>
        </w:rPr>
        <w:t>2) естественная среда обитания человека,</w:t>
      </w:r>
      <w:r>
        <w:rPr>
          <w:sz w:val="28"/>
        </w:rPr>
        <w:t xml:space="preserve"> которая выполняет функ</w:t>
        <w:softHyphen/>
        <w:t>ции: экономическую, т.е. источник удовлетворения материальных потребностей человека; экологическую, обеспечивающую необходи</w:t>
        <w:softHyphen/>
        <w:t>мый биологический режим жизни на планете; нравственную, обес</w:t>
        <w:softHyphen/>
        <w:t>печивающую психологическое равновесие (душевные потребности) человека.</w:t>
      </w:r>
    </w:p>
    <w:p>
      <w:pPr>
        <w:pStyle w:val="Normal"/>
        <w:ind w:left="120" w:firstLine="360"/>
        <w:jc w:val="both"/>
        <w:rPr/>
      </w:pPr>
      <w:r>
        <w:rPr>
          <w:i/>
          <w:sz w:val="28"/>
        </w:rPr>
        <w:t>Суть</w:t>
      </w:r>
      <w:r>
        <w:rPr>
          <w:sz w:val="28"/>
        </w:rPr>
        <w:t xml:space="preserve"> взаимодействия человека и природы проявляется в формах потребления природных компонентов и их рационального использо</w:t>
        <w:softHyphen/>
        <w:t>вания, что приводит к существованию двух разновидностей общест</w:t>
        <w:softHyphen/>
        <w:t>венных отношений: по использованию природных богатств России, в чем выражаются экономические интересы общества и по охране окружающей природной среды, в чем должны выражаться экологи</w:t>
        <w:softHyphen/>
        <w:t>ческие интересы российского общества.</w:t>
      </w:r>
    </w:p>
    <w:p>
      <w:pPr>
        <w:pStyle w:val="Normal"/>
        <w:ind w:left="120" w:firstLine="360"/>
        <w:jc w:val="both"/>
        <w:rPr>
          <w:sz w:val="28"/>
        </w:rPr>
      </w:pPr>
      <w:r>
        <w:rPr>
          <w:sz w:val="28"/>
        </w:rPr>
        <w:t>Такое единство противоречиво, ибо неправильно понятые эконо</w:t>
        <w:softHyphen/>
        <w:t>мические законы развития общества вступают в конфликт с естест</w:t>
        <w:softHyphen/>
        <w:t>венными законами объективно развивающейся природы. В этом слу</w:t>
        <w:softHyphen/>
        <w:t>чае неизбежна деградация природы и как последствие — деградация человеческого общества. Разумеется, трудно установить прямую связь между хищническим потреблением природных ресурсов и негативны</w:t>
        <w:softHyphen/>
        <w:t>ми социальными процессами в обществе, пандемиями и стихийными катаклизмами. Однако существует косвенная связь между неразумным отношением человека к природе и его социальными болезнями. С дру</w:t>
        <w:softHyphen/>
        <w:t>гой стороны, потребительная деятельность человека, выражающаяся в хищническом отношении к окружающей природной среде, может по</w:t>
        <w:softHyphen/>
        <w:t>ставить под вопрос существование данной человеческой цивилизации. В принципе, за каждую человеческую «победу» природа нам мстит, зачастую опрокидывая человеческие расчет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добные «победы» над природой часто имеют непредвиденные последствия и даже прямо противоположные результаты. Значит, для жизни на планете Земля просто необходима, </w:t>
      </w:r>
      <w:r>
        <w:rPr>
          <w:i/>
          <w:sz w:val="28"/>
        </w:rPr>
        <w:t>во-первых,</w:t>
      </w:r>
      <w:r>
        <w:rPr>
          <w:sz w:val="28"/>
        </w:rPr>
        <w:t xml:space="preserve"> охрана окру</w:t>
        <w:softHyphen/>
        <w:t xml:space="preserve">жающей человека природной среды всеми и повсеместно и, </w:t>
      </w:r>
      <w:r>
        <w:rPr>
          <w:i/>
          <w:sz w:val="28"/>
        </w:rPr>
        <w:t>во-вто</w:t>
        <w:softHyphen/>
        <w:t>рых,</w:t>
      </w:r>
      <w:r>
        <w:rPr>
          <w:sz w:val="28"/>
        </w:rPr>
        <w:t xml:space="preserve"> охрана окружающей природы на планете Земля в целом всем человечеством. Хотя природа, как объективно сложившаяся экоси</w:t>
        <w:softHyphen/>
        <w:t>стема, имеет способность к саморегуляции (самовосстановлению), хозяйственная деятельность человека неизбежно ведет к повсемест</w:t>
        <w:softHyphen/>
        <w:t>ному экологическому кризису. Это объясняется, во-первых, масшта</w:t>
        <w:softHyphen/>
        <w:t>бами технологической деятельности человека, во-вторых, неспособ</w:t>
        <w:softHyphen/>
        <w:t>ностью человека создать не только безотходную технологию, но даже малоотходную, способную уменьшить вред природе, в-третьих, не</w:t>
        <w:softHyphen/>
        <w:t>желанием и неспособностью большинства людей понять масштабы реальной опасности гибели цивилизации. В силу этого государство обязано выполнять (обеспечивать) экологическую функцию. Следу</w:t>
        <w:softHyphen/>
        <w:t>ет отметить, что неравномерно развитые государства мира по отно</w:t>
        <w:softHyphen/>
        <w:t>шению к природе в разной мере способны реально обеспечивать свою экологическую функцию, т.е. правовое регулирование общественных отношений в сфере взаимодействия человеческого общества и «при</w:t>
        <w:softHyphen/>
        <w:t>роды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чнее надо говорить об «окружающей природной среде», по</w:t>
        <w:softHyphen/>
        <w:t>скольку человека окружает не только естественная природная среда, но и искусственно созданная им среда обитания. В чистом виде ис</w:t>
        <w:softHyphen/>
        <w:t>кусственная среда обитания возможна только в условиях космоса или иных сферах за пределами поверхности планеты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Общественные отношения имеют сложную структуру:</w:t>
      </w:r>
    </w:p>
    <w:p>
      <w:pPr>
        <w:pStyle w:val="Normal"/>
        <w:jc w:val="both"/>
        <w:rPr/>
      </w:pPr>
      <w:r>
        <w:rPr>
          <w:sz w:val="28"/>
        </w:rPr>
        <w:t>а) они</w:t>
      </w:r>
      <w:r>
        <w:rPr>
          <w:b/>
          <w:sz w:val="28"/>
        </w:rPr>
        <w:t xml:space="preserve"> природноресурсовые,</w:t>
      </w:r>
      <w:r>
        <w:rPr>
          <w:sz w:val="28"/>
        </w:rPr>
        <w:t xml:space="preserve"> поскольку направлены прежде всего на удовлетворение постоянно растущих потребностей человека в при</w:t>
        <w:softHyphen/>
        <w:t>родных ресурсах Земли (нефть, газ, уголь и т.д.);</w:t>
      </w:r>
    </w:p>
    <w:p>
      <w:pPr>
        <w:pStyle w:val="Normal"/>
        <w:jc w:val="both"/>
        <w:rPr/>
      </w:pPr>
      <w:r>
        <w:rPr>
          <w:b/>
          <w:sz w:val="28"/>
        </w:rPr>
        <w:t>б) природоохранительные,</w:t>
      </w:r>
      <w:r>
        <w:rPr>
          <w:sz w:val="28"/>
        </w:rPr>
        <w:t xml:space="preserve"> так как направлены на охрану природ</w:t>
        <w:softHyphen/>
        <w:t>ной среды жизнедеятельности человек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«Экология»</w:t>
      </w:r>
      <w:r>
        <w:rPr>
          <w:sz w:val="28"/>
        </w:rPr>
        <w:t xml:space="preserve"> (в широком смысле слова) — наука об отношениях растительных и животных организмов (фауна и флора) и образуемое ими сообщество между собой и окружающей их средой. Термин «эко</w:t>
        <w:softHyphen/>
        <w:t>логия» означает науку о нашем доме — планете «Земля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кология — постоянно развивающаяся наука о наиболее важ</w:t>
        <w:softHyphen/>
        <w:t>ных, естественных процессах на планете .Земля с точки зрения разви</w:t>
        <w:softHyphen/>
        <w:t>тия человечества как биологического вида в условиях, во-первых, ес</w:t>
        <w:softHyphen/>
        <w:t>тественного планетарного развития и, во-вторых, искусственных из</w:t>
        <w:softHyphen/>
        <w:t>менений, вызванных деятельностью человека во всех земных сферах (суша, вода, атмосфера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кология человека (социальная экология) — составная часть эко</w:t>
        <w:softHyphen/>
        <w:t>логической науки (подотрасль), изучает закономерности взаимоот</w:t>
        <w:softHyphen/>
        <w:t>ношений человеческого общества и окружающей его природной, а потому и социальной, среды, т.е. биосферы и антропосистемы, вза</w:t>
        <w:softHyphen/>
        <w:t>имное влияние человека и природы между и внутри этих сложных экосистем. Появление человека, человеческого общества означало новое качество в эволюции биосферы планеты. Сейчас необходим следующий этап, качественно новый, так как среда обитания челове</w:t>
        <w:softHyphen/>
        <w:t>чества должна быть преобразована в ноосферу, т.е. биосферу управ</w:t>
        <w:softHyphen/>
        <w:t>ляемую человеческим разумом. Этому должно способствовать право, ибо любые (даже самые отрицательные для природы) последствия жизнедеятельности человека можно (и должно) регулировать норма</w:t>
        <w:softHyphen/>
        <w:t>ми экологического права (правовая экология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Экологическое право</w:t>
      </w:r>
      <w:r>
        <w:rPr>
          <w:sz w:val="28"/>
        </w:rPr>
        <w:t xml:space="preserve"> — это взятые во взаимосвязи:</w:t>
      </w:r>
    </w:p>
    <w:p>
      <w:pPr>
        <w:pStyle w:val="Normal"/>
        <w:jc w:val="both"/>
        <w:rPr/>
      </w:pPr>
      <w:r>
        <w:rPr>
          <w:sz w:val="28"/>
        </w:rPr>
        <w:t xml:space="preserve">а) </w:t>
      </w:r>
      <w:r>
        <w:rPr>
          <w:i/>
          <w:sz w:val="28"/>
        </w:rPr>
        <w:t>природноресурсовое право —</w:t>
      </w:r>
      <w:r>
        <w:rPr>
          <w:sz w:val="28"/>
        </w:rPr>
        <w:t xml:space="preserve"> система юридических норм, регу</w:t>
        <w:softHyphen/>
        <w:t>лирующих общественные отношения по рациональному использова</w:t>
        <w:softHyphen/>
        <w:t>нию природных объектов, ресурсов, комплексов в целях удовлетво</w:t>
        <w:softHyphen/>
        <w:t>рения потребностей народного хозяйства и различных природопользователей;</w:t>
      </w:r>
    </w:p>
    <w:p>
      <w:pPr>
        <w:pStyle w:val="Normal"/>
        <w:jc w:val="both"/>
        <w:rPr/>
      </w:pPr>
      <w:r>
        <w:rPr>
          <w:sz w:val="28"/>
        </w:rPr>
        <w:t xml:space="preserve">б) </w:t>
      </w:r>
      <w:r>
        <w:rPr>
          <w:i/>
          <w:sz w:val="28"/>
        </w:rPr>
        <w:t>природоохранительное право —</w:t>
      </w:r>
      <w:r>
        <w:rPr>
          <w:sz w:val="28"/>
        </w:rPr>
        <w:t xml:space="preserve"> система юридических норм, ре</w:t>
        <w:softHyphen/>
        <w:t>гулирующих общественные отношения по сохранению, воспроизвод</w:t>
        <w:softHyphen/>
        <w:t>ству и улучшению (оздоровлению) окружающей человека природной среды, включая защиту ее от вредных последствий хозяйственной деятельности челове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чит, предметом экологического права являются сложные (комплексные) специфические общественные отношения — природноресурсовые и природоохранительные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</w:rPr>
        <w:t>Экологическое право составляет сердцевину социальной эколо</w:t>
        <w:softHyphen/>
        <w:t>гии, т.к. закрепляет наиболее важные общественные отношения по использованию и охране природы. В свою очередь, социальная эко</w:t>
        <w:softHyphen/>
        <w:t>логия и экологическое право — это составные части понятия «эколо</w:t>
        <w:softHyphen/>
        <w:t>гия»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Правовая охрана природы и ее составных компонентов</w:t>
      </w:r>
    </w:p>
    <w:p>
      <w:pPr>
        <w:pStyle w:val="Normal"/>
        <w:spacing w:before="100" w:after="0"/>
        <w:jc w:val="both"/>
        <w:rPr/>
      </w:pPr>
      <w:r>
        <w:rPr>
          <w:sz w:val="28"/>
        </w:rPr>
        <w:t>В период научно-технической революции особенно важна</w:t>
      </w:r>
      <w:r>
        <w:rPr>
          <w:b/>
          <w:sz w:val="28"/>
        </w:rPr>
        <w:t xml:space="preserve"> пра</w:t>
        <w:softHyphen/>
        <w:t>вовая охрана природы,</w:t>
      </w:r>
      <w:r>
        <w:rPr>
          <w:sz w:val="28"/>
        </w:rPr>
        <w:t xml:space="preserve"> под которой понимается</w:t>
      </w:r>
      <w:r>
        <w:rPr>
          <w:b/>
          <w:sz w:val="28"/>
        </w:rPr>
        <w:t xml:space="preserve"> система юридических мер, направленных на сохранение окружающей природной среды, ра</w:t>
        <w:softHyphen/>
        <w:t>циональное использование природных богатств; воспроизводство при</w:t>
        <w:softHyphen/>
        <w:t>родных ресурсов и оздоровление (улучшение) окружающей человека при</w:t>
        <w:softHyphen/>
        <w:t>родной среды.</w:t>
      </w:r>
      <w:r>
        <w:rPr>
          <w:sz w:val="28"/>
        </w:rPr>
        <w:t xml:space="preserve"> Правовая охрана природы — составная часть природо</w:t>
        <w:softHyphen/>
        <w:t>пользования В России, т.е. повседневная деятельность, направленная на оздоровление окружающей природной среды (различными сред</w:t>
        <w:softHyphen/>
        <w:t>ствами и в разных направлениях, а также составная часть природноресурсового законодательства, не менее значительная, чем само при</w:t>
        <w:softHyphen/>
        <w:t>родопользова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Правовая охрана природы — не самоцель (как это вытекает из целей движения «зеленых»), а необходимое средство защиты челове</w:t>
        <w:softHyphen/>
        <w:t>ка и окружающей его природной среды от неблагоприятного воздей</w:t>
        <w:softHyphen/>
        <w:t>ствия различных факторов, включая собственно хозяйственную дея</w:t>
        <w:softHyphen/>
        <w:t>тельность человека.</w:t>
      </w:r>
      <w:r>
        <w:rPr>
          <w:b/>
          <w:sz w:val="28"/>
        </w:rPr>
        <w:t xml:space="preserve"> Цель</w:t>
      </w:r>
      <w:r>
        <w:rPr>
          <w:sz w:val="28"/>
        </w:rPr>
        <w:t xml:space="preserve"> правовой охраны природы — сохранить и возможность воспроизвести существующий естественный мир пла</w:t>
        <w:softHyphen/>
        <w:t>неты (флору и фауну); предотвратить наступление вредных последст</w:t>
        <w:softHyphen/>
        <w:t>вий антропогенной деятельности человека, стихийных сил самой при</w:t>
        <w:softHyphen/>
        <w:t>роды, что означает необходимость сохранения и даже повышения ка</w:t>
        <w:softHyphen/>
        <w:t>чественных характеристик окружающей природной среды, в связи с чем изначально следует определить объекты ее правовой охраны.</w:t>
      </w:r>
    </w:p>
    <w:p>
      <w:pPr>
        <w:pStyle w:val="Normal"/>
        <w:ind w:firstLine="380"/>
        <w:jc w:val="both"/>
        <w:rPr>
          <w:sz w:val="28"/>
        </w:rPr>
      </w:pPr>
      <w:r>
        <w:rPr>
          <w:sz w:val="28"/>
        </w:rPr>
        <w:t>Правовое регулирование во взаимозависимой сложной системе «общество-природа» до сих пор производится по поводу конкретных объектов природы, сферы жизни человека, всей земной экосферы.</w:t>
      </w:r>
    </w:p>
    <w:p>
      <w:pPr>
        <w:pStyle w:val="Normal"/>
        <w:ind w:firstLine="380"/>
        <w:jc w:val="both"/>
        <w:rPr/>
      </w:pPr>
      <w:r>
        <w:rPr>
          <w:b/>
          <w:sz w:val="28"/>
        </w:rPr>
        <w:t>Объект природы</w:t>
      </w:r>
      <w:r>
        <w:rPr>
          <w:sz w:val="28"/>
        </w:rPr>
        <w:t xml:space="preserve"> — это как вся естественная среда обитания жиз</w:t>
        <w:softHyphen/>
        <w:t>недеятельности человека, так и ее отдельные компонен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ы природы отличаются от социальных объектов тем, что они имеют естественное происхождение, т.е. появились в результате естественного эволюционного развития вне зависимости от воли и сознания человека, связаны с окружающей природной средой, име</w:t>
        <w:softHyphen/>
        <w:t>ют социально-экологическую ц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ы природы не имеют стоимости как меры затраты челове</w:t>
        <w:softHyphen/>
        <w:t>ческого труда, но имеют условно денежную оценку, которая проис</w:t>
        <w:softHyphen/>
        <w:t>текает на основе учета затрат, направленных на восстановление по</w:t>
        <w:softHyphen/>
        <w:t>врежденного объекта приро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чти все объекты природы обладают свойством необратимо</w:t>
        <w:softHyphen/>
        <w:t>сти, т.е. не восстанавливаются (естественные ландшафты, курорты, редкие животные, например, ламантин — морская корова, гора «Маг</w:t>
        <w:softHyphen/>
        <w:t>нитная» и т.д.), существует экологическая взаимосвязь всех естест</w:t>
        <w:softHyphen/>
        <w:t>венных природных объек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руд не создает продуктов природы, но разрывает их первона</w:t>
        <w:softHyphen/>
        <w:t>чальную связь с землей. Глина, добытая из почвы, рыба в аквариуме, inept! в зоопарке и т.п. — это товаро-материальные ценности, а не объекты природоохранительного интереса. С другой стороны, лес, выращенный человеком, дикие животные, родившиеся в неволе, но возвращенные в естественную природную среду — это уже воспроиз</w:t>
        <w:softHyphen/>
        <w:t>водство природных ресурсов, т.е. воспринимаемые правом как объ</w:t>
        <w:softHyphen/>
        <w:t>екты естественной, природной среды. В то же время продукты труда человека на лоне природы (посевы, цветы, домашние животные) — это имущество, т.е. объекты, имеющие свою условную денежную оценку. Следует иметь в виду, что в настоящее время существуют и «смешанные» объекты, как результат взаимодействия человека и при</w:t>
        <w:softHyphen/>
        <w:t>роды (ГЭС на водоохранном, искусственно созданном гидроузле). К ним можно отнести также элементы внешнего окружения человека, зачастую нежелательные для него (голуби, бродячие животные в на</w:t>
        <w:softHyphen/>
        <w:t>селенных пунктах).</w:t>
      </w:r>
    </w:p>
    <w:p>
      <w:pPr>
        <w:pStyle w:val="Normal"/>
        <w:ind w:firstLine="380"/>
        <w:jc w:val="both"/>
        <w:rPr>
          <w:sz w:val="28"/>
          <w:lang w:val="ru-RU"/>
        </w:rPr>
      </w:pPr>
      <w:r>
        <w:rPr>
          <w:sz w:val="28"/>
        </w:rPr>
        <w:t>Объекты природы отличаются от социальных объектов тем, что являются экологической ценностью (социально-экологическая цен</w:t>
        <w:softHyphen/>
        <w:t>ность), которая проявляется в обеспечении качества биологического режима жизни человека. Рациональное использование земной при</w:t>
        <w:softHyphen/>
        <w:t>роды в настоящее время в центр внимания ставит «экологические системы», а не только отдельные ее части.</w:t>
      </w:r>
    </w:p>
    <w:p>
      <w:pPr>
        <w:pStyle w:val="Normal"/>
        <w:ind w:firstLine="3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1"/>
        <w:rPr>
          <w:sz w:val="28"/>
        </w:rPr>
      </w:pPr>
      <w:r>
        <w:rPr>
          <w:sz w:val="28"/>
        </w:rPr>
        <w:t>3. Экологические системы, подлежащие правовой охране</w:t>
      </w:r>
    </w:p>
    <w:p>
      <w:pPr>
        <w:pStyle w:val="Normal"/>
        <w:ind w:firstLine="360"/>
        <w:jc w:val="both"/>
        <w:rPr/>
      </w:pPr>
      <w:r>
        <w:rPr>
          <w:b/>
          <w:sz w:val="28"/>
        </w:rPr>
        <w:t>Экологические системы бывают различного вида.</w:t>
      </w:r>
      <w:r>
        <w:rPr>
          <w:sz w:val="28"/>
        </w:rPr>
        <w:t xml:space="preserve"> Во-первых, это естественные (нетронутая природа), т.е. область активной биологи</w:t>
        <w:softHyphen/>
        <w:t>ческий жизни, она включает нижнюю часть атмосферы, всю гидро</w:t>
        <w:softHyphen/>
        <w:t>сферу, верхнюю часть литосферы Земли. Здесь все живые организмы естественно взаимосвязаны между собой и средой их обитания; во-вторых, модифицированные («обработанная природа»), т.е. изменен</w:t>
        <w:softHyphen/>
        <w:t>ная человеком природная среда его обитания, носящая системный характер функционирования; в-третьих, трансформированные чело</w:t>
        <w:softHyphen/>
        <w:t>веком (превращенная природа), т.е. преобразованная среда жизни человека в процессе его хозяйственной (и иной) деятельности на «лоне природы».</w:t>
      </w:r>
    </w:p>
    <w:p>
      <w:pPr>
        <w:pStyle w:val="Normal"/>
        <w:ind w:firstLine="340"/>
        <w:jc w:val="both"/>
        <w:rPr/>
      </w:pPr>
      <w:r>
        <w:rPr>
          <w:sz w:val="28"/>
        </w:rPr>
        <w:t>Естественные экологические системы в первую очередь охраня</w:t>
        <w:softHyphen/>
        <w:t>ется (заповедники, заказники, национальные парки) и лишь косвен</w:t>
        <w:softHyphen/>
        <w:t xml:space="preserve">но используются. Вторые и третьи виды экологических систем в первую очередь используются и соответственно охраняются правом в разной степени. В силу этого правовая охрана природы бывает </w:t>
      </w:r>
      <w:r>
        <w:rPr>
          <w:i/>
          <w:sz w:val="28"/>
        </w:rPr>
        <w:t>ком</w:t>
        <w:softHyphen/>
        <w:t>плексная,</w:t>
      </w:r>
      <w:r>
        <w:rPr>
          <w:sz w:val="28"/>
        </w:rPr>
        <w:t xml:space="preserve"> т.е. осуществляемая в отношении всей природной среды и </w:t>
      </w:r>
      <w:r>
        <w:rPr>
          <w:i/>
          <w:sz w:val="28"/>
        </w:rPr>
        <w:t>ресурсовая,</w:t>
      </w:r>
      <w:r>
        <w:rPr>
          <w:sz w:val="28"/>
        </w:rPr>
        <w:t xml:space="preserve"> по отношению к отдельным ее компонентам (охрана почвы, воды, лесов, недр, редких животных и т.д.). Такую правовую охрану природы обычно называют правовой охраной по объему осущевляемых  мероприятий.</w:t>
      </w:r>
    </w:p>
    <w:p>
      <w:pPr>
        <w:pStyle w:val="Normal"/>
        <w:ind w:left="40" w:right="-7" w:firstLine="240"/>
        <w:jc w:val="both"/>
        <w:rPr/>
      </w:pPr>
      <w:r>
        <w:rPr>
          <w:b/>
          <w:sz w:val="28"/>
        </w:rPr>
        <w:t>Природный объект</w:t>
      </w:r>
      <w:r>
        <w:rPr>
          <w:sz w:val="28"/>
        </w:rPr>
        <w:t xml:space="preserve"> — это земля (почва земли), недра, флора, вода, лeсa и иная древесная растительность, животный мир (фауна), атмосферный воздух. Именно это перечислено в Законе РФ«Об охране окружающей природной среды». Отметим, что в ст.4 выделяются озо</w:t>
        <w:softHyphen/>
        <w:t>новый слой атмосферы, микроорганизмы, генетический фонд, при</w:t>
        <w:softHyphen/>
        <w:t>родные ландшафты как объекты правовой охраны, также как и места обитания редких или находящихся под угрозой исчезновения видов растений и животных.</w:t>
      </w:r>
    </w:p>
    <w:p>
      <w:pPr>
        <w:pStyle w:val="Normal"/>
        <w:ind w:right="200" w:firstLine="720"/>
        <w:jc w:val="both"/>
        <w:rPr/>
      </w:pPr>
      <w:r>
        <w:rPr>
          <w:b/>
          <w:sz w:val="28"/>
        </w:rPr>
        <w:t>Природные ресурсы</w:t>
      </w:r>
      <w:r>
        <w:rPr>
          <w:sz w:val="28"/>
        </w:rPr>
        <w:t xml:space="preserve"> — это отделяемая часть природного объекта, полезные свойства (качества) которого удовлетворяют потребности человека (нефть, газ, уголь, и т.д.). Совокупность природных ресур</w:t>
        <w:softHyphen/>
        <w:t>сов — природные национальные «богатства государства». В зависи</w:t>
        <w:softHyphen/>
        <w:t>мости от удовлетворения потребностей общества их можно класси</w:t>
        <w:softHyphen/>
        <w:t>фицировать:</w:t>
      </w:r>
    </w:p>
    <w:p>
      <w:pPr>
        <w:pStyle w:val="Normal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на </w:t>
      </w:r>
      <w:r>
        <w:rPr>
          <w:i/>
          <w:sz w:val="28"/>
        </w:rPr>
        <w:t>экологические ресурсы:</w:t>
      </w:r>
      <w:r>
        <w:rPr>
          <w:sz w:val="28"/>
        </w:rPr>
        <w:t xml:space="preserve"> микроклимат, ландшафт, водные минеральные источники;</w:t>
      </w:r>
    </w:p>
    <w:p>
      <w:pPr>
        <w:pStyle w:val="Normal"/>
        <w:jc w:val="both"/>
        <w:rPr/>
      </w:pPr>
      <w:r>
        <w:rPr>
          <w:sz w:val="28"/>
        </w:rPr>
        <w:t xml:space="preserve">— </w:t>
      </w:r>
      <w:r>
        <w:rPr>
          <w:i/>
          <w:sz w:val="28"/>
        </w:rPr>
        <w:t xml:space="preserve">экономические ресурсы: </w:t>
      </w:r>
      <w:r>
        <w:rPr>
          <w:sz w:val="28"/>
        </w:rPr>
        <w:t>полезные ископаемые, продукты охо</w:t>
        <w:softHyphen/>
        <w:t>ты, изделия лесного хозяйства и т.д.;</w:t>
      </w:r>
    </w:p>
    <w:p>
      <w:pPr>
        <w:pStyle w:val="Normal"/>
        <w:jc w:val="both"/>
        <w:rPr/>
      </w:pPr>
      <w:r>
        <w:rPr>
          <w:sz w:val="28"/>
        </w:rPr>
        <w:t xml:space="preserve">— </w:t>
      </w:r>
      <w:r>
        <w:rPr>
          <w:i/>
          <w:sz w:val="28"/>
        </w:rPr>
        <w:t>культурно-оздоровительные ресурсы,</w:t>
      </w:r>
      <w:r>
        <w:rPr>
          <w:sz w:val="28"/>
        </w:rPr>
        <w:t xml:space="preserve"> имеющие историческую цен</w:t>
        <w:softHyphen/>
        <w:t>ность для поддержания физического и духовного баланса человека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о степени наличия</w:t>
      </w:r>
      <w:r>
        <w:rPr>
          <w:sz w:val="28"/>
        </w:rPr>
        <w:t xml:space="preserve"> природные ресурсы классифицируются на </w:t>
      </w:r>
      <w:r>
        <w:rPr>
          <w:i/>
          <w:sz w:val="28"/>
        </w:rPr>
        <w:t>реальные</w:t>
      </w:r>
      <w:r>
        <w:rPr>
          <w:sz w:val="28"/>
        </w:rPr>
        <w:t xml:space="preserve"> (открытые месторождения) и </w:t>
      </w:r>
      <w:r>
        <w:rPr>
          <w:i/>
          <w:sz w:val="28"/>
        </w:rPr>
        <w:t>потенциальные.</w:t>
      </w:r>
      <w:r>
        <w:rPr>
          <w:sz w:val="28"/>
        </w:rPr>
        <w:t xml:space="preserve"> По</w:t>
      </w:r>
      <w:r>
        <w:rPr>
          <w:b/>
          <w:sz w:val="28"/>
        </w:rPr>
        <w:t xml:space="preserve"> возможно</w:t>
        <w:softHyphen/>
        <w:t>сти самовосстановления</w:t>
      </w:r>
      <w:r>
        <w:rPr>
          <w:sz w:val="28"/>
        </w:rPr>
        <w:t xml:space="preserve"> природные ресурсы обычно классифициру</w:t>
        <w:softHyphen/>
        <w:t xml:space="preserve">ют на </w:t>
      </w:r>
      <w:r>
        <w:rPr>
          <w:i/>
          <w:sz w:val="28"/>
        </w:rPr>
        <w:t>возобновляемые</w:t>
      </w:r>
      <w:r>
        <w:rPr>
          <w:sz w:val="28"/>
        </w:rPr>
        <w:t xml:space="preserve"> (лес) и </w:t>
      </w:r>
      <w:r>
        <w:rPr>
          <w:i/>
          <w:sz w:val="28"/>
        </w:rPr>
        <w:t>невозобновляемые</w:t>
      </w:r>
      <w:r>
        <w:rPr>
          <w:sz w:val="28"/>
        </w:rPr>
        <w:t xml:space="preserve"> (недра). По</w:t>
      </w:r>
      <w:r>
        <w:rPr>
          <w:b/>
          <w:sz w:val="28"/>
        </w:rPr>
        <w:t xml:space="preserve"> скорости их использования:</w:t>
      </w:r>
      <w:r>
        <w:rPr>
          <w:sz w:val="28"/>
        </w:rPr>
        <w:t xml:space="preserve"> </w:t>
      </w:r>
      <w:r>
        <w:rPr>
          <w:i/>
          <w:sz w:val="28"/>
        </w:rPr>
        <w:t>неисчерпаемые</w:t>
      </w:r>
      <w:r>
        <w:rPr>
          <w:sz w:val="28"/>
        </w:rPr>
        <w:t xml:space="preserve"> (энергия Солнца, ветра), </w:t>
      </w:r>
      <w:r>
        <w:rPr>
          <w:i/>
          <w:sz w:val="28"/>
        </w:rPr>
        <w:t>относитель</w:t>
        <w:softHyphen/>
        <w:t>но исчерпаемые</w:t>
      </w:r>
      <w:r>
        <w:rPr>
          <w:sz w:val="28"/>
        </w:rPr>
        <w:t xml:space="preserve"> (почва земли), и </w:t>
      </w:r>
      <w:r>
        <w:rPr>
          <w:i/>
          <w:sz w:val="28"/>
        </w:rPr>
        <w:t>исчерпаемые</w:t>
      </w:r>
      <w:r>
        <w:rPr>
          <w:sz w:val="28"/>
        </w:rPr>
        <w:t xml:space="preserve"> (нефть). По</w:t>
      </w:r>
      <w:r>
        <w:rPr>
          <w:b/>
          <w:sz w:val="28"/>
        </w:rPr>
        <w:t xml:space="preserve"> темпам эко</w:t>
        <w:softHyphen/>
        <w:t>логической замены:</w:t>
      </w:r>
      <w:r>
        <w:rPr>
          <w:sz w:val="28"/>
        </w:rPr>
        <w:t xml:space="preserve"> </w:t>
      </w:r>
      <w:r>
        <w:rPr>
          <w:i/>
          <w:sz w:val="28"/>
        </w:rPr>
        <w:t>восполнимые</w:t>
      </w:r>
      <w:r>
        <w:rPr>
          <w:sz w:val="28"/>
        </w:rPr>
        <w:t xml:space="preserve"> (вода) и </w:t>
      </w:r>
      <w:r>
        <w:rPr>
          <w:i/>
          <w:sz w:val="28"/>
        </w:rPr>
        <w:t>невосполнимые</w:t>
      </w:r>
      <w:r>
        <w:rPr>
          <w:sz w:val="28"/>
        </w:rPr>
        <w:t xml:space="preserve"> (газ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родные комплексы — это часть природной среды, которая составляет совокупность природных объектов и природных ресурсов, специально обособленных государством с целью их охраны. Значит, не все, а только типичные или особые ландшафты, редкие объекты природы, флоры и фауны являются природными комплексами и име</w:t>
        <w:softHyphen/>
        <w:t>ют правовой режим защиты и использования и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 природных объектов, ресурсов и комплексов — составных ком</w:t>
        <w:softHyphen/>
        <w:t>понентов окружающей среды на планете Земля надо отличать окру</w:t>
        <w:softHyphen/>
        <w:t>жающую человека сферу данного общества (социосфера), а также про</w:t>
        <w:softHyphen/>
        <w:t>изводственную сферу человеческой цивилизации (техносфера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оциальная сфера,</w:t>
      </w:r>
      <w:r>
        <w:rPr>
          <w:sz w:val="28"/>
        </w:rPr>
        <w:t xml:space="preserve"> понимаемая в узком смысле — это часть есте</w:t>
        <w:softHyphen/>
        <w:t>ственной среды обитания, уже преобразованная в результате соци</w:t>
        <w:softHyphen/>
        <w:t>ального развития человечества. Примером могут служить многочис</w:t>
        <w:softHyphen/>
        <w:t>ленные города с многомиллионным населением, курорты и т.п.</w:t>
      </w:r>
      <w:r>
        <w:rPr>
          <w:b/>
          <w:sz w:val="28"/>
        </w:rPr>
        <w:t xml:space="preserve"> Со</w:t>
        <w:softHyphen/>
        <w:t>циальная окружающая человека сфера —</w:t>
      </w:r>
      <w:r>
        <w:rPr>
          <w:sz w:val="28"/>
        </w:rPr>
        <w:t xml:space="preserve"> это область интенсивного взаимодействия естественной среды и человеческого общества, в ко</w:t>
        <w:softHyphen/>
        <w:t>тором переплетаются социально-экономические интересы развития человека и «естественные интересы» эволюции природы.</w:t>
      </w:r>
    </w:p>
    <w:p>
      <w:pPr>
        <w:pStyle w:val="Normal"/>
        <w:ind w:firstLine="360"/>
        <w:jc w:val="both"/>
        <w:rPr/>
      </w:pPr>
      <w:r>
        <w:rPr>
          <w:b/>
          <w:sz w:val="28"/>
        </w:rPr>
        <w:t>Техносфера</w:t>
      </w:r>
      <w:r>
        <w:rPr>
          <w:sz w:val="28"/>
        </w:rPr>
        <w:t xml:space="preserve"> — это производственная сфера, где человек во мно</w:t>
        <w:softHyphen/>
        <w:t>гом «оторван» от естественной природы и находится в искусственно созданной им социальной сфере, предназначенной для материально</w:t>
        <w:softHyphen/>
        <w:t>го или духовного производства (завод, рудник, шахта, НИИ). Наибо</w:t>
        <w:softHyphen/>
        <w:t>лее типичным примером техносферы являются космические объекты, в которых созданы социальные и технократические условия для защиты от враждебной человеку окружающей природной среды — космоса.</w:t>
      </w:r>
    </w:p>
    <w:p>
      <w:pPr>
        <w:pStyle w:val="Normal"/>
        <w:spacing w:before="160" w:after="0"/>
        <w:ind w:left="480" w:right="400" w:hanging="0"/>
        <w:jc w:val="both"/>
        <w:rPr>
          <w:sz w:val="28"/>
        </w:rPr>
      </w:pPr>
      <w:r>
        <w:rPr>
          <w:b/>
          <w:sz w:val="28"/>
        </w:rPr>
        <w:t>4. Право гражданина РФ на благоприятную окружающую природную сред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татье 42 Конституции РФ предусмотрено право гражданина РФ на благоприятную окружающую среду, основанное на принци</w:t>
        <w:softHyphen/>
        <w:t>пиальном положении, что человек есть высшая ценность, что каж</w:t>
        <w:softHyphen/>
        <w:t>дый имеет право на жизнь. Это право предполагает благоприятную окружающую природную среду и охрану от неблагоприятного воз</w:t>
        <w:softHyphen/>
        <w:t>действия окружающей природной среды, вызванного авариями, ка</w:t>
        <w:softHyphen/>
        <w:t>тастрофами, иной деятельностью человека, включая хозяйственную, чаще всего антропогенного характера, а также право на получение достоверной информацию о состоянии биосферы, право на возме</w:t>
        <w:softHyphen/>
        <w:t>щение ущерба причиненного здоровью или имуществу экологическим правонарушением или стихийными катаклизм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право гарантируется государством путем планирования и нормирования качества окружающей природной среды, мерами по предупреждению и ликвидации последствий экологически вредной деятельности, социальным и государственным страхованием граждан, возмещением вреда, причиненного здоровью граждан в резуль</w:t>
        <w:softHyphen/>
        <w:t>тате загрязнения и иных вредных воздействий на «природу», привле</w:t>
        <w:softHyphen/>
        <w:t>чением к различным видам юридической ответственности лиц, ви</w:t>
        <w:softHyphen/>
        <w:t>новных в нарушении действующего законодательств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</w:rPr>
        <w:t>В центре системы «человеческое общество — природа» стоит че</w:t>
        <w:softHyphen/>
        <w:t>ловек. Он выступает одновременно как объект естественного воздей</w:t>
        <w:softHyphen/>
        <w:t>ствия окружающей среды и в этом смысле он — ее «жертва» (воздей</w:t>
        <w:softHyphen/>
        <w:t>ствие естественного радиационного фона). С другой стороны чело</w:t>
        <w:softHyphen/>
        <w:t>век — субъект своей преобразовательной деятельности на лоне при</w:t>
        <w:softHyphen/>
        <w:t>роды, т.е. «хищник» по отношению к другим ее частям (фауне, фло</w:t>
        <w:softHyphen/>
        <w:t>ре). И, наконец, он — объект отрицательного воздействия своей же (в первую очередь хозяйственной) деятельности — «жертва своих по</w:t>
        <w:softHyphen/>
        <w:t>требностей». Суммируя эти направления воздействия человека на при</w:t>
        <w:softHyphen/>
        <w:t>роду России, следует признать, что в целом экологическая обстанов</w:t>
        <w:softHyphen/>
        <w:t>ка в стране становится все тревожнее, что в общем и целом разделя</w:t>
        <w:softHyphen/>
        <w:t>ют многие «алармисты» («аларм» — нем., тревога). Обеспокоенность проникает во все слои общества, даже далекие от экологических про</w:t>
        <w:softHyphen/>
        <w:t>блем и норм экологического права. Качество жизни, во многом зави</w:t>
        <w:softHyphen/>
        <w:t>симое от качества окружающей среды, падает не только в связи с экономической обстановко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60" w:after="0"/>
        <w:jc w:val="center"/>
        <w:rPr>
          <w:sz w:val="28"/>
        </w:rPr>
      </w:pPr>
      <w:r>
        <w:rPr>
          <w:b/>
          <w:sz w:val="28"/>
        </w:rPr>
        <w:t>5. Качество естественной окружающей среды</w:t>
      </w:r>
    </w:p>
    <w:p>
      <w:pPr>
        <w:pStyle w:val="Normal"/>
        <w:spacing w:before="100" w:after="0"/>
        <w:ind w:firstLine="720"/>
        <w:jc w:val="both"/>
        <w:rPr/>
      </w:pPr>
      <w:r>
        <w:rPr>
          <w:b/>
          <w:sz w:val="28"/>
        </w:rPr>
        <w:t>Качество естественной окружающей среды</w:t>
      </w:r>
      <w:r>
        <w:rPr>
          <w:sz w:val="28"/>
        </w:rPr>
        <w:t xml:space="preserve"> — это такое состояние экологических подсистем планеты, при котором обмен веществ и энергии внутри биосферы Земли и между природой и человеком не остается неизменным, а постоянно колеблется от экологически бла</w:t>
        <w:softHyphen/>
        <w:t>гополучной зоны до зон экологического кризиса. Законодательством определены разные по уровню экологических аномалий зоны:</w:t>
      </w:r>
    </w:p>
    <w:p>
      <w:pPr>
        <w:pStyle w:val="Normal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зона </w:t>
      </w:r>
      <w:r>
        <w:rPr>
          <w:i/>
          <w:sz w:val="28"/>
        </w:rPr>
        <w:t>повышенного экологического риска</w:t>
      </w:r>
      <w:r>
        <w:rPr>
          <w:sz w:val="28"/>
        </w:rPr>
        <w:t xml:space="preserve"> характеризуется высо</w:t>
        <w:softHyphen/>
        <w:t>ким уровнем загрязнения всех видов, устойчивой антропогенной на</w:t>
        <w:softHyphen/>
        <w:t>грузкой по всем параметрам, реальной угрозой дефицита флоры и фауны, стабильной картиной заболеваемости населения;</w:t>
      </w:r>
    </w:p>
    <w:p>
      <w:pPr>
        <w:pStyle w:val="Normal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зона </w:t>
      </w:r>
      <w:r>
        <w:rPr>
          <w:i/>
          <w:sz w:val="28"/>
        </w:rPr>
        <w:t>чрезвычайной экологической ситуации —</w:t>
      </w:r>
      <w:r>
        <w:rPr>
          <w:sz w:val="28"/>
        </w:rPr>
        <w:t xml:space="preserve"> это официально объявленная часть территории РФ, где четко обозначены процессы разрушения большинства экологических подсистем, присутствуют признаки общенационального загрязнения, существует частичное истощение флоры и фауны, отмечено резкое увеличение заболевае</w:t>
        <w:softHyphen/>
        <w:t>мости и смертности населения всех возрастных групп;</w:t>
      </w:r>
    </w:p>
    <w:p>
      <w:pPr>
        <w:pStyle w:val="Normal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зона </w:t>
      </w:r>
      <w:r>
        <w:rPr>
          <w:i/>
          <w:sz w:val="28"/>
        </w:rPr>
        <w:t>экологического бедствия —</w:t>
      </w:r>
      <w:r>
        <w:rPr>
          <w:sz w:val="28"/>
        </w:rPr>
        <w:t xml:space="preserve"> это официально признанная го</w:t>
        <w:softHyphen/>
        <w:t>сударством часть территории РФ, где присутствуют признаки полного разрушения экосистем природы, общенациональное загрязнение, фак</w:t>
        <w:softHyphen/>
        <w:t>ты истощения флоры и фауны, уровень заболеваемости и смертности населения значительно выше среднестатистического по стран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кологическая политика должна иметь две составляющие: пер</w:t>
        <w:softHyphen/>
        <w:t>вая — санация (очистка) и рекультивация загрязненных и экологиче</w:t>
        <w:softHyphen/>
        <w:t>ски неблагополучных территорий, вторая — охрана природы и неистощительное природопользование в экологически чистых районах. А для реализации этих планов надо знать реальное состояние природы нашего, хотя и сократившегося, но все еще обширного Отече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ществует насущная необходимость уменьшения «потребитель</w:t>
        <w:softHyphen/>
        <w:t>ного давления» человека, до сих пор ориентированного на максима</w:t>
        <w:softHyphen/>
        <w:t>лизацию качества уровня своей жизни. В условиях индустриального общества — это главный фактор отрицательного воздействия на зем</w:t>
        <w:softHyphen/>
        <w:t>ные экосистемы различного уровня. Разумеется, это воздействие — неизбежное следствие жизнедеятельности человека, своеобразная плата за цивилизацию. Но этот процесс необходимо регулировать нормами экологического права.</w:t>
      </w:r>
    </w:p>
    <w:p>
      <w:pPr>
        <w:pStyle w:val="FR1"/>
        <w:jc w:val="both"/>
        <w:rPr>
          <w:sz w:val="28"/>
        </w:rPr>
      </w:pPr>
      <w:r>
        <w:rPr>
          <w:sz w:val="28"/>
        </w:rPr>
        <w:t>6. Механизм охраны природной сред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осударство предусматривает целый ряд мер организационно-правового обеспечения управления природопользованием и охраны природной среды, включая систему разнообразных государственных органов как общего управления (Президент, Государственная Дума, Правительство, самоуправление и администрация субъектов Федера</w:t>
        <w:softHyphen/>
        <w:t>ции), так и специально уполномоченные органы комплексного управ</w:t>
        <w:softHyphen/>
        <w:t>ления (Министерство окружающей природной среды и природных ресурсов, Россанэпидемнадзор, ГКЧС), отраслевые природоохранительные органы (по видам природных ресурсов), а также органы функ</w:t>
        <w:softHyphen/>
        <w:t>ционального надзора (по ядерной и радиационной безопасности, гор</w:t>
        <w:softHyphen/>
        <w:t>ный и промышленный надзор и др.). Кроме того, государство через систему специализированных ка</w:t>
        <w:softHyphen/>
        <w:t>дастров производит количественный и качественный учет (оценка) природных ресурсов и вторсырья, т.е. создает систему достоверных сведений о реальном состоянии земли (почвы), лесов, вол, полезных ископаемых. Сюда же входят реестры рыбных запасов, диких живот</w:t>
        <w:softHyphen/>
        <w:t>ных, водный, лечебно-оздоровительных ресурсов, Фонд заповедных объектов, Федеральный регистр потенциально опасных веществ, ме</w:t>
        <w:softHyphen/>
        <w:t>ждународная, российская (региональные) Красная книга — совокуп</w:t>
        <w:softHyphen/>
        <w:t>ность сведений о состоянии и распространении редких, исчезающих (находящихся под угрозой исчезновения) видов флоры и фау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ое место в механизме охраны природной среды занимает нормирование качества окружающей среды и экологический контрол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рмирование качества — это установление показателей (нор</w:t>
        <w:softHyphen/>
        <w:t>мативов) предельно-допустимого воздействия (ПДВ) человека на ок</w:t>
        <w:softHyphen/>
        <w:t>ружающую природную среду, т.е. стандартизация хозяйственной и иной деятельности человека. Норма ПДВ — это такая мера воздейст</w:t>
        <w:softHyphen/>
        <w:t>вия на окружающую природную среду, при которой стабильно обес</w:t>
        <w:softHyphen/>
        <w:t>печивается процесс обмена веществ и энергии во всех экологических подсистемах единой экосистемы Зем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казатели нормативов качества — это общие требования ко всем видам нормативов, установленные в целях научно-обоснованного сочетания (баланса) экономических и экологических интересов об</w:t>
        <w:softHyphen/>
        <w:t>щества. Они установлены в следующей последовательности:</w:t>
      </w:r>
    </w:p>
    <w:p>
      <w:pPr>
        <w:pStyle w:val="Normal"/>
        <w:ind w:firstLine="380"/>
        <w:jc w:val="both"/>
        <w:rPr>
          <w:sz w:val="28"/>
        </w:rPr>
      </w:pPr>
      <w:r>
        <w:rPr>
          <w:sz w:val="28"/>
        </w:rPr>
        <w:t>а) медицинский критерий — «пороговый» уровень угрозы здоро</w:t>
        <w:softHyphen/>
        <w:t>вью человека, его генетическому фонду, за пределами которого на</w:t>
        <w:softHyphen/>
        <w:t>ступают необратимые изменения — мутация. Этот критерий, уста</w:t>
        <w:softHyphen/>
        <w:t>новленный медициной, определяет требования к обеспечению бла</w:t>
        <w:softHyphen/>
        <w:t>гоприятных условий жизнедеятельности человека и критерии безо</w:t>
        <w:softHyphen/>
        <w:t>пасности среды обитания человека;</w:t>
      </w:r>
    </w:p>
    <w:p>
      <w:pPr>
        <w:pStyle w:val="Normal"/>
        <w:ind w:firstLine="380"/>
        <w:jc w:val="both"/>
        <w:rPr>
          <w:sz w:val="28"/>
        </w:rPr>
      </w:pPr>
      <w:r>
        <w:rPr>
          <w:sz w:val="28"/>
        </w:rPr>
        <w:t>б) технологический — способность экономики обеспечить вы</w:t>
        <w:softHyphen/>
        <w:t>полнение пределов воздействия на человека и среду его обитания;</w:t>
      </w:r>
    </w:p>
    <w:p>
      <w:pPr>
        <w:pStyle w:val="Normal"/>
        <w:ind w:firstLine="380"/>
        <w:jc w:val="both"/>
        <w:rPr>
          <w:sz w:val="28"/>
        </w:rPr>
      </w:pPr>
      <w:r>
        <w:rPr>
          <w:sz w:val="28"/>
        </w:rPr>
        <w:t>в) научно-технический — способность научно-технических средств контролировать ПДВ воздействие по всем параметрам.</w:t>
      </w:r>
    </w:p>
    <w:p>
      <w:pPr>
        <w:pStyle w:val="Normal"/>
        <w:ind w:firstLine="380"/>
        <w:jc w:val="both"/>
        <w:rPr>
          <w:sz w:val="28"/>
        </w:rPr>
      </w:pPr>
      <w:r>
        <w:rPr>
          <w:sz w:val="28"/>
        </w:rPr>
        <w:t>Законодательство устанавливает следующие нормативы качества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а) санитарно-гигиенические — предельно допустимые объемы концентрации (ПДК) вредных химических, физических, биологиче</w:t>
        <w:softHyphen/>
        <w:t>ских веществ и воздействий, радиации естественного фона и прибо</w:t>
        <w:softHyphen/>
        <w:t>ров любого рода и направленности, вредных веществ в продуктах пи</w:t>
        <w:softHyphen/>
        <w:t>тания, о чем нам ранее просто не сообщали. К ПДК относят также нормативы санитарных, защитных и запретных зон;</w:t>
      </w:r>
    </w:p>
    <w:p>
      <w:pPr>
        <w:pStyle w:val="Normal"/>
        <w:ind w:firstLine="1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производственно-технические — предельно допустимые нор</w:t>
        <w:softHyphen/>
        <w:t>мативы выбросов и сбросов (ПДВ) шума, тепла, вибрации, промыш</w:t>
        <w:softHyphen/>
        <w:t>ленной радиации магнитных полей, любых вредных веществ и воз</w:t>
        <w:softHyphen/>
        <w:t>действий в народном хозяйстве и быту. Сюда же относят строитель</w:t>
        <w:softHyphen/>
        <w:t>ные, промышленные нормы и правила, включая градостроительные (СНИПы. ПНИПы и т.п. технико-экономические нормативы, опре</w:t>
        <w:softHyphen/>
        <w:t>деляемые отраслевыми органами охраны природы);</w:t>
      </w:r>
    </w:p>
    <w:p>
      <w:pPr>
        <w:pStyle w:val="Normal"/>
        <w:ind w:firstLine="1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) комплексные — наименее разработанные и наиболее важные нормативы, которые как бы суммируют все виды нормативов качест</w:t>
        <w:softHyphen/>
        <w:t>ва, поскольку определяют уровень предельно допустимой нагрузки на всю природную среду (ПДН). С другой стороны, они определяют уровень предельно допустимой нагрузки (влияния) на организм че</w:t>
        <w:softHyphen/>
        <w:t>ловека всех факторов среды его обитания как искусственного так и естественного происхожд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Управление охраной (защитой) окружающей природной среды включает</w:t>
      </w:r>
      <w:r>
        <w:rPr>
          <w:b/>
          <w:sz w:val="28"/>
        </w:rPr>
        <w:t xml:space="preserve"> экологический контроль,</w:t>
      </w:r>
      <w:r>
        <w:rPr>
          <w:sz w:val="28"/>
        </w:rPr>
        <w:t xml:space="preserve"> построенный на методах обязатель</w:t>
        <w:softHyphen/>
        <w:t>ности предписаний и рекомендаций управомоченных на то органов, санкционирования (ограниченного самоуправления) и разрешения (полного делегирования полномочий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дачами экологического контроля являются наблюдение за со</w:t>
        <w:softHyphen/>
        <w:t>стоянием окружающей природной среды и выполнением всего ком</w:t>
        <w:softHyphen/>
        <w:t>плекса мер предусмотренного законодательством по охране (защите) и рациональном использовании природных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Система экологического контроля включает в себя не только госу</w:t>
        <w:softHyphen/>
        <w:t>дарственный и общественный надзор, но и экологический мониторинг (включая международный), проведение экологической экспертизы, оцен</w:t>
        <w:softHyphen/>
        <w:t>ку воздействия любой планируемой деятельности на среду обит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кологический мониторинг направлен на всю среду или на от</w:t>
        <w:softHyphen/>
        <w:t>дельные компоненты (природные объекты, природные комплексы, природные ресурсы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Государственный экологический мониторинг —</w:t>
      </w:r>
      <w:r>
        <w:rPr>
          <w:sz w:val="28"/>
        </w:rPr>
        <w:t xml:space="preserve"> это служба государ</w:t>
        <w:softHyphen/>
        <w:t>ственного наблюдения за состоянием окружающей природной сре</w:t>
        <w:softHyphen/>
        <w:t>ды. Его организационную основу составляют Федеральная служба России по гидрометеорологии и мониторингу окружающей среды (Росгидромет) и его подразделения на мест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осударственный экологический мониторинг — это процесс сбора и преобразования информации о состоянии естественных и антропогенных изменений окружающей среды. Кроме Роскомгидромета его осуществляют Минприроды, Россанэпиднадзор, Комитет РФ по земельной реформе и землеустройству и другие органы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Экологическая экспертиза</w:t>
      </w:r>
      <w:r>
        <w:rPr>
          <w:sz w:val="28"/>
        </w:rPr>
        <w:t xml:space="preserve"> по реальной значимости не менее важ</w:t>
        <w:softHyphen/>
        <w:t>ная часть системы экологического контроля, это обязательная пред</w:t>
        <w:softHyphen/>
        <w:t>варительная мера, предшествующая, а потому и определяющая при</w:t>
        <w:softHyphen/>
        <w:t>нятие хозяйственного решения с целью проверки его соответствия требованиям экологической безопасности. Предварительно проверяя документацию, проекты, программы, материалы, изделия, сырье и т.д., экологическая экспертиза выступает организационно-правовой формой предупредительного контроля всех предплановых (предпроектных) материалов, а также экологического обоснования выдачи лицензий и сертификатов. Ее значимость повышает обязательность участия (или самостоятельной экспертизы) в государственной экс</w:t>
        <w:softHyphen/>
        <w:t>пертизе представителей общественности от национального движения «зеленых» до представителей «Гринпис». Обычно формами ее высту</w:t>
        <w:softHyphen/>
        <w:t xml:space="preserve">пают эколого-санитарная, эколого-правовая и эколого-нормативная экспертиза. По своему характеру </w:t>
      </w:r>
      <w:r>
        <w:rPr>
          <w:i/>
          <w:sz w:val="28"/>
        </w:rPr>
        <w:t>к</w:t>
      </w:r>
      <w:r>
        <w:rPr>
          <w:sz w:val="28"/>
        </w:rPr>
        <w:t xml:space="preserve"> ней примыкает такая мера пред</w:t>
        <w:softHyphen/>
        <w:t>варительной оценки как оценка воздействия любой планируемой дея</w:t>
        <w:softHyphen/>
        <w:t>тельности на окружающую сре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кономический механизм охраны природной среды включает следующие части: лицензии на природопользование — разрешение с указанием видов, объемов, лимитов хозяйственной деятельности по использованию природных ресурсов, лимиты — экологические огра</w:t>
        <w:softHyphen/>
        <w:t>ничения (предельные нормы) по территориям с указанием объема предельного использования (изъятия) природных ресурсов, а также {выбросов (сбросов) загрязняющих веществ и размещения отходов, экологические фонды для восстановления (в пределах реальной возможности) потерь окружающей природной среды, компенсации при</w:t>
        <w:softHyphen/>
        <w:t>чиненного вреда и других неотложных природоохранительных задач.</w:t>
      </w:r>
    </w:p>
    <w:p>
      <w:pPr>
        <w:pStyle w:val="FR1"/>
        <w:jc w:val="both"/>
        <w:rPr>
          <w:sz w:val="28"/>
        </w:rPr>
      </w:pPr>
      <w:r>
        <w:rPr>
          <w:sz w:val="28"/>
        </w:rPr>
        <w:t>7. Вред окружающей природной среде</w:t>
      </w:r>
    </w:p>
    <w:p>
      <w:pPr>
        <w:pStyle w:val="Normal"/>
        <w:ind w:left="120" w:firstLine="320"/>
        <w:jc w:val="both"/>
        <w:rPr>
          <w:sz w:val="28"/>
        </w:rPr>
      </w:pPr>
      <w:r>
        <w:rPr>
          <w:sz w:val="28"/>
        </w:rPr>
        <w:t>Существуют следующие способы причинения вреда окружающей человека среде:</w:t>
      </w:r>
    </w:p>
    <w:p>
      <w:pPr>
        <w:pStyle w:val="Normal"/>
        <w:ind w:left="120" w:firstLine="340"/>
        <w:jc w:val="both"/>
        <w:rPr/>
      </w:pPr>
      <w:r>
        <w:rPr>
          <w:i/>
          <w:sz w:val="28"/>
        </w:rPr>
        <w:t>повреждение —</w:t>
      </w:r>
      <w:r>
        <w:rPr>
          <w:sz w:val="28"/>
        </w:rPr>
        <w:t xml:space="preserve"> частичное приведение в негодность по качеству и количеству природного объекта, ресурса, комплекса;</w:t>
      </w:r>
    </w:p>
    <w:p>
      <w:pPr>
        <w:pStyle w:val="Normal"/>
        <w:ind w:left="120" w:firstLine="340"/>
        <w:jc w:val="both"/>
        <w:rPr/>
      </w:pPr>
      <w:r>
        <w:rPr>
          <w:i/>
          <w:sz w:val="28"/>
        </w:rPr>
        <w:t>истощение —</w:t>
      </w:r>
      <w:r>
        <w:rPr>
          <w:sz w:val="28"/>
        </w:rPr>
        <w:t xml:space="preserve"> уменьшение полезных природных свойств (потеря потенциала, его функций);</w:t>
      </w:r>
    </w:p>
    <w:p>
      <w:pPr>
        <w:pStyle w:val="Normal"/>
        <w:jc w:val="both"/>
        <w:rPr/>
      </w:pPr>
      <w:r>
        <w:rPr>
          <w:i/>
          <w:sz w:val="28"/>
        </w:rPr>
        <w:t>уничтожение —</w:t>
      </w:r>
      <w:r>
        <w:rPr>
          <w:sz w:val="28"/>
        </w:rPr>
        <w:t xml:space="preserve"> полное качественное и количественное приведе</w:t>
        <w:softHyphen/>
        <w:t>ние в негодность;</w:t>
      </w:r>
    </w:p>
    <w:p>
      <w:pPr>
        <w:pStyle w:val="Normal"/>
        <w:jc w:val="both"/>
        <w:rPr/>
      </w:pPr>
      <w:r>
        <w:rPr>
          <w:i/>
          <w:sz w:val="28"/>
        </w:rPr>
        <w:t>загрязнение —</w:t>
      </w:r>
      <w:r>
        <w:rPr>
          <w:sz w:val="28"/>
        </w:rPr>
        <w:t xml:space="preserve"> любое изменение физико-химического состава любым способом и в любой степени сверх установленной но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. 4, 86 Закона об охране окружающей природной среды применяют термин «порча», который по смыслу грамматического толкования следует понимать как способ причинения вреда. В то же время порча» — это любое неблагоприятное воздействие, ведущее к изменению количественных и качественных характеристик природных объектов (ресурсов). В этом смысле — это родовое понятие (загрязнение в широком смысле слова). Тогда все виды «порчи» — это стадии «разрушения» — процесса приведения в негодность конкретного природного объекта, ресурса, комплекса (процесс порч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ед может быть правомерным, т.е. допускаемым государством в пределах установленных норм как результат «нормальной» хозяйственной деятельности, так и неправомерным как результат нарушения природоохранительного законодательства. Оба вида вреда это следствие невозможности полностью согласовать экономические потребности и экологические интерес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ледует различать две взаимосвязанные формы вреда — ущерб, реальные или предполагаемые потери количества или качества природной среды (так называемый «экологический ущерб») и убытки, т.е. экономически невыгодные для природопользователя последствия потерь («экономические убытки»)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Экологический ущерб</w:t>
      </w:r>
      <w:r>
        <w:rPr>
          <w:sz w:val="28"/>
        </w:rPr>
        <w:t xml:space="preserve"> — это отрицательное изменение полезности окружающей природной среды, которое определяется нормами экологического права.</w:t>
      </w:r>
      <w:r>
        <w:rPr>
          <w:b/>
          <w:sz w:val="28"/>
        </w:rPr>
        <w:t xml:space="preserve"> Экономические убытки</w:t>
      </w:r>
      <w:r>
        <w:rPr>
          <w:sz w:val="28"/>
        </w:rPr>
        <w:t xml:space="preserve"> определяются еще и нормами других отраслей права (гражданским, трудовым и т.д.). В целом экологический ущерб и экономические убытки — это вред при</w:t>
        <w:softHyphen/>
        <w:t>родной среде, неминуемые затраты человеческого общества на со</w:t>
        <w:softHyphen/>
        <w:t>временном этапе его развития.</w:t>
      </w:r>
    </w:p>
    <w:p>
      <w:pPr>
        <w:pStyle w:val="Normal"/>
        <w:spacing w:before="160" w:after="0"/>
        <w:jc w:val="center"/>
        <w:rPr>
          <w:sz w:val="28"/>
        </w:rPr>
      </w:pPr>
      <w:r>
        <w:rPr>
          <w:b/>
          <w:sz w:val="28"/>
        </w:rPr>
        <w:t>8. Формы ответственности причинителя вреда</w:t>
      </w:r>
    </w:p>
    <w:p>
      <w:pPr>
        <w:pStyle w:val="Normal"/>
        <w:ind w:firstLine="720"/>
        <w:jc w:val="both"/>
        <w:rPr/>
      </w:pPr>
      <w:r>
        <w:rPr>
          <w:sz w:val="28"/>
        </w:rPr>
        <w:t>В экологическом праве существуют различные виды ответствен</w:t>
        <w:softHyphen/>
        <w:t xml:space="preserve">ности: </w:t>
      </w:r>
      <w:r>
        <w:rPr>
          <w:i/>
          <w:sz w:val="28"/>
        </w:rPr>
        <w:t>эколого-правовая,</w:t>
      </w:r>
      <w:r>
        <w:rPr>
          <w:sz w:val="28"/>
        </w:rPr>
        <w:t xml:space="preserve"> наступающая за причинение неправомерно</w:t>
        <w:softHyphen/>
        <w:t xml:space="preserve">го экологического вреда; </w:t>
      </w:r>
      <w:r>
        <w:rPr>
          <w:i/>
          <w:sz w:val="28"/>
        </w:rPr>
        <w:t>эколого-экономическая,</w:t>
      </w:r>
      <w:r>
        <w:rPr>
          <w:sz w:val="28"/>
        </w:rPr>
        <w:t xml:space="preserve"> наступающая за при</w:t>
        <w:softHyphen/>
        <w:t>чинение вреда в результате правомерной, разрешенной государством деятельности, связанная с выплатой определенной компенсации, на</w:t>
        <w:softHyphen/>
        <w:t>правляемой на восстановление объектов природы.</w:t>
      </w:r>
    </w:p>
    <w:p>
      <w:pPr>
        <w:pStyle w:val="Normal"/>
        <w:ind w:firstLine="720"/>
        <w:jc w:val="both"/>
        <w:rPr/>
      </w:pPr>
      <w:r>
        <w:rPr>
          <w:sz w:val="28"/>
        </w:rPr>
        <w:t>Эколого-правовая ответственность обеспечивает реализацию</w:t>
      </w:r>
      <w:r>
        <w:rPr>
          <w:b/>
          <w:sz w:val="28"/>
        </w:rPr>
        <w:t xml:space="preserve"> ох</w:t>
        <w:softHyphen/>
        <w:t>ранительной (превентивной) функции</w:t>
      </w:r>
      <w:r>
        <w:rPr>
          <w:sz w:val="28"/>
        </w:rPr>
        <w:t xml:space="preserve"> — угрозы применения мер госу</w:t>
        <w:softHyphen/>
        <w:t>дарственного (общественного) воздействия,</w:t>
      </w:r>
      <w:r>
        <w:rPr>
          <w:b/>
          <w:sz w:val="28"/>
        </w:rPr>
        <w:t xml:space="preserve"> компенсационной</w:t>
      </w:r>
      <w:r>
        <w:rPr>
          <w:sz w:val="28"/>
        </w:rPr>
        <w:t xml:space="preserve"> — вос</w:t>
        <w:softHyphen/>
        <w:t>становление потерь в природе,</w:t>
      </w:r>
      <w:r>
        <w:rPr>
          <w:b/>
          <w:sz w:val="28"/>
        </w:rPr>
        <w:t xml:space="preserve"> стимулирующей</w:t>
      </w:r>
      <w:r>
        <w:rPr>
          <w:sz w:val="28"/>
        </w:rPr>
        <w:t xml:space="preserve"> — наличие экономи</w:t>
        <w:softHyphen/>
        <w:t>ческих и экологических стимулов рационально сберегательного при</w:t>
        <w:softHyphen/>
        <w:t>родопользования. Эколого-правовая ответственность наступает за антропогенный вред (вред окружающей природной среде, включая че</w:t>
        <w:softHyphen/>
        <w:t>ловечество в целом), за физиологический — вред здоровью человека, за генетический — вред будущим поколениям человече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анием эколого-правовой ответственности является эколого-правовое (экологическое) правонарушение — взятые во взаимо</w:t>
        <w:softHyphen/>
        <w:t>связи: вина (в любой форме, противоправность деяния (как действие так и бездействие), вред (угроза вреда, всегда носящая форму эколо</w:t>
        <w:softHyphen/>
        <w:t>гического характера) окружающей природной среде (первичный вред) и через нее — здоровью человека (производный вред) и его имущест</w:t>
        <w:softHyphen/>
        <w:t>ву (ущемление имущественных интересов законного пользователя, арендатора, собственника).</w:t>
      </w:r>
    </w:p>
    <w:p>
      <w:pPr>
        <w:pStyle w:val="Normal"/>
        <w:jc w:val="both"/>
        <w:rPr/>
      </w:pPr>
      <w:r>
        <w:rPr>
          <w:b/>
          <w:sz w:val="28"/>
        </w:rPr>
        <w:t>Субъектами</w:t>
      </w:r>
      <w:r>
        <w:rPr>
          <w:sz w:val="28"/>
        </w:rPr>
        <w:t xml:space="preserve"> ответственности являются физические и юридические лица независимо от форм собственности и форм хозяйствования.</w:t>
      </w:r>
    </w:p>
    <w:p>
      <w:pPr>
        <w:pStyle w:val="Normal"/>
        <w:ind w:left="40" w:firstLine="680"/>
        <w:jc w:val="both"/>
        <w:rPr>
          <w:sz w:val="28"/>
        </w:rPr>
      </w:pPr>
      <w:r>
        <w:rPr>
          <w:sz w:val="28"/>
        </w:rPr>
        <w:t>Главное в составе экологического правонарушения — это причи</w:t>
        <w:softHyphen/>
        <w:t>нение экологического вреда, от характера и объема которого зависит наступление юридической ответственности.</w:t>
      </w:r>
    </w:p>
    <w:p>
      <w:pPr>
        <w:pStyle w:val="Normal"/>
        <w:ind w:left="40" w:firstLine="480"/>
        <w:jc w:val="both"/>
        <w:rPr/>
      </w:pPr>
      <w:r>
        <w:rPr>
          <w:b/>
          <w:sz w:val="28"/>
        </w:rPr>
        <w:t>Уголовно-правовая ответственность</w:t>
      </w:r>
      <w:r>
        <w:rPr>
          <w:sz w:val="28"/>
        </w:rPr>
        <w:t xml:space="preserve"> применяется только к физи</w:t>
        <w:softHyphen/>
        <w:t>ческим лицам за совершение экологического преступления, т.е. по</w:t>
        <w:softHyphen/>
        <w:t>сягательство на экологический правопорядок и его составную часть — экологическую безопасность населения.</w:t>
      </w:r>
      <w:r>
        <w:rPr>
          <w:b/>
          <w:sz w:val="28"/>
        </w:rPr>
        <w:t xml:space="preserve"> Объектом</w:t>
      </w:r>
      <w:r>
        <w:rPr>
          <w:sz w:val="28"/>
        </w:rPr>
        <w:t xml:space="preserve"> экологического преступления являются природные объекты, находящиеся в эколо</w:t>
        <w:softHyphen/>
        <w:t>гической связи с ней (дикие, а не домашние животные). Современ</w:t>
        <w:softHyphen/>
        <w:t>ное законодательство предусматривает собственно «экологические составы» (ст.223 У К), «смежные» составы (ст. 199 УК) и как бы до</w:t>
        <w:softHyphen/>
        <w:t xml:space="preserve">полнительные составы, одновременно выполняющие экологические функции (ст. 170-172 УК). </w:t>
      </w:r>
    </w:p>
    <w:p>
      <w:pPr>
        <w:pStyle w:val="Normal"/>
        <w:ind w:left="40" w:firstLine="480"/>
        <w:jc w:val="both"/>
        <w:rPr/>
      </w:pPr>
      <w:r>
        <w:rPr>
          <w:b/>
          <w:sz w:val="28"/>
        </w:rPr>
        <w:t>Административная ответственность</w:t>
      </w:r>
      <w:r>
        <w:rPr>
          <w:sz w:val="28"/>
        </w:rPr>
        <w:t xml:space="preserve"> применяется к физическим и юридическим лицам за совершение экологического проступка при отсутствии состава преступления. Наиболее распространенная мера административного взыскания — штраф, а наиболее типичная мера — изъятие орудий и средств совершения правонарушения вплоть до конфискации средств передвижения. Размеры штрафа исходят из минимального размера оплаты труда на момент совершения право</w:t>
        <w:softHyphen/>
        <w:t>нарушения в кратном исчислении, если иное не указано в законе. Следует подчеркнуть, что наложение штрафа не освобождает винов</w:t>
        <w:softHyphen/>
        <w:t>ных от возмещения причиненного вре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иболее эффективна гражданско-правовая ответственность, применяемая к субъектам за причинение вреда природной среде, здо</w:t>
        <w:softHyphen/>
        <w:t>ровью человека, имуществу граждан и хозяйствующих субъектов в полном объеме в соответствии с нормами гражданского законода</w:t>
        <w:softHyphen/>
        <w:t>тельства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Гражданско-правовая экологическая ответственность</w:t>
      </w:r>
      <w:r>
        <w:rPr>
          <w:sz w:val="28"/>
        </w:rPr>
        <w:t xml:space="preserve"> предусматри</w:t>
        <w:softHyphen/>
        <w:t>вает возмещение нанесенного экологического ущерба в объеме, вклю</w:t>
        <w:softHyphen/>
        <w:t>чая реальный вред, упущенную выгоду и неполученный доход. Важ</w:t>
        <w:softHyphen/>
        <w:t>но усвоить, что возмещение вреда — это восстановление потерь в природной среде (компенсация) независимо от источника их появ</w:t>
        <w:softHyphen/>
        <w:t>ления. Хозяйственная деятельность человека на данном этапе его раз</w:t>
        <w:softHyphen/>
        <w:t>вития — неизбежный спутник потерь природной среды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Дисциплинарная ответственность</w:t>
      </w:r>
      <w:r>
        <w:rPr>
          <w:sz w:val="28"/>
        </w:rPr>
        <w:t xml:space="preserve"> применяется только к физиче</w:t>
        <w:softHyphen/>
        <w:t>ским лицам и предусмотрена за совершение экологического проступка в связи с невыполнением служебных обязанностей, в результате чего причиняется экологический вр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 об охране окружающей природной среды в ст. 81, 83 уста</w:t>
        <w:softHyphen/>
        <w:t>навливает материальную ответственность должностных лиц, винов</w:t>
        <w:softHyphen/>
        <w:t>ных в причинении вреда экологическим правонарушением по своей вине на основе трудового законодатель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134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Литература</w:t>
      </w:r>
    </w:p>
    <w:sectPr>
      <w:headerReference w:type="default" r:id="rId2"/>
      <w:headerReference w:type="first" r:id="rId3"/>
      <w:type w:val="nextPage"/>
      <w:pgSz w:w="11906" w:h="16817"/>
      <w:pgMar w:left="1985" w:right="702" w:gutter="0" w:header="720" w:top="776" w:footer="0" w:bottom="184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20" w:after="0"/>
      <w:ind w:left="80" w:firstLine="40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370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120" w:after="0"/>
                            <w:ind w:left="80" w:firstLine="40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7.55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120" w:after="0"/>
                      <w:ind w:left="80" w:firstLine="40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120" w:after="0"/>
      <w:ind w:left="80" w:firstLine="4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ind w:left="148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400" w:after="0"/>
      <w:ind w:left="1600" w:hanging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20" w:after="0"/>
      <w:ind w:left="80" w:firstLine="40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7:30:00Z</dcterms:created>
  <dc:creator>Олег</dc:creator>
  <dc:description/>
  <dc:language>en-US</dc:language>
  <cp:lastModifiedBy>imuschestvo2</cp:lastModifiedBy>
  <dcterms:modified xsi:type="dcterms:W3CDTF">2000-02-08T13:49:00Z</dcterms:modified>
  <cp:revision>7</cp:revision>
  <dc:subject/>
  <dc:title>Российская  Академия  Государственной  службы</dc:title>
</cp:coreProperties>
</file>