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  <w:tab w:val="left" w:pos="9639" w:leader="none"/>
        </w:tabs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                 </w:t>
      </w:r>
      <w:r>
        <w:rPr>
          <w:b/>
          <w:bCs/>
          <w:sz w:val="72"/>
          <w:szCs w:val="72"/>
        </w:rPr>
        <w:t>М Г С У</w:t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52"/>
          <w:szCs w:val="52"/>
        </w:rPr>
        <w:t xml:space="preserve">   </w:t>
      </w:r>
      <w:r>
        <w:rPr>
          <w:b/>
          <w:bCs/>
          <w:sz w:val="52"/>
          <w:szCs w:val="52"/>
        </w:rPr>
        <w:t>ЮРИДИЧЕСКИЙ   ФАКУЛЬТЕТ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45720</wp:posOffset>
                </wp:positionV>
                <wp:extent cx="61264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.6pt" to="468.7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612648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468.7pt,1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</w:t>
      </w:r>
      <w:r>
        <w:rPr>
          <w:b/>
          <w:bCs/>
          <w:sz w:val="44"/>
          <w:szCs w:val="44"/>
        </w:rPr>
        <w:t>КОНТРОЛЬНАЯ  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sz w:val="44"/>
          <w:szCs w:val="44"/>
        </w:rPr>
        <w:t>ПО  ЭКОЛОГИЧЕСКОМУ  ПРАВУ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i/>
          <w:iCs/>
          <w:sz w:val="40"/>
          <w:szCs w:val="40"/>
        </w:rPr>
        <w:t>Т е м а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Механизм возникновения вреда природной  среды”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8"/>
          <w:szCs w:val="28"/>
        </w:rPr>
        <w:t xml:space="preserve">Студентки III  курс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ятого семестр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очного отделе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НОСЕНКО МАРИНЫ ВИКТОРОВН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45720</wp:posOffset>
                </wp:positionV>
                <wp:extent cx="61264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.6pt" to="468.7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137160</wp:posOffset>
                </wp:positionV>
                <wp:extent cx="61264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0.8pt" to="468.7pt,1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г. МОСКВ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1998 г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b/>
          <w:bCs/>
          <w:sz w:val="36"/>
          <w:szCs w:val="36"/>
          <w:u w:val="single"/>
        </w:rPr>
        <w:t xml:space="preserve">План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имическое загрязнение атмосфе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1  Основные загрязняющие ве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2  Аэрозольное загрязн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3  Фотохимический туман (смог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4  Контроль за выбросами загрязнений  в атмосферу (ПДК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. Химическое загрязнение природных в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1 Неорганическое загрязне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2 Органическое загрязн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Загрязнение Мирового оке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1  Нефть и нефтепродук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2  Пестици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3  Тяжелые метал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4  Сброс отходов в море (дампинг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5  Тепловое загрязн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Загрязнение почв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1  Пестициды, как загрязняющий факто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2  Кислотные дожд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Заключение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Список использованной литерату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1. Введение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х стадиях своего развития человек был тесно связан с окружающим миром.  Но с тех пор как появилось высокоиндустриальное общество, 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Расход невозобновимых  видов  сырья повышается, все больше пахотных земель выбывает из экономики,     так на них строятся города и заводы.  Человеку приходится все больше вмешиваться  в  хозяйство  биосферы  - той части нашей планеты, 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процессов, любой  из которых не улучшает экологическую ситуацию на пла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  и продолжающееся загрязнение Мирового  океана нефтью и нефтепродуктами, достигшее уже 1/5 его общей поверхности. Нефтяное загрязнение таких размеров может вызвать  существенные нарушения  газо-  и водообмена между гидросферой и атмосферой.   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которым можно приписать загрязняющий эффект, оказывают заметное влияние на процессы, происходящие в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2.  Химическое загрязнение  атмосферы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28"/>
          <w:szCs w:val="28"/>
        </w:rPr>
        <w:t>2.1  Основные загрязняющие ве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ю контрольную работу я начну с обзора тех факторов, которые приводят   к ухудшению состояния одной из важнейших составляющих     биосферы - атмосферы.  Человек загрязняет атмосферу   уже тысячелетиями, однако  последствия  употребления  огня,  которым он пользовался весь этот период, были незначительны. Приходилось мириться с  тем,  что  дым  мешал дыханию и что сажа ложилась черным покровом на потолке и стенах жилища.  Получаемое тепло было для  человека важнее,  чем чистый воздух и незаконченные стены пещеры.  Это начальное загрязнение воздуха не представляло проблемы,  ибо  люди  обитали тогда небольшими группами, занимая не измерим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 не сопровождалось еще  серьезными  последств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было вплоть до начала  девятнадцатого  века.  Лишь за последние сто  лет развитие промышленности "одарило" нас такими производствен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ном существуют три основных  источника  загрязнения атмосфер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мышлен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бытовые котель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 производство. Источники загрязнений - теплоэлектростанции, которые вместе    с дымом выбрасывают в воздух сернистый и углекислый газ; металлургические предприятия,  особенно цветной металлургии, которые выбрасывают  в  воздух  оксиды  азота,  сероводород,  хлор, фтор,  аммиак, соединения фосфора, частицы и соединения ртути 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    Так, поступающий в атмосферу сернистый газ окисляется до  серного ангидрида,  который взаимодействует с парами воды и образует капельки серной кислоты.  При  взаимодействии серного ангидрида     с  аммиаком  образуются кристаллы сульфата аммония. Подобным образом, в результате химических,  фотохимических, физико-химических реакций между загрязняющими веществами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 ежегодно добываемого твердого и жидкого топлива. Основными вредными   примесями  пирогенного  происхождения 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Оксид углерода</w:t>
      </w:r>
      <w:r>
        <w:rPr>
          <w:sz w:val="28"/>
          <w:szCs w:val="28"/>
        </w:rPr>
        <w:t xml:space="preserve">.  </w:t>
      </w:r>
      <w:r>
        <w:rPr>
          <w:i/>
          <w:iCs/>
          <w:sz w:val="28"/>
          <w:szCs w:val="28"/>
        </w:rPr>
        <w:t>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 Оксид углерода является соединением,  активно реагирующим 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 Сернистый ангидрид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деляется в процессе сгорания серусодержащего топлива или  переработки  сернистых  руд   (до 170 млн.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65 %  от общемирового выброс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) Серный  ангидрид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уется  при окислении сернистого ангидрида. Конечным продуктом реакции является  аэрозоль  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Листовые пластинки растений, произрастающих   на расстоянии менее  11 км.  от таких предприятий,  обычно  бывают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) Сероводород и сероуглерод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ступают в атмосферу  раздельно       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) Оксилы  азота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сновными  источниками выброса являются предприятия, производящие азотные удобрения,  азотную кислоту            и нитраты,  анилиновые красители,  нитросоединения, вискозный шелк, целлулоид.  Количество оксилов азота, поступающих в атмосферу, составляет 20 млн.т. в  год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е) Соединения фтора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       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ж) Соединения  хлор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1 т. передельного чугуна выделяется кроме 12,7 кг. сернистого газа и 1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2.2  Аэрозольное загрязнение атмосфер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эрозоли - это твердые   или жидкие частицы,  находящиеся во взвешенном состоянии   в воздухе.  Твердые компоненты аэрозолей  в ряде случаев особенно опасны для организмов,  а у людей вызывают специфические  заболевания.  В атмосфере  аэрозольные  загрязнения воспринимаются в виде дыма, тумана, мглы или дымки. Значительная  часть  аэрозолей образуется в атмосфере при  взаимодействии твердых и жидких частиц между собой или с  водяным паром. Средний размер аэрозольных частиц составляет 1-5 мкм. В атмосферу Земли ежегодно поступает около 1 куб.км. пылевидных 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402"/>
      </w:tblGrid>
      <w:tr>
        <w:trPr/>
        <w:tc>
          <w:tcPr>
            <w:tcW w:w="4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РОИЗВОДСТВЕННЫЙ</w:t>
            </w:r>
          </w:p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РОЦЕСС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ЫБРОС ПЫЛИ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МЛН.Т/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Сжигание каменного угля</w:t>
            </w:r>
          </w:p>
        </w:tc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60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Выплавка чугуна</w:t>
            </w:r>
          </w:p>
        </w:tc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21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Выплавка меди (без очистки)</w:t>
            </w:r>
          </w:p>
        </w:tc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3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Выплавка цинка</w:t>
            </w:r>
          </w:p>
        </w:tc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8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Выплавка олова (без очистки)</w:t>
            </w:r>
          </w:p>
        </w:tc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4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Выплавка свинца</w:t>
            </w:r>
          </w:p>
        </w:tc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30</w:t>
            </w:r>
          </w:p>
        </w:tc>
      </w:tr>
      <w:tr>
        <w:trPr/>
        <w:tc>
          <w:tcPr>
            <w:tcW w:w="49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Производство цемента</w:t>
            </w:r>
          </w:p>
        </w:tc>
        <w:tc>
          <w:tcPr>
            <w:tcW w:w="340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3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источниками  искусственных аэрозольных загрязнений воздуха являются ТЭС,  которые потребляют 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 состава. Чаще  всего  в  их составе обнаруживаются соединения   кремния, кальция и углерода,  реже - оксиды металлов: железа,   магния, марганца, цинка, меди, никеля, свинца, сурьмы, висмута, селена,  мышьяка,  бериллия, кадмия, хрома, кобальта, молибдена, а также асбест. Еще большее разнообразие свойственно  органической пыли,  включающей алифатические и  ароматические 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 Постоянными источниками аэрозольного загрязнения  являются  промышленные отвалы  -  искусственные  насыпи из переотложенного  материала, преимущественно вскрышных  пород,  образуемых  при добыче полезных  ископаемых или же из отходов предприятий перерабатывающей промышленности, ТЭС. Источником пыли и ядовитых газов служат массовые взрывные работы.  Так,  в результате одного среднего по массе взрыва (250-300 тонн взрывчатых  веществ) в атмосферу выбрасывается около 2 тыс.куб.м. условного оксида углерода и более 150 т. пыли.  Производство  цемента  и   других строительных материалов также является источником загрязнения атмосферы пылью.  Основные технологические  процессы этих производств  - 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 К атмосферным загрязнителям относятся углеводороды - насыщенные и ненасыщенные,  включающие от 1 до 13 атомов углерода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 с оксидами азота и   серы часто в виде аэрозольных частиц.     При некоторых погодных условиях могут образовываться особо большие скопления вредных   газообразных и аэрозольных примесей    в приземном слое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ычно это происходит в тех случаях, когда в слое воздуха непосредственно над  источниками газопылевой эмиссии существует   инверсия - расположения слоя более холодного воздуха под теплым, что  препятствует  воздушным  массам и задерживает перенос  примесей вверх. В результате вредные выбросы сосредотачиваются   под слоем инверсии,  содержание их у земли резко возрастает, что становится одной из причин образования  ранее неизвестного в природе фотохимического ту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2.3 Фотохимический туман (смог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Фотохимический смог возникает в результате фотохимических 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 в приземном слое при мощной и в 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условия  создаются  чаще  в июне-сентябре и реже зимой.   При продолжительной ясной погоде солнечная радиация  вызывает   расщепление молекул диоксида азота с образованием оксида азота  и атомарного кислорода.  Атомарный кислород с молекулярным   кислородом дают озон.  Казалось бы,  последний, окисляя оксид   азота, должен сновапревращаться в  молекулярный  кислород, а оксид азота - в диоксид.  Но этого не происходит. Оксид азота   вступает в реакции с олефинами выхлопных газов,  которые  при   этом расщепляются по двойной связи и образуют осколки молекул  и избыток озона. В результате продолжащейся диссоциации новые   массы диоксида  азота расщеппляются и дают дополнительные количества озона.  Возникает циклическая реакция, в итоге которой    в атмосфере постепенно накапливается озон. Этот процесс в  ночное время прекращается. В свою очередь озон вступает в реакци с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 называемых свободных радикалов, отличающихся особой реакционной спосбностью. Такие смоги - нередкое явление над Лондоном,   Парижем, Лос-Анджелесом, Нью-Йорком и другими городами Европы  и Америки. По своему физиологическому воздействию на организм   человека они крайне опасны для дыхательной и кровеносной системы и часто бывают причиной преждевременной смерти городских   жителей с ослабленным здоров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4  Контроль  за выбросом загрязнений  в атмосферу  (ПДК)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ритет      в  области   разработки   предельно   допустимых концентраций в воздухе принадлежит РФ.  ПДК - такие концентрации, которые   на человека и его потомство прямого  или  косвенного воздействия,    не ухудшают их работоспособности, самочувствия, а  также  санитарно-бытовых  условий  жизни 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бщение всей информации по ПДК, получаемой всеми ведомствами, осуществляется в </w:t>
      </w:r>
      <w:r>
        <w:rPr>
          <w:b/>
          <w:bCs/>
          <w:sz w:val="28"/>
          <w:szCs w:val="28"/>
        </w:rPr>
        <w:t>ГГО</w:t>
      </w:r>
      <w:r>
        <w:rPr>
          <w:sz w:val="28"/>
          <w:szCs w:val="28"/>
        </w:rPr>
        <w:t xml:space="preserve"> (Главной  Геофизической  Обсерватории. Чтобы по результатам наблюдений определить значения воздуха, измеренные значения концентраций  сравнивают       с  максимальной разовой  предельно допустимой концентрацией 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</w:t>
      </w:r>
      <w:r>
        <w:rPr>
          <w:b/>
          <w:bCs/>
          <w:sz w:val="28"/>
          <w:szCs w:val="28"/>
        </w:rPr>
        <w:t>(ИЗА).</w:t>
      </w:r>
      <w:r>
        <w:rPr>
          <w:sz w:val="28"/>
          <w:szCs w:val="28"/>
        </w:rPr>
        <w:t xml:space="preserve"> Для этого нормированные на соответствующее значения ПДК и средние концентрации различных  веществ с помощью  несложных  расчетов  приводят  к  величине   концентраций сернистого ангидрида, а затем суммируют. Максимальные разовые концентрации  основных  загрязняющих  веществ были наибольшими  в Норильске (оксилы азота и серы),  Фрунзе (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 многих специфических веществ до сих пор остается нереш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3.  Химическое загрязнение природных вод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кий водоем  или водный источник связан с окружающей его   внешней средой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  строительство, транспорт,  хозяйственная  и  бытовая деятельность человека.  Последствием этих влияний является привнесение в водную среду новых, несвойственных ей веществ - загрязнителей, ухудшающих качество воды. Загрязнения, поступающие в водную среду,  классифицируют  по  разному,  в зависимости от подходов, критериев и задач. Так, обычно выделяют химическое, физическое  и биологические загрязнения.  Химическое загрязнение представляет  собой  изменение  естественных   химических  свойств вода за счет увеличения содержания в ней вредных примесей как неорганической (минеральные соли,  кислоты, щелочи, глинистые частицы), так и органической природы (нефть и нефтепродукты, органические  остатки,  поверхностноактивные  вещества, пестици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 xml:space="preserve">     </w:t>
      </w:r>
      <w:r>
        <w:rPr>
          <w:b/>
          <w:bCs/>
          <w:sz w:val="28"/>
          <w:szCs w:val="28"/>
        </w:rPr>
        <w:t>3.1 Неорганическое загрязн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>Основными неорганическими  (минеральными)   загрязнителями 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 а затем передаются по пищевой цепи более высокоорганизованным организмам. Токсический  эффект  некоторых наиболее распространенных загрязнителей гидросферы представлен     в таблице: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660"/>
        <w:gridCol w:w="2220"/>
        <w:gridCol w:w="1760"/>
        <w:gridCol w:w="1614"/>
      </w:tblGrid>
      <w:tr>
        <w:trPr/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Ве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ланктон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Ракообразные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оллюски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Рыбы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Медь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Цинк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Свинец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Ртуть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Кадмий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Хлор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Роданид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Цианид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Фтор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ульфид</w:t>
            </w:r>
          </w:p>
        </w:tc>
        <w:tc>
          <w:tcPr>
            <w:tcW w:w="16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пень токсичности (примечание)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__          - </w:t>
      </w:r>
      <w:r>
        <w:rPr>
          <w:sz w:val="28"/>
          <w:szCs w:val="28"/>
        </w:rPr>
        <w:t>отсутствуе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+           - </w:t>
      </w:r>
      <w:r>
        <w:rPr>
          <w:sz w:val="28"/>
          <w:szCs w:val="28"/>
        </w:rPr>
        <w:t>очень сла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+ +          - </w:t>
      </w:r>
      <w:r>
        <w:rPr>
          <w:sz w:val="28"/>
          <w:szCs w:val="28"/>
        </w:rPr>
        <w:t>слабая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+ + +       - </w:t>
      </w:r>
      <w:r>
        <w:rPr>
          <w:sz w:val="28"/>
          <w:szCs w:val="28"/>
        </w:rPr>
        <w:t>силь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+ + + +    - </w:t>
      </w:r>
      <w:r>
        <w:rPr>
          <w:sz w:val="28"/>
          <w:szCs w:val="28"/>
        </w:rPr>
        <w:t>очень силь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в таблице веществ, к опасным заразителям водной среды можно отнести неорганические кислоты и основания, обуславливающие широкий диапозон рН промышленных  стоков      (1,0 - 11,0) и способных изменять рН водной среды до значений           5,0  или выше 8,0 ,  тогда как рыба в пресной  и  морской  воде может существовать только в интервале рН 5,0 - 8,5. Среди основных источников  загрязнения  гидросферы  минеральными веществами и биогенными элементами следует упомянуть предприятия пищевой промышленности и сельское хозяйство. С орошаемых  земель ежегодно вымывается около 6 млн.т. солей. К 2000 году  возможно увеличение   их массы до 12 млн.т./год. Отходы, содержащие ртуть, 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 подавляя  развитие фитопланктона. Отходы,  содержащие ртуть, обычно скапливаются в донных отложениях заливов или эстуариях рек.  Дальнейшая ее   миграция сопровождается  накоплением  метиловой  ртути  и  ее   включением в трофические цепи водных организмов. Так, печальную известность  приобрела болезнь Минамата,  впервые обнаруженную японскими учеными у людей,  употреблявших в пищу рыбу, выловленную в заливе Минамата, в который бесконтрольно сбрасывали промышленные стоки  с техногенной рту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3.2 Органическое загряз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вносимых в океан с суши растворимых веществ, большое  значение для обитателей водной среды имеют  не  только  минеральные, биогенные элементы, но и органические остатки. Вынос в океан  органического  вещества  оценивается  в  300  -  380 млн.т./год. 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и или полностью прекращают жизнедеятельность данных микроорганизмов, участвующих в процессе самоочищения вод.              При гниении данных осадков могут образовываться вредные соединения и отравляющие вещества,  такие как сероводород, которые привогдят к загрязнению всей воды в реке.  Наличие суспензий  затрудняют также проникновение света в глубь воды и замедляет процессы фотосинтеза.  Одним из основных санитарных требований,  предъявляемых к качеству воды, является содержание в ней необходимого количества  кислорода.  Вредное действие оказывают все загрязнения, которые так или иначе содействуют снижению содержания кислорода в воде. Поверхностно активные вещества - жиры,  масла, смазочные материалы - образуют на поверхности воды пленку, которая препятствует газообмену между  водой и атмосферой,  что снижает степень насыщенности воды кислородом.  Значительный объем  органических  веществ, большинство из которых не свойственно природным водам, сбрасывается в реки вместе с промышленными и бытовыми 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 в промышленных сточных водах предоставлена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3356"/>
      </w:tblGrid>
      <w:tr>
        <w:trPr/>
        <w:tc>
          <w:tcPr>
            <w:tcW w:w="4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 xml:space="preserve">Загрязняющ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ве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оличество в мировом стоке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лн.т/год</w:t>
            </w:r>
          </w:p>
        </w:tc>
      </w:tr>
      <w:tr>
        <w:trPr/>
        <w:tc>
          <w:tcPr>
            <w:tcW w:w="4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фтепродукты</w:t>
            </w:r>
          </w:p>
        </w:tc>
        <w:tc>
          <w:tcPr>
            <w:tcW w:w="33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563</w:t>
            </w:r>
          </w:p>
        </w:tc>
      </w:tr>
      <w:tr>
        <w:trPr/>
        <w:tc>
          <w:tcPr>
            <w:tcW w:w="4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енолы</w:t>
            </w:r>
          </w:p>
        </w:tc>
        <w:tc>
          <w:tcPr>
            <w:tcW w:w="33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0</w:t>
            </w:r>
          </w:p>
        </w:tc>
      </w:tr>
      <w:tr>
        <w:trPr/>
        <w:tc>
          <w:tcPr>
            <w:tcW w:w="4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ходы произво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интетических волокон</w:t>
            </w:r>
          </w:p>
        </w:tc>
        <w:tc>
          <w:tcPr>
            <w:tcW w:w="33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4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тительные орган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татки</w:t>
            </w:r>
          </w:p>
        </w:tc>
        <w:tc>
          <w:tcPr>
            <w:tcW w:w="33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</w:tr>
      <w:tr>
        <w:trPr/>
        <w:tc>
          <w:tcPr>
            <w:tcW w:w="4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сего</w:t>
            </w:r>
          </w:p>
        </w:tc>
        <w:tc>
          <w:tcPr>
            <w:tcW w:w="33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2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быстрыми темпами урбанизации и несколько  замедленным строительством очистных сооружений                             или их неудовлетворительной эксплуатацией водные бассейны и почва  загрязняются  бытовыми отходами.  Особенно ощутимо загрязнение  в водоемах с замедленным течением или непроточных (водохранилища,  оз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агаясь в  водной  среде,  органические отходы могут стать  средой для патогенных организмов.  Вода, загрязненная органическими отходами,   становится  практически  непригодной    для   питья и других надобностей.  Бытовые отходы опасны не  только   тем, что  являются  источником  некоторых  болезней  человека   (брюшной тиф,  дизентерия, холера), но и тем, что требуют для   своего разложения много кислорода.  Если бытовые сточные воды   поступают в водоем в очень больших количествах, то содержание   растворимого кислорода может понизится ниже уровня, необходимого для жизни морских и пресноводны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4. Загрязнения    Мирового    океана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(на примере  ряда органических соедин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4.1  Нефть и нефтепродук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фть представляет  собой  вязкую  маслянистую  жидкость, имеющую темно-коричневый цвет и обладающую  слабой  флуорисценцией. Нефть  состоит преимущественно из насыщенных алифвтических  и гидроароматических углеводородов.    Основные компоненты нефти  -  углеводороды  (до  98%) - подразделяются на 4 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а) Парафины</w:t>
      </w:r>
      <w:r>
        <w:rPr>
          <w:i/>
          <w:iCs/>
          <w:sz w:val="28"/>
          <w:szCs w:val="28"/>
        </w:rPr>
        <w:t xml:space="preserve"> (алкены) - (до 90% от общего состава) - устойчивые вещества,  молекулы которых выражены прямой и 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) Циклопарафины</w:t>
      </w:r>
      <w:r>
        <w:rPr>
          <w:i/>
          <w:iCs/>
          <w:sz w:val="28"/>
          <w:szCs w:val="28"/>
        </w:rPr>
        <w:t xml:space="preserve"> -  ( 30 - 60%  от общего состава)  -  насыщенные циклические соединения с 5-6 атомами углерода  в  кольце.                          Кроме циклопентана  и циклогексана в нефти встречаются бициклические и полициклические соединения этой группы.                      Эти соединения очень устойчивы и плохо поддаются биоразложени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) Ароматические углеводороды</w:t>
      </w:r>
      <w:r>
        <w:rPr>
          <w:i/>
          <w:iCs/>
          <w:sz w:val="28"/>
          <w:szCs w:val="28"/>
        </w:rPr>
        <w:t xml:space="preserve"> -  (20 - 40% от общего состава) - ненасыщенные циклические соединения ряда бензола, содержащие              в кольце на 6 атомов углерода меньше, чем циклопарафины. В  нефти  присутствуют летучие соединения с молекулой в  виде одинарного кольца (бензол, толуол, ксилол), затем бициклические (нафталин), полуциклические (пирен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) Олефины</w:t>
      </w:r>
      <w:r>
        <w:rPr>
          <w:i/>
          <w:iCs/>
          <w:sz w:val="28"/>
          <w:szCs w:val="28"/>
        </w:rPr>
        <w:t xml:space="preserve"> (алкены) -  (до 10% от общего состава)  -  ненасыщенные нециклические  соединения  с одним или двумя атомами водорода                   у каждого атома углерода в молекуле, имеющей прямую                             или разветвленную цеп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фть и нефтепродукты являются наиболее  распространенными   загрязняющими веществами в Мировом океане. К началу 80-ых годов в океан ежегодно поступало около 6 млн.т. нефти, что составляло 0,23% мировой добычи. Наибольшие потери нефти связаны   с ее транспортировкой из районов добычи.  Аварийные ситуации,   слив за  борт  танкерами промывочных и балластных вод,  - все  это обуславливает присутствие постоянных полей загрязнения на   трассах морских путей.  В период за 1962-79 годы в результате аварий   в морскую среду поступило около 2 млн.  т.  нефти.  За   последние    30 лет,  начиная с 1964 года,  пробурено около 2000 скважин  в Мировом океане,  из них только в Северном море 1000  и 350 промышленных скважин оборудовано.  Из-за незначительных  утечек ежегодно теряется 0,1 млн.т. нефти. Большие массы нефти поступают    в моря по рекам, с бытовыми и ливневыми ст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загрязнений   из   этого   источника   составляет  2,0 млн.т./год. Со  стоками  промышленности ежегодно попадает   0,5 млн.т. нефти. Попадая в морскую среду, нефть сначала растекается в виде пленки, образуя слои различной мощности. По цвету  пленки можно определить ее толщ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1786"/>
        <w:gridCol w:w="3118"/>
      </w:tblGrid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Внешний вид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Толщин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км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оличество нефти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л/ кв. км</w:t>
            </w:r>
          </w:p>
        </w:tc>
      </w:tr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ва заметн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ребристый  отблеск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еды окраски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Ярко окрашенные  разводы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5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ускло окрашенные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16 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43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мно окрашенные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2</w:t>
            </w:r>
          </w:p>
        </w:tc>
        <w:tc>
          <w:tcPr>
            <w:tcW w:w="31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фтяная пленка изменяет состав  спектра  и  интенсивность   проникновения в воду света. Пропускание света тонкими пленками сырой нефти составляет 1-10%  (280  нм),  60-70%  (400н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енка толщиной 30-40 мкм полностью полностью поглощает инфракрасное излучение.  Смешиваясь  с  водой,  нефть   образует   эмульсию двух типов: прямую - "нефть в воде"- и обратную -  "вода      в нефти". Прямые эмульсии,  составленные капельками нефти  диаметром до 0,5 мкм,  менее устойчивы и характерны для нефтей,   содержащих поверхностно-активные вещества. При удалении летучих фракций, нефть образует вязкие обратные эмульсии, которые  могут сохраняться на поверхности, переноситься течением, выбрасываться  на берег и оседать на 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4.2  Пестици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тициды составляют  группу  искусственно  созданных  веществ, используемых для борьбы с вредителями и болезнями растений. Пестициды делятся на следующие группы: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нсектициды</w:t>
      </w:r>
      <w:r>
        <w:rPr>
          <w:sz w:val="28"/>
          <w:szCs w:val="28"/>
        </w:rPr>
        <w:t xml:space="preserve">  -   для борьбы  с вредными насекомыми;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фунгициды и бактерици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ля борьбы с бактериальными болезнями растений;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гербициды</w:t>
      </w:r>
      <w:r>
        <w:rPr>
          <w:sz w:val="28"/>
          <w:szCs w:val="28"/>
        </w:rPr>
        <w:t xml:space="preserve">  - против сорных раст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лено, что пестициды уничтожая   вредителей, наносят вред многим полезным организмам и 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. пестицидов поступает на  мировой рынок. Около 1,5 млн.т. этих веществ уже вошло в состав наземных и морских экосистем золовым и водным путем. Промышленное производство  пестицидов  сопровождается появлением большого количества побочных продуктов,  загрязняющих сточные  воды. В  водной  среде  чаще других встречаются представители  инсектицидов, фунгецидов    и гербицидов. Синтезированные инсектициды делятся  на  три основных группы:  хлороорганические, фосфороорганически и карбонаты. Хлороорганические инсектициды получаются путем хлоро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 и  очень устойчивы к биодеградации.  В водной среде часто встречаются полихлорбифенилы - производные ДДТ  без  алифатической  части, насчитывающие  210 гомологов и изомеров.  За последние 40 лет использовано более 1,2 млн.т. полихлорбифенилов в производстве пластмасс, красителей, трансформаторов, конденсаторов. Полихлорбифенилы </w:t>
      </w:r>
      <w:r>
        <w:rPr>
          <w:b/>
          <w:bCs/>
          <w:sz w:val="28"/>
          <w:szCs w:val="28"/>
        </w:rPr>
        <w:t>(ПХБ)</w:t>
      </w:r>
      <w:r>
        <w:rPr>
          <w:sz w:val="28"/>
          <w:szCs w:val="28"/>
        </w:rPr>
        <w:t xml:space="preserve"> попадают в окружающую среду   в результате сбросов  промышленных сточных вод и сжигания твердых отходах на свал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4.3  Тяжелые метал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яжелые металлы (ртуть,  свинец,  кадмий,цинк, медь, мышьяк,) относятся к числу распространенных  и  весьма  токсичных загрязняющих веществ. Они широко применяются  в различных промышленных производствах,  поэтому, несмотря   на очистные мероприятия, содержание соединения тяжелых металлов  в промышленных  сточных водах довольно высокое. Большие массы этих соединений  поступают в океан через атмосферу. Для морских биоценозов наиболее опасны ртуть,  свинец и кадмий.  Ртуть  переносится  в   океан с материковым стоком и через атмосферу.             При выветривании осадочных и изверженных  пород  ежегодно  выделяется  3,5 тыс.т. ртути.  В составе атмосферной пыли содержится около 12 тыс.т. ртути, причем значительная часть - антропогенного происхождения. Около половины годового промышленного производства  этого металла (910 тыс.т./год) различными путями  попадает  в   океан. В районах, загрязняемых промышленными водами, концентрация ртути в растворе и взвесях сильно повышается. При этом некоторые бактерии  переводят  хлорид в высокотоксичную метилртуть. Заражение морепродуктов  неоднократно  приводило 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 в  качестве  катализатора  использовалась хлористая ртуть. Недостаточно очищенные сточные воды предриятий поступали в залив Минамата.  Свиней - типичный рассеянный  элемент, содержащийся во всех компонентах окружающей среды: в  горных породах,почвах,  природных водах, атмосфере, живых организмах. Наконец,  свиней  активно рассеивается в окружающую среду в процессе  хозяйственной  деятельности  человека. Это  выбросы с  промышленными и бытовыми стоками,  с дымом и пылью  промышленных предприятий,  с  выхлопными  газами   двигателей внутреннего сгорания.  Миграционный поток свинца     с континента  в океан идет не только с речными стоками, но и через атмосферу. С  континентальной  пылью  океан получает   (20-30) т.   свинца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4.4 Сброс отходов в мор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 целю захоронения - дампинг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страны,  имеющие выход к морю,  производят  морское  захоронение различных материалов и веществ, в частности грунта, вынутого            при дноуглубительных  работах,  бурового  шлака, 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10% от всей массы загрязняющих веществ, поступающих в Мировой океан. Основанием для дампинга в  море 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дампинг рассматривается как вынужденная мера, временная дань общества несовершенству технологии. В шлаках промышленных производств  присутствуют  разнообразные  органические вещества и соединения тяжелых металлов. Бытовой мусор в среднем содержит (на массу сухого вещества)  32-40%  органических веществ; 0,56% азота;  0,44%  фосфора;  0,155% цинка; 0,085%  свинца; 0,001%  ртути; 0,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 Одновременно повышаеся мутность воды.  Наличие органических  веществ  часто приводит  к быстрому расходованию кислорода в воде и не редко к его полному исчезновению,  растворению взвесей, накоплению металлов в растворенной форме,  появлению серовод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сутствие большого количества органических веществ создает в  грунтах устойчивую восстановительную среду,  в которой возникает особый тип иловых вод,  содержащих сероводород,  аммиак,  ионы металлов.  Воздействию  сбрасываемых материалов в разной степени подвергаются организмы бентоса и др. В случае образования поверхностных пленок,  содержащих нефтяные углеводороды и нарушается газообмен награнице воздух - вода. Загрязняющие вещества, поступающие в раствор, могут аккумулироваться в тканях                и органах гидробиантов  и  оказывать  токсическое  воздействие                 на  них.  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 и ракообразных  сокращается  скорость  роста  за  счет ухудшения условий питания и дыхания. Нередко изменяется видовой состав данного сообщества.  При организации системы контроля за сбросами отходов в море решающее значение имеет определение районов дампинга,  определение  динамики  загрязнения  морской воды     и донных отложений. Для выявления возможных объемов сброса  в море необходимо проводить расчеты всех  загрязняющих веществ  в составе материального сбро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4.5 Тепловое загрязн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Тепловое загрязнение  поверхности  водоемов   и  прибрежных   морских акваторий  возникает  в 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           на  6-8  градусов Цельсия. Площадь  пятен нагретых вод в прибрежных районах может достигать 30 кв.км.  Более устойчивая температурная стратификация препятствует водообмену поверхностным и донным слоям. Растворимость кислорода уменьшается,  а  потребление  его  возрастает, поскольку с ростом температуры усиливается активность аэробных бактерий,  разлагающих органическое  вещество.  Усиливается видовое  разнообразие  фитопланктона и всей флоры   водоро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5. Загрязнение почвы</w:t>
      </w:r>
      <w:r>
        <w:rPr>
          <w:i/>
          <w:iCs/>
          <w:sz w:val="32"/>
          <w:szCs w:val="32"/>
        </w:rPr>
        <w:t>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венный покров Земли представляет собой важнейший компонент биосферы Земли.  Именно  почвенная  оболочка  определяет  многие процессы, происходящие в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е значение почв состоит в аккумулировании  органического вещества,  различных  химических  элементов,  а также   энергии. Почвенный покров  выполняет  функции  биологического 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 под влиянием антропогенной деятельности. Одним из видов  антропогенного воздействия является загрязнение пестиц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5.1 Пестициды,как загрязняющий факто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крытие пестицидов - химических средств защиты растений и  животных от  различных  вредителей  и болезней - одно из важнейших достижений современной науки.  Сегодня  в  мире  на 1 га. наносится 300 кг. химических средств. Однако в результате  длительного применения пестицидов в сельском хозяйствем медицине (борьба  с переносчиками болезней) почти повсеместно отличается снижение из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 В  то же время действие пестицидов стало   проявляться в глобальных масштабах.  Из громадного количества   насекомых вредными  являются лишь 0,3%  или 5 тыс.  видов.  У 250-ти видов обнаружена резистентность к пестицидам. Это усугубляется явлением перекрёстной резистенции,  заключающейся в том, что повышенная устойчивость к действию одного  препарата  сопровождается устойчивостью к соединениям других классов. С  общебиологических позиций резистентность можно  рассматривать   как смену  популяций в результате перехода от чувствительного   штамма к устойчивому штамму того же вида  вследствие  отбора,   вызванного пестицидами.  Это явление связано с генетическими,   физиологическими и биохимическими  перестройками  организмов.   Неумеренное применение пестицидов (гербицидов,  инсектицидов,   дефолиантов) негативно влияет на качество почвы.  В  связи  с   этим усиленно  изучается судьба пестицидов в почвах и возможности  и возможности их обезвреживать химическими  и  биологическими способами.  Очень  важно создавать и применять только  препараты  с небольшой  продолжительностью  жизни,  измеряемой неделями   или месяцами.  В этом деле уже достигнуты определенные успехи и внедряются препараты с большой  скоростью  деструкции, однако проблема в целом ещё не реш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5.2 Кислотныые  дожди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 из острейших глобальных проблем современности и обозримого будущего  -  это проблема возрастающей кислотности атмосферных осадков и почвенного покрова. Районы кислых почв не знают  засух,  но их естественное плодородие понижено и неустойчиво;  они быстро истощаются и урожаи на них низкие.  Кислотные дожди вызывают не только подкисление поверхностных вод и верхних горизонтов почв. Кислотность с нисходящими потоками  воды  распространяется    на  весь почвенный профиль и вызывает значительное подкисление грунтовых вод.  Кислотные дожди возникают в результате хозяйственной деятельности человека, сопровождающейся эмиссией колоссальных количеств  оксилов  серы,  азота, углерода. Эти оксилы, поступая в атмосферу переносятся на большие расстояния, взаимодействуют с водой и превращаются в  растворы  смеси сернистой,  серной,  азотистой,  азотной и  угольной кислот,  которые выпадают в виде "кислых дождей"  на  сушу,  взаимодействуя с растениями, почвами, водами. Главными  источниками в атмосфере является сжигание сланцев, нефти, углей,  газа в индустрии, в сельском хозяйстве, в быту. Хозяйственная деятельность человека почти вдвое увеличила поступление  в атмосферу оксилов серы,  азота,  сероводорода и оксида  углерода. Естественно, что это сказалось  на повышении кислотности атмосферных осадков,  наземных  и грунтовых вод. Для решения этой проблемы необходимо увеличить объём  систематических представительных измерений соединений загрязняющих атмосферу веществ на больших территориях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6. 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СПИСОК  ИСПОЛЬЗОВАННОЙ  ЛИТЕРА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Галкин Ю. “Зеленые” - кто они ?”, - “Зеленый мир”, 1992 г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25-26.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2.    Данилов-Данильян В.И. Природоохранная система. - “Зеленый               мир”, 1994 г., N1.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    Петров В.  Экономика и среда обитания. - “Экология и бизнес”, 1993 г., N3.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Шевчук А. Экономический механизм охраны природы. </w:t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“</w:t>
      </w:r>
      <w:r>
        <w:rPr>
          <w:sz w:val="28"/>
          <w:szCs w:val="28"/>
        </w:rPr>
        <w:t>Экология и бизнес”, 1993г., N3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  Шевчук В. Эффект вредных выбросов., - “Голос Украины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73. 20 апреля 1994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</w:t>
      </w:r>
      <w:r>
        <w:rPr/>
        <w:t>Поздравляю Вас 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ы  дошли до самого конца  реферата, чтобы  внести  необходимые  Вам  изменения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БЕРИТЕ  ЗАЩИТУ  !!!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Пароль : 777 )</w:t>
      </w:r>
    </w:p>
    <w:p>
      <w:pPr>
        <w:pStyle w:val="Normal"/>
        <w:rPr/>
      </w:pPr>
      <w:r>
        <w:rPr/>
        <w:t xml:space="preserve"> </w:t>
      </w:r>
      <w:r>
        <w:rPr/>
        <w:t>По  всем  возникающим  у  Вас  вопросам   по данному  реферату   звоните  автору   этого   реферат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  г. Москве   ( 095)  327-38-31  Андр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continuous"/>
      <w:pgSz w:w="11906" w:h="16838"/>
      <w:pgMar w:left="1418" w:right="851" w:gutter="0" w:header="567" w:top="851" w:footer="0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 xml:space="preserve">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6:34:00Z</dcterms:created>
  <dc:creator>ИСАЕВ  АНДРЕЙ  ВИКТОРОВИЧ</dc:creator>
  <dc:description>Данная контрольная работа  написана мной для моей Знакомой по ее просьбе !
Здесь собран  материал, который  мне
удалось к тому времени найти в открытых источниках и сети  Internet.</dc:description>
  <dc:language>en-US</dc:language>
  <cp:lastModifiedBy>Andrey</cp:lastModifiedBy>
  <dcterms:modified xsi:type="dcterms:W3CDTF">1999-02-22T19:22:38Z</dcterms:modified>
  <cp:revision>6</cp:revision>
  <dc:subject>Причины возникнов эколог. вреда</dc:subject>
  <dc:title>Контрольная по экологическому  пра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нтр.">
    <vt:lpwstr>62.9 Кб</vt:lpwstr>
  </property>
</Properties>
</file>