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t xml:space="preserve">                                                                                </w:t>
      </w:r>
      <w:r>
        <w:rPr>
          <w:b/>
          <w:sz w:val="32"/>
          <w:szCs w:val="32"/>
        </w:rPr>
        <w:t>Стр.</w:t>
      </w:r>
    </w:p>
    <w:p>
      <w:pPr>
        <w:pStyle w:val="Normal"/>
        <w:jc w:val="both"/>
        <w:rPr>
          <w:b/>
          <w:b/>
          <w:sz w:val="28"/>
          <w:szCs w:val="28"/>
        </w:rPr>
      </w:pPr>
      <w:r>
        <w:rPr>
          <w:b/>
          <w:sz w:val="28"/>
          <w:szCs w:val="28"/>
        </w:rPr>
        <w:t>ВВЕДЕНИЕ                                                                                             3</w:t>
      </w:r>
    </w:p>
    <w:p>
      <w:pPr>
        <w:pStyle w:val="Normal"/>
        <w:jc w:val="both"/>
        <w:rPr>
          <w:b/>
          <w:b/>
          <w:sz w:val="28"/>
          <w:szCs w:val="28"/>
        </w:rPr>
      </w:pPr>
      <w:r>
        <w:rPr>
          <w:b/>
          <w:sz w:val="28"/>
          <w:szCs w:val="28"/>
        </w:rPr>
      </w:r>
    </w:p>
    <w:p>
      <w:pPr>
        <w:pStyle w:val="Normal"/>
        <w:jc w:val="both"/>
        <w:rPr>
          <w:b/>
          <w:b/>
          <w:sz w:val="28"/>
          <w:szCs w:val="28"/>
        </w:rPr>
      </w:pPr>
      <w:r>
        <w:rPr>
          <w:b/>
          <w:sz w:val="28"/>
          <w:szCs w:val="28"/>
        </w:rPr>
        <w:t>1 ПОНЯТИЕ И ВИДЫ НЕДЕЙСТВИТЕЛЬНЫХ СДЕЛОК        4</w:t>
      </w:r>
    </w:p>
    <w:p>
      <w:pPr>
        <w:pStyle w:val="Normal"/>
        <w:jc w:val="both"/>
        <w:rPr>
          <w:b/>
          <w:b/>
        </w:rPr>
      </w:pPr>
      <w:r>
        <w:rPr>
          <w:b/>
        </w:rPr>
        <w:t xml:space="preserve">1.1 НИЧТОЖНЫЕ И ОСПОРИМЫЕ СДЕЛКИ                                                 </w:t>
      </w:r>
      <w:r>
        <w:rPr>
          <w:b/>
          <w:sz w:val="28"/>
          <w:szCs w:val="28"/>
        </w:rPr>
        <w:t>5</w:t>
      </w:r>
    </w:p>
    <w:p>
      <w:pPr>
        <w:pStyle w:val="Normal"/>
        <w:jc w:val="both"/>
        <w:rPr>
          <w:b/>
          <w:b/>
          <w:sz w:val="28"/>
          <w:szCs w:val="28"/>
        </w:rPr>
      </w:pPr>
      <w:r>
        <w:rPr>
          <w:b/>
          <w:sz w:val="28"/>
          <w:szCs w:val="28"/>
        </w:rPr>
      </w:r>
    </w:p>
    <w:p>
      <w:pPr>
        <w:pStyle w:val="Normal"/>
        <w:jc w:val="both"/>
        <w:rPr>
          <w:b/>
          <w:b/>
          <w:sz w:val="28"/>
          <w:szCs w:val="28"/>
        </w:rPr>
      </w:pPr>
      <w:r>
        <w:rPr>
          <w:b/>
          <w:sz w:val="28"/>
          <w:szCs w:val="28"/>
        </w:rPr>
        <w:t>2 ПОСЛЕДСТВИЯ НЕДЕЙСТВИТЕЛЬНОСТИ СДЕЛОК          7</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 СПЕЦИАЛЬНЫЕ ОСНОВАНИЯ И ПОСЛЕДСТВИЯ </w:t>
      </w:r>
    </w:p>
    <w:p>
      <w:pPr>
        <w:pStyle w:val="Normal"/>
        <w:jc w:val="both"/>
        <w:rPr>
          <w:b/>
          <w:b/>
          <w:sz w:val="28"/>
          <w:szCs w:val="28"/>
        </w:rPr>
      </w:pPr>
      <w:r>
        <w:rPr>
          <w:b/>
          <w:sz w:val="28"/>
          <w:szCs w:val="28"/>
        </w:rPr>
        <w:t>НЕДЕЙСТВИТЕЛЬНОСТИ СДЕЛОК                                            10</w:t>
      </w:r>
    </w:p>
    <w:p>
      <w:pPr>
        <w:pStyle w:val="Normal"/>
        <w:jc w:val="both"/>
        <w:rPr>
          <w:b/>
          <w:b/>
        </w:rPr>
      </w:pPr>
      <w:r>
        <w:rPr>
          <w:b/>
        </w:rPr>
        <w:t>3.1 НЕДЕЙСТВИТЕЛЬНЫЕ СДЕЛКИ С ПОРОКАМИ</w:t>
      </w:r>
    </w:p>
    <w:p>
      <w:pPr>
        <w:pStyle w:val="Normal"/>
        <w:jc w:val="both"/>
        <w:rPr/>
      </w:pPr>
      <w:r>
        <w:rPr>
          <w:b/>
        </w:rPr>
        <w:t xml:space="preserve">ФОРМЫ                                                                                                                     </w:t>
      </w:r>
      <w:r>
        <w:rPr>
          <w:b/>
          <w:sz w:val="28"/>
          <w:szCs w:val="28"/>
        </w:rPr>
        <w:t>10</w:t>
      </w:r>
    </w:p>
    <w:p>
      <w:pPr>
        <w:pStyle w:val="Normal"/>
        <w:jc w:val="both"/>
        <w:rPr>
          <w:b/>
          <w:b/>
          <w:sz w:val="28"/>
          <w:szCs w:val="28"/>
        </w:rPr>
      </w:pPr>
      <w:r>
        <w:rPr>
          <w:b/>
          <w:sz w:val="28"/>
          <w:szCs w:val="28"/>
        </w:rPr>
      </w:r>
    </w:p>
    <w:p>
      <w:pPr>
        <w:pStyle w:val="Normal"/>
        <w:jc w:val="both"/>
        <w:rPr>
          <w:b/>
          <w:b/>
          <w:sz w:val="28"/>
          <w:szCs w:val="28"/>
        </w:rPr>
      </w:pPr>
      <w:r>
        <w:rPr>
          <w:b/>
          <w:sz w:val="28"/>
          <w:szCs w:val="28"/>
        </w:rPr>
        <w:t>3.2 СДЕЛКИ С ПОРОКАМИ СУБЪЕКТНОГО СОСТАВА        16</w:t>
      </w:r>
    </w:p>
    <w:p>
      <w:pPr>
        <w:pStyle w:val="Normal"/>
        <w:jc w:val="both"/>
        <w:rPr>
          <w:b/>
          <w:b/>
        </w:rPr>
      </w:pPr>
      <w:r>
        <w:rPr>
          <w:b/>
        </w:rPr>
        <w:t>3.2.1 НЕДЕЙСТВИТЕЛЬНОСТЬ СДЕЛКИ, СВЯЗАННАЯ</w:t>
      </w:r>
    </w:p>
    <w:p>
      <w:pPr>
        <w:pStyle w:val="Normal"/>
        <w:jc w:val="both"/>
        <w:rPr>
          <w:b/>
          <w:b/>
        </w:rPr>
      </w:pPr>
      <w:r>
        <w:rPr>
          <w:b/>
        </w:rPr>
        <w:t xml:space="preserve">С ДЕЕСПОСОБНОСТЬЮ ГРАЖДАН                                                                </w:t>
      </w:r>
      <w:r>
        <w:rPr>
          <w:b/>
          <w:sz w:val="28"/>
          <w:szCs w:val="28"/>
        </w:rPr>
        <w:t>16</w:t>
      </w:r>
    </w:p>
    <w:p>
      <w:pPr>
        <w:pStyle w:val="Normal"/>
        <w:jc w:val="both"/>
        <w:rPr>
          <w:b/>
          <w:b/>
        </w:rPr>
      </w:pPr>
      <w:r>
        <w:rPr>
          <w:b/>
        </w:rPr>
        <w:t>3.2.2 НЕДЕЙСТВИТЕЛЬНОСТЬ СДЕЛКИ, СВЯЗАННАЯ</w:t>
      </w:r>
    </w:p>
    <w:p>
      <w:pPr>
        <w:pStyle w:val="Normal"/>
        <w:jc w:val="both"/>
        <w:rPr>
          <w:b/>
          <w:b/>
        </w:rPr>
      </w:pPr>
      <w:r>
        <w:rPr>
          <w:b/>
        </w:rPr>
        <w:t xml:space="preserve">С ПРАВОСПОСОБНОСТЬЮ ЮРИДИЧЕСКИХ ЛИЦ                                    </w:t>
      </w:r>
      <w:r>
        <w:rPr>
          <w:b/>
          <w:sz w:val="28"/>
          <w:szCs w:val="28"/>
        </w:rPr>
        <w:t>19</w:t>
      </w:r>
    </w:p>
    <w:p>
      <w:pPr>
        <w:pStyle w:val="Normal"/>
        <w:jc w:val="both"/>
        <w:rPr>
          <w:b/>
          <w:b/>
        </w:rPr>
      </w:pPr>
      <w:r>
        <w:rPr>
          <w:b/>
        </w:rPr>
        <w:t>3.2.3 НЕДЕЙСТВИТЕЛЬНОСТЬ СДЕЛКИ, СОВЕРШЕННОЙ</w:t>
      </w:r>
    </w:p>
    <w:p>
      <w:pPr>
        <w:pStyle w:val="Normal"/>
        <w:jc w:val="both"/>
        <w:rPr/>
      </w:pPr>
      <w:r>
        <w:rPr>
          <w:b/>
        </w:rPr>
        <w:t>С НАРУШЕНИЕМ ПОЛНОМОЧИЙ</w:t>
      </w:r>
      <w:r>
        <w:rPr>
          <w:b/>
          <w:sz w:val="28"/>
          <w:szCs w:val="28"/>
        </w:rPr>
        <w:t xml:space="preserve">                                                          21</w:t>
      </w:r>
    </w:p>
    <w:p>
      <w:pPr>
        <w:pStyle w:val="Normal"/>
        <w:jc w:val="both"/>
        <w:rPr>
          <w:b/>
          <w:b/>
          <w:sz w:val="28"/>
          <w:szCs w:val="28"/>
        </w:rPr>
      </w:pPr>
      <w:r>
        <w:rPr>
          <w:b/>
          <w:sz w:val="28"/>
          <w:szCs w:val="28"/>
        </w:rPr>
      </w:r>
    </w:p>
    <w:p>
      <w:pPr>
        <w:pStyle w:val="Normal"/>
        <w:jc w:val="both"/>
        <w:rPr/>
      </w:pPr>
      <w:r>
        <w:rPr>
          <w:b/>
          <w:sz w:val="28"/>
          <w:szCs w:val="28"/>
        </w:rPr>
        <w:t>3.3 СДЕЛКИ С ПОРОКАМИ ВОЛИ И ВОЛЕИЗЪЯВЛЕНИЯ     23</w:t>
      </w:r>
    </w:p>
    <w:p>
      <w:pPr>
        <w:pStyle w:val="Normal"/>
        <w:jc w:val="both"/>
        <w:rPr>
          <w:b/>
          <w:b/>
        </w:rPr>
      </w:pPr>
      <w:r>
        <w:rPr>
          <w:b/>
        </w:rPr>
        <w:t xml:space="preserve">3.3.1 ЗАБЛУЖДЕНИЕ, ОБМАН, ПРИНУЖДЕНИЕ, </w:t>
      </w:r>
    </w:p>
    <w:p>
      <w:pPr>
        <w:pStyle w:val="Normal"/>
        <w:jc w:val="both"/>
        <w:rPr>
          <w:b/>
          <w:b/>
        </w:rPr>
      </w:pPr>
      <w:r>
        <w:rPr>
          <w:b/>
        </w:rPr>
        <w:t xml:space="preserve">ЗЛОНАМЕРЕННОЕ СОГЛАШЕНИЕ, СТЕЧЕНИЕ </w:t>
      </w:r>
    </w:p>
    <w:p>
      <w:pPr>
        <w:pStyle w:val="Normal"/>
        <w:jc w:val="both"/>
        <w:rPr/>
      </w:pPr>
      <w:r>
        <w:rPr>
          <w:b/>
        </w:rPr>
        <w:t xml:space="preserve">ОБСТОЯТЕЛЬСТВ                                                                                                   </w:t>
      </w:r>
      <w:r>
        <w:rPr>
          <w:b/>
          <w:sz w:val="28"/>
          <w:szCs w:val="28"/>
        </w:rPr>
        <w:t>23</w:t>
      </w:r>
    </w:p>
    <w:p>
      <w:pPr>
        <w:pStyle w:val="Normal"/>
        <w:jc w:val="both"/>
        <w:rPr/>
      </w:pPr>
      <w:r>
        <w:rPr>
          <w:b/>
        </w:rPr>
        <w:t>3.3.2 МНИМЫЕ И ПРИТВОРНЫЕ СДЕЛКИ</w:t>
      </w:r>
      <w:r>
        <w:rPr>
          <w:b/>
          <w:sz w:val="28"/>
          <w:szCs w:val="28"/>
        </w:rPr>
        <w:t xml:space="preserve">                                             26</w:t>
      </w:r>
    </w:p>
    <w:p>
      <w:pPr>
        <w:pStyle w:val="Normal"/>
        <w:jc w:val="both"/>
        <w:rPr>
          <w:b/>
          <w:b/>
          <w:sz w:val="28"/>
          <w:szCs w:val="28"/>
        </w:rPr>
      </w:pPr>
      <w:r>
        <w:rPr>
          <w:b/>
          <w:sz w:val="28"/>
          <w:szCs w:val="28"/>
        </w:rPr>
      </w:r>
    </w:p>
    <w:p>
      <w:pPr>
        <w:pStyle w:val="Normal"/>
        <w:jc w:val="both"/>
        <w:rPr>
          <w:b/>
          <w:b/>
          <w:sz w:val="28"/>
          <w:szCs w:val="28"/>
        </w:rPr>
      </w:pPr>
      <w:r>
        <w:rPr>
          <w:b/>
          <w:sz w:val="28"/>
          <w:szCs w:val="28"/>
        </w:rPr>
        <w:t>3.4 СДЕЛКИ С ПОРОКАМИ СОДЕРЖАНИЯ                                28</w:t>
      </w:r>
    </w:p>
    <w:p>
      <w:pPr>
        <w:pStyle w:val="Normal"/>
        <w:jc w:val="both"/>
        <w:rPr>
          <w:b/>
          <w:b/>
          <w:sz w:val="28"/>
          <w:szCs w:val="28"/>
        </w:rPr>
      </w:pPr>
      <w:r>
        <w:rPr>
          <w:b/>
          <w:sz w:val="28"/>
          <w:szCs w:val="28"/>
        </w:rPr>
      </w:r>
    </w:p>
    <w:p>
      <w:pPr>
        <w:pStyle w:val="Normal"/>
        <w:jc w:val="both"/>
        <w:rPr>
          <w:b/>
          <w:b/>
          <w:sz w:val="28"/>
          <w:szCs w:val="28"/>
        </w:rPr>
      </w:pPr>
      <w:r>
        <w:rPr>
          <w:b/>
          <w:sz w:val="28"/>
          <w:szCs w:val="28"/>
        </w:rPr>
        <w:t>ЗАКЛЮЧЕНИЕ                                                                                      31</w:t>
      </w:r>
    </w:p>
    <w:p>
      <w:pPr>
        <w:pStyle w:val="Normal"/>
        <w:jc w:val="both"/>
        <w:rPr>
          <w:b/>
          <w:b/>
          <w:sz w:val="28"/>
          <w:szCs w:val="28"/>
        </w:rPr>
      </w:pPr>
      <w:r>
        <w:rPr>
          <w:b/>
          <w:sz w:val="28"/>
          <w:szCs w:val="28"/>
        </w:rPr>
        <w:t>БИБЛИОГРАФИЯ                                                                                 32</w:t>
      </w:r>
    </w:p>
    <w:p>
      <w:pPr>
        <w:pStyle w:val="Normal"/>
        <w:jc w:val="both"/>
        <w:rPr>
          <w:b/>
          <w:b/>
          <w:sz w:val="28"/>
          <w:szCs w:val="28"/>
        </w:rPr>
      </w:pPr>
      <w:r>
        <w:rPr>
          <w:b/>
          <w:sz w:val="28"/>
          <w:szCs w:val="28"/>
        </w:rPr>
      </w:r>
    </w:p>
    <w:p>
      <w:pPr>
        <w:pStyle w:val="Normal"/>
        <w:jc w:val="both"/>
        <w:rPr>
          <w:b/>
          <w:b/>
          <w:sz w:val="28"/>
          <w:szCs w:val="28"/>
        </w:rPr>
      </w:pPr>
      <w:r>
        <w:rPr>
          <w:b/>
          <w:sz w:val="28"/>
          <w:szCs w:val="28"/>
        </w:rPr>
        <w:t>ЗАДАНИЯ                                                                                                3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Style16"/>
        <w:rPr>
          <w:rFonts w:ascii="Times New Roman" w:hAnsi="Times New Roman" w:cs="Times New Roman"/>
        </w:rPr>
      </w:pPr>
      <w:r>
        <w:rPr>
          <w:rFonts w:cs="Times New Roman" w:ascii="Times New Roman" w:hAnsi="Times New Roman"/>
        </w:rPr>
        <w:t>Судебная практика показывает, что в наше время более 40 % всех рассматриваемых в год гражданских процессов одним судьей в суде первой инстанции возбуждается по делам о признании сделок недействительными, что доказывает актуальность данного института права.</w:t>
      </w:r>
    </w:p>
    <w:p>
      <w:pPr>
        <w:pStyle w:val="Style16"/>
        <w:rPr>
          <w:rFonts w:ascii="Times New Roman" w:hAnsi="Times New Roman" w:cs="Times New Roman"/>
        </w:rPr>
      </w:pPr>
      <w:r>
        <w:rPr>
          <w:rFonts w:cs="Times New Roman" w:ascii="Times New Roman" w:hAnsi="Times New Roman"/>
        </w:rPr>
        <w:t>Относительное обилие литературы, посвященной сделкам по ранее действовавшему законодательству, ни в коей мере не снимает актуальность исследуемой проблемы, тем более, что до сих пор нет согласия в определении сделки, нет единого взгляда на соотношение воли и волеизъявления, нет также единого понимания всех аспектов недействительных сделок и их правовой природы. Понятие гражданско-правовой сделки, а также все нормы о сделках как основании возникновения гражданских прав и обязанностей нашли отражение в Части 1 Гражданского кодекса РФ 1994 г. Им посвящена отдельная Глава 9 «Сделки» подраздела 4 «Сделки и представительство», содержащая 29 статей -со ст. 153 по ст. 181. Внося ряд существенных изменений и дополнений в Главу 3 «Сделки», содержавшуюся в ГК 1964 г., новый ГК оставляет в Главе 9 в силе многие положения ранее действовавшего законодательства о сделках и последствиях их недействительности. Поэтому сохраняет свое значение ранее сложившаяся судебная практика по этим вопросам, выраженная, прежде всего, в опубликованных определениях и постановлениях Верховного Суда РСФСР.</w:t>
      </w:r>
    </w:p>
    <w:p>
      <w:pPr>
        <w:pStyle w:val="Style16"/>
        <w:rPr>
          <w:rFonts w:ascii="Times New Roman" w:hAnsi="Times New Roman" w:cs="Times New Roman"/>
        </w:rPr>
      </w:pPr>
      <w:r>
        <w:rPr>
          <w:rFonts w:cs="Times New Roman" w:ascii="Times New Roman" w:hAnsi="Times New Roman"/>
        </w:rPr>
        <w:t>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Каждый имеет право на свободное использование своих способностей и имущества для предпринимательской и иной не запрещенной законом деятельности. Однако осуществление принципа "свободы экономической деятельности" не должно нарушать права, свободы и законные интересы других лиц, а также основы правопорядка и нравственности. С этой целью законом предусматриваются определенные ограничения при осуществлении предпринимательской и иной экономической деятельности. Сделки должны совершаться в строгом соответствии с законом, иначе возникают основания для признания их недействительными.</w:t>
      </w:r>
    </w:p>
    <w:p>
      <w:pPr>
        <w:pStyle w:val="Style16"/>
        <w:rPr/>
      </w:pPr>
      <w:r>
        <w:rPr>
          <w:rFonts w:cs="Times New Roman" w:ascii="Times New Roman" w:hAnsi="Times New Roman"/>
        </w:rPr>
        <w:t xml:space="preserve">Признание сделки недействительной и применение последствий ее недействительности является одним из способов защиты гражданских прав. </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ПОНЯТИЕ И ВИДЫ НЕДЕЙСТВИТЕЛЬНЫХ СДЕЛОК</w:t>
      </w:r>
    </w:p>
    <w:p>
      <w:pPr>
        <w:pStyle w:val="Normal"/>
        <w:jc w:val="center"/>
        <w:rPr>
          <w:b/>
          <w:b/>
          <w:sz w:val="32"/>
          <w:szCs w:val="32"/>
        </w:rPr>
      </w:pPr>
      <w:r>
        <w:rPr>
          <w:b/>
          <w:sz w:val="32"/>
          <w:szCs w:val="32"/>
        </w:rPr>
      </w:r>
    </w:p>
    <w:p>
      <w:pPr>
        <w:pStyle w:val="Style15"/>
        <w:ind w:firstLine="567"/>
        <w:rPr/>
      </w:pPr>
      <w:r>
        <w:rPr>
          <w:rFonts w:cs="Times New Roman" w:ascii="Times New Roman" w:hAnsi="Times New Roman"/>
          <w:sz w:val="24"/>
          <w:szCs w:val="24"/>
        </w:rPr>
        <w:t>Сделки - это действия граждан и юридических лиц. Поэтому все нормы гражданского законодательства, относящиеся  к  правоспособности и  дееспособности физических и юридических лиц, имеют отношение и к понятию сделок.</w:t>
      </w:r>
      <w:r>
        <w:rPr>
          <w:sz w:val="24"/>
          <w:szCs w:val="24"/>
        </w:rPr>
        <w:t xml:space="preserve"> </w:t>
      </w:r>
      <w:r>
        <w:rPr>
          <w:rFonts w:cs="Times New Roman" w:ascii="Times New Roman" w:hAnsi="Times New Roman"/>
          <w:sz w:val="24"/>
          <w:szCs w:val="24"/>
        </w:rPr>
        <w:t xml:space="preserve">Для действительности сделки необходимо, чтобы стороны обладали право- и дееспособностью, в том числе имели надлежаще оформленные полномочия на совершение сделки. </w:t>
      </w:r>
    </w:p>
    <w:p>
      <w:pPr>
        <w:pStyle w:val="Normal"/>
        <w:rPr>
          <w:rFonts w:ascii="Times New Roman" w:hAnsi="Times New Roman" w:cs="Times New Roman"/>
          <w:sz w:val="24"/>
          <w:szCs w:val="24"/>
        </w:rPr>
      </w:pPr>
      <w:r>
        <w:rPr>
          <w:rFonts w:cs="Times New Roman"/>
          <w:sz w:val="24"/>
          <w:szCs w:val="24"/>
        </w:rPr>
      </w:r>
    </w:p>
    <w:p>
      <w:pPr>
        <w:pStyle w:val="Normal"/>
        <w:rPr/>
      </w:pPr>
      <w:r>
        <w:rPr/>
        <w:t>Недействительная сделка – это сделка, которая не порождает желаемого сторонами правового результата, а при определенных условиях влечет возникновение неблагоприятных для сторон последствий.</w:t>
      </w:r>
    </w:p>
    <w:p>
      <w:pPr>
        <w:pStyle w:val="Normal"/>
        <w:rPr/>
      </w:pPr>
      <w:r>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Если сделка  не  соответствует законодательству, или какой-либо ее признак не соответствует установленному законодательством положению, эта сделка не может служить основанием для возникновения или прекращения  гражданских прав и обязанностей и признается недействительной.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Недействительность - это чисто правовое  понятие, смысл которого состоит в том, что закон не  признает  юридической силы за определенными действиями, актами, документам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Можно классифицировать  недействительные сделки по видам: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сделки с пороками субъектного состава;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сделки с пороками воли и волеизъявления;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сделки с пороками содержания; </w:t>
      </w:r>
    </w:p>
    <w:p>
      <w:pPr>
        <w:pStyle w:val="Style15"/>
        <w:ind w:firstLine="567"/>
        <w:rPr/>
      </w:pPr>
      <w:r>
        <w:rPr>
          <w:rFonts w:cs="Times New Roman" w:ascii="Times New Roman" w:hAnsi="Times New Roman"/>
          <w:sz w:val="24"/>
          <w:szCs w:val="24"/>
        </w:rPr>
        <w:t xml:space="preserve">- сделки с пороками формы или с нарушением требований о государственной регистрации. </w:t>
      </w:r>
    </w:p>
    <w:p>
      <w:pPr>
        <w:pStyle w:val="Style15"/>
        <w:ind w:firstLine="567"/>
        <w:rPr/>
      </w:pPr>
      <w:r>
        <w:rPr>
          <w:rFonts w:cs="Times New Roman" w:ascii="Times New Roman" w:hAnsi="Times New Roman"/>
          <w:sz w:val="24"/>
          <w:szCs w:val="24"/>
        </w:rPr>
        <w:t xml:space="preserve">Поскольку сторонами могут быть граждане и юридические лица, то и сделки с пороками субъектного состава могут  быть  разделены на недействительные сделки, связанные с недееспособностью стороны (гражданина), сделки  юридического лица, выходящие за пределы его правоспособности, а также сделки, совершаемые с нарушением полномочий. </w:t>
      </w:r>
    </w:p>
    <w:p>
      <w:pPr>
        <w:pStyle w:val="Style15"/>
        <w:ind w:firstLine="567"/>
        <w:rPr/>
      </w:pPr>
      <w:r>
        <w:rPr>
          <w:rFonts w:cs="Times New Roman" w:ascii="Times New Roman" w:hAnsi="Times New Roman"/>
          <w:sz w:val="24"/>
          <w:szCs w:val="24"/>
        </w:rPr>
        <w:t>Сделки с пороками воли и волеизъявления совершаются при несоответствии волеизъявления лица, совершающего сделку, его подлинной воле. Их можно разделить на сделки, совершенные без внутренней воли, и сделки, в которых внутренняя воля  сформировалась  неправильно.</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К сделкам с пороками содержания можно отнести  все  сделки, которые не соответствуют требованиям законодательства. Этот признак  является  общим основанием  для  признания  недействительной любой дефектной сделки. Но Гражданским Кодексом особо  выделяются сделки, нарушающие основы правопорядка и нравственност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Основания для признания сделки недействительной должны иметь место при ее совершении. </w:t>
      </w:r>
    </w:p>
    <w:p>
      <w:pPr>
        <w:pStyle w:val="Style15"/>
        <w:ind w:firstLine="567"/>
        <w:rPr/>
      </w:pPr>
      <w:r>
        <w:rPr>
          <w:rFonts w:cs="Times New Roman" w:ascii="Times New Roman" w:hAnsi="Times New Roman"/>
          <w:sz w:val="24"/>
          <w:szCs w:val="24"/>
        </w:rPr>
        <w:t>Так, Пленум Верховного Суда РФ и Высшего Арбитражного  Суда РФ (далее по тексту ВС и ВАС РФ) установил, что  обстоятельства нарушения условий договора не могут рассматриваться, в частности, в качестве  оснований для признания сделки недействительной, поскольку они не могли иметь место при ее совершен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порок любого или нескольких элементов сделки, то есть их несоответствие действующему законодательству, приводит к ее недействительности. Недействительность сделки  означает, что за этим действием не признается  значение  юридического факта.  В зависимости от дефектного элемента недействительные сделки разделяются на виды.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rPr>
      </w:pPr>
      <w:r>
        <w:rPr>
          <w:b/>
          <w:sz w:val="28"/>
        </w:rPr>
        <w:t>1.1 НИЧТОЖНЫЕ  И  ОСПОРИМЫЕ  СДЕЛК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rPr/>
      </w:pPr>
      <w:r>
        <w:rPr>
          <w:rFonts w:cs="Times New Roman" w:ascii="Times New Roman" w:hAnsi="Times New Roman"/>
          <w:sz w:val="24"/>
          <w:szCs w:val="24"/>
        </w:rPr>
        <w:t xml:space="preserve">Недействительные сделки делятся  на  </w:t>
      </w:r>
      <w:r>
        <w:rPr>
          <w:rFonts w:cs="Times New Roman" w:ascii="Times New Roman" w:hAnsi="Times New Roman"/>
          <w:b/>
          <w:sz w:val="24"/>
          <w:szCs w:val="24"/>
        </w:rPr>
        <w:t>ничтожные</w:t>
      </w:r>
      <w:r>
        <w:rPr>
          <w:rFonts w:cs="Times New Roman" w:ascii="Times New Roman" w:hAnsi="Times New Roman"/>
          <w:sz w:val="24"/>
          <w:szCs w:val="24"/>
        </w:rPr>
        <w:t xml:space="preserve"> и </w:t>
      </w:r>
      <w:r>
        <w:rPr>
          <w:rFonts w:cs="Times New Roman" w:ascii="Times New Roman" w:hAnsi="Times New Roman"/>
          <w:b/>
          <w:sz w:val="24"/>
          <w:szCs w:val="24"/>
        </w:rPr>
        <w:t>оспоримые.</w:t>
      </w:r>
      <w:r>
        <w:rPr>
          <w:rFonts w:cs="Times New Roman" w:ascii="Times New Roman" w:hAnsi="Times New Roman"/>
          <w:sz w:val="24"/>
          <w:szCs w:val="24"/>
        </w:rPr>
        <w:t xml:space="preserve"> Гражданский Кодекс устанавливает для них различные правовые признаки и последствия (ст.166, п.1,п.3 ст.167 ГК РФ):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порядок признания их недействительными; </w:t>
      </w:r>
    </w:p>
    <w:p>
      <w:pPr>
        <w:pStyle w:val="Style15"/>
        <w:ind w:firstLine="567"/>
        <w:rPr/>
      </w:pPr>
      <w:r>
        <w:rPr>
          <w:rFonts w:cs="Times New Roman" w:ascii="Times New Roman" w:hAnsi="Times New Roman"/>
          <w:sz w:val="24"/>
          <w:szCs w:val="24"/>
        </w:rPr>
        <w:t xml:space="preserve">- круг лиц, имеющих право требовать признания сделки недействительной и применения последствий недействительност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определение момента, с которого сделка признается  недействительной;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срок исковой давност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Оспоримой является сделка в силу решения суда. Ничтожной же признается сделка, недействительная сама по  себе, независимо  от признания ее таковой судом. В случаях, когда закон признает сделку ничтожной, функция суда обычно состоит только в применении к  ней предусмотренных в законе последствий. </w:t>
      </w:r>
    </w:p>
    <w:p>
      <w:pPr>
        <w:pStyle w:val="Style15"/>
        <w:ind w:firstLine="567"/>
        <w:rPr/>
      </w:pPr>
      <w:r>
        <w:rPr>
          <w:rFonts w:cs="Times New Roman" w:ascii="Times New Roman" w:hAnsi="Times New Roman"/>
          <w:sz w:val="24"/>
          <w:szCs w:val="24"/>
        </w:rPr>
        <w:t xml:space="preserve">Согласно ст. 167 ГК РФ, недействительная сделка не порождает юридических последствий, кроме тех, которые связаны с ее недействительностью, с самого начала ее совершения. Оспоримая сделка, по  общему правилу, так же недействительна с момента ее совершения. Но если  из  содержания  сделки вытекает, что она может быть прекращена лишь на будущее время, то она признается недействительной с момента вынесения решения суда. </w:t>
      </w:r>
    </w:p>
    <w:p>
      <w:pPr>
        <w:pStyle w:val="Style15"/>
        <w:ind w:firstLine="567"/>
        <w:rPr>
          <w:rFonts w:ascii="Times New Roman" w:hAnsi="Times New Roman" w:cs="Times New Roman"/>
          <w:sz w:val="24"/>
          <w:szCs w:val="24"/>
        </w:rPr>
      </w:pPr>
      <w:r>
        <w:rPr>
          <w:rFonts w:cs="Times New Roman" w:ascii="Times New Roman" w:hAnsi="Times New Roman"/>
          <w:sz w:val="24"/>
          <w:szCs w:val="24"/>
        </w:rPr>
        <w:t>Так, ГК (ст.168) установил, что все сделки по общему правилу являются ничтожными, а оспоримыми только в случаях, прямо предусмотренных законом. Оспоримость сделки означает доказывание какого-либо факта, имеющего значение для действительности сделки. В основном подлежат доказыванию вопросы, связанные с наличием воли и правильным ее отражением в волеизъявлении, либо наличие или отсутствие согласия опекуна или попечителя на совершение сделки. Оспоримой сделка может быть признана только судом, и до вынесения судебного решения никто, в том числе и никакой государственный орган невправе объявлять оспоримую сделку недействительной. Если иск о признании оспоримой сделки не предъявлен в течение установленного законом срока исковой давности, то сделка считается действительной. Иной характер имеют ничтожные сделки. Ничтожная сделка недействительна изначально, ее порок настолько серьезен, что не требует установления этого факта судебным или иным органом. Поэтому, при установлении порочности какого-либо из элементов ничтожной сделки, любой орган, гражданин или организация вправе потребовать применения последствий недействительности ничтожной сделк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Иногда недействительной оказывается не вся сделка в целом, а лишь какое-то из ее условий. Закон предусматривает, что недействительность части сделки не порочит всю сделку в целом, если можно предположить, что сделка была бы совершена и без включения недействительной ее части (ст.180 ГК РФ). Таким образом, решающим является значимость недействительной части с точки зрения сторон.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К числу </w:t>
      </w:r>
      <w:r>
        <w:rPr>
          <w:rFonts w:cs="Times New Roman" w:ascii="Times New Roman" w:hAnsi="Times New Roman"/>
          <w:b/>
          <w:sz w:val="24"/>
          <w:szCs w:val="24"/>
        </w:rPr>
        <w:t>оспоримых</w:t>
      </w:r>
      <w:r>
        <w:rPr>
          <w:rFonts w:cs="Times New Roman" w:ascii="Times New Roman" w:hAnsi="Times New Roman"/>
          <w:sz w:val="24"/>
          <w:szCs w:val="24"/>
        </w:rPr>
        <w:t xml:space="preserve"> сделок законом отнесены сделки юридического лица, выходящие за пределы его правоспособности (ст.173 ГК), сделки, совершенные представителем или органом юридического лица с превышением полномочий (ст.174 ГК), сделки несовершеннолетних старше 14 лет и граждан, ограниченных в дееспособности вследствие злоупотребления спиртными напитками или наркотическими веществами, совершенные без согласия родителей или попечителей этих лиц (ст.ст.175, 176 ГК), сделки граждан, не способных понимать значение совершаемых ими действий или руководить ими (ст.177 ГК), а также все сделки с пороками воли и волеизъявления, то есть совершенные под влиянием заблуждения, обмана, насилия, угрозы, злонамеренного соглашения представителя одной стороны с другой или стечения тяжелых обстоятельств (ст.ст. 178, 179 ГК). Все остальные недействительные сделки законом объявлены </w:t>
      </w:r>
      <w:r>
        <w:rPr>
          <w:rFonts w:cs="Times New Roman" w:ascii="Times New Roman" w:hAnsi="Times New Roman"/>
          <w:b/>
          <w:sz w:val="24"/>
          <w:szCs w:val="24"/>
        </w:rPr>
        <w:t>ничтожными</w:t>
      </w:r>
      <w:r>
        <w:rPr>
          <w:rFonts w:cs="Times New Roman" w:ascii="Times New Roman" w:hAnsi="Times New Roman"/>
          <w:sz w:val="24"/>
          <w:szCs w:val="24"/>
        </w:rPr>
        <w:t xml:space="preserve">, в частности, ничтожны мнимые и притворные сделки (ст.170 ГК), сделки недееспособных граждан (ст.ст.171, 172 ГК), сделки, не соответствующие требованиям закона (ст.168 ГК), совершенные с целью, заведомо противной основам правопорядка или нравственности (ст.169 ГК), сделки, заключенные без соблюдения требуемой законом нотариальной формы или государственной регистрации (ст. 165 ГК). В случае, когда закон не указывает конкретно, является ли данная сделка ничтожной или оспоримой, а говорится лишь о недействительности сделки, следует обратить внимание на то, имеется ли указание закона на признание сделки недействительной судом. При отсутствии такого указания, сделка является ничтожной. </w:t>
      </w:r>
    </w:p>
    <w:p>
      <w:pPr>
        <w:pStyle w:val="Style16"/>
        <w:rPr/>
      </w:pPr>
      <w:r>
        <w:rPr>
          <w:rFonts w:cs="Times New Roman" w:ascii="Times New Roman" w:hAnsi="Times New Roman"/>
        </w:rPr>
        <w:t xml:space="preserve">     </w:t>
      </w:r>
      <w:r>
        <w:rPr>
          <w:rFonts w:cs="Times New Roman" w:ascii="Times New Roman" w:hAnsi="Times New Roman"/>
        </w:rPr>
        <w:t xml:space="preserve">Так, Истец обратился в суд с иском о признании договора передачи жилого помещения в собственность недействительным, мотивируя свои требования тем, что она не была включена в договор передачи жилого помещения в собственность, несмотря на то, что она имела право пользования жилым помещением. Ответчики иск признали в полном объеме. </w:t>
      </w:r>
    </w:p>
    <w:p>
      <w:pPr>
        <w:pStyle w:val="Style16"/>
        <w:rPr/>
      </w:pPr>
      <w:r>
        <w:rPr>
          <w:rFonts w:cs="Times New Roman" w:ascii="Times New Roman" w:hAnsi="Times New Roman"/>
        </w:rPr>
        <w:t xml:space="preserve">     </w:t>
      </w:r>
      <w:r>
        <w:rPr>
          <w:rFonts w:cs="Times New Roman" w:ascii="Times New Roman" w:hAnsi="Times New Roman"/>
        </w:rPr>
        <w:t xml:space="preserve">23 июня 1992 года между Негазиной И.К, Негазиным Л.М., Негазиной Л.В. с одной стороны и КМЖ г. Москвы был заключен договор передачи жилого помещения в долевую собственность указанных лиц без определения долей. На момент заключения договора передачи жилого помещения в собственность и выдачи свидетельства о праве собственности на жилище в нем проживала несовершеннолетняя истица, права которой никак не учтены при заключении договора передачи жилого помещения в собственность. Поскольку несовершеннолетние лица, проживающие совместно с нанимателем и являющиеся членами его семьи, либо бывшими членами семьи, согласно ст. 53 Жилищного кодекса РСФСР имеют равные права, вытекающие из договора найма, они в случае бесплатной приватизации занимаемого помещения наравне с совершеннолетними пользователями вправе стать участниками общей собственности на это помещение. В соответствии со ст. 137 КоБС РСФСР опекун или попечитель не вправе отказываться от имущественных прав, принадлежащих подопечным, без предварительного согласия органов опеки и попечительства. Учитывая, что при заключении договора передачи жилого помещения в собственность согласие на отказ от имущественных прав подопечных опекуном получено не было, суд приходит к выводу, что договор передачи жилого помещения в собственность заключен с нарушением требований действующего законодательства (ст. 168 ГК РФ). </w:t>
      </w:r>
    </w:p>
    <w:p>
      <w:pPr>
        <w:pStyle w:val="Style16"/>
        <w:rPr/>
      </w:pPr>
      <w:r>
        <w:rPr>
          <w:rFonts w:cs="Times New Roman" w:ascii="Times New Roman" w:hAnsi="Times New Roman"/>
        </w:rPr>
        <w:t xml:space="preserve">     </w:t>
      </w:r>
      <w:r>
        <w:rPr>
          <w:rFonts w:cs="Times New Roman" w:ascii="Times New Roman" w:hAnsi="Times New Roman"/>
        </w:rPr>
        <w:t>При таких обстоятельствах суд приходит к выводу, что исковые требования подлежат удовлетворению и истица в силу указанной нормы права приобретает равные с Негазиным Л.М., Негазиной И.К., Негазиной Л.В. права собственности на указанное выше жилое помещение.</w:t>
      </w:r>
    </w:p>
    <w:p>
      <w:pPr>
        <w:pStyle w:val="Style15"/>
        <w:ind w:firstLine="567"/>
        <w:rPr/>
      </w:pPr>
      <w:r>
        <w:rPr>
          <w:rFonts w:cs="Times New Roman" w:ascii="Times New Roman" w:hAnsi="Times New Roman"/>
          <w:sz w:val="24"/>
          <w:szCs w:val="24"/>
        </w:rPr>
        <w:t xml:space="preserve">Спор об установлении обстоятельств ничтожности сделки  и  о применении последствий ее недействительности может возбудить  любое заинтересованное лицо. Требование о признании недействительной оспоримой  сделки и о применении  последствий  недействительности могут заявить только те лица, которые указаны в законе в  зависимости от вида сделки и основания  недействительности.  Это  могут быть, например, лица, чьи права нарушены в результате  совершения сделки (п.1 ст.177, п.1 ст.349 ГК РФ); заинтересованные лица (п. 1 ст.449 ГК РФ); законные представители (п.1 ст.175, п.1 ст.176 ГК РФ); учредитель юридического лица, контрольные органы (ст.173 ГК РФ) и так далее.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Различны сроки исковой давности по  ничтожным  и  оспоримым сделкам. Иск о применении последствий недействительности ничтожной сделки может быть предъявлен в течение десяти лет со  дня,  когда началось ее исполнение. Требования же по оспоримой  сделке  могут быть предъявлены в течение одного года со дня, когда истец  узнал или должен был узнать об обстоятельствах,  являющихся  основанием для  признания сделки недействительной, либо со  дня  прекращения насилия или угрозы, под влиянием которых была совершена сделка.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для ничтожной сделки  установлен  несудебный порядок признания; любое заинтересованное лицо может  требовать в суде применения последствий ее недействительности; ничтожная сделка недействительна с момента  совершения; срок  исковой  давности составляет десять лет. Для оспоримой сделки  установлен  судебный порядок признания; ограниченный круг лиц, имеющих право требования по спорам; уменьшенный срок исковой давности в один год; оспоримая сделка недействительна с момента совершения либо, по решению суда, на будущее время с момента вынесения решения.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pPr>
      <w:r>
        <w:rPr>
          <w:rFonts w:cs="Times New Roman" w:ascii="Times New Roman" w:hAnsi="Times New Roman"/>
          <w:b/>
          <w:sz w:val="28"/>
        </w:rPr>
        <w:t xml:space="preserve"> </w:t>
      </w:r>
      <w:r>
        <w:rPr>
          <w:rFonts w:cs="Times New Roman" w:ascii="Times New Roman" w:hAnsi="Times New Roman"/>
          <w:b/>
          <w:sz w:val="28"/>
        </w:rPr>
        <w:t>2 ПОСЛЕДСТВИЯ  НЕДЕЙСТВИТЕЛЬНОСТИ  СДЕЛОК</w:t>
      </w:r>
    </w:p>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rPr/>
      </w:pPr>
      <w:r>
        <w:rPr>
          <w:rFonts w:cs="Times New Roman" w:ascii="Times New Roman" w:hAnsi="Times New Roman"/>
          <w:sz w:val="24"/>
          <w:szCs w:val="24"/>
        </w:rPr>
        <w:t xml:space="preserve">Недействительная сделка не влечет юридических  последствий, за исключением тех, которые связаны с ее недействительностью. При определенных условиях недействительная сделка порождает различные нежелательные последствия: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двусторонняя реституция;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односторонняя реституция;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конфискационные последствия.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Гражданское право  различает  понятия  "ответственность"  и "последствия совершения недействительной сделки".  Это  различные институты гражданского права, и к ним применяются разные нормы не только гражданского, но валютного, налогового и  иного  законодательства. Например, статья 14 Закона РФ "О валютном регулировании и валютном контроле" в п.1 предусматривает применение последствий недействительной сделки, а положения пункта 4, в  соответствии  с которым взыскание сумм штрафов и иных санкций производится органами валютного контроля с юридических  лиц в бесспорном  порядке, распространяет только на штрафы и санкции. А  гражданско-правовые последствия недействительной сделки не могут быть применены в таком порядке, органы валютного контроля должны  обращаться  в  суд в случае нарушения требований Закона при совершении сделок. </w:t>
      </w:r>
    </w:p>
    <w:p>
      <w:pPr>
        <w:pStyle w:val="Style15"/>
        <w:ind w:firstLine="567"/>
        <w:rPr/>
      </w:pPr>
      <w:r>
        <w:rPr>
          <w:rFonts w:cs="Times New Roman" w:ascii="Times New Roman" w:hAnsi="Times New Roman"/>
          <w:sz w:val="24"/>
          <w:szCs w:val="24"/>
        </w:rPr>
        <w:t xml:space="preserve">Двусторонняя реституция установлена ГК РФ как общий  случай последствий признания сделки недействительной. Это восстановление прежнего состояния. Каждая из сторон  обязана  возвратить  другой стороне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п.2 ст. 167 ГК РФ). Иные последствия  недействительности  сделки  могут  быть предусмотрены законом. </w:t>
      </w:r>
    </w:p>
    <w:p>
      <w:pPr>
        <w:pStyle w:val="Style15"/>
        <w:ind w:firstLine="567"/>
        <w:rPr/>
      </w:pPr>
      <w:r>
        <w:rPr>
          <w:rFonts w:cs="Times New Roman" w:ascii="Times New Roman" w:hAnsi="Times New Roman"/>
          <w:sz w:val="24"/>
          <w:szCs w:val="24"/>
        </w:rPr>
        <w:t xml:space="preserve">Например, при приватизации квартиры не были соблюдены права несовершеннолетних детей, проживающих и прописанных в этой квартире. Они не были указаны как участники общей  собственности в правоустанавливающих документах на квартиру. Через  некоторое  время квартира была продана. Впоследствии сделка приватизации,  как  не соответствующая закону, признается судом недействительной. По решению суда применяется двусторонняя реституция к сделке  приватизации - квартира из частной собственности подлежит  передаче  обратно в государственную или муниципальную собственность. По  причине того, что  при  совершении сделки купли-продажи продавец  не имел права собственности на квартиру, следовательно, не мог ею распоряжаться, эта сделка так же должна быть признана недействительной. К сторонам по сделке  купли-продажи  аналогично  применяется двусторонняя реституция: покупатель возвращает продавцу квартиру, а продавец обязан возвратить покупателю  деньги,  уплаченные  за эту квартиру.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При возврате всего полученного по сделке возможны различные ситуаци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Когда одной из сторон не было своевременно произведено  исполнения по сделке либо возврата всего полученного по сделке  или было произведено частичное исполнение. В таких случаях к требованиям о применении последствий недействительности сделки на  основании положения пп.1 ст.1103 ГК РФ применяются правила об  обязательствах вследствие неосновательного обогащения (глава 60 ГК), если иное не предусмотрено законом или иными правовыми актами. </w:t>
      </w:r>
    </w:p>
    <w:p>
      <w:pPr>
        <w:pStyle w:val="Style15"/>
        <w:ind w:firstLine="567"/>
        <w:rPr/>
      </w:pPr>
      <w:r>
        <w:rPr>
          <w:rFonts w:cs="Times New Roman" w:ascii="Times New Roman" w:hAnsi="Times New Roman"/>
          <w:sz w:val="24"/>
          <w:szCs w:val="24"/>
        </w:rPr>
        <w:t>С учетом приведенной нормы Пленум ВС и ВАС  РФ указал,  что при применении последствий исполненной обеими сторонами  недействительной сделки, когда одна из сторон получила по сделке денежные средства, а другая - товары, работы или услуги, суду следует  исходить из равного размера взаимных обязательств  сторон. Нормы  о неосновательном денежном обогащении (ст.1107 ГК РФ) могут  применены к отношениям сторон лишь при наличии доказательств, подтверждающих, что полученная одной из сторон денежная сумма явно  превышает стоимость переданного по сделке другой сторон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Style15"/>
        <w:ind w:firstLine="567"/>
        <w:rPr/>
      </w:pPr>
      <w:r>
        <w:rPr>
          <w:rFonts w:cs="Times New Roman" w:ascii="Times New Roman" w:hAnsi="Times New Roman"/>
          <w:sz w:val="24"/>
          <w:szCs w:val="24"/>
        </w:rPr>
        <w:t xml:space="preserve">При неравном исполнении к отношениям сторон применяется ст. 1107 ГК РФ. Согласно пункту 1 этой  статьи  лицо,  неосновательно удерживающее имущество, обязано возвратить или возместить  другой стороне все доходы, которые оно извлекло или должно было  извлечь из этого имущества. Согласно пункта 2, если лицо не возвращает денежную сумму, то на нее подлежат начислению проценты за пользование чужими денежными средствами в соответствии с п.1 ст.395 ГК РФ в размере существующей в месте жительства (для граждан) или месте нахождения (для юридического лица)  потерпевшего  учетной  ставки банковского процента. На практике для расчетов применяется ставка рефинансирования Центрального Банка РФ. Доходы  от  использования неосновательно удерживаемого имущества либо проценты за пользование чужими денежными средствами начисляются с момента  вступления в силу решения суда о признании оспоримой сделки недействительной либо с момента, когда лицо, неосновательно удерживающее имущество или денежные средства, узнало или должно было  узнать об  обстоятельствах, свидетельствующих о ничтожности сделки. </w:t>
      </w:r>
    </w:p>
    <w:p>
      <w:pPr>
        <w:pStyle w:val="Style15"/>
        <w:ind w:firstLine="567"/>
        <w:rPr/>
      </w:pPr>
      <w:r>
        <w:rPr>
          <w:rFonts w:cs="Times New Roman" w:ascii="Times New Roman" w:hAnsi="Times New Roman"/>
          <w:sz w:val="24"/>
          <w:szCs w:val="24"/>
        </w:rPr>
        <w:t xml:space="preserve">Например, оспоримая сделка купли-продажи дома признана судом недействительной. Если покупателю дом уже передан, но  он еще  не рассчитался по сделке, то с момента вступления в силу решения суда покупатель обязан вследствие неосновательного обогащения платить продавцу плату за использование жилого  помещения  по  соглашению сторон либо по решению суда исходя из цен,  существующих в данной местности, по день обратной передачи дома продавцу. Если же  наоборот, дом еще не передан, а деньги за него уже получены, то продавец с момента вступления в силу  решения  суда  обязан  платить проценты за пользование чужими денежными средствами по день  фактического возврата этих средств продавцу.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В случае невозможности  возвратить в натуре  неосновательно полученное имущество приобретатель должен возместить действительную стоимость этого имущества на момент приобретения, то есть совершения сделки, а также убытки, вызванные последующим изменением стоимости имущества, но с момента, когда он узнал или должен  был узнать о признании сделки недействительной (п.1 ст.1105 ГК РФ). </w:t>
      </w:r>
    </w:p>
    <w:p>
      <w:pPr>
        <w:pStyle w:val="Style15"/>
        <w:ind w:firstLine="567"/>
        <w:rPr/>
      </w:pPr>
      <w:r>
        <w:rPr>
          <w:rFonts w:cs="Times New Roman" w:ascii="Times New Roman" w:hAnsi="Times New Roman"/>
          <w:sz w:val="24"/>
          <w:szCs w:val="24"/>
        </w:rPr>
        <w:t xml:space="preserve">В п.2 ст. 167 ГК РФ, в котором установлено общее правило по применению двусторонней реституции, специально оговаривается, что иные последствия недействительности сделок могут быть  определены в законе. Одним из таких последствий является  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оссийской  Федерации. Такие последствия применяются в случае виновности  одной из сторон, например, при обмане, насилии, действиях, нарушающих основы правопорядка и нравственности. </w:t>
      </w:r>
    </w:p>
    <w:p>
      <w:pPr>
        <w:pStyle w:val="Style15"/>
        <w:ind w:firstLine="567"/>
        <w:rPr/>
      </w:pPr>
      <w:r>
        <w:rPr>
          <w:rFonts w:cs="Times New Roman" w:ascii="Times New Roman" w:hAnsi="Times New Roman"/>
          <w:sz w:val="24"/>
          <w:szCs w:val="24"/>
        </w:rPr>
        <w:t xml:space="preserve">Если в совершении противоправной сделки виновны обе  стороны, то только конфискационные последствия. Никакой  реституции не происходит, а все, что обе стороны получили или должны были получить по сделке, взыскивается в доход РФ. Это, например, сделки по продаже оружия, изготовленного кустарным способом. </w:t>
      </w:r>
    </w:p>
    <w:p>
      <w:pPr>
        <w:pStyle w:val="Style15"/>
        <w:ind w:firstLine="567"/>
        <w:rPr/>
      </w:pPr>
      <w:r>
        <w:rPr>
          <w:rFonts w:cs="Times New Roman" w:ascii="Times New Roman" w:hAnsi="Times New Roman"/>
          <w:sz w:val="24"/>
          <w:szCs w:val="24"/>
        </w:rPr>
        <w:t>Наряду с общими  применяются и специальные  последствия недействительности сделок в виде возложения обязанности на виновную сторону возместить ущерб, понесенный другой  стороной  вследствие заключения и исполнения недействительной сделки. Эта санкция может рассматриваться в качестве меры  гражданско-правовой  ответственност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Полное возмещение предполагает  компенсацию  двух элементов убытков: реального ущерба (иначе положительного ущерба) и упущенной выгоды (иначе неполученные доходы). Первый составляют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Второй элемент убытков - неполученные доходы, которые это лицо получило бы при  обычных  условиях  гражданского оборота, если бы его право не было нарушено, то есть если  бы  не была совершена недействительная сделка. </w:t>
      </w:r>
    </w:p>
    <w:p>
      <w:pPr>
        <w:pStyle w:val="Style15"/>
        <w:ind w:firstLine="567"/>
        <w:rPr/>
      </w:pPr>
      <w:r>
        <w:rPr>
          <w:rFonts w:cs="Times New Roman" w:ascii="Times New Roman" w:hAnsi="Times New Roman"/>
          <w:sz w:val="24"/>
          <w:szCs w:val="24"/>
        </w:rPr>
        <w:t xml:space="preserve">Размер подлежащих возмещению  убытков во многом  зависит от того, какие цены положены в основу расчета. С учетом процесса инфляции применение цен, существовавших на день совершения недействительной сделки, не обеспечивало бы полного возмещения  убытков, более того, в ряде случаев ставило бы виновную  сторону  в  более выгодное положение, нежели потерпевшего. Поэтому в качестве  презумпции установлено  правило, в  соответствии  с  которым  расчет убытков должен производиться исходя из цен, существовавших в день обращения потерпевшего в суд с требованием о признании  совершенной сделки недействительной и о применении последствий недействительности. Суду предоставлено право, в зависимости от обстоятельств конкретного дела, присуждая возмещение виновным убытков, исходить из цен, существующих на день вынесения решения (п.3 ст. 393 ГК РФ). Данное правило преследует цель обеспечить справедливое возмещение убытков, причиненных совершением  недействительной сделк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Требование о возмещении убытков должно подтверждаться  надлежащими доказательствами. Например, справками о ценах, существующих на данный момент на рынке на аналогичный товар. </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и применении последствий недействительности сделки в зависимости от оснований законом может быть предусмотрено  возмещение виновным только реального ущерба (п.1 ст.171, п.2 ст.178, п.2 ст. 179 ГК РФ). Исключение составляют случаи  несоблюдения формы  при совершении сделки, когда закон допускает принудительное совершение сделки в надлежащей форме при выполнении определенных условий (п. 2, п.3 ст. 165 ГК РФ). Тогда потерпевший вправе требовать полного возмещения убытков - и реального ущерба, и упущенной выгоды.</w:t>
      </w:r>
    </w:p>
    <w:p>
      <w:pPr>
        <w:pStyle w:val="Style15"/>
        <w:ind w:firstLine="567"/>
        <w:rPr/>
      </w:pPr>
      <w:r>
        <w:rPr>
          <w:rFonts w:cs="Times New Roman" w:ascii="Times New Roman" w:hAnsi="Times New Roman"/>
          <w:sz w:val="24"/>
          <w:szCs w:val="24"/>
        </w:rPr>
        <w:t xml:space="preserve">При совершении недействительных сделок, в которых в отношении виновной стороны предусмотрена санкция в виде взыскания  полученного в доход государства, дополнительным последствием является возмещение потерпевшему реального ущерба.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В ряде  случаев  требованиям, указанным в законодательстве, противоречит только часть сделки, то есть отдельные  ее  условия. На этот случай Гражданский Кодекс (ст.180) содержит общую презумпцию, в силу которой недействительность части  сделки  не  порочит всю сделку в целом, если можно предположить, что  сделка  была бы совершена и без включения  недействительной ее части. То есть решающим фактором является значимость недействительной части с точки зрения сторон. Если без этой части сделка  утрачивает  интерес для сторон, то она должна быть признана недействительной в целом.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В каждом конкретном случае суду, рассматривающему требования о признании сделки недействительной либо о применении последствий ее недействительности, необходимо устанавливать наличие  интереса к совершению сделки у сторон  на  изменившихся  условиях с учетом недействительности части сделк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последствиями недействительности  сделок являются двусторонняя  реституция, односторонняя  реституция и конфискация. По общему правилу каждая из сторон  обязана  возвратить другой стороне все полученное по сделке. При конфискации это имущество идет в доход РФ. К отношениям по недействительным  сделкам субсидиарно могут быть применены нормы о неосновательном обогащении. Законом может быть предусмотрена обязанность  виновного возместить  реальный  ущерб,  причиненный  потерпевшему  совершением недействительной сделки. Недействительность части  сделки не препятствует признанию действительности сделки в целом.  </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pPr>
      <w:r>
        <w:rPr>
          <w:rFonts w:cs="Times New Roman" w:ascii="Times New Roman" w:hAnsi="Times New Roman"/>
          <w:b/>
          <w:sz w:val="28"/>
        </w:rPr>
        <w:t>3 СПЕЦИАЛЬНЫЕ  ОСНОВАНИЯ  И  ПОСЛЕДСТВИЯ НЕДЕЙСТВИТЕЛЬНОСТИ  СДЕЛОК.</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3.1 НЕДЕЙСТВИТЕЛЬНЫЕ СДЕЛКИ С ПОРОКАМИ ФОРМЫ</w:t>
      </w:r>
    </w:p>
    <w:p>
      <w:pPr>
        <w:pStyle w:val="Caption1"/>
        <w:rPr>
          <w:rFonts w:ascii="Times New Roman" w:hAnsi="Times New Roman" w:cs="Times New Roman"/>
          <w:b w:val="false"/>
          <w:b w:val="false"/>
          <w:sz w:val="28"/>
        </w:rPr>
      </w:pPr>
      <w:r>
        <w:rPr>
          <w:rFonts w:cs="Times New Roman" w:ascii="Times New Roman" w:hAnsi="Times New Roman"/>
          <w:b w:val="false"/>
          <w:sz w:val="28"/>
        </w:rPr>
      </w:r>
    </w:p>
    <w:p>
      <w:pPr>
        <w:pStyle w:val="Caption1"/>
        <w:rPr/>
      </w:pPr>
      <w:r>
        <w:rPr/>
      </w:r>
    </w:p>
    <w:p>
      <w:pPr>
        <w:pStyle w:val="Caption1"/>
        <w:rPr/>
      </w:pPr>
      <w:r>
        <w:rPr/>
        <w:t>НЕДЕЙСТВИТЕЛЬНОСТЬ СДЕЛКИ С ПОРОКАМИ ФОРМЫ И С НАРУШЕНИЕМ ТРЕБОВАНИЯ О ГОСУДАРСТВЕННОЙ РЕГИСТРАЦИИ</w:t>
      </w:r>
    </w:p>
    <w:p>
      <w:pPr>
        <w:pStyle w:val="Caption1"/>
        <w:jc w:val="right"/>
        <w:rPr/>
      </w:pPr>
      <w:r>
        <w:rPr/>
        <w:t>Таблица 1</w:t>
      </w:r>
    </w:p>
    <w:tbl>
      <w:tblPr>
        <w:tblW w:w="9789" w:type="dxa"/>
        <w:jc w:val="center"/>
        <w:tblInd w:w="0" w:type="dxa"/>
        <w:tblLayout w:type="fixed"/>
        <w:tblCellMar>
          <w:top w:w="30" w:type="dxa"/>
          <w:left w:w="30" w:type="dxa"/>
          <w:bottom w:w="30" w:type="dxa"/>
          <w:right w:w="30" w:type="dxa"/>
        </w:tblCellMar>
      </w:tblPr>
      <w:tblGrid>
        <w:gridCol w:w="2468"/>
        <w:gridCol w:w="2389"/>
        <w:gridCol w:w="2532"/>
        <w:gridCol w:w="2400"/>
      </w:tblGrid>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ption1"/>
              <w:spacing w:before="280" w:after="0"/>
              <w:rPr/>
            </w:pPr>
            <w:r>
              <w:rPr/>
              <w:t>Формы сделок</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ption1"/>
              <w:spacing w:before="280" w:after="0"/>
              <w:rPr/>
            </w:pPr>
            <w:r>
              <w:rPr/>
              <w:t>Простая письменная форма</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ption1"/>
              <w:spacing w:before="280" w:after="0"/>
              <w:rPr/>
            </w:pPr>
            <w:r>
              <w:rPr/>
              <w:t>Нотариально удостоверенная</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aption1"/>
              <w:spacing w:before="280" w:after="0"/>
              <w:rPr/>
            </w:pPr>
            <w:r>
              <w:rPr/>
              <w:t>С государственной регистрацией</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Виды сделок</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С участием юридических лиц.</w:t>
              <w:br/>
              <w:t>Между гражданами на сумму более 10 МРОТ.</w:t>
              <w:br/>
              <w:t>В специальных случаях</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 xml:space="preserve">В установленных в законе случаях. </w:t>
              <w:br/>
              <w:t>По соглашению сторон</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Сделки с недвижимостью и движимым имуществом определенных видов</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Оформление сделки</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Составление одного документа.</w:t>
              <w:br/>
              <w:t>Обмен документами посредством связи.</w:t>
              <w:br/>
              <w:t>Могут быть дополнительные требования</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Удостоверительная надпись на документе нотариуса или иного должностного лица, имеющего полномочия</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Совершение на документе регистрационной надписи органом, осуществляющим государственную регистрацию</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Несоблюдение требований</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Сделка недействительна в специально установленных в законе случаях; в иных случаях возможно использование любых доказательств, кроме свидетельских показаний</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Ничтожность сделки, но может быть признана судом действительной, есл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  </w:t>
            </w:r>
            <w:r>
              <w:rPr>
                <w:rFonts w:eastAsia="Arial"/>
              </w:rPr>
              <w:t xml:space="preserve"> </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 </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Начато исполнение;</w:t>
              <w:br/>
              <w:t>По иску исполнившей сторо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Сделка совершена в надлежащей форме</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280" w:after="0"/>
              <w:rPr/>
            </w:pPr>
            <w:r>
              <w:rPr/>
              <w:t>Последствия недействительности</w:t>
            </w:r>
          </w:p>
        </w:tc>
        <w:tc>
          <w:tcPr>
            <w:tcW w:w="73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0" w:after="280"/>
              <w:rPr/>
            </w:pPr>
            <w:r>
              <w:rPr/>
              <w:t>Двустороняя реституция.</w:t>
            </w:r>
          </w:p>
          <w:p>
            <w:pPr>
              <w:pStyle w:val="Tablebody"/>
              <w:spacing w:before="280" w:after="0"/>
              <w:rPr/>
            </w:pPr>
            <w:r>
              <w:rPr/>
              <w:t>Если сделка признана судом действительной, то виновная сторона возмещает убытки в полном объеме</w:t>
            </w:r>
          </w:p>
        </w:tc>
      </w:tr>
    </w:tbl>
    <w:p>
      <w:pPr>
        <w:pStyle w:val="Style15"/>
        <w:jc w:val="center"/>
        <w:rPr>
          <w:rFonts w:ascii="Times New Roman" w:hAnsi="Times New Roman" w:cs="Times New Roman"/>
          <w:b/>
          <w:b/>
          <w:sz w:val="28"/>
        </w:rPr>
      </w:pPr>
      <w:r>
        <w:rPr>
          <w:rFonts w:cs="Times New Roman" w:ascii="Times New Roman" w:hAnsi="Times New Roman"/>
          <w:b/>
          <w:sz w:val="28"/>
        </w:rPr>
      </w:r>
    </w:p>
    <w:p>
      <w:pPr>
        <w:pStyle w:val="Style16"/>
        <w:rPr/>
      </w:pPr>
      <w:r>
        <w:rPr>
          <w:rFonts w:cs="Times New Roman" w:ascii="Times New Roman" w:hAnsi="Times New Roman"/>
        </w:rPr>
        <w:t xml:space="preserve">     </w:t>
      </w:r>
      <w:r>
        <w:rPr>
          <w:rFonts w:cs="Times New Roman" w:ascii="Times New Roman" w:hAnsi="Times New Roman"/>
        </w:rPr>
        <w:t>Необходимо, чтобы сделка была совершена в установленной законом форме. Под формой сделки понимается способ выражения воли ее сторон.</w:t>
      </w:r>
    </w:p>
    <w:p>
      <w:pPr>
        <w:pStyle w:val="Style16"/>
        <w:rPr/>
      </w:pPr>
      <w:r>
        <w:rPr>
          <w:rFonts w:cs="Times New Roman" w:ascii="Times New Roman" w:hAnsi="Times New Roman"/>
        </w:rPr>
        <w:t xml:space="preserve">     </w:t>
      </w:r>
      <w:r>
        <w:rPr>
          <w:rFonts w:cs="Times New Roman" w:ascii="Times New Roman" w:hAnsi="Times New Roman"/>
        </w:rPr>
        <w:t xml:space="preserve">Одной воли лица недостаточно, чтобы заключить сделку. Эта воля должна стать известной другим лицам, т.е. она должна быть изъявлена вовне. Для заключения договора встречные внутренние воли сторон должны найти внешнее выражение и быть согласованными. Способы изъявления или выражения воли могут быть различными. Стороны могут быть свободны в выборе того или иного способа выражения воли, они могут быть предусмотрены законом или соглашением сторон. </w:t>
      </w:r>
    </w:p>
    <w:p>
      <w:pPr>
        <w:pStyle w:val="Style16"/>
        <w:rPr/>
      </w:pPr>
      <w:r>
        <w:rPr>
          <w:rFonts w:cs="Times New Roman" w:ascii="Times New Roman" w:hAnsi="Times New Roman"/>
        </w:rPr>
        <w:t xml:space="preserve">     </w:t>
      </w:r>
      <w:r>
        <w:rPr>
          <w:rFonts w:cs="Times New Roman" w:ascii="Times New Roman" w:hAnsi="Times New Roman"/>
        </w:rPr>
        <w:t xml:space="preserve">Соблюдение формы сделки необходимо для признания ее действительной, а также четкой фиксации прав и обязанностей участников сделки, что облегчает ее исполнение и разрешение возможных споров. </w:t>
      </w:r>
    </w:p>
    <w:p>
      <w:pPr>
        <w:pStyle w:val="Style16"/>
        <w:rPr/>
      </w:pPr>
      <w:r>
        <w:rPr>
          <w:rFonts w:cs="Times New Roman" w:ascii="Times New Roman" w:hAnsi="Times New Roman"/>
        </w:rPr>
        <w:t xml:space="preserve">     </w:t>
      </w:r>
      <w:r>
        <w:rPr>
          <w:rFonts w:cs="Times New Roman" w:ascii="Times New Roman" w:hAnsi="Times New Roman"/>
        </w:rPr>
        <w:t xml:space="preserve">В ст. 158 — «Форма сделок» — содержатся общие правила о форме сделок и названы допускаемые правом различные способы фиксации волеизъявления субъектов гражданского права, образующие сделку. </w:t>
      </w:r>
    </w:p>
    <w:p>
      <w:pPr>
        <w:pStyle w:val="Style16"/>
        <w:rPr>
          <w:rFonts w:ascii="Times New Roman" w:hAnsi="Times New Roman" w:cs="Times New Roman"/>
        </w:rPr>
      </w:pPr>
      <w:r>
        <w:rPr>
          <w:rFonts w:cs="Times New Roman" w:ascii="Times New Roman" w:hAnsi="Times New Roman"/>
        </w:rPr>
        <w:t xml:space="preserve">Таковыми являются: </w:t>
      </w:r>
    </w:p>
    <w:p>
      <w:pPr>
        <w:pStyle w:val="Style16"/>
        <w:numPr>
          <w:ilvl w:val="0"/>
          <w:numId w:val="8"/>
        </w:numPr>
        <w:spacing w:before="280" w:after="0"/>
        <w:rPr>
          <w:rFonts w:ascii="Times New Roman" w:hAnsi="Times New Roman" w:cs="Times New Roman"/>
        </w:rPr>
      </w:pPr>
      <w:r>
        <w:rPr>
          <w:rFonts w:cs="Times New Roman" w:ascii="Times New Roman" w:hAnsi="Times New Roman"/>
        </w:rPr>
        <w:t xml:space="preserve">устная и письменная — простая или нотариальная форма (п. 1) (наиболее часто применяемые); </w:t>
      </w:r>
    </w:p>
    <w:p>
      <w:pPr>
        <w:pStyle w:val="Style16"/>
        <w:numPr>
          <w:ilvl w:val="0"/>
          <w:numId w:val="6"/>
        </w:numPr>
        <w:spacing w:before="0" w:after="280"/>
        <w:rPr>
          <w:rFonts w:ascii="Times New Roman" w:hAnsi="Times New Roman" w:cs="Times New Roman"/>
        </w:rPr>
      </w:pPr>
      <w:r>
        <w:rPr>
          <w:rFonts w:cs="Times New Roman" w:ascii="Times New Roman" w:hAnsi="Times New Roman"/>
        </w:rPr>
        <w:t xml:space="preserve">конклюдентные действия (п. 2); </w:t>
      </w:r>
    </w:p>
    <w:p>
      <w:pPr>
        <w:pStyle w:val="Style16"/>
        <w:numPr>
          <w:ilvl w:val="0"/>
          <w:numId w:val="6"/>
        </w:numPr>
        <w:spacing w:before="0" w:after="280"/>
        <w:rPr>
          <w:rFonts w:ascii="Times New Roman" w:hAnsi="Times New Roman" w:cs="Times New Roman"/>
        </w:rPr>
      </w:pPr>
      <w:r>
        <w:rPr>
          <w:rFonts w:cs="Times New Roman" w:ascii="Times New Roman" w:hAnsi="Times New Roman"/>
        </w:rPr>
        <w:t xml:space="preserve">молчание (п. З). </w:t>
      </w:r>
    </w:p>
    <w:p>
      <w:pPr>
        <w:pStyle w:val="Style16"/>
        <w:rPr/>
      </w:pPr>
      <w:r>
        <w:rPr>
          <w:rFonts w:cs="Times New Roman" w:ascii="Times New Roman" w:hAnsi="Times New Roman"/>
        </w:rPr>
        <w:t xml:space="preserve">     </w:t>
      </w:r>
      <w:r>
        <w:rPr>
          <w:rFonts w:cs="Times New Roman" w:ascii="Times New Roman" w:hAnsi="Times New Roman"/>
        </w:rPr>
        <w:t>Ф.С. Хейфец считает неудачной формулировку: «сделка, которая может быть совершена устно, считается совершенной и в том случае, когда из поведения лица явствует его воля совершить сделку». «Создается впечатление, что сделки, совершенные посредством конклюдентных действий, равнозначны устной сделке и могут быть совершены только в случаях, когда законом предусмотрена устная форма сделки, а следовательно, заменяют устную (языковую) форму сделки. Очевидно, п. 2 ст. 158 ГК РФ следовало сформулировать следующим образом: сделка, для которой не требуется обязательная словесная форма (устная или письменная) считается совершенной посредством конклюдентных действий, т.е. когда из поведения лица явствует его воля совершить сделку».</w:t>
      </w:r>
    </w:p>
    <w:p>
      <w:pPr>
        <w:pStyle w:val="Style16"/>
        <w:rPr/>
      </w:pPr>
      <w:r>
        <w:rPr>
          <w:rFonts w:cs="Times New Roman" w:ascii="Times New Roman" w:hAnsi="Times New Roman"/>
        </w:rPr>
        <w:t xml:space="preserve">     </w:t>
      </w:r>
      <w:r>
        <w:rPr>
          <w:rFonts w:cs="Times New Roman" w:ascii="Times New Roman" w:hAnsi="Times New Roman"/>
        </w:rPr>
        <w:t>Письменная форма сделки означает, что воля лиц, ее совершающих, закрепляется (объективизируется) в документе, подписанном лицом или лицами, совершающими сделку, либо должным образом уполномоченными ими лицами.</w:t>
      </w:r>
    </w:p>
    <w:p>
      <w:pPr>
        <w:pStyle w:val="Style16"/>
        <w:rPr/>
      </w:pPr>
      <w:r>
        <w:rPr>
          <w:rFonts w:cs="Times New Roman" w:ascii="Times New Roman" w:hAnsi="Times New Roman"/>
        </w:rPr>
        <w:t xml:space="preserve">     </w:t>
      </w:r>
      <w:r>
        <w:rPr>
          <w:rFonts w:cs="Times New Roman" w:ascii="Times New Roman" w:hAnsi="Times New Roman"/>
        </w:rPr>
        <w:t xml:space="preserve">Простая письменная форма для сделок предписывается законодателем двумя способами. </w:t>
      </w:r>
    </w:p>
    <w:p>
      <w:pPr>
        <w:pStyle w:val="Style16"/>
        <w:rPr/>
      </w:pPr>
      <w:r>
        <w:rPr>
          <w:rFonts w:cs="Times New Roman" w:ascii="Times New Roman" w:hAnsi="Times New Roman"/>
        </w:rPr>
        <w:t xml:space="preserve">     </w:t>
      </w:r>
      <w:r>
        <w:rPr>
          <w:rFonts w:cs="Times New Roman" w:ascii="Times New Roman" w:hAnsi="Times New Roman"/>
        </w:rPr>
        <w:t xml:space="preserve">Первый способ реализуется установлением правила о том, что сделки должны совершаться в простой письменной форме, за исключением сделок, требующих нотариального удостоверения: </w:t>
      </w:r>
    </w:p>
    <w:p>
      <w:pPr>
        <w:pStyle w:val="Style16"/>
        <w:rPr>
          <w:rFonts w:ascii="Times New Roman" w:hAnsi="Times New Roman" w:cs="Times New Roman"/>
        </w:rPr>
      </w:pPr>
      <w:r>
        <w:rPr>
          <w:rFonts w:cs="Times New Roman" w:ascii="Times New Roman" w:hAnsi="Times New Roman"/>
        </w:rPr>
        <w:t xml:space="preserve">а) сделки юридических лиц между собой и с гражданами; </w:t>
        <w:br/>
        <w:t xml:space="preserve">б) сделки граждан между собой на сумму, превышающую не менее чем в десять раз установленный законом МРОТ (из этого правила есть исключения для сделок, которые могут совершаться устно, независимо от субъектного состава и суммы сделки — ст. 159 п.2,3). </w:t>
      </w:r>
    </w:p>
    <w:p>
      <w:pPr>
        <w:pStyle w:val="Style16"/>
        <w:rPr/>
      </w:pPr>
      <w:r>
        <w:rPr>
          <w:rFonts w:cs="Times New Roman" w:ascii="Times New Roman" w:hAnsi="Times New Roman"/>
        </w:rPr>
        <w:t xml:space="preserve">     </w:t>
      </w:r>
      <w:r>
        <w:rPr>
          <w:rFonts w:cs="Times New Roman" w:ascii="Times New Roman" w:hAnsi="Times New Roman"/>
        </w:rPr>
        <w:t>Второй способ реализуется установлением прямых предписаний закона о необходимости простой письменной формы для той или иной сделки независимо от ее субъектного состава и суммы сделки. Например, непосредственно в силу закона для таких сделок, как договоры о коммерческом представительстве, залоге, поручительстве, задатке, купле-продаже недвижимости, о банковском кредите и т.п., во всех случаях обязательна простая письменная форма.</w:t>
      </w:r>
    </w:p>
    <w:p>
      <w:pPr>
        <w:pStyle w:val="Style16"/>
        <w:rPr/>
      </w:pPr>
      <w:r>
        <w:rPr>
          <w:rFonts w:cs="Times New Roman" w:ascii="Times New Roman" w:hAnsi="Times New Roman"/>
        </w:rPr>
        <w:t xml:space="preserve">     </w:t>
      </w:r>
      <w:r>
        <w:rPr>
          <w:rFonts w:cs="Times New Roman" w:ascii="Times New Roman" w:hAnsi="Times New Roman"/>
        </w:rPr>
        <w:t xml:space="preserve">Являясь более сложной, по сравнению с устной, письменная форма сделок обладает и рядом преимуществ: </w:t>
      </w:r>
    </w:p>
    <w:p>
      <w:pPr>
        <w:pStyle w:val="Style16"/>
        <w:numPr>
          <w:ilvl w:val="0"/>
          <w:numId w:val="9"/>
        </w:numPr>
        <w:spacing w:before="280" w:after="0"/>
        <w:rPr>
          <w:rFonts w:ascii="Times New Roman" w:hAnsi="Times New Roman" w:cs="Times New Roman"/>
        </w:rPr>
      </w:pPr>
      <w:r>
        <w:rPr>
          <w:rFonts w:cs="Times New Roman" w:ascii="Times New Roman" w:hAnsi="Times New Roman"/>
        </w:rPr>
        <w:t>приучает участников гражданского оборота к порядку, точному выражению своей воли;</w:t>
      </w:r>
    </w:p>
    <w:p>
      <w:pPr>
        <w:pStyle w:val="Style16"/>
        <w:numPr>
          <w:ilvl w:val="0"/>
          <w:numId w:val="2"/>
        </w:numPr>
        <w:spacing w:before="0" w:after="280"/>
        <w:rPr>
          <w:rFonts w:ascii="Times New Roman" w:hAnsi="Times New Roman" w:cs="Times New Roman"/>
        </w:rPr>
      </w:pPr>
      <w:r>
        <w:rPr>
          <w:rFonts w:cs="Times New Roman" w:ascii="Times New Roman" w:hAnsi="Times New Roman"/>
        </w:rPr>
        <w:t xml:space="preserve">лучше, чем устная, способствует выяснению подлинного содержания сделки; </w:t>
      </w:r>
    </w:p>
    <w:p>
      <w:pPr>
        <w:pStyle w:val="Style16"/>
        <w:numPr>
          <w:ilvl w:val="0"/>
          <w:numId w:val="2"/>
        </w:numPr>
        <w:spacing w:before="0" w:after="280"/>
        <w:rPr>
          <w:rFonts w:ascii="Times New Roman" w:hAnsi="Times New Roman" w:cs="Times New Roman"/>
        </w:rPr>
      </w:pPr>
      <w:r>
        <w:rPr>
          <w:rFonts w:cs="Times New Roman" w:ascii="Times New Roman" w:hAnsi="Times New Roman"/>
        </w:rPr>
        <w:t xml:space="preserve">наиболее точно закрепляет содержание сделки во времени; </w:t>
      </w:r>
    </w:p>
    <w:p>
      <w:pPr>
        <w:pStyle w:val="Style16"/>
        <w:numPr>
          <w:ilvl w:val="0"/>
          <w:numId w:val="2"/>
        </w:numPr>
        <w:spacing w:before="0" w:after="280"/>
        <w:rPr>
          <w:rFonts w:ascii="Times New Roman" w:hAnsi="Times New Roman" w:cs="Times New Roman"/>
        </w:rPr>
      </w:pPr>
      <w:r>
        <w:rPr>
          <w:rFonts w:cs="Times New Roman" w:ascii="Times New Roman" w:hAnsi="Times New Roman"/>
        </w:rPr>
        <w:t xml:space="preserve">позволяет ознакомиться с условиями сделки непосредственно по тексту и убедиться в ее заключении; </w:t>
      </w:r>
    </w:p>
    <w:p>
      <w:pPr>
        <w:pStyle w:val="Style16"/>
        <w:numPr>
          <w:ilvl w:val="0"/>
          <w:numId w:val="2"/>
        </w:numPr>
        <w:spacing w:before="0" w:after="280"/>
        <w:rPr>
          <w:rFonts w:ascii="Times New Roman" w:hAnsi="Times New Roman" w:cs="Times New Roman"/>
        </w:rPr>
      </w:pPr>
      <w:r>
        <w:rPr>
          <w:rFonts w:cs="Times New Roman" w:ascii="Times New Roman" w:hAnsi="Times New Roman"/>
        </w:rPr>
        <w:t xml:space="preserve">позволяет проверить подлинность документа и облегчает осуществление контроля за законностью сделки; </w:t>
      </w:r>
    </w:p>
    <w:p>
      <w:pPr>
        <w:pStyle w:val="Style16"/>
        <w:numPr>
          <w:ilvl w:val="0"/>
          <w:numId w:val="2"/>
        </w:numPr>
        <w:spacing w:before="0" w:after="280"/>
        <w:rPr>
          <w:rFonts w:ascii="Times New Roman" w:hAnsi="Times New Roman" w:cs="Times New Roman"/>
        </w:rPr>
      </w:pPr>
      <w:r>
        <w:rPr>
          <w:rFonts w:cs="Times New Roman" w:ascii="Times New Roman" w:hAnsi="Times New Roman"/>
        </w:rPr>
        <w:t xml:space="preserve">дает возможность иметь несколько идентичных экземпляров документа, в котором воплощена сделка. </w:t>
      </w:r>
    </w:p>
    <w:p>
      <w:pPr>
        <w:pStyle w:val="Style16"/>
        <w:rPr/>
      </w:pPr>
      <w:r>
        <w:rPr>
          <w:rFonts w:cs="Times New Roman" w:ascii="Times New Roman" w:hAnsi="Times New Roman"/>
        </w:rPr>
        <w:t xml:space="preserve">     </w:t>
      </w:r>
      <w:r>
        <w:rPr>
          <w:rFonts w:cs="Times New Roman" w:ascii="Times New Roman" w:hAnsi="Times New Roman"/>
        </w:rPr>
        <w:t xml:space="preserve">Поведение лица, из которого явствует его воля совершить сделку, именуется в гражданском праве конклюдентным действием и признается, согласно п. 2 ст. 158 ГК РФ, имеющим правовое значение только в тех случаях, когда сделка может быть совершена в устной форме. </w:t>
      </w:r>
    </w:p>
    <w:p>
      <w:pPr>
        <w:pStyle w:val="Style16"/>
        <w:rPr/>
      </w:pPr>
      <w:r>
        <w:rPr>
          <w:rFonts w:cs="Times New Roman" w:ascii="Times New Roman" w:hAnsi="Times New Roman"/>
        </w:rPr>
        <w:t xml:space="preserve">    </w:t>
      </w:r>
      <w:r>
        <w:rPr>
          <w:rFonts w:cs="Times New Roman" w:ascii="Times New Roman" w:hAnsi="Times New Roman"/>
        </w:rPr>
        <w:t>Примером конклюдентных действий является приобретение товаров или обмен валюты через автоматы (ст.489 ГК РФ), символическая передача дара посредством передачи ключей (п.1 ст. 574 ГК РФ), принятие наследства путем совершения фактических действий (ст. 546 ГК 1964 г.).</w:t>
      </w:r>
    </w:p>
    <w:p>
      <w:pPr>
        <w:pStyle w:val="Style16"/>
        <w:rPr/>
      </w:pPr>
      <w:r>
        <w:rPr>
          <w:rFonts w:cs="Times New Roman" w:ascii="Times New Roman" w:hAnsi="Times New Roman"/>
        </w:rPr>
        <w:t xml:space="preserve">     </w:t>
      </w:r>
      <w:r>
        <w:rPr>
          <w:rFonts w:cs="Times New Roman" w:ascii="Times New Roman" w:hAnsi="Times New Roman"/>
        </w:rPr>
        <w:t>Если для сделки предписана письменная форма, совершение конклюдентных действий заменить ее не может и, следовательно, правовых последствий не влечет.</w:t>
      </w:r>
    </w:p>
    <w:p>
      <w:pPr>
        <w:pStyle w:val="Style16"/>
        <w:rPr/>
      </w:pPr>
      <w:r>
        <w:rPr>
          <w:rFonts w:cs="Times New Roman" w:ascii="Times New Roman" w:hAnsi="Times New Roman"/>
        </w:rPr>
        <w:t xml:space="preserve">     </w:t>
      </w:r>
      <w:r>
        <w:rPr>
          <w:rFonts w:cs="Times New Roman" w:ascii="Times New Roman" w:hAnsi="Times New Roman"/>
        </w:rPr>
        <w:t xml:space="preserve">Молчание является совершением сделки, когда это прямо предусмотрено законом или соглашением сторон. </w:t>
      </w:r>
    </w:p>
    <w:p>
      <w:pPr>
        <w:pStyle w:val="Style16"/>
        <w:rPr/>
      </w:pPr>
      <w:r>
        <w:rPr>
          <w:rFonts w:cs="Times New Roman" w:ascii="Times New Roman" w:hAnsi="Times New Roman"/>
        </w:rPr>
        <w:t xml:space="preserve">     </w:t>
      </w:r>
      <w:r>
        <w:rPr>
          <w:rFonts w:cs="Times New Roman" w:ascii="Times New Roman" w:hAnsi="Times New Roman"/>
        </w:rPr>
        <w:t xml:space="preserve">Например, в силу п.2 ст.621 ГК, если арендатор продолжает пользоваться имуществом после истечения срока договора при отсутствии возражений арендодателя, договор считается возобновленным на тех же условиях на неопределенных срок. </w:t>
      </w:r>
    </w:p>
    <w:p>
      <w:pPr>
        <w:pStyle w:val="Style16"/>
        <w:rPr/>
      </w:pPr>
      <w:r>
        <w:rPr>
          <w:rFonts w:cs="Times New Roman" w:ascii="Times New Roman" w:hAnsi="Times New Roman"/>
        </w:rPr>
        <w:t xml:space="preserve">     </w:t>
      </w:r>
      <w:r>
        <w:rPr>
          <w:rFonts w:cs="Times New Roman" w:ascii="Times New Roman" w:hAnsi="Times New Roman"/>
        </w:rPr>
        <w:t>Следует отметить, что молчание, хотя закон и придает ему значение воли лица, не имеет внешнего выражения. Этим молчание отличается от конлюдентных действий, при совершении которых воля находит выражение вовне.</w:t>
      </w:r>
    </w:p>
    <w:p>
      <w:pPr>
        <w:pStyle w:val="Style16"/>
        <w:rPr/>
      </w:pPr>
      <w:r>
        <w:rPr>
          <w:rFonts w:cs="Times New Roman" w:ascii="Times New Roman" w:hAnsi="Times New Roman"/>
        </w:rPr>
        <w:t xml:space="preserve">     </w:t>
      </w:r>
      <w:r>
        <w:rPr>
          <w:rFonts w:cs="Times New Roman" w:ascii="Times New Roman" w:hAnsi="Times New Roman"/>
        </w:rPr>
        <w:t xml:space="preserve">Недействительность сделки при несоблюдении требуемой законом формы наступает только в тех случаях, когда это прямо предусмотрено в законе (п. 2, 3 ст. 162, 165 ГК РФ). Такие же последствия наступают и в том случае, если не соблюдена форма, предусмотренная соглашением сторон, хотя по закону она и не является для данного вида соглашений обязательной (ст. 434 ГК РФ).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Однако это правило имеет значение только для договоров, совершаемых устно и в простой письменной форме. Если для договора законом предписана нотариальная форма или государственная регистрация, такая форма по соглашению сторон не может быть заменена иной. </w:t>
      </w:r>
    </w:p>
    <w:p>
      <w:pPr>
        <w:pStyle w:val="Style16"/>
        <w:rPr/>
      </w:pPr>
      <w:r>
        <w:rPr>
          <w:rFonts w:cs="Times New Roman" w:ascii="Times New Roman" w:hAnsi="Times New Roman"/>
        </w:rPr>
        <w:t xml:space="preserve">     </w:t>
      </w:r>
      <w:r>
        <w:rPr>
          <w:rFonts w:cs="Times New Roman" w:ascii="Times New Roman" w:hAnsi="Times New Roman"/>
        </w:rPr>
        <w:t xml:space="preserve">Когда же закон не содержит в себе прямых указаний на недействительность сделки, вследствие несоблюдения сторонами простой письменной формы они лишаются права, в случае спора, ссылаться в подтверждение сделки и ее условий на свидетельские показания, но не лишаются права приводить письменные и другие доказательства (ч. 1 ст. 162 ГК РФ). </w:t>
      </w:r>
    </w:p>
    <w:p>
      <w:pPr>
        <w:pStyle w:val="Style16"/>
        <w:rPr/>
      </w:pPr>
      <w:r>
        <w:rPr>
          <w:rFonts w:cs="Times New Roman" w:ascii="Times New Roman" w:hAnsi="Times New Roman"/>
        </w:rPr>
        <w:t xml:space="preserve">     </w:t>
      </w:r>
      <w:r>
        <w:rPr>
          <w:rFonts w:cs="Times New Roman" w:ascii="Times New Roman" w:hAnsi="Times New Roman"/>
        </w:rPr>
        <w:t>Для совершения наиболее существенных и важных сделок закон устанавливает нотариальное удостоверение и государственную регистрацию, которые являются обязательными лишь в случаях, прямо предусмотренных в нем. Согласно п.1 ст. 165 ГК РФ, «Последствия несоблюдения нотариальной формы сделки и требования о ее регистрации», несоблюдение нотариальной формы, а в случаях, установленных законом, требования о государственной регистрации сделки влечет ее недействительность. Такая сделка считается ничтожной. Нотариальное удостоверение сделки облегчает заинтересованной стороне доказывание своего права, поскольку содержание сделки, время и место ее совершения, намерения субъектов сделки и другие обстоятельства, официально зафиксированные нотариусом, презюмируются как очевидные и достоверные в случаях, установленных законом, к нотариальному оформлению сделки приравнивается ее удостоверение определенным должностным лицом: командиром воинской части, главным врачом больницы, капитаном морского судна и т.д.</w:t>
      </w:r>
    </w:p>
    <w:p>
      <w:pPr>
        <w:pStyle w:val="Style16"/>
        <w:rPr/>
      </w:pPr>
      <w:r>
        <w:rPr>
          <w:rFonts w:cs="Times New Roman" w:ascii="Times New Roman" w:hAnsi="Times New Roman"/>
        </w:rPr>
        <w:t xml:space="preserve">     </w:t>
      </w:r>
      <w:r>
        <w:rPr>
          <w:rFonts w:cs="Times New Roman" w:ascii="Times New Roman" w:hAnsi="Times New Roman"/>
        </w:rPr>
        <w:t xml:space="preserve">Нотариальная форма сделки может иметь место, если это предусмотрено законом либо соглашением сторон. В законодательстве предписания о необходимости совершения сделки в нотариальной форме встречаются нечасто и, как правило, относятся к сделкам, касающимся наиболее значимого имущества. Например, законом требуется нотариальное удостоверение договора ренты (ст. 584 ГК РФ). </w:t>
      </w:r>
    </w:p>
    <w:p>
      <w:pPr>
        <w:pStyle w:val="Style16"/>
        <w:rPr/>
      </w:pPr>
      <w:r>
        <w:rPr>
          <w:rFonts w:cs="Times New Roman" w:ascii="Times New Roman" w:hAnsi="Times New Roman"/>
        </w:rPr>
        <w:t xml:space="preserve">    </w:t>
      </w:r>
      <w:r>
        <w:rPr>
          <w:rFonts w:cs="Times New Roman" w:ascii="Times New Roman" w:hAnsi="Times New Roman"/>
        </w:rPr>
        <w:t xml:space="preserve">По соглашению субъектов нотариальному удостоверению может быть подвергнута любая сделка, даже если для нее не установлена законом обязательная нотариальная форма (п.2 ст. 163 ГК РФ). </w:t>
      </w:r>
    </w:p>
    <w:p>
      <w:pPr>
        <w:pStyle w:val="Style16"/>
        <w:rPr/>
      </w:pPr>
      <w:r>
        <w:rPr>
          <w:rFonts w:cs="Times New Roman" w:ascii="Times New Roman" w:hAnsi="Times New Roman"/>
        </w:rPr>
        <w:t xml:space="preserve">     </w:t>
      </w:r>
      <w:r>
        <w:rPr>
          <w:rFonts w:cs="Times New Roman" w:ascii="Times New Roman" w:hAnsi="Times New Roman"/>
        </w:rPr>
        <w:t>Многие сделки, даже будучи совершенными в надлежащей форме, сами по себе не порождают гражданские права и обязанности. Данные юридические последствия могут появиться только при соединении сделки с такими юридическими фактами, как государственная регистрация сделки или государственная регистрация прав на  имущество.</w:t>
      </w:r>
    </w:p>
    <w:p>
      <w:pPr>
        <w:pStyle w:val="Style16"/>
        <w:rPr/>
      </w:pPr>
      <w:r>
        <w:rPr>
          <w:rFonts w:cs="Times New Roman" w:ascii="Times New Roman" w:hAnsi="Times New Roman"/>
        </w:rPr>
        <w:t xml:space="preserve">     </w:t>
      </w:r>
      <w:r>
        <w:rPr>
          <w:rFonts w:cs="Times New Roman" w:ascii="Times New Roman" w:hAnsi="Times New Roman"/>
        </w:rPr>
        <w:t xml:space="preserve">Поэтому в гражданском праве имеют место правила о том, что: </w:t>
      </w:r>
    </w:p>
    <w:p>
      <w:pPr>
        <w:pStyle w:val="Style16"/>
        <w:rPr>
          <w:rFonts w:ascii="Times New Roman" w:hAnsi="Times New Roman" w:cs="Times New Roman"/>
        </w:rPr>
      </w:pPr>
      <w:r>
        <w:rPr>
          <w:rFonts w:cs="Times New Roman" w:ascii="Times New Roman" w:hAnsi="Times New Roman"/>
        </w:rPr>
        <w:t>а) сделка, подлежащая государственной регистрации, порождает права и обязанности с момента ее государственной регистрации (ст. 164 ГК РФ);</w:t>
        <w:br/>
        <w:t xml:space="preserve">б) права на имущество, подлежащее государственной регистрации, возникают с момента регистрации соответствующих прав на него (п.2 ст. 8 ГК РФ). </w:t>
      </w:r>
    </w:p>
    <w:p>
      <w:pPr>
        <w:pStyle w:val="Style16"/>
        <w:rPr/>
      </w:pPr>
      <w:r>
        <w:rPr>
          <w:rFonts w:cs="Times New Roman" w:ascii="Times New Roman" w:hAnsi="Times New Roman"/>
        </w:rPr>
        <w:t xml:space="preserve">     </w:t>
      </w:r>
      <w:r>
        <w:rPr>
          <w:rFonts w:cs="Times New Roman" w:ascii="Times New Roman" w:hAnsi="Times New Roman"/>
        </w:rPr>
        <w:t>Так, Облпотребсоюз обратился в арбитражный суд с иском о понуждении Акционерного общества зарегистрировать сделку купли-продажи жилого дома. 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 Апелляционная инстанция отменила решение суда и приняла постановление о регистрации сделки купли-продажи недвижимости. При этом апелляционная инстанция правомерно исходила из следующих обстоятельств. Между Облпотребсоюзом (продавцом) и Акционерным обществом (покупателем) была заключена двухсторонняя сделка купли-продажи жилого дома. Сделка сторонами исполнена. Стоимость дома уплачена покупателем продавцу, а передача осуществлена по акту приема-передачи. Правомерность заключения этого договора не оспаривалась.</w:t>
      </w:r>
    </w:p>
    <w:p>
      <w:pPr>
        <w:pStyle w:val="Style16"/>
        <w:rPr/>
      </w:pPr>
      <w:r>
        <w:rPr>
          <w:rFonts w:cs="Times New Roman" w:ascii="Times New Roman" w:hAnsi="Times New Roman"/>
        </w:rPr>
        <w:t xml:space="preserve">     </w:t>
      </w:r>
      <w:r>
        <w:rPr>
          <w:rFonts w:cs="Times New Roman" w:ascii="Times New Roman" w:hAnsi="Times New Roman"/>
        </w:rPr>
        <w:t xml:space="preserve">Покупатель не обращался с требованием зарегистрировать эту сделку в регистрирующий орган, поскольку утратил к ней интерес из-за ее убыточности. Пунктом 3 статьи 165 ГК РФ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Договор жилого дома, согласно статье 558 ГК РФ, подлежит обязательной государственной регистрации. Поскольку сделка исполнена, а правообладатель ее не зарегистрировал, Облпотребсоюз правомерно обратился за защитой своих интересов в суд. Апелляционная инстанция бездействие Акционерного общества обоснованно квалифицировала как уклонение от государственной регистрации сделки. Данное решение суда является основанием для возникновения у соответствующего органа обязанности осуществить государственную регистрацию. </w:t>
      </w:r>
    </w:p>
    <w:p>
      <w:pPr>
        <w:pStyle w:val="Style16"/>
        <w:rPr/>
      </w:pPr>
      <w:r>
        <w:rPr>
          <w:rFonts w:cs="Times New Roman" w:ascii="Times New Roman" w:hAnsi="Times New Roman"/>
        </w:rPr>
        <w:t xml:space="preserve">     </w:t>
      </w:r>
      <w:r>
        <w:rPr>
          <w:rFonts w:cs="Times New Roman" w:ascii="Times New Roman" w:hAnsi="Times New Roman"/>
        </w:rPr>
        <w:t>П.2. этой же статьи в интересах защиты добросовестной стороны при уклонении контрагента от нотариального удостоверения сделки или ее государственной регистрации предоставляет исправной стороне право требовать в суде признания сделки заключенной или вынесения решения о регистрации сделки. Ф.С.Хейфец считает, что этим закон создает «лазейки» для лиц, нарушающих требования о нотариальной форме сделок и требования о ее государственной регистрации. Авторы ГК РФ дают правонарушителям легальную возможность обойти закон с помощью судебного решения. Так, в ГК РСФСР 1964 в ст.47 — «Обязательность нотариальной формы и последствия ее несоблюдения» говорилось: «Если одна из сторон полностью или частично исполнила сделку, требующую нотариального удостоверения, а другая сторона уклоняется от нотариального оформления сделки, суд вправе по требованию исполнившей сделку стороны признать сделку действительной при условии, что эта сделка не содержит ничего противозаконного».</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для сделок установлена обязательная нотариальная форма, то в силу ст.432 ГК РФ она считается заключенной, когда между сторонами в требуемой форме достигнуто соглашение по всем существенным пунктам. Если форма сделки не соблюдена, то сделка не считается заключенной, и вполне естественно, что такая сделка не должна исполняться. Не отказавшаяся от нотариального удостоверения сторона не исполняет сделку и тем самым заявляет, что у нее отсутствует воля заключить сделку в иной форме. Ф.С. Хейфец прямо предлагает считать сделку, при несоблюдении обязательной нотариальной формы, а в случаях, установленных законом, — требования о государственной регистрации, ничтожной с последствиями, предусмотренными ст. 167 ГК РФ, считая, что это будет способствовать повышению авторитета гражданского законодательства, укреплению гражданского оборота, совершенствованию правовых документов. </w:t>
      </w:r>
    </w:p>
    <w:p>
      <w:pPr>
        <w:pStyle w:val="Style16"/>
        <w:rPr/>
      </w:pPr>
      <w:r>
        <w:rPr>
          <w:rFonts w:cs="Times New Roman" w:ascii="Times New Roman" w:hAnsi="Times New Roman"/>
        </w:rPr>
        <w:t>Следует также отметить, что ст. 162 ГК РФ не содержит исключения для случаев несоблюдения простой письменной формы сделки, когда она прямо указана в законе или предусмотрена соглашением сторон. Суду в таких случаях не предоставлено право признать ее действительной, если одна из сторон исполнила ее полностью или частично. Она безоговорочно должна быть признана недействительной</w:t>
      </w:r>
      <w:r>
        <w:rPr/>
        <w:t>.</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pPr>
      <w:r>
        <w:rPr>
          <w:rFonts w:cs="Times New Roman" w:ascii="Times New Roman" w:hAnsi="Times New Roman"/>
          <w:b/>
          <w:sz w:val="28"/>
        </w:rPr>
        <w:t>3.2 СДЕЛКИ  С  ПОРОКАМИ  СУБЪЕКТНОГО  СОСТАВА.</w:t>
      </w:r>
    </w:p>
    <w:p>
      <w:pPr>
        <w:pStyle w:val="Style15"/>
        <w:rPr>
          <w:rFonts w:ascii="Times New Roman" w:hAnsi="Times New Roman" w:cs="Times New Roman"/>
          <w:b/>
          <w:b/>
          <w:sz w:val="28"/>
        </w:rPr>
      </w:pPr>
      <w:r>
        <w:rPr>
          <w:rFonts w:cs="Times New Roman" w:ascii="Times New Roman" w:hAnsi="Times New Roman"/>
          <w:b/>
          <w:sz w:val="28"/>
        </w:rPr>
      </w:r>
    </w:p>
    <w:p>
      <w:pPr>
        <w:pStyle w:val="Style15"/>
        <w:ind w:firstLine="567"/>
        <w:jc w:val="center"/>
        <w:rPr/>
      </w:pPr>
      <w:r>
        <w:rPr>
          <w:rFonts w:cs="Times New Roman" w:ascii="Times New Roman" w:hAnsi="Times New Roman"/>
          <w:b/>
          <w:sz w:val="28"/>
        </w:rPr>
        <w:t>3.2.1. НЕДЕЙСТВИТЕЛЬНОСТЬ СДЕЛКИ, СВЯЗАННАЯ С ДЕЕСПОСОБНОСТЬЮ  ГРАЖДАН.</w:t>
      </w:r>
    </w:p>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rPr/>
      </w:pPr>
      <w:r>
        <w:rPr>
          <w:rFonts w:cs="Times New Roman" w:ascii="Times New Roman" w:hAnsi="Times New Roman"/>
          <w:sz w:val="24"/>
          <w:szCs w:val="24"/>
        </w:rPr>
        <w:t xml:space="preserve">Правовое  положение гражданина  как  участника  гражданских отношений (правосубъектность) и, в частности, как стороны  сделки определяется такими его  качествами, как  правоспособность и дееспособность.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Гражданской правоспособностью, то есть  способностью  иметь гражданские права и нести обязанности, в равной мере обладают все граждане с момента рождения и до смерти (ст.17 ГК РФ). </w:t>
      </w:r>
    </w:p>
    <w:p>
      <w:pPr>
        <w:pStyle w:val="Style15"/>
        <w:ind w:firstLine="567"/>
        <w:rPr/>
      </w:pPr>
      <w:r>
        <w:rPr>
          <w:rFonts w:cs="Times New Roman" w:ascii="Times New Roman" w:hAnsi="Times New Roman"/>
          <w:sz w:val="24"/>
          <w:szCs w:val="24"/>
        </w:rPr>
        <w:t xml:space="preserve">Дееспособность, то есть способность гражданина своими  действиями приобретать и осуществлять свои гражданские права, создавать для себя гражданские обязанности и исполнять их, возникает у гражданина по достижении  18 лет (ст.60  Конституции РФ, ст.21 ГК РФ). Как исключение из общего правила полная дееспособность так же может наступить и ранее достижения этого возраста: при вступлении в брак (п.2 ст.21 ГК РФ) либо при эмансипации (ст.27 ГК РФ).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Понятие полной  дееспособности  предусматривает  право  для гражданина самостоятельно совершать любые, не  противоречащие закону сделки и участвовать в любых обязательствах. </w:t>
      </w:r>
    </w:p>
    <w:p>
      <w:pPr>
        <w:pStyle w:val="Style15"/>
        <w:ind w:firstLine="567"/>
        <w:rPr/>
      </w:pPr>
      <w:r>
        <w:rPr>
          <w:rFonts w:cs="Times New Roman" w:ascii="Times New Roman" w:hAnsi="Times New Roman"/>
          <w:sz w:val="24"/>
          <w:szCs w:val="24"/>
        </w:rPr>
        <w:t xml:space="preserve">К основаниям недействительности  сделок, связанным с недееспособностью сторон относятся сделки, совершенные малолетними, не достигшими 14 лет; несовершеннолетними в возрасте от 14 до 18 лет; гражданами, признанными судом недееспособными  вследствие  психического расстройства; гражданами, признанными  судом  ограниченно дееспособными вследствие злоупотребления спиртными  напитками или наркотическими средствами; а также гражданами, не  способными понимать значение своих действий или руководить ими. </w:t>
      </w:r>
    </w:p>
    <w:p>
      <w:pPr>
        <w:pStyle w:val="Style15"/>
        <w:ind w:firstLine="567"/>
        <w:rPr/>
      </w:pPr>
      <w:r>
        <w:rPr>
          <w:rFonts w:cs="Times New Roman" w:ascii="Times New Roman" w:hAnsi="Times New Roman"/>
          <w:sz w:val="24"/>
          <w:szCs w:val="24"/>
        </w:rPr>
        <w:t xml:space="preserve">Граждане, не достигшие совершеннолетия, обладают ограниченным объемом дееспособности. У несовершеннолетних еще не полностью сформировалась психика. Им свойственна импульсивность, преувеличение своих возможностей, избыток энергии, и, как следствие этого, принятие необоснованных, необдуманных  решений, неадекватная оценка обстановки. Поэтому закон  устанавливает  ограниченный объем дееспособности в зависимости от возраста. По  объему  дееспособности несовершеннолетних можно подразделить на три группы: до 6 лет, от 6 до 14 лет, от 14 до 18 лет. </w:t>
      </w:r>
    </w:p>
    <w:p>
      <w:pPr>
        <w:pStyle w:val="Style15"/>
        <w:ind w:firstLine="567"/>
        <w:rPr/>
      </w:pPr>
      <w:r>
        <w:rPr>
          <w:rFonts w:cs="Times New Roman" w:ascii="Times New Roman" w:hAnsi="Times New Roman"/>
          <w:sz w:val="24"/>
          <w:szCs w:val="24"/>
        </w:rPr>
        <w:t xml:space="preserve">Малолетние в возрасте до 6 лет полностью недееспособны, и не имеют права совершать никаких сделок (исходя из анализа ст.28 ГК).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Малолетние в возрасте от 6 до 14 лет вправе  самостоятельно совершать: </w:t>
      </w:r>
    </w:p>
    <w:p>
      <w:pPr>
        <w:pStyle w:val="Style15"/>
        <w:ind w:firstLine="567"/>
        <w:rPr/>
      </w:pPr>
      <w:r>
        <w:rPr>
          <w:rFonts w:cs="Times New Roman" w:ascii="Times New Roman" w:hAnsi="Times New Roman"/>
          <w:sz w:val="24"/>
          <w:szCs w:val="24"/>
        </w:rPr>
        <w:t>- мелкие бытовые  сделки на небольшую  сумму, направленные, как правило, на удовлетворение личных  потребностей и исполняемые при их заключении, совершаются за наличный расчет;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Style15"/>
        <w:ind w:firstLine="567"/>
        <w:rPr/>
      </w:pPr>
      <w:r>
        <w:rPr>
          <w:rFonts w:cs="Times New Roman" w:ascii="Times New Roman" w:hAnsi="Times New Roman"/>
          <w:sz w:val="24"/>
          <w:szCs w:val="24"/>
        </w:rPr>
        <w:t xml:space="preserve">- сделки, направленные на безвозмездное получение выгоды, не требующие нотариального удостоверения либо  государственной регистрации; </w:t>
      </w:r>
    </w:p>
    <w:p>
      <w:pPr>
        <w:pStyle w:val="Style15"/>
        <w:ind w:firstLine="567"/>
        <w:rPr/>
      </w:pPr>
      <w:r>
        <w:rPr>
          <w:rFonts w:cs="Times New Roman" w:ascii="Times New Roman" w:hAnsi="Times New Roman"/>
          <w:sz w:val="24"/>
          <w:szCs w:val="24"/>
        </w:rPr>
        <w:t xml:space="preserve">- сделки по распоряжению  средствами, которые  предоставили им их законные представители либо третьи  лица с согласия законных  представителей для определенной  цели  или  для свободного распоряжения. </w:t>
      </w:r>
    </w:p>
    <w:p>
      <w:pPr>
        <w:pStyle w:val="Style15"/>
        <w:ind w:firstLine="567"/>
        <w:rPr/>
      </w:pPr>
      <w:r>
        <w:rPr>
          <w:rFonts w:cs="Times New Roman" w:ascii="Times New Roman" w:hAnsi="Times New Roman"/>
          <w:sz w:val="24"/>
          <w:szCs w:val="24"/>
        </w:rPr>
        <w:t xml:space="preserve">Например, малолетний в возрасте 10 лет самостоятельно может получить в дар имущество, если только исходя из предмета  дарения соответствующий договор не должен  быть  нотариально  удостоверен или пройти государственную регистрацию. </w:t>
      </w:r>
    </w:p>
    <w:p>
      <w:pPr>
        <w:pStyle w:val="Style15"/>
        <w:ind w:firstLine="567"/>
        <w:rPr/>
      </w:pPr>
      <w:r>
        <w:rPr>
          <w:rFonts w:cs="Times New Roman" w:ascii="Times New Roman" w:hAnsi="Times New Roman"/>
          <w:sz w:val="24"/>
          <w:szCs w:val="24"/>
        </w:rPr>
        <w:t xml:space="preserve">Иные  сделки за малолетних от 6 до 14  лет и все  сделки за малолетних до 6 лет имеют  право  совершать  только  их  законные представители, то есть родители, усыновители и опекуны (ст.28 ГК). Они также несут имущественную ответственность по всем сделкам малолетнего, если не докажут, что обязательство было нарушено не по их вине.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Так, принять в дар квартиру от имени ребенка вправе  только законный представитель, поскольку указанная  сделка в соответствии со ст. 164 и п. 3 ст. 574 ГК РФ подлежит обязательной  государственной регистрации. </w:t>
      </w:r>
    </w:p>
    <w:p>
      <w:pPr>
        <w:pStyle w:val="Style15"/>
        <w:ind w:firstLine="567"/>
        <w:rPr/>
      </w:pPr>
      <w:r>
        <w:rPr>
          <w:rFonts w:cs="Times New Roman" w:ascii="Times New Roman" w:hAnsi="Times New Roman"/>
          <w:sz w:val="24"/>
          <w:szCs w:val="24"/>
        </w:rPr>
        <w:t xml:space="preserve">Сделки, совершенные малолетним с нарушением объема  предоставленной ему  дееспособности, являются  ничтожными.  Однако, как исключение, в интересах малолетнего  совершенная им сделка  может быть по требованию его  законных  представителей  признана  судом  действительной, если она совершена к выгоде малолетнего (п.2 ст. 172 ГК РФ).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Объем дееспособности несовершеннолетних в возрасте от 14 до 18 лет ограничен в меньшей степени, чем объем дееспособности  малолетних.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Несовершеннолетние этой группы вправе самостоятельно совершать: </w:t>
      </w:r>
    </w:p>
    <w:p>
      <w:pPr>
        <w:pStyle w:val="Style15"/>
        <w:ind w:firstLine="567"/>
        <w:rPr/>
      </w:pPr>
      <w:r>
        <w:rPr>
          <w:rFonts w:cs="Times New Roman" w:ascii="Times New Roman" w:hAnsi="Times New Roman"/>
          <w:sz w:val="24"/>
          <w:szCs w:val="24"/>
        </w:rPr>
        <w:t xml:space="preserve">- мелкие  бытовые сделки и иные  сделки, которые  разрешено самостоятельно совершать малолетним в возрасте от 6 до 14 лет; </w:t>
      </w:r>
    </w:p>
    <w:p>
      <w:pPr>
        <w:pStyle w:val="Style15"/>
        <w:ind w:firstLine="567"/>
        <w:rPr/>
      </w:pPr>
      <w:r>
        <w:rPr>
          <w:rFonts w:cs="Times New Roman" w:ascii="Times New Roman" w:hAnsi="Times New Roman"/>
          <w:sz w:val="24"/>
          <w:szCs w:val="24"/>
        </w:rPr>
        <w:t xml:space="preserve">- распоряжаться своими заработком, стипендией и иными  доходами; согласно  трудовому законодательству  несовершеннолетним разрешено вступать  в трудовые  отношения с 14 лет;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получить патент, заключить договор на издание своего  произведения и тому подобное); </w:t>
      </w:r>
    </w:p>
    <w:p>
      <w:pPr>
        <w:pStyle w:val="Style15"/>
        <w:ind w:firstLine="567"/>
        <w:rPr/>
      </w:pPr>
      <w:r>
        <w:rPr>
          <w:rFonts w:cs="Times New Roman" w:ascii="Times New Roman" w:hAnsi="Times New Roman"/>
          <w:sz w:val="24"/>
          <w:szCs w:val="24"/>
        </w:rPr>
        <w:t xml:space="preserve">- в соответствии с законом  вносить  вклады в кредитные учреждения и распоряжаться ими. </w:t>
      </w:r>
    </w:p>
    <w:p>
      <w:pPr>
        <w:pStyle w:val="Style15"/>
        <w:ind w:firstLine="567"/>
        <w:rPr/>
      </w:pPr>
      <w:r>
        <w:rPr>
          <w:rFonts w:cs="Times New Roman" w:ascii="Times New Roman" w:hAnsi="Times New Roman"/>
          <w:sz w:val="24"/>
          <w:szCs w:val="24"/>
        </w:rPr>
        <w:t xml:space="preserve">Иные  сделки  несовершеннолетние в возрасте от 14 до 18 лет вправе совершать лишь с письменного согласия своих законных представителей - родителей, усыновителей либо попечителя. Для действительности сделки не имеет значения, получено согласие до или после ее совершения (ст.26 ГК РФ). </w:t>
      </w:r>
    </w:p>
    <w:p>
      <w:pPr>
        <w:pStyle w:val="Style15"/>
        <w:ind w:firstLine="567"/>
        <w:rPr/>
      </w:pPr>
      <w:r>
        <w:rPr>
          <w:rFonts w:cs="Times New Roman" w:ascii="Times New Roman" w:hAnsi="Times New Roman"/>
          <w:sz w:val="24"/>
          <w:szCs w:val="24"/>
        </w:rPr>
        <w:t xml:space="preserve">Кроме того, законные представители либо орган опеки и попечительства вправе ходатайствовать в суде об ограничении или лишении несовершеннолетнего от 14 до 18 лет права самостоятельно распоряжаться своими доходами. Необходимость такого  ограничения может быть вызвана различными  причинами: расточительство, азартные игры и тому подобное, за исключением случаев, когда такой несовершеннолетний приобрел дееспособность в полном объеме при  вступлении в брак либо при эмансипации. </w:t>
      </w:r>
    </w:p>
    <w:p>
      <w:pPr>
        <w:pStyle w:val="Style15"/>
        <w:ind w:firstLine="567"/>
        <w:rPr/>
      </w:pPr>
      <w:r>
        <w:rPr>
          <w:rFonts w:cs="Times New Roman" w:ascii="Times New Roman" w:hAnsi="Times New Roman"/>
          <w:sz w:val="24"/>
          <w:szCs w:val="24"/>
        </w:rPr>
        <w:t xml:space="preserve">Сделки, помимо указанных выше, совершенные несовершеннолетним в возрасте от 14 до 18 лет без согласия его законных представителей, могут быть признаны судом недействительными по иску законных представителей. То есть, установлен принцип оспоримости таких сделок (ст. 175 ГК РФ). </w:t>
      </w:r>
    </w:p>
    <w:p>
      <w:pPr>
        <w:pStyle w:val="Style15"/>
        <w:ind w:firstLine="567"/>
        <w:rPr>
          <w:rFonts w:ascii="Times New Roman" w:hAnsi="Times New Roman" w:cs="Times New Roman"/>
          <w:sz w:val="24"/>
          <w:szCs w:val="24"/>
        </w:rPr>
      </w:pPr>
      <w:r>
        <w:rPr>
          <w:rFonts w:cs="Times New Roman" w:ascii="Times New Roman" w:hAnsi="Times New Roman"/>
          <w:sz w:val="24"/>
          <w:szCs w:val="24"/>
        </w:rPr>
        <w:t>Дееспособность в отличии от правоспособности  связана с определенными качествами гражданина: способностью понимать значение своих действий, руководить ими и предвидеть последствия их совершения. Эти качества зависят не только от возраста, но и от состояния психики. Поэтому если гражданин не может правильно  оценивать значение своих действий или руководить ими вследствие психического расстройства, он может  быть признан  судом  недееспособным на основании заключения судебно-психиатрической экспертиз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Гражданину, признанному  судом  недееспособным, назначается опекун, который совершает от его имени все  сделки и несет по ним ответственность. </w:t>
      </w:r>
    </w:p>
    <w:p>
      <w:pPr>
        <w:pStyle w:val="Style15"/>
        <w:ind w:firstLine="567"/>
        <w:rPr/>
      </w:pPr>
      <w:r>
        <w:rPr>
          <w:rFonts w:cs="Times New Roman" w:ascii="Times New Roman" w:hAnsi="Times New Roman"/>
          <w:sz w:val="24"/>
          <w:szCs w:val="24"/>
        </w:rPr>
        <w:t xml:space="preserve">Сделки, совершенные самостоятельно  гражданином, признанным недееспособным, являются ничтожными (ст.171 ГК РФ). Однако в интересах недееспособного гражданина, как и в интересах малолетнего, суд по требованию  его законного  представителя (опекуна) может признать такую сделку действительной, если будет установлено, что она совершена к выгоде этого гражданина.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Над ним устанавливается попечительство (ст.30 ГК РФ). Если гражданин проживает один (не имеет семьи), он не может быть ограничен в дееспособности. </w:t>
      </w:r>
    </w:p>
    <w:p>
      <w:pPr>
        <w:pStyle w:val="Style15"/>
        <w:ind w:firstLine="567"/>
        <w:rPr/>
      </w:pPr>
      <w:r>
        <w:rPr>
          <w:rFonts w:cs="Times New Roman" w:ascii="Times New Roman" w:hAnsi="Times New Roman"/>
          <w:sz w:val="24"/>
          <w:szCs w:val="24"/>
        </w:rPr>
        <w:t xml:space="preserve">Объем дееспособности такого гражданина максимально сужен: он вправе самостоятельно совершать лишь мелкие бытовые сделки. Любые иные сделки, в том  числе по получению заработной  платы, пенсии, иных доходов и по распоряжению этими средствами, он может  совершать  лишь с согласия попечителя. В то же время  такой  гражданин сам несет ответственность по обязательствам, вытекающим из договоров и других совершенных им сделок.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Сделки, совершенные без согласия попечителя, являются оспоримыми и могут быть признаны судом  недействительными по иску попечителя (ст.176 ГК РФ). </w:t>
      </w:r>
    </w:p>
    <w:p>
      <w:pPr>
        <w:pStyle w:val="Style15"/>
        <w:ind w:firstLine="567"/>
        <w:rPr/>
      </w:pPr>
      <w:r>
        <w:rPr>
          <w:rFonts w:cs="Times New Roman" w:ascii="Times New Roman" w:hAnsi="Times New Roman"/>
          <w:sz w:val="24"/>
          <w:szCs w:val="24"/>
        </w:rPr>
        <w:t xml:space="preserve">Опекунам и попечителям, законным представителям в отношении малолетних, а также их супругам и близким родственникам, запрещается совершать сделки с подопечными и малолетними, кроме  безвозмездных  сделок, совершаемых к выгоде подопечного или малолетнего (передавать имущество  подопечному в качестве  дара или в безвозмездное пользование). </w:t>
      </w:r>
    </w:p>
    <w:p>
      <w:pPr>
        <w:pStyle w:val="Style15"/>
        <w:ind w:firstLine="567"/>
        <w:rPr/>
      </w:pPr>
      <w:r>
        <w:rPr>
          <w:rFonts w:cs="Times New Roman" w:ascii="Times New Roman" w:hAnsi="Times New Roman"/>
          <w:sz w:val="24"/>
          <w:szCs w:val="24"/>
        </w:rPr>
        <w:t xml:space="preserve">Сделки, совершенные законными  представителями с нарушением вышеизложенных правил, признаются ничтожными по общему основанию, как не соответствующие закону (ст.168 ГК РФ). </w:t>
      </w:r>
    </w:p>
    <w:p>
      <w:pPr>
        <w:pStyle w:val="Style15"/>
        <w:ind w:firstLine="567"/>
        <w:rPr/>
      </w:pPr>
      <w:r>
        <w:rPr>
          <w:rFonts w:cs="Times New Roman" w:ascii="Times New Roman" w:hAnsi="Times New Roman"/>
          <w:sz w:val="24"/>
          <w:szCs w:val="24"/>
        </w:rPr>
        <w:t xml:space="preserve">К  группе  недействительных  сделок с пороками  субъектного состава можно  отнести и сделки,  совершенные  гражданами  хотя и дееспособными, но находившимися в момент совершения сделки в таком состоянии, когда они не были  способны  понимать  значение  своих действий или руководить  ими (ст.177 ГК РФ). При  этом  не  имеет значения конкретная причина такого состояния - алкогольное  опьянение, употребление наркотических средств или болезнь. </w:t>
      </w:r>
    </w:p>
    <w:p>
      <w:pPr>
        <w:pStyle w:val="Style15"/>
        <w:ind w:firstLine="567"/>
        <w:rPr/>
      </w:pPr>
      <w:r>
        <w:rPr>
          <w:rFonts w:cs="Times New Roman" w:ascii="Times New Roman" w:hAnsi="Times New Roman"/>
          <w:sz w:val="24"/>
          <w:szCs w:val="24"/>
        </w:rPr>
        <w:t xml:space="preserve">Эти сделки тоже являются оспоримыми. Право на их оспаривание предоставляется либо самому гражданину, оказавшемуся в соответствующем положении, либо иным лицам, чьи охраняемые законом интересы нарушены в результате совершения  такой сделки,  например, членам семьи. </w:t>
      </w:r>
    </w:p>
    <w:p>
      <w:pPr>
        <w:pStyle w:val="Style15"/>
        <w:ind w:firstLine="567"/>
        <w:rPr/>
      </w:pPr>
      <w:r>
        <w:rPr>
          <w:rFonts w:cs="Times New Roman" w:ascii="Times New Roman" w:hAnsi="Times New Roman"/>
          <w:sz w:val="24"/>
          <w:szCs w:val="24"/>
        </w:rPr>
        <w:t xml:space="preserve">Общим для всех недействительных сделок, связанных с  недееспособностью гражданина, являются их последствия (п.1 ст. 171 ГК РФ) - двусторонняя реституция. Каждая из сторон таких сделок обязана возвратить другой стороне все полученное в натуре, а при невозможности возвратить полученное в натуре - возместить его стоимость в деньгах. </w:t>
      </w:r>
    </w:p>
    <w:p>
      <w:pPr>
        <w:pStyle w:val="Style15"/>
        <w:ind w:firstLine="567"/>
        <w:rPr/>
      </w:pPr>
      <w:r>
        <w:rPr>
          <w:rFonts w:cs="Times New Roman" w:ascii="Times New Roman" w:hAnsi="Times New Roman"/>
          <w:sz w:val="24"/>
          <w:szCs w:val="24"/>
        </w:rPr>
        <w:t xml:space="preserve">Кроме того, контрагент по сделке обязан возместить соответствующей стороне реальный ущерб, если будет доказано, что он знал или должен был знать о частичном или полном  ограничении  дееспособности другой  стороны  либо  нахождении ее в таком  состоянии, когда она не способна понимать значение своих действий или руководить ими. </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pPr>
      <w:r>
        <w:rPr>
          <w:rFonts w:cs="Times New Roman" w:ascii="Times New Roman" w:hAnsi="Times New Roman"/>
          <w:b/>
          <w:sz w:val="28"/>
        </w:rPr>
        <w:t>3.2.2 НЕДЕЙСТВИТЕЛЬНОСТЬ  СДЕЛКИ, СВЯЗАННАЯ  С ПРАВОСПОСОБНОСТЬЮ  ЮРИДИЧЕСКИХ  ЛИЦ.</w:t>
      </w:r>
    </w:p>
    <w:p>
      <w:pPr>
        <w:pStyle w:val="Style15"/>
        <w:ind w:firstLine="567"/>
        <w:rPr/>
      </w:pPr>
      <w:r>
        <w:rPr>
          <w:rFonts w:cs="Times New Roman" w:ascii="Times New Roman" w:hAnsi="Times New Roman"/>
          <w:sz w:val="24"/>
          <w:szCs w:val="24"/>
        </w:rPr>
        <w:t xml:space="preserve">Согласно российскому гражданскому законодательству (глава 4 ГК РФ) юридическое лицо обладает  следующими признаками: </w:t>
      </w:r>
    </w:p>
    <w:p>
      <w:pPr>
        <w:pStyle w:val="Style15"/>
        <w:ind w:firstLine="567"/>
        <w:rPr/>
      </w:pPr>
      <w:r>
        <w:rPr>
          <w:rFonts w:cs="Times New Roman" w:ascii="Times New Roman" w:hAnsi="Times New Roman"/>
          <w:sz w:val="24"/>
          <w:szCs w:val="24"/>
        </w:rPr>
        <w:t xml:space="preserve">- имеет обособленное имущество на праве собственности,  хозяйственного ведения или оперативного  управления и отвечает им по своим обязательствам;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от своего имени выступает в гражданском  обороте, в судах в качестве истца или ответчика;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действует в соответствии с законом и на основании учредительных документов;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подлежит   государственной  регистрации  в  установленном законом порядке;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выступает  в  гражданском  обороте  не непосредственно, а через  свои органы, полномочия которых определены учредительными документами и действующим законодательством;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имеет организационное структурное единство; </w:t>
      </w:r>
    </w:p>
    <w:p>
      <w:pPr>
        <w:pStyle w:val="Style15"/>
        <w:ind w:firstLine="567"/>
        <w:rPr/>
      </w:pPr>
      <w:r>
        <w:rPr>
          <w:rFonts w:cs="Times New Roman" w:ascii="Times New Roman" w:hAnsi="Times New Roman"/>
          <w:sz w:val="24"/>
          <w:szCs w:val="24"/>
        </w:rPr>
        <w:t xml:space="preserve">- может иметь представительства и филиалы,  указанные в учредительных документах юридического лица и действующие на основании утвержденных юридическим лицом положений. </w:t>
      </w:r>
    </w:p>
    <w:p>
      <w:pPr>
        <w:pStyle w:val="Style15"/>
        <w:ind w:firstLine="567"/>
        <w:rPr/>
      </w:pPr>
      <w:r>
        <w:rPr>
          <w:rFonts w:cs="Times New Roman" w:ascii="Times New Roman" w:hAnsi="Times New Roman"/>
          <w:sz w:val="24"/>
          <w:szCs w:val="24"/>
        </w:rPr>
        <w:t xml:space="preserve">Исходя из этих признаков, установленных  ГК, определяются и пределы правоспособности юридических лиц, как участников гражданского оборота. </w:t>
      </w:r>
    </w:p>
    <w:p>
      <w:pPr>
        <w:pStyle w:val="Style15"/>
        <w:ind w:firstLine="567"/>
        <w:rPr/>
      </w:pPr>
      <w:r>
        <w:rPr>
          <w:rFonts w:cs="Times New Roman" w:ascii="Times New Roman" w:hAnsi="Times New Roman"/>
          <w:sz w:val="24"/>
          <w:szCs w:val="24"/>
        </w:rPr>
        <w:t xml:space="preserve">Каждое юридическое лицо должно создаваться и действовать на основе определенных, составленных в соответствии с  законодательством, учредительных документов. </w:t>
      </w:r>
    </w:p>
    <w:p>
      <w:pPr>
        <w:pStyle w:val="Style15"/>
        <w:ind w:firstLine="567"/>
        <w:rPr/>
      </w:pPr>
      <w:r>
        <w:rPr>
          <w:rFonts w:cs="Times New Roman" w:ascii="Times New Roman" w:hAnsi="Times New Roman"/>
          <w:sz w:val="24"/>
          <w:szCs w:val="24"/>
        </w:rPr>
        <w:t xml:space="preserve">Такие юридические  лица,  как  хозяйственные товарищества и общества  и  производственные  кооперативы, представляющие  собой коммерческие организации, построенные на началах  членства, могут иметь гражданские права и обязанности, необходимые для  осуществления любых видов предпринимательской деятельности, не запрещенных законом. То есть они обладают общей  правоспособностью. Указанные организации сами могут ограничить цели своей деятельности в учредительных документах, запрещающие им совершать определенные сделки. Учредительные документы могут содержать исчерпывающий (законченный) перечень  видов  деятельности,  которыми  соответствующая организация вправе заниматься.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Если совершенная сделка выходит за рамки этого  перечня, то она может быть признана судом  недействительной по иску  юридического лица, его учредителя (участника) или государственного органа, осуществляющего контроль или надзор за деятельностью юридического лица. То есть такая сделка является оспоримой. Гражданский кодекс предусматривает два обязательных условия для возможности  признания сделки недействительной. Во-первых, цели деятельности  должны быть "определенно ограниченными" в учредительных документах и, во-вторых, необходимо доказать, что вторая  сторона в сделке " знала или должна была знать о ее незаконности" (ст.173 ГК РФ). </w:t>
      </w:r>
    </w:p>
    <w:p>
      <w:pPr>
        <w:pStyle w:val="Style15"/>
        <w:ind w:firstLine="567"/>
        <w:rPr/>
      </w:pPr>
      <w:r>
        <w:rPr>
          <w:rFonts w:cs="Times New Roman" w:ascii="Times New Roman" w:hAnsi="Times New Roman"/>
          <w:sz w:val="24"/>
          <w:szCs w:val="24"/>
        </w:rPr>
        <w:t xml:space="preserve">Некоммерческие организации, унитарные  предприятия, а также другие коммерческие организации (например, банки, иные  кредитные и страховые организации), в отношении которых законом  предусмотрена специальная  правоспособность, не вправе  совершать  сделки, противоречащие  целям и предмету  их  деятельности,  определенным законом и иными правовыми актами. Эти ограничения также предусматриваются и в учредительных документах таких юридических лиц. </w:t>
      </w:r>
    </w:p>
    <w:p>
      <w:pPr>
        <w:pStyle w:val="Style15"/>
        <w:ind w:firstLine="567"/>
        <w:rPr/>
      </w:pPr>
      <w:r>
        <w:rPr>
          <w:rFonts w:cs="Times New Roman" w:ascii="Times New Roman" w:hAnsi="Times New Roman"/>
          <w:sz w:val="24"/>
          <w:szCs w:val="24"/>
        </w:rPr>
        <w:t>Например,  законодательство о банках и банковской  деятельности запрещает им совершать  операции по производству и торговле материальными ценностями, а также по страхованию всех видов, кроме страхования валютных и кредиторских  рисков.</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Общественные  и религиозные организации (объединения) вправе  осуществлять  предпринимательскую деятельность лишь для достижения  целей, ради которых они созданы, и соответствующую этим целям (п.1 ст.117 ГК). </w:t>
      </w:r>
    </w:p>
    <w:p>
      <w:pPr>
        <w:pStyle w:val="Style15"/>
        <w:ind w:firstLine="567"/>
        <w:rPr>
          <w:rFonts w:ascii="Times New Roman" w:hAnsi="Times New Roman" w:cs="Times New Roman"/>
          <w:sz w:val="24"/>
          <w:szCs w:val="24"/>
        </w:rPr>
      </w:pPr>
      <w:r>
        <w:rPr>
          <w:rFonts w:cs="Times New Roman" w:ascii="Times New Roman" w:hAnsi="Times New Roman"/>
          <w:sz w:val="24"/>
          <w:szCs w:val="24"/>
        </w:rPr>
        <w:t>Пленум ВС и ВАС РФ установил, что заключенная такими  субъектами сделка, противоречащая указанным в законе или ином правовом акте целям, является в силу ст. 168 ГК  РФ  ничтожной,  поскольку она не соответствует требованиям ст. 49 ГК РФ, в отличие от оспоримой сделки, совершенной в нарушение самоограниченной  правоспособности хозяйственными  товариществами, обществами и производственными кооперативами.</w:t>
      </w:r>
      <w:r>
        <w:rPr>
          <w:rStyle w:val="FootnoteCharacters"/>
          <w:rStyle w:val="FootnoteAnchor"/>
          <w:rFonts w:cs="Times New Roman" w:ascii="Times New Roman" w:hAnsi="Times New Roman"/>
          <w:sz w:val="24"/>
          <w:szCs w:val="24"/>
        </w:rPr>
        <w:footnoteReference w:id="8"/>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Сделки, на совершение которых требуется получение лицензии, с участием лица, не имеющего  соответствующей  лицензии, являются оспоримыми и могут быть признаны судом  недействительными по иску этого лица, его учредителя либо государственного органа, осуществляющего контроль или надзор за деятельностью  юридического лица, если будет доказано, что другая сторона в сделке знала или должна была знать о ее незаконности (ст.173 ГК РФ).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Для всех оснований  недействительности сделки,  связанных с ограничением  правоспособности  юридического  лица,  последствием служит двусторонняя реституция. Каждая из сторон обязана возвратить другой стороне все полученное по сделке либо возместить его стоимость в деньгах.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Правоспособность юридического лица  возникает в момент  его государственной  регистрации (п.3 ст.51 ГК РФ) и прекращается в момент завершения его ликвидации внесением  записи об этом в единый государственный реестр юридических лиц. </w:t>
      </w:r>
    </w:p>
    <w:p>
      <w:pPr>
        <w:pStyle w:val="Style15"/>
        <w:ind w:firstLine="567"/>
        <w:rPr/>
      </w:pPr>
      <w:r>
        <w:rPr>
          <w:rFonts w:cs="Times New Roman" w:ascii="Times New Roman" w:hAnsi="Times New Roman"/>
          <w:sz w:val="24"/>
          <w:szCs w:val="24"/>
        </w:rPr>
        <w:t>Сделки, совершенные  лицами, не прошедшими  государственную регистрацию, либо после завершения ликвидации юридического  лица, должны признаваться ничтожными,  поскольку такие  лица не обладают гражданской правоспособностью</w:t>
      </w:r>
      <w:r>
        <w:rPr>
          <w:rFonts w:cs="Times New Roman" w:ascii="Times New Roman" w:hAnsi="Times New Roman"/>
          <w:sz w:val="28"/>
        </w:rPr>
        <w:t xml:space="preserve">. </w:t>
      </w:r>
    </w:p>
    <w:p>
      <w:pPr>
        <w:pStyle w:val="Style15"/>
        <w:ind w:firstLine="567"/>
        <w:rPr/>
      </w:pPr>
      <w:r>
        <w:rPr>
          <w:rFonts w:cs="Times New Roman" w:ascii="Times New Roman" w:hAnsi="Times New Roman"/>
          <w:sz w:val="24"/>
          <w:szCs w:val="24"/>
        </w:rPr>
        <w:t xml:space="preserve">В этом отношении возникают проблемы, связанные с функционированием представительств и филиалов  юридического лица как субъектов хозяйственной  деятельности. Филиалы и представительства не являются юридическими лицами, а действуют как обособленные подразделения юридического лица. Их права, обязанности, цели деятельности определяются положением о филиале  или  представительстве, учрежденном юридическим лицом.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 (ст.55 ГК). </w:t>
      </w:r>
    </w:p>
    <w:p>
      <w:pPr>
        <w:pStyle w:val="Style15"/>
        <w:ind w:firstLine="567"/>
        <w:rPr/>
      </w:pPr>
      <w:r>
        <w:rPr>
          <w:rFonts w:cs="Times New Roman" w:ascii="Times New Roman" w:hAnsi="Times New Roman"/>
          <w:sz w:val="24"/>
          <w:szCs w:val="24"/>
        </w:rPr>
        <w:t xml:space="preserve">Филиалы  и  представительства  самостоятельными  субъектами права не являются, но правоспособностью обладают руководители филиала или представительства, полномочия которых оформляются доверенностью юридического лица и предусматриваются в положении. </w:t>
      </w:r>
    </w:p>
    <w:p>
      <w:pPr>
        <w:pStyle w:val="Style15"/>
        <w:ind w:firstLine="567"/>
        <w:rPr>
          <w:rFonts w:ascii="Times New Roman" w:hAnsi="Times New Roman" w:cs="Times New Roman"/>
          <w:sz w:val="24"/>
          <w:szCs w:val="24"/>
        </w:rPr>
      </w:pPr>
      <w:r>
        <w:rPr>
          <w:rFonts w:cs="Times New Roman" w:ascii="Times New Roman" w:hAnsi="Times New Roman"/>
          <w:sz w:val="24"/>
          <w:szCs w:val="24"/>
        </w:rPr>
        <w:t>Таким образом, основаниями недействительности  сделок, связанными с правоспособностью юридического лица, являются  установленные законом ограничения по распоряжению  имуществом, принадлежащим юридическому лицу на праве хозяйственного  ведения или оперативного  управления; самоограничения, установленные  в  учредительных документах юридического лица, обладающего общей правоспособностью; ограничения, установленные  законом или иным  правовым актом, в отношении лиц, обладающих специальной правоспособностью; ограничения, установленные законом, в отношении  отдельных  видов деятельности, требующих получения  лицензии. При  самоограничении правоспособности и при занятии  лицензируемой  деятельностью  без лицензии в интересах  контрагента по  сделке  установлен  принцип признания такой сделки недействительной только в случае виновности этого  контрагента, когда он знал или должен был знать о незаконности совершаемой сделки. При наличии иных оснований, связанных с правоспособностью юридического  лица, сделка, совершенная с нарушением установленных  ограничений  правоспособности, признается ничтожной. Последствием служит двусторонняя реституция.</w:t>
      </w:r>
    </w:p>
    <w:p>
      <w:pPr>
        <w:pStyle w:val="Normal"/>
        <w:jc w:val="center"/>
        <w:rPr>
          <w:b/>
          <w:b/>
          <w:sz w:val="28"/>
        </w:rPr>
      </w:pPr>
      <w:r>
        <w:rPr>
          <w:b/>
          <w:sz w:val="28"/>
        </w:rPr>
        <w:t>3.2.3 НЕДЕЙСТВИТЕЛЬНОСТЬ  СДЕЛКИ, СОВЕРШЕННОЙ  С НАРУШЕНИЕМ ПОЛНОМОЧИЙ</w:t>
      </w:r>
    </w:p>
    <w:p>
      <w:pPr>
        <w:pStyle w:val="Normal"/>
        <w:jc w:val="both"/>
        <w:rPr>
          <w:b/>
          <w:b/>
          <w:sz w:val="28"/>
        </w:rPr>
      </w:pPr>
      <w:r>
        <w:rPr>
          <w:b/>
          <w:sz w:val="28"/>
        </w:rPr>
      </w:r>
    </w:p>
    <w:p>
      <w:pPr>
        <w:pStyle w:val="Style15"/>
        <w:ind w:firstLine="567"/>
        <w:rPr/>
      </w:pPr>
      <w:r>
        <w:rPr>
          <w:rFonts w:cs="Times New Roman" w:ascii="Times New Roman" w:hAnsi="Times New Roman"/>
          <w:sz w:val="24"/>
          <w:szCs w:val="24"/>
        </w:rPr>
        <w:t xml:space="preserve">От имени физического или юридического лица (представляемого) сделку может совершить другое  физическое  или  юридическое  лицо (представитель), уполномоченное на это  доверенностью,  указанием закона либо акта  уполномоченного на то  государственного  органа или органа местного самоуправления. Причем  гражданские  права  и обязанности возникают, изменяются или прекращаются непосредственно у представляемого. Представитель должен действовать в рамках предоставленных ему полномочий (ст. 182 ГК РФ). </w:t>
      </w:r>
    </w:p>
    <w:p>
      <w:pPr>
        <w:pStyle w:val="Style15"/>
        <w:ind w:firstLine="567"/>
        <w:rPr/>
      </w:pPr>
      <w:r>
        <w:rPr>
          <w:rFonts w:cs="Times New Roman" w:ascii="Times New Roman" w:hAnsi="Times New Roman"/>
          <w:sz w:val="24"/>
          <w:szCs w:val="24"/>
        </w:rPr>
        <w:t xml:space="preserve">Законное представительство осуществляется на основании конкретного указания закона на лицо представляемое и лицо  представляющее. Например, родители, усыновители, опекуны  при  совершении сделок являются представителями малолетних; родители, усыновители и попечители - несовершеннолетних в возрасте от  14  до  18  лет;  опекуны - недееспособных и так далее. </w:t>
      </w:r>
    </w:p>
    <w:p>
      <w:pPr>
        <w:pStyle w:val="Style15"/>
        <w:ind w:firstLine="567"/>
        <w:rPr/>
      </w:pPr>
      <w:r>
        <w:rPr>
          <w:rFonts w:cs="Times New Roman" w:ascii="Times New Roman" w:hAnsi="Times New Roman"/>
          <w:sz w:val="24"/>
          <w:szCs w:val="24"/>
        </w:rPr>
        <w:t xml:space="preserve">Представительство может  возникать и на основании  доверенности, учредительных  документов, положений, трудового  договора, договора поручения и тому подобное. </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едставителем юридического лица в гражданском обороте выступает его орган - единоличный (директор, генеральный  директор, исполнительный  директор) либо коллегиальный (правление). Если исполнительный орган юридического  лица единоличный, то он действует на основании  учредительных  документов, положений, а также, при необходимости, и трудового договора. Этот орган выражает волю юридического лица, то есть является волеизъявляющим. Волеобразующим или волеформирующим может быть другой орган, например,  общее собрание участников (акционеров, товарищей, вкладчиков). По этому признаку рассматриваемые в данном пункте дипломной работы сделки, совершенные с нарушением полномочий, могут быть отнесены также  к сделкам с пороками воли и волеизъявления. Именно такой подход нашел отражение в Комментарии  части  первой  ГК  РФ под  редакцией Брагинского М.И.</w:t>
      </w:r>
      <w:r>
        <w:rPr>
          <w:rStyle w:val="FootnoteCharacters"/>
          <w:rStyle w:val="FootnoteAnchor"/>
          <w:rFonts w:cs="Times New Roman" w:ascii="Times New Roman" w:hAnsi="Times New Roman"/>
          <w:sz w:val="24"/>
          <w:szCs w:val="24"/>
        </w:rPr>
        <w:footnoteReference w:id="9"/>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Полномочия исполнительного органа могут  быть  ограничены в учредительных документах и положениях. Самым распространенным является ограничение по сумме сделки. Если сумма сделки больше, чем та, на которую уполномочен совершать сделку руководитель организации, то для действительности такой сделки требуется доверенность или решение общего собрания участников. Однако и после совершения сделки общее собрание может одобрить сделку.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Если исполнительный орган коллегиальный, то конкретное лицо, входящее в его состав, представляет в гражданском  обороте юридическое лицо не только на основании учредительных  документов и положений, но и на основании доверенности, выдаваемой коллегиальным органом юридического лица.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Кроме того, если это возможно из существа сделки, и она совершена с превышением полномочий, сделка может быть признана действительной в  части, не противоречащей  данным  полномочиям. Например, лицо, уполномоченное заключать сделки на сумму, не превышающую 100 тысяч рублей, совершило сделку на сумму 120 тысяч рублей. При согласии  контрагента по сделке она признается недействительной только в части 20 тысяч рублей, но без изменения субъектного состава, то есть  правоотношение возникает с участием представляемого, но  на  меньшую сумму (100 тыс. руб.). </w:t>
      </w:r>
    </w:p>
    <w:p>
      <w:pPr>
        <w:pStyle w:val="Style15"/>
        <w:ind w:firstLine="567"/>
        <w:rPr/>
      </w:pPr>
      <w:r>
        <w:rPr>
          <w:rFonts w:cs="Times New Roman" w:ascii="Times New Roman" w:hAnsi="Times New Roman"/>
          <w:sz w:val="24"/>
          <w:szCs w:val="24"/>
        </w:rPr>
        <w:t>На практике много проблем возникает с деятельностью  органов юридического лица. Документы и договоры подписывают не только директора  юридических лиц, но их заместители, а также  иные  лица. Образцы их подписей даже имеются в банках, они могут обладать печатью юридического лица. Но без доверенности, подписанной руководителем, и без полномочий, установленных в учредительных документах юридического лица, они не обладают правоспособностью выступать от имени юридического лица. Сделки, совершенные этими лицами,  могут быть признаны недействительными.</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Style15"/>
        <w:ind w:firstLine="567"/>
        <w:rPr/>
      </w:pPr>
      <w:r>
        <w:rPr>
          <w:rFonts w:cs="Times New Roman" w:ascii="Times New Roman" w:hAnsi="Times New Roman"/>
          <w:sz w:val="24"/>
          <w:szCs w:val="24"/>
        </w:rPr>
        <w:t xml:space="preserve">Иные последствия наступают, когда представитель действует в рамках  полномочий,  указанных в доверенности  или в законе  либо очевидных из обстановки, в  которой  совершается  сделка, но  без учета ограничений, присутствующих в договоре между представителем и представляемым или в учредительных документах в отношении органа юридического  лица (ст. 174 ГК РФ). Например, лицо, получившее доверенность на приобретение жилого дома, предупреждено представляемым о предельной цене, которая может быть уплачена за дом,  но сделка совершается по цене выше предусмотренной. Или рассмотренный уже случай ограничения в отношении права  исполнительных  органов юридических лиц заключать сделки по  распоряжению  недвижимостью. Такое же ограничение может иметь место и в отношении  конклюдентных действий исходя из окружающей обстановки (в частности, кассир или продавец в магазине). </w:t>
      </w:r>
    </w:p>
    <w:p>
      <w:pPr>
        <w:pStyle w:val="Style15"/>
        <w:ind w:firstLine="567"/>
        <w:rPr/>
      </w:pPr>
      <w:r>
        <w:rPr>
          <w:rFonts w:cs="Times New Roman" w:ascii="Times New Roman" w:hAnsi="Times New Roman"/>
          <w:sz w:val="24"/>
          <w:szCs w:val="24"/>
        </w:rPr>
        <w:t xml:space="preserve">По общему правилу указанные ограничения не оказывают  влияния на отношения того, кто совершает сделку, или  того, от  чьего имени он выступает, с третьими лицами. Исключение составляют случаи, когда третьему лицу  известно  или  должно  быть  известно о существующих ограничениях. Например, если  представляемый при отсутствии соответствующих сведений в доверенности сообщил третьему лицу - продавцу о предельной  цене за приобретаемый  дом, которая может быть включена в договор, либо продавец недвижимости, заключающий договор, подписанный генеральным  директором  акционерного общества, знает о существовавших ограничениях, так как сам  является акционером этого общества и участвовал в общем  собрании акционеров, на котором утверждались учредительные  документы. Такая же ситуация возникает, когда покупатель в магазине рассчитывается непосредственно с продавцом, а не с кассиром, несмотря на выставленное на всеобщее  обозрение  объявление, требующее  производить оплату только через кассу. </w:t>
      </w:r>
    </w:p>
    <w:p>
      <w:pPr>
        <w:pStyle w:val="Style15"/>
        <w:ind w:firstLine="567"/>
        <w:rPr/>
      </w:pPr>
      <w:r>
        <w:rPr>
          <w:rFonts w:cs="Times New Roman" w:ascii="Times New Roman" w:hAnsi="Times New Roman"/>
          <w:sz w:val="24"/>
          <w:szCs w:val="24"/>
        </w:rPr>
        <w:t xml:space="preserve">В указанных случаях (ст.174 ГК РФ) сделка  является оспоримой, но заявителем может быть только тот, в чьих  интересах установлено ограничение. На заявителе лежит бремя  доказывания  того, что вторая сторона действительно знала или должна  была  знать  о существующих ограничениях.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Последствием признания сделки  недействительной служит двусторонняя реституция. Каждая из сторон обязана возвратить  другой все полученное по сделке в натуре либо возместить его стоимость в деньгах. </w:t>
      </w:r>
    </w:p>
    <w:p>
      <w:pPr>
        <w:pStyle w:val="Style15"/>
        <w:ind w:firstLine="567"/>
        <w:rPr>
          <w:rFonts w:ascii="Times New Roman" w:hAnsi="Times New Roman" w:cs="Times New Roman"/>
          <w:sz w:val="24"/>
          <w:szCs w:val="24"/>
        </w:rPr>
      </w:pPr>
      <w:r>
        <w:rPr>
          <w:rFonts w:cs="Times New Roman" w:ascii="Times New Roman" w:hAnsi="Times New Roman"/>
          <w:sz w:val="24"/>
          <w:szCs w:val="24"/>
        </w:rPr>
        <w:t>Таким образом, основаниями недействительности  сделок, связанными с нарушением полномочий лица, является совершение  сделки одним лицом от имени другого лица при отсутствии либо с превышением предоставленных ему полномочий; а также при соблюдении  полномочий, указанных в доверенности или в законе  либо  очевидных  из обстановки, но при превышении  полномочий, указанных  в  договоре между представителем и представляемым  или в учредительных  документах юридического лица. При отсутствии или превышении полномочий установлен принцип замены ненадлежащей стороны  правоотношения, а также возможно признание недействительной всей сделки либо той ее части, которая выходит за пределы предоставленных полномочий. При несоответствии  полномочий,  установленных в  различных  правовых актах и документах, установлен принцип оспоримости сделки с условием, что контрагент знал или должен был знать о существующих ограничениях</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rPr>
      </w:pPr>
      <w:r>
        <w:rPr>
          <w:b/>
          <w:sz w:val="28"/>
        </w:rPr>
        <w:t>3.3 СДЕЛКИ  С  ПОРОКАМИ  ВОЛИ  И  ВОЛЕИЗЪЯВЛЕНИЯ</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pPr>
      <w:r>
        <w:rPr>
          <w:rFonts w:cs="Times New Roman" w:ascii="Times New Roman" w:hAnsi="Times New Roman"/>
          <w:b/>
          <w:sz w:val="28"/>
        </w:rPr>
        <w:t>3.3.1 СДЕЛКИ, СОВЕРШЕННЫЕ  ПОД  ВЛИЯНИЕМ  ЗАБЛУЖДЕНИЯ, ОБМАНА, ПРИНУЖДЕНИЯ, ЗЛОНАМЕРЕННОГО  СОГЛАШЕНИЯ ИЛИ  СТЕЧЕНИЯ ОБСТОЯТЕЛЬСТВ.</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Гражданам и юридическим лицам  предоставляется  возможность приобретать и осуществлять  принадлежащие  им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п.2 ст.1 ГК РФ). Этот принцип - "свобода договора" - лежит в основе всего договорного права, которому  посвящено  более  половины  содержащихся  в Гражданском  кодексе норм, а также  применяется  к  односторонним сделкам (ст.156 ГК РФ).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Сделка представляет собой  сочетание воли и волеизъявления: воля дает ответ на вопрос "чего я хочу", а волеизъявление на вопрос "что я для этого делаю".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В виде общего правила волеизъявление принимает форму  определенного  действия:  подписание  договора, выдача  доверенности, составление завещания. О воле можно судить также по конклюдентным действиям, то есть по поведению лица  либо по бездействию, молчанию. </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ля лица должна соответствовать  волеизъявлению. Сделки  с пороками воли и волеизъявления можно разделить на:</w:t>
      </w:r>
    </w:p>
    <w:p>
      <w:pPr>
        <w:pStyle w:val="Style15"/>
        <w:ind w:firstLine="567"/>
        <w:rPr/>
      </w:pPr>
      <w:r>
        <w:rPr>
          <w:rFonts w:cs="Times New Roman" w:ascii="Times New Roman" w:hAnsi="Times New Roman"/>
          <w:sz w:val="24"/>
          <w:szCs w:val="24"/>
        </w:rPr>
        <w:t xml:space="preserve">- сделки, совершенные без внутренней воли (под влиянием насилия, угрозы, злонамеренного соглашения); </w:t>
      </w:r>
    </w:p>
    <w:p>
      <w:pPr>
        <w:pStyle w:val="Style15"/>
        <w:ind w:firstLine="567"/>
        <w:rPr/>
      </w:pPr>
      <w:r>
        <w:rPr>
          <w:rFonts w:cs="Times New Roman" w:ascii="Times New Roman" w:hAnsi="Times New Roman"/>
          <w:sz w:val="24"/>
          <w:szCs w:val="24"/>
        </w:rPr>
        <w:t xml:space="preserve">- сделки, в которых внутренняя воля  сформировалась  неправильно (под влиянием заблуждения, обмана).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Сделки, совершенные без внутренней воли, признаются  недействительными вследствие того, что воля самого лица на  совершение сделки отсутствует. Имеющее же место волеизъявление  отражает  не волю участника сделки, а волю какого-либо  иного лица, оказавшего воздействие на участника сделки. </w:t>
      </w:r>
    </w:p>
    <w:p>
      <w:pPr>
        <w:pStyle w:val="Style15"/>
        <w:ind w:firstLine="567"/>
        <w:rPr/>
      </w:pPr>
      <w:r>
        <w:rPr>
          <w:rFonts w:cs="Times New Roman" w:ascii="Times New Roman" w:hAnsi="Times New Roman"/>
          <w:sz w:val="24"/>
          <w:szCs w:val="24"/>
        </w:rPr>
        <w:t xml:space="preserve">Сделка, совершенная под влиянием  заблуждения, имеющего существенное значение,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 выгодных для себя условиях, чем другая  сторона  воспользовалась (кабальная  сделка), может  быть признана судом недействительной по иску потерпевшего (п.1 ст. 179 ГК РФ) либо по иску стороны, действовавшей под влиянием заблуждения (п.1 ст.178 ГК РФ). </w:t>
      </w:r>
    </w:p>
    <w:p>
      <w:pPr>
        <w:pStyle w:val="Style15"/>
        <w:ind w:firstLine="567"/>
        <w:rPr/>
      </w:pPr>
      <w:r>
        <w:rPr>
          <w:rFonts w:cs="Times New Roman" w:ascii="Times New Roman" w:hAnsi="Times New Roman"/>
          <w:sz w:val="24"/>
          <w:szCs w:val="24"/>
        </w:rPr>
        <w:t>Обман - намеренное (умышленное) введение в заблуждение стороны в сделке другой стороной  либо  лицом, в интересах  которого совершается сделка.</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Обман  может быть направлен не только на искаженное представление о самой сделке, ее элементах, выгодности  и тому подобное, но и затрагивать обстоятельства, находящиеся  за пределами сделки, например, мотив и цель. Обман может  активным и пассивным. </w:t>
      </w:r>
    </w:p>
    <w:p>
      <w:pPr>
        <w:pStyle w:val="Style15"/>
        <w:ind w:firstLine="567"/>
        <w:rPr/>
      </w:pPr>
      <w:r>
        <w:rPr>
          <w:rFonts w:cs="Times New Roman" w:ascii="Times New Roman" w:hAnsi="Times New Roman"/>
          <w:sz w:val="24"/>
          <w:szCs w:val="24"/>
        </w:rPr>
        <w:t xml:space="preserve">Пассивный обман подразумевает  умолчание об истине, при котором  виновный (ответчик) сознательно  пользуется  заблуждением, возникшим независимо от виновного. </w:t>
      </w:r>
    </w:p>
    <w:p>
      <w:pPr>
        <w:pStyle w:val="Style15"/>
        <w:ind w:firstLine="567"/>
        <w:rPr/>
      </w:pPr>
      <w:r>
        <w:rPr>
          <w:rFonts w:cs="Times New Roman" w:ascii="Times New Roman" w:hAnsi="Times New Roman"/>
          <w:sz w:val="24"/>
          <w:szCs w:val="24"/>
        </w:rPr>
        <w:t xml:space="preserve">Активный обман - это сознательное искажение  истины, фактов действительности. В обоих случаях потерпевший совершает сделку под влиянием заблуждения. Внешне такая сделка выглядит как добровольная, однако, эта "добровольность" мнимая, поскольку обусловлена обманом. </w:t>
      </w:r>
    </w:p>
    <w:p>
      <w:pPr>
        <w:pStyle w:val="Style15"/>
        <w:ind w:firstLine="567"/>
        <w:rPr/>
      </w:pPr>
      <w:r>
        <w:rPr>
          <w:rFonts w:cs="Times New Roman" w:ascii="Times New Roman" w:hAnsi="Times New Roman"/>
          <w:sz w:val="24"/>
          <w:szCs w:val="24"/>
        </w:rPr>
        <w:t xml:space="preserve">Содержание обмана составляют разнообразные  обстоятельства, относительно которых виновный  вводит в заблуждение  потерпевшего (при активном обмане), либо  факты, сообщение о которых  удержало бы лицо от совершения сделки (при пассивном обмане). Обман  может касаться отдельных предметов (их существования, тождества,  цены, размера, качества, количества  и  т. д.), личности (ее  различных свойств и правовых характеристик) виновного или  других  граждан, различных событий и действий. Содержание обмана часто  составляют так называемые ложные обещания, когда виновный в целях совершения сделки обманывает потерпевшего относительно своих  действительных намерений. Ложное обещание - это не просто искажение фактов будущего, но и одновременно ложное сообщение о своих подлинных  намерениях в настоящем. </w:t>
      </w:r>
    </w:p>
    <w:p>
      <w:pPr>
        <w:pStyle w:val="Style15"/>
        <w:ind w:firstLine="567"/>
        <w:rPr/>
      </w:pPr>
      <w:r>
        <w:rPr>
          <w:rFonts w:cs="Times New Roman" w:ascii="Times New Roman" w:hAnsi="Times New Roman"/>
          <w:sz w:val="24"/>
          <w:szCs w:val="24"/>
        </w:rPr>
        <w:t xml:space="preserve">Особенность обмана заключается в том, что, по крайней мере, одно из обстоятельств, в отношении которых лжет  виновный, служит основанием (мнимым) для совершения  сделки. Однако, в  содержание обмана могут входить и другие обстоятельства, которые  не  служат непосредственным основанием для заключения сделки, но учитываются потерпевшим, когда он принимает решение о совершении сделки. </w:t>
      </w:r>
    </w:p>
    <w:p>
      <w:pPr>
        <w:pStyle w:val="Style15"/>
        <w:ind w:firstLine="567"/>
        <w:rPr/>
      </w:pPr>
      <w:r>
        <w:rPr>
          <w:rFonts w:cs="Times New Roman" w:ascii="Times New Roman" w:hAnsi="Times New Roman"/>
          <w:sz w:val="24"/>
          <w:szCs w:val="24"/>
        </w:rPr>
        <w:t xml:space="preserve">Искажение истины (активный  обман) может  быть  словесным, заключаться в фальсификации предмета сделки. В  качестве  материальных средств, с помощью  которых  совершается  обман, часто используются подложные документы. Сама  сделка  может  быть  только фикцией, простым поводом для завладения чужим имуществом. При этом виновный (ответчик) может получить деньги за вещь, которой вообще не существует или которая ему не принадлежит. Потерпевшему  может быть передан предмет худшего качества или меньшей стоимости. </w:t>
      </w:r>
    </w:p>
    <w:p>
      <w:pPr>
        <w:pStyle w:val="Style15"/>
        <w:ind w:firstLine="567"/>
        <w:rPr/>
      </w:pPr>
      <w:r>
        <w:rPr>
          <w:rFonts w:cs="Times New Roman" w:ascii="Times New Roman" w:hAnsi="Times New Roman"/>
          <w:sz w:val="24"/>
          <w:szCs w:val="24"/>
        </w:rPr>
        <w:t xml:space="preserve">Заблуждение  так же способствует  искаженному  формированию воли участника сделки, однако, в отличие от обмана, заблуждение не является результатом умышленных, целенаправленных действий другого участника сделки. Возникновению заблуждения может  способствовать недоговоренность, отсутствие  должной  осмотрительности, самоуверенность участника сделки, действия третьих лиц. Однако, не всякое заблуждение может иметь значение для признания сделки  недействительной, а лишь признанное судом существенным (ст. 178 ГК РФ). </w:t>
      </w:r>
    </w:p>
    <w:p>
      <w:pPr>
        <w:pStyle w:val="Style15"/>
        <w:ind w:firstLine="567"/>
        <w:rPr/>
      </w:pPr>
      <w:r>
        <w:rPr>
          <w:rFonts w:cs="Times New Roman" w:ascii="Times New Roman" w:hAnsi="Times New Roman"/>
          <w:sz w:val="24"/>
          <w:szCs w:val="24"/>
        </w:rPr>
        <w:t xml:space="preserve">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В конечном счете, как правило, речь идет о том, что лицо приобрело не то, что хотело. При  этом   заблуждение  относительно  мотивов сделки не  имеет  существенного  значения. Например,  приобретено сырье для производства определенной  продукции,  хотя  покупателю, посреднической фирме, не было  известно, что те, с кем  он  хотел заключить договоры на поставку такой продукции, от этого  отказались. Принцип в данном случае действует  следующий. Использование имущества после приобретения при условии, что  имущество не имеет недостатков, для сделки юридически безразлично.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Различие между сделками, совершенными под влиянием обмана и заблуждения, состоят и в применяемых последствиях. </w:t>
      </w:r>
    </w:p>
    <w:p>
      <w:pPr>
        <w:pStyle w:val="Style15"/>
        <w:ind w:firstLine="567"/>
        <w:rPr/>
      </w:pPr>
      <w:r>
        <w:rPr>
          <w:rFonts w:cs="Times New Roman" w:ascii="Times New Roman" w:hAnsi="Times New Roman"/>
          <w:sz w:val="24"/>
          <w:szCs w:val="24"/>
        </w:rPr>
        <w:t xml:space="preserve">Последствием сделки, совершенной под влиянием обмана, служит односторонняя реституция (п.2 ст.179 ГК РФ).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Последствием сделки, совершенной под влиянием  заблуждения, служит двусторонняя реституция (п.2 ст.178 ГК РФ). Каждая из сторон обязана возвратить другой стороне все  полученное по сделке в натуре либо возместить его стоимость в деньгах. </w:t>
      </w:r>
    </w:p>
    <w:p>
      <w:pPr>
        <w:pStyle w:val="Style15"/>
        <w:ind w:firstLine="567"/>
        <w:rPr/>
      </w:pPr>
      <w:r>
        <w:rPr>
          <w:rFonts w:cs="Times New Roman" w:ascii="Times New Roman" w:hAnsi="Times New Roman"/>
          <w:sz w:val="24"/>
          <w:szCs w:val="24"/>
        </w:rPr>
        <w:t xml:space="preserve">Но, 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же вину ответчика установить не удалось, то сторона, по иску которой сделка признана  недействительной, обязана возместить  другой стороне  по  ее  требованию причиненный ей реальный  ущерб, даже в случае, когда  заблуждение возникло по независящим от заблуждавшейся стороны (истца) обстоятельствам. То есть действует принцип "заблуждавшийся виновен". </w:t>
      </w:r>
    </w:p>
    <w:p>
      <w:pPr>
        <w:pStyle w:val="Style15"/>
        <w:ind w:firstLine="567"/>
        <w:rPr/>
      </w:pPr>
      <w:r>
        <w:rPr>
          <w:rFonts w:cs="Times New Roman" w:ascii="Times New Roman" w:hAnsi="Times New Roman"/>
          <w:sz w:val="24"/>
          <w:szCs w:val="24"/>
        </w:rPr>
        <w:t xml:space="preserve">Совершение сделки под влиянием обмана и  заблуждения внешне выглядит как добровольное в отличие от принудительного. Принуждение (физическое или психическое) исключает волевой  характер действий лица. </w:t>
      </w:r>
    </w:p>
    <w:p>
      <w:pPr>
        <w:pStyle w:val="Style15"/>
        <w:ind w:firstLine="567"/>
        <w:rPr/>
      </w:pPr>
      <w:r>
        <w:rPr>
          <w:rFonts w:cs="Times New Roman" w:ascii="Times New Roman" w:hAnsi="Times New Roman"/>
          <w:sz w:val="24"/>
          <w:szCs w:val="24"/>
        </w:rPr>
        <w:t xml:space="preserve">Под физическим принуждением понимают физическое воздействие на какое-либо лицо с целью заставить его совершить сделку вопреки его воле. Если  физическое  воздействие не исключало  возможности для лица действовать по своей воле, то  это  воздействие не будет основанием для признания сделки недействительной. Как  физическое принуждение можно квалифицировать нанесение побоев  человеку, лишение его  возможности  передвигаться, помещение  его в замкнутое пространство, воздействие холодом и так далее. </w:t>
      </w:r>
    </w:p>
    <w:p>
      <w:pPr>
        <w:pStyle w:val="Style15"/>
        <w:ind w:firstLine="567"/>
        <w:rPr/>
      </w:pPr>
      <w:r>
        <w:rPr>
          <w:rFonts w:cs="Times New Roman" w:ascii="Times New Roman" w:hAnsi="Times New Roman"/>
          <w:sz w:val="24"/>
          <w:szCs w:val="24"/>
        </w:rPr>
        <w:t xml:space="preserve">Психическое принуждение - это угроза причинения какого-либо вреда (физического, имущественного  или  неимущественного) с  той же целью. Самое важное обстоятельство при этом, которое необходимо выяснять в суде, была ли угроза реальной, а не мнимой, и исключала ли она возможности для потерпевшего действовать по своей воле. </w:t>
      </w:r>
    </w:p>
    <w:p>
      <w:pPr>
        <w:pStyle w:val="Style15"/>
        <w:ind w:firstLine="567"/>
        <w:rPr/>
      </w:pPr>
      <w:r>
        <w:rPr>
          <w:rFonts w:cs="Times New Roman" w:ascii="Times New Roman" w:hAnsi="Times New Roman"/>
          <w:sz w:val="24"/>
          <w:szCs w:val="24"/>
        </w:rPr>
        <w:t xml:space="preserve">"Злонамеренное соглашение" имеет место, например, если продавец дома  договаривается с представителем  покупателя, действовавшим по его доверенности, о том, что он не сообщит покупателю о ставших ему известными скрытых недостатках приобретаемого  строения. Примером противоправной сделки может служить также совершение сделки, для которой законодательством предписан конкурсный порядок заключения, минуя проведение конкурса, в том числе открытого конкурса или аукциона, вследствие корыстного соглашения представителя одной стороны с другой стороной. </w:t>
      </w:r>
    </w:p>
    <w:p>
      <w:pPr>
        <w:pStyle w:val="Style15"/>
        <w:ind w:firstLine="567"/>
        <w:rPr/>
      </w:pPr>
      <w:r>
        <w:rPr>
          <w:rFonts w:cs="Times New Roman" w:ascii="Times New Roman" w:hAnsi="Times New Roman"/>
          <w:sz w:val="24"/>
          <w:szCs w:val="24"/>
        </w:rPr>
        <w:t xml:space="preserve">Кабальной признается сделка, обладающая одновременно  тремя признаками: совершена на крайне невыгодных условиях; из-за стечения тяжелых обстоятельств; вынужденно, то есть помимо воли  этого лица. Например, у больного  астмой  начался  приступ, близлежащие аптеки закрыты, и он вынужден покупать  лекарство по цене, значительно превышающей рыночную. Или водитель, которого застала  буря в пути, приобретает бензин у другого водителя по цене, в несколько раз больше, чем на автозаправочной станции. </w:t>
      </w:r>
    </w:p>
    <w:p>
      <w:pPr>
        <w:pStyle w:val="Style15"/>
        <w:ind w:firstLine="567"/>
        <w:rPr/>
      </w:pPr>
      <w:r>
        <w:rPr>
          <w:rFonts w:cs="Times New Roman" w:ascii="Times New Roman" w:hAnsi="Times New Roman"/>
          <w:sz w:val="24"/>
          <w:szCs w:val="24"/>
        </w:rPr>
        <w:t xml:space="preserve">Признание судом  по  иску  потерпевшего  недействительности сделки, совершенной под  влиянием  физического  или  психического принуждения, злонамеренного соглашения  либо  вследствие  тяжелых обстоятельств, как и при обмане, влечет за собой применение односторонней реституции и одновременно обязанность виновной  стороны возместить потерпевшему реальный  ущерб. Имущество, полученное по  сделке потерпевшим от другой стороны в натуре  либо его стоимость в деньгах, обращается в доход РФ. </w:t>
      </w:r>
    </w:p>
    <w:p>
      <w:pPr>
        <w:pStyle w:val="Style15"/>
        <w:ind w:firstLine="567"/>
        <w:rPr>
          <w:rFonts w:ascii="Times New Roman" w:hAnsi="Times New Roman" w:cs="Times New Roman"/>
          <w:sz w:val="24"/>
          <w:szCs w:val="24"/>
        </w:rPr>
      </w:pPr>
      <w:r>
        <w:rPr>
          <w:rFonts w:cs="Times New Roman" w:ascii="Times New Roman" w:hAnsi="Times New Roman"/>
          <w:sz w:val="24"/>
          <w:szCs w:val="24"/>
        </w:rPr>
        <w:t>Таким образом, основаниями недействительности  сделки является ее совершение под влиянием заблуждения, имеющего существенное значение;  обмана;  насилия;  угрозы;  злонамеренного  соглашения представителя одной стороны с другой стороной; при стечении тяжелых обстоятельств на крайне невыгодных условиях. Такие сделки оспоримы по иску потерпевшей стороны. При признании  недействительности действует  принцип  возмещения  реального  ущерба  виновной стороной. Последствием  служит  двусторонняя  реституция в случае заблуждения либо  односторонняя  реституция в иных  случаях.</w:t>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t>3.3.2 МНИМЫЕ И ПРИТВОРНЫЕ СДЕЛКИ</w:t>
      </w:r>
    </w:p>
    <w:p>
      <w:pPr>
        <w:pStyle w:val="Style16"/>
        <w:rPr>
          <w:rFonts w:ascii="Times New Roman" w:hAnsi="Times New Roman" w:cs="Times New Roman"/>
        </w:rPr>
      </w:pPr>
      <w:r>
        <w:rPr>
          <w:rFonts w:cs="Times New Roman" w:ascii="Times New Roman" w:hAnsi="Times New Roman"/>
        </w:rPr>
        <w:t xml:space="preserve">Мнимая (фиктивная) сделка ничтожна потому, что она совершается для вида, без намерения создать юридические последствия. </w:t>
      </w:r>
    </w:p>
    <w:p>
      <w:pPr>
        <w:pStyle w:val="Style16"/>
        <w:rPr>
          <w:rFonts w:ascii="Times New Roman" w:hAnsi="Times New Roman" w:cs="Times New Roman"/>
        </w:rPr>
      </w:pPr>
      <w:r>
        <w:rPr>
          <w:rFonts w:cs="Times New Roman" w:ascii="Times New Roman" w:hAnsi="Times New Roman"/>
        </w:rPr>
        <w:t xml:space="preserve">Как известно, сделка — это волевой акт, в котором надо различать два элемента: волю (субъективный) и волеизъявление (объективный). Оба эти элемента необходимы и равнозначны, и только в их единстве заключена сущность сделки. Нарушение этого единства приводит к недействительности сделки. </w:t>
      </w:r>
    </w:p>
    <w:p>
      <w:pPr>
        <w:pStyle w:val="Style16"/>
        <w:rPr>
          <w:rFonts w:ascii="Times New Roman" w:hAnsi="Times New Roman" w:cs="Times New Roman"/>
        </w:rPr>
      </w:pPr>
      <w:r>
        <w:rPr>
          <w:rFonts w:cs="Times New Roman" w:ascii="Times New Roman" w:hAnsi="Times New Roman"/>
        </w:rPr>
        <w:t xml:space="preserve">Мнимые и притворные сделки — яркое тому подтверждение. Поэтому неправильно полагать, что в мнимых сделках вообще нет воли и за отсутствием фактического состава ее надо считать не ничтожной, а несовершившейся. </w:t>
      </w:r>
    </w:p>
    <w:p>
      <w:pPr>
        <w:pStyle w:val="Style16"/>
        <w:rPr>
          <w:rFonts w:ascii="Times New Roman" w:hAnsi="Times New Roman" w:cs="Times New Roman"/>
        </w:rPr>
      </w:pPr>
      <w:r>
        <w:rPr>
          <w:rFonts w:cs="Times New Roman" w:ascii="Times New Roman" w:hAnsi="Times New Roman"/>
        </w:rPr>
        <w:t>Мнимая сделка может быть совершена в любой форме, но, как правило, стороны стараются облечь ее в письменную (простую или нотариальную) форму, чтобы документ мог послужить доказательством ее совершения, не говоря уже о том, что предписанная законом форма соблюдается всегда.</w:t>
      </w:r>
    </w:p>
    <w:p>
      <w:pPr>
        <w:pStyle w:val="Style16"/>
        <w:rPr>
          <w:rFonts w:ascii="Times New Roman" w:hAnsi="Times New Roman" w:cs="Times New Roman"/>
        </w:rPr>
      </w:pPr>
      <w:r>
        <w:rPr>
          <w:rFonts w:cs="Times New Roman" w:ascii="Times New Roman" w:hAnsi="Times New Roman"/>
        </w:rPr>
        <w:t xml:space="preserve">Иначе говоря, при совершении действий в виде мнимой сделки отсутствует главный признак сделки — ее направленность на создание, изменение или прекращение гражданских прав и обязанностей. Мнимая сделка может быть совершена в противозаконных целях (например, лжедарение имущества с целью укрыть его от конфискации) и без таких целей, но в любом случае она абсолютно недействительна (ничтожна), т.к. субъекты, совершающие ее, не желают и не имеют в виду наступление правовых последствий, порождаемых сделками такого вида (п.1 ст. 170 ГК РФ). </w:t>
      </w:r>
    </w:p>
    <w:p>
      <w:pPr>
        <w:pStyle w:val="Style16"/>
        <w:rPr>
          <w:rFonts w:ascii="Times New Roman" w:hAnsi="Times New Roman" w:cs="Times New Roman"/>
        </w:rPr>
      </w:pPr>
      <w:r>
        <w:rPr>
          <w:rFonts w:cs="Times New Roman" w:ascii="Times New Roman" w:hAnsi="Times New Roman"/>
        </w:rPr>
        <w:t>Такие сделки совершаются для того, чтобы создать ложное представление у третьих лиц. Сделка является мнимой, если обе стороны в полной мере это осознают и ни одна из них не собирается приступать к исполнению.</w:t>
      </w:r>
    </w:p>
    <w:p>
      <w:pPr>
        <w:pStyle w:val="Style16"/>
        <w:rPr>
          <w:rFonts w:ascii="Times New Roman" w:hAnsi="Times New Roman" w:cs="Times New Roman"/>
        </w:rPr>
      </w:pPr>
      <w:r>
        <w:rPr>
          <w:rFonts w:cs="Times New Roman" w:ascii="Times New Roman" w:hAnsi="Times New Roman"/>
        </w:rPr>
        <w:t>Чаще всего такие сделки совершаются для того, чтобы уменьшить (увеличить) объем имущества. Так, опасаясь банкротства, гражданин или фирма продает по заниженной цене наиболее ценное имущество, с тем, что в действительности имущество будет оставаться в собственности лица, якобы продавшего его.</w:t>
      </w:r>
    </w:p>
    <w:p>
      <w:pPr>
        <w:pStyle w:val="Style16"/>
        <w:rPr>
          <w:rFonts w:ascii="Times New Roman" w:hAnsi="Times New Roman" w:cs="Times New Roman"/>
        </w:rPr>
      </w:pPr>
      <w:r>
        <w:rPr>
          <w:rFonts w:cs="Times New Roman" w:ascii="Times New Roman" w:hAnsi="Times New Roman"/>
        </w:rPr>
        <w:t>Мнимая сделка, совершенная с целью создать у третьих лиц впечатление о больших размерах совершаемых данным лицом или фирмой операций, может помочь в получении креди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Например, налоговым законодательством установлена льгота по уплате подоходного  налога, сущность  которой  состоит в том, что размер налогооблагаемого дохода  гражданина, получаемого им в течение года, уменьшается на сумму, направленную им на  приобретение либо строительство жилого дома, квартиры, садового домика или дачи, в пределах пяти тысяч размеров установленной минимальной месячной оплаты труда.</w:t>
      </w:r>
      <w:r>
        <w:rPr>
          <w:rStyle w:val="FootnoteCharacters"/>
          <w:rStyle w:val="FootnoteAnchor"/>
          <w:rFonts w:cs="Times New Roman" w:ascii="Times New Roman" w:hAnsi="Times New Roman"/>
          <w:sz w:val="24"/>
          <w:szCs w:val="24"/>
        </w:rPr>
        <w:footnoteReference w:id="12"/>
      </w:r>
    </w:p>
    <w:p>
      <w:pPr>
        <w:pStyle w:val="Style15"/>
        <w:ind w:firstLine="567"/>
        <w:rPr/>
      </w:pPr>
      <w:r>
        <w:rPr>
          <w:rFonts w:cs="Times New Roman" w:ascii="Times New Roman" w:hAnsi="Times New Roman"/>
          <w:sz w:val="24"/>
          <w:szCs w:val="24"/>
        </w:rPr>
        <w:t xml:space="preserve">Возможна ситуация, когда два гражданина по предварительному  сговору между собой продадут друг другу один и тот же жилой  дом, применив тем самым указанную выше налоговую льготу, без намерения создать соответствующие  правоотношения, присущие  сделке  купли-продажи. Естественно, что при этом никакие расчеты между сторонами производиться не будут, а материальная  выгода от неуплаты  подоходного налога  будет  соизмеряться  с  размером  государственной пошлины, уплачиваемой при регистрации сделок купли-продажи. </w:t>
      </w:r>
    </w:p>
    <w:p>
      <w:pPr>
        <w:pStyle w:val="Style16"/>
        <w:rPr>
          <w:rFonts w:ascii="Times New Roman" w:hAnsi="Times New Roman" w:cs="Times New Roman"/>
        </w:rPr>
      </w:pPr>
      <w:r>
        <w:rPr>
          <w:rFonts w:cs="Times New Roman" w:ascii="Times New Roman" w:hAnsi="Times New Roman"/>
        </w:rPr>
        <w:t xml:space="preserve">Притворная сделка совершается с целью прикрыть другую сделку. Притворная сделка заключается также только для вида, но в отличие от мнимой прикрывает другую сделку, которую стороны в действительности хотели заключить. </w:t>
      </w:r>
    </w:p>
    <w:p>
      <w:pPr>
        <w:pStyle w:val="Style16"/>
        <w:rPr>
          <w:rFonts w:ascii="Times New Roman" w:hAnsi="Times New Roman" w:cs="Times New Roman"/>
        </w:rPr>
      </w:pPr>
      <w:r>
        <w:rPr>
          <w:rFonts w:cs="Times New Roman" w:ascii="Times New Roman" w:hAnsi="Times New Roman"/>
        </w:rPr>
        <w:t>Притворные сделки заключаются и в целях ухода от налогообложения. В рамках договора о совместной деятельности передача одним его участником другому продукции, оказание услуг, перечисление денежных средств не относятся по налоговому законодательству к налогооблагаемым объектам. В случае каких-либо нарушений налоговые органы в актах проверки таких субъектов указывают, что договоры о совместной деятельности недействительны (ничтожны), и применяют финансовые санкции.</w:t>
      </w:r>
    </w:p>
    <w:p>
      <w:pPr>
        <w:pStyle w:val="Style16"/>
        <w:rPr>
          <w:rFonts w:ascii="Times New Roman" w:hAnsi="Times New Roman" w:cs="Times New Roman"/>
        </w:rPr>
      </w:pPr>
      <w:r>
        <w:rPr>
          <w:rFonts w:cs="Times New Roman" w:ascii="Times New Roman" w:hAnsi="Times New Roman"/>
        </w:rPr>
        <w:t xml:space="preserve">Действительная воля субъектов получает иное выражение. Поэтому притворная сделка сама по себе всегда признается ничтожной, а к сделке, которую стороны действительно имели в виду, с учетом существа сделки применяются относящиеся к ней правила. Прикрываемая сделка, в свою очередь, может быть действительной или недействительной. Чаще всего прикрывается незаконная сделка. </w:t>
      </w:r>
    </w:p>
    <w:p>
      <w:pPr>
        <w:pStyle w:val="Style16"/>
        <w:rPr>
          <w:rFonts w:ascii="Times New Roman" w:hAnsi="Times New Roman" w:cs="Times New Roman"/>
        </w:rPr>
      </w:pPr>
      <w:r>
        <w:rPr>
          <w:rFonts w:cs="Times New Roman" w:ascii="Times New Roman" w:hAnsi="Times New Roman"/>
        </w:rPr>
        <w:t xml:space="preserve">Так, сделка дарения доли участника в уставном капитале «ООО» может прикрывать куплю-продажу этой доли с целью обхода права преимущественной покупки доли другим участником общества, предусмотренного п.2 ст. 93 ГК. </w:t>
      </w:r>
    </w:p>
    <w:p>
      <w:pPr>
        <w:pStyle w:val="Style16"/>
        <w:rPr>
          <w:rFonts w:ascii="Times New Roman" w:hAnsi="Times New Roman" w:cs="Times New Roman"/>
        </w:rPr>
      </w:pPr>
      <w:r>
        <w:rPr>
          <w:rFonts w:cs="Times New Roman" w:ascii="Times New Roman" w:hAnsi="Times New Roman"/>
        </w:rPr>
        <w:t>Когда прикрываемая сделка не имеет ничего противозаконного, к ней применяются правила, регулирующие данный вид сделок. Если она незаконна, то, как и притворная, признается недействительной.</w:t>
      </w:r>
    </w:p>
    <w:p>
      <w:pPr>
        <w:pStyle w:val="Style16"/>
        <w:rPr>
          <w:rFonts w:ascii="Times New Roman" w:hAnsi="Times New Roman" w:cs="Times New Roman"/>
        </w:rPr>
      </w:pPr>
      <w:r>
        <w:rPr>
          <w:rFonts w:cs="Times New Roman" w:ascii="Times New Roman" w:hAnsi="Times New Roman"/>
        </w:rPr>
        <w:t xml:space="preserve">В случае притворной сделки стороны желают создать правовые последствия, но не те, которые предусмотрены в сделке. Здесь по существу имеют место две сделки: мнимая, которой стороны не желали придать правовые последствия, и скрываемая, т.е. та, которую стороны в действительности имели в виду. </w:t>
      </w:r>
    </w:p>
    <w:p>
      <w:pPr>
        <w:pStyle w:val="Style16"/>
        <w:rPr>
          <w:rFonts w:ascii="Times New Roman" w:hAnsi="Times New Roman" w:cs="Times New Roman"/>
        </w:rPr>
      </w:pPr>
      <w:r>
        <w:rPr>
          <w:rFonts w:cs="Times New Roman" w:ascii="Times New Roman" w:hAnsi="Times New Roman"/>
        </w:rPr>
        <w:t xml:space="preserve">Так, фирма, продающая благотворительному фонду необходимое оборудование, оформляет это не как договор купли-продажи, а как взнос в фонд. Если этот факт будет установлен, то к данным отношениям будут применены правила, регулирующие договор купли-продажи. </w:t>
      </w:r>
    </w:p>
    <w:p>
      <w:pPr>
        <w:pStyle w:val="Normal"/>
        <w:jc w:val="center"/>
        <w:rPr>
          <w:b/>
          <w:b/>
          <w:sz w:val="28"/>
          <w:szCs w:val="28"/>
        </w:rPr>
      </w:pPr>
      <w:r>
        <w:rPr>
          <w:b/>
          <w:sz w:val="28"/>
          <w:szCs w:val="28"/>
        </w:rPr>
        <w:t>3.4 НЕДЕЙСТВИТЕЛЬНЫЕ СДЕЛКИ С ПОРОКАМИ СОДЕРЖАНИЯ</w:t>
      </w:r>
    </w:p>
    <w:p>
      <w:pPr>
        <w:pStyle w:val="Normal"/>
        <w:jc w:val="right"/>
        <w:rPr>
          <w:b/>
          <w:b/>
          <w:sz w:val="28"/>
          <w:szCs w:val="28"/>
        </w:rPr>
      </w:pPr>
      <w:r>
        <w:rPr>
          <w:b/>
          <w:sz w:val="28"/>
          <w:szCs w:val="28"/>
        </w:rPr>
      </w:r>
    </w:p>
    <w:p>
      <w:pPr>
        <w:pStyle w:val="Normal"/>
        <w:jc w:val="right"/>
        <w:rPr/>
      </w:pPr>
      <w:r>
        <w:rPr/>
        <w:t>Таблица 2</w:t>
      </w:r>
    </w:p>
    <w:p>
      <w:pPr>
        <w:pStyle w:val="Caption1"/>
        <w:rPr/>
      </w:pPr>
      <w:r>
        <w:rPr/>
        <w:t>НЕДЕЙСТВИТЕЛЬНОСТЬ СДЕЛКИ С ПОРОКАМИ СОДЕРЖАНИЯ</w:t>
      </w:r>
    </w:p>
    <w:tbl>
      <w:tblPr>
        <w:tblW w:w="9789" w:type="dxa"/>
        <w:jc w:val="center"/>
        <w:tblInd w:w="0" w:type="dxa"/>
        <w:tblLayout w:type="fixed"/>
        <w:tblCellMar>
          <w:top w:w="30" w:type="dxa"/>
          <w:left w:w="30" w:type="dxa"/>
          <w:bottom w:w="30" w:type="dxa"/>
          <w:right w:w="30" w:type="dxa"/>
        </w:tblCellMar>
      </w:tblPr>
      <w:tblGrid>
        <w:gridCol w:w="2478"/>
        <w:gridCol w:w="3322"/>
        <w:gridCol w:w="3989"/>
      </w:tblGrid>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Caption1"/>
              <w:spacing w:before="280" w:after="0"/>
              <w:rPr/>
            </w:pPr>
            <w:r>
              <w:rPr/>
              <w:t>Виды сделок с пороками содержания</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Caption1"/>
              <w:spacing w:before="280" w:after="0"/>
              <w:rPr/>
            </w:pPr>
            <w:r>
              <w:rPr/>
              <w:t>Недействительность совершенной сделки</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Caption1"/>
              <w:spacing w:before="280" w:after="0"/>
              <w:rPr/>
            </w:pPr>
            <w:r>
              <w:rPr/>
              <w:t>Последствия недействительности</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280" w:after="0"/>
              <w:rPr/>
            </w:pPr>
            <w:r>
              <w:rPr/>
              <w:t>Сделки, не соответствующие требованиям закона и иных правовых актов</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280" w:after="0"/>
              <w:rPr/>
            </w:pPr>
            <w:r>
              <w:rPr/>
              <w:t>Сделка ничтожна, если закон не устанавливает, что такая сделка оспорима, или не предусматривает иных последствий нарушения</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280" w:after="0"/>
              <w:rPr/>
            </w:pPr>
            <w:r>
              <w:rPr/>
              <w:t>Сделка ничтожна</w:t>
            </w:r>
          </w:p>
        </w:tc>
      </w:tr>
      <w:tr>
        <w:trPr/>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280" w:after="0"/>
              <w:rPr/>
            </w:pPr>
            <w:r>
              <w:rPr/>
              <w:t>Сделки, совершенные с целью, противной основам правопорядка и нравственности</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280" w:after="0"/>
              <w:rPr/>
            </w:pPr>
            <w:r>
              <w:rPr/>
              <w:t>Двусторонняя реституция: каждая из сторон обязана возвратить другой все полученное по сделке в натуре либо возместить его стоимость в деньгах</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before="280" w:after="0"/>
              <w:rPr/>
            </w:pPr>
            <w:r>
              <w:rPr/>
              <w:t>При наличии умысла у обеих сторон — только конфискационные последствия: все полученное сторонами или причитавшееся им по сделке взыскивается в доход государства. При наличии умысла у одной стороны применяется односторонняя реституция: все полученное этой стороной по сделке должно быть возвращено другой стороне, а полученное последней либо причитавшееся ей в возмещение исполненного взыскивается в доход РФ</w:t>
            </w:r>
          </w:p>
        </w:tc>
      </w:tr>
    </w:tbl>
    <w:p>
      <w:pPr>
        <w:pStyle w:val="Style16"/>
        <w:keepLines/>
        <w:rPr/>
      </w:pPr>
      <w:r>
        <w:rPr>
          <w:rFonts w:cs="Times New Roman" w:ascii="Times New Roman" w:hAnsi="Times New Roman"/>
        </w:rPr>
        <w:t xml:space="preserve">    </w:t>
      </w:r>
      <w:r>
        <w:rPr>
          <w:rFonts w:cs="Times New Roman" w:ascii="Times New Roman" w:hAnsi="Times New Roman"/>
        </w:rPr>
        <w:t xml:space="preserve">Необходимо, чтобы содержание сделки соответствовало требованиям закона. Законность содержания сделки означает ее соответствие требованиям законодательства. Содержание сделки должно соответствовать требованиям ГК РФ, принятым в соответствии с ним федеральных законов, указам Президента РФ и другим правовым актов, принятым в установленном порядке. В случаях коллизий между нормами, содержащимися в вышеперечисленных правовых актах, законность содержания сделок должна определяться с учетом иерархической подчиненности правовых актов, установленной ст. 3 ГК. Законность содержания сделки предполагает ее соответствие не только нормам гражданского права, но и его принципам. При решении вопроса о законности содержания сделки следует иметь в виду, что новейшее гражданское законодательство РФ допускает аналогию закона и аналогию права. В случаях, когда предусмотренные п. 1 и 2 ст.2 ГК РФ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w:t>
      </w:r>
    </w:p>
    <w:p>
      <w:pPr>
        <w:pStyle w:val="Style16"/>
        <w:keepLines/>
        <w:rPr/>
      </w:pPr>
      <w:r>
        <w:rPr>
          <w:rFonts w:cs="Times New Roman" w:ascii="Times New Roman" w:hAnsi="Times New Roman"/>
        </w:rPr>
        <w:t xml:space="preserve">     </w:t>
      </w:r>
      <w:r>
        <w:rPr>
          <w:rFonts w:cs="Times New Roman" w:ascii="Times New Roman" w:hAnsi="Times New Roman"/>
        </w:rPr>
        <w:t>Юридические действия, признаваемые сделками по аналогии закона, порождают гражданско-правовые последствия потому, что их содержание не противоречит существу гражданского законодательства, регулирующего сходные отношения. Юридические действия, признаваемые сделками по аналогии права, подлежат правовой защите потому, что их содержание соответствует общим началам и смыслу гражданского законодательства, требованиям добросовестности, разумности и справедливости. Иначе говоря, содержание сделок, признаваемых таковыми по аналогии закона или аналогии права, является тоже законным, т.к. санкционировано общими нормами гражданского законодательства.</w:t>
      </w:r>
    </w:p>
    <w:p>
      <w:pPr>
        <w:pStyle w:val="Style16"/>
        <w:rPr/>
      </w:pPr>
      <w:r>
        <w:rPr>
          <w:rFonts w:cs="Times New Roman" w:ascii="Times New Roman" w:hAnsi="Times New Roman"/>
        </w:rPr>
        <w:t xml:space="preserve">    </w:t>
      </w:r>
      <w:r>
        <w:rPr>
          <w:rFonts w:cs="Times New Roman" w:ascii="Times New Roman" w:hAnsi="Times New Roman"/>
        </w:rPr>
        <w:t>Законность, правомерность сделки является одним из основных условий ее действительности. Именно поэтому закон (ст. 168 ГК РФ) признает ничтожной сделку, не соответствующую требованиям закона или иным правовым актам.</w:t>
      </w:r>
    </w:p>
    <w:p>
      <w:pPr>
        <w:pStyle w:val="Style16"/>
        <w:rPr/>
      </w:pPr>
      <w:r>
        <w:rPr>
          <w:rFonts w:cs="Times New Roman" w:ascii="Times New Roman" w:hAnsi="Times New Roman"/>
        </w:rPr>
        <w:t xml:space="preserve">    </w:t>
      </w:r>
      <w:r>
        <w:rPr>
          <w:rFonts w:cs="Times New Roman" w:ascii="Times New Roman" w:hAnsi="Times New Roman"/>
        </w:rPr>
        <w:t xml:space="preserve">Так, Акционерное общество обратилось в арбитражный суд с иском к обществу с ограниченной ответственностью об истребовании имущества. В обоснование требований истец ссылался на то, что это имущество принадлежит ему на праве собственности, поскольку истец приобрел имущество по договору купли-продажи, заключенному с трестом механизации строительных работ. Иск о признании недействительным указанного договора не заявлялся, а рассмотрение судом договора на предмет соответствия его законодательству означало бы выход за пределы исковых требований. </w:t>
      </w:r>
    </w:p>
    <w:p>
      <w:pPr>
        <w:pStyle w:val="Style16"/>
        <w:rPr>
          <w:rFonts w:ascii="Times New Roman" w:hAnsi="Times New Roman" w:cs="Times New Roman"/>
        </w:rPr>
      </w:pPr>
      <w:r>
        <w:rPr>
          <w:rFonts w:cs="Times New Roman" w:ascii="Times New Roman" w:hAnsi="Times New Roman"/>
        </w:rPr>
        <w:t xml:space="preserve">При рассмотрении спора арбитражный суд правомерно исходил из следующего. </w:t>
      </w:r>
    </w:p>
    <w:p>
      <w:pPr>
        <w:pStyle w:val="Style16"/>
        <w:rPr/>
      </w:pPr>
      <w:r>
        <w:rPr>
          <w:rFonts w:cs="Times New Roman" w:ascii="Times New Roman" w:hAnsi="Times New Roman"/>
        </w:rPr>
        <w:t xml:space="preserve">    </w:t>
      </w:r>
      <w:r>
        <w:rPr>
          <w:rFonts w:cs="Times New Roman" w:ascii="Times New Roman" w:hAnsi="Times New Roman"/>
        </w:rPr>
        <w:t xml:space="preserve">Согласно ст. 168 ГК РФ сделка, не соответствующая требованиям закона или иных правовых актов, ничтожна. Ничтожная сделка недействительна с момента ее совершения и не требует признания ее таковой в судебном порядке. </w:t>
      </w:r>
    </w:p>
    <w:p>
      <w:pPr>
        <w:pStyle w:val="Style16"/>
        <w:rPr/>
      </w:pPr>
      <w:r>
        <w:rPr>
          <w:rFonts w:cs="Times New Roman" w:ascii="Times New Roman" w:hAnsi="Times New Roman"/>
        </w:rPr>
        <w:t xml:space="preserve">     </w:t>
      </w:r>
      <w:r>
        <w:rPr>
          <w:rFonts w:cs="Times New Roman" w:ascii="Times New Roman" w:hAnsi="Times New Roman"/>
        </w:rPr>
        <w:t xml:space="preserve">Статьей 166 ГК РФ предусмотрено, что суд вправе по своей инициативе применить последствия недействительности ничтожной сделки. </w:t>
      </w:r>
    </w:p>
    <w:p>
      <w:pPr>
        <w:pStyle w:val="Style16"/>
        <w:rPr/>
      </w:pPr>
      <w:r>
        <w:rPr>
          <w:rFonts w:cs="Times New Roman" w:ascii="Times New Roman" w:hAnsi="Times New Roman"/>
        </w:rPr>
        <w:t xml:space="preserve">     </w:t>
      </w:r>
      <w:r>
        <w:rPr>
          <w:rFonts w:cs="Times New Roman" w:ascii="Times New Roman" w:hAnsi="Times New Roman"/>
        </w:rPr>
        <w:t>Отчуждение трестом механизации строительных работ государственного имущества в частную собственность акционерного общества по договору купли-продажи и акту передачи имущества было совершено с нарушением ст.25 Закона РСФСР «О собственности в РСФСР», ст. 15 Закона РФ «О приватизации государственных и муниципальных предприятий в РФ», то есть данная сделка является ничтожной. К такому выводу суд пришел, дав оценку этой сделке как одному из доказательство по делу в соответствии со ст. 59 Арбитражного процессуального кодекса РФ независимо от. того, предъявлялись ли требования о признании данного договора недействительными.</w:t>
      </w:r>
    </w:p>
    <w:p>
      <w:pPr>
        <w:pStyle w:val="Style16"/>
        <w:rPr/>
      </w:pPr>
      <w:r>
        <w:rPr>
          <w:rFonts w:cs="Times New Roman" w:ascii="Times New Roman" w:hAnsi="Times New Roman"/>
        </w:rPr>
        <w:t xml:space="preserve">     </w:t>
      </w:r>
      <w:r>
        <w:rPr>
          <w:rFonts w:cs="Times New Roman" w:ascii="Times New Roman" w:hAnsi="Times New Roman"/>
        </w:rPr>
        <w:t>Поскольку истец не приобрел права собственника спорного имущества в установленном законом порядке, у него не имелось правовых оснований для истребования имущества у ответчика, в связи с чем в удовлетворении исковых требований было отказано.</w:t>
      </w:r>
    </w:p>
    <w:p>
      <w:pPr>
        <w:pStyle w:val="Style16"/>
        <w:rPr/>
      </w:pPr>
      <w:r>
        <w:rPr>
          <w:rFonts w:cs="Times New Roman" w:ascii="Times New Roman" w:hAnsi="Times New Roman"/>
        </w:rPr>
        <w:t xml:space="preserve">     </w:t>
      </w:r>
      <w:r>
        <w:rPr>
          <w:rFonts w:cs="Times New Roman" w:ascii="Times New Roman" w:hAnsi="Times New Roman"/>
        </w:rPr>
        <w:t xml:space="preserve">В связи с изложенным можно прийти к выводу, что сделка признается действительной и приводит к установлению, изменению или прекращению гражданских прав или обязанностей, на которые были направлены действия физических и юридических лиц, если: </w:t>
      </w:r>
    </w:p>
    <w:p>
      <w:pPr>
        <w:pStyle w:val="Style16"/>
        <w:numPr>
          <w:ilvl w:val="0"/>
          <w:numId w:val="10"/>
        </w:numPr>
        <w:spacing w:before="280" w:after="0"/>
        <w:rPr>
          <w:rFonts w:ascii="Times New Roman" w:hAnsi="Times New Roman" w:cs="Times New Roman"/>
        </w:rPr>
      </w:pPr>
      <w:r>
        <w:rPr>
          <w:rFonts w:cs="Times New Roman" w:ascii="Times New Roman" w:hAnsi="Times New Roman"/>
        </w:rPr>
        <w:t xml:space="preserve">по своему содержанию она соответствует требованиям закона или иным правовым актам; </w:t>
      </w:r>
    </w:p>
    <w:p>
      <w:pPr>
        <w:pStyle w:val="Style16"/>
        <w:numPr>
          <w:ilvl w:val="0"/>
          <w:numId w:val="5"/>
        </w:numPr>
        <w:spacing w:before="0" w:after="280"/>
        <w:rPr>
          <w:rFonts w:ascii="Times New Roman" w:hAnsi="Times New Roman" w:cs="Times New Roman"/>
        </w:rPr>
      </w:pPr>
      <w:r>
        <w:rPr>
          <w:rFonts w:cs="Times New Roman" w:ascii="Times New Roman" w:hAnsi="Times New Roman"/>
        </w:rPr>
        <w:t xml:space="preserve">участники сделки в должной мере правосубъектны, т.е. обладают правоспособностью и необходимым для данной сделки объемом дееспособности; </w:t>
      </w:r>
    </w:p>
    <w:p>
      <w:pPr>
        <w:pStyle w:val="Style16"/>
        <w:numPr>
          <w:ilvl w:val="0"/>
          <w:numId w:val="5"/>
        </w:numPr>
        <w:spacing w:before="0" w:after="280"/>
        <w:rPr>
          <w:rFonts w:ascii="Times New Roman" w:hAnsi="Times New Roman" w:cs="Times New Roman"/>
        </w:rPr>
      </w:pPr>
      <w:r>
        <w:rPr>
          <w:rFonts w:cs="Times New Roman" w:ascii="Times New Roman" w:hAnsi="Times New Roman"/>
        </w:rPr>
        <w:t xml:space="preserve">воля участников сделки формировалась в нормальных условиях, на нее не оказывалось постороннее влияние, извращающее ее содержание, т.е. они обладают свободной волей. Между внутренней волей и волеизъявлением нет противоречий, т.е. содержание внутренней воли передано посредством волеизъявления без каких-либо искажений; </w:t>
      </w:r>
    </w:p>
    <w:p>
      <w:pPr>
        <w:pStyle w:val="Style16"/>
        <w:numPr>
          <w:ilvl w:val="0"/>
          <w:numId w:val="5"/>
        </w:numPr>
        <w:spacing w:before="0" w:after="280"/>
        <w:rPr>
          <w:rFonts w:ascii="Times New Roman" w:hAnsi="Times New Roman" w:cs="Times New Roman"/>
        </w:rPr>
      </w:pPr>
      <w:r>
        <w:rPr>
          <w:rFonts w:cs="Times New Roman" w:ascii="Times New Roman" w:hAnsi="Times New Roman"/>
        </w:rPr>
        <w:t>волеизъявление выражено участниками (субъектами) в требуемой законом или соглашением форме.</w:t>
      </w:r>
    </w:p>
    <w:p>
      <w:pPr>
        <w:pStyle w:val="Style16"/>
        <w:rPr/>
      </w:pPr>
      <w:r>
        <w:rPr>
          <w:rFonts w:cs="Times New Roman" w:ascii="Times New Roman" w:hAnsi="Times New Roman"/>
        </w:rPr>
        <w:t xml:space="preserve">   </w:t>
      </w:r>
      <w:r>
        <w:rPr>
          <w:rFonts w:cs="Times New Roman" w:ascii="Times New Roman" w:hAnsi="Times New Roman"/>
        </w:rPr>
        <w:t>Только совокупность всех указанных четырех условий обеспечивает действительность сделки и приводит к тем правовым результатам, на достижение которых направлена их воля. Если хотя бы одно из этих условий окажется нарушенным, то это влечет за собой недействительность сделки (в отношении формы сделки, если с ее несоблюдением закон связывает недействительность), т.е. она не приведет к тем правовым последствиям, которые соответствуют ее содержанию.</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КЛЮЧЕНИЕ</w:t>
      </w:r>
    </w:p>
    <w:p>
      <w:pPr>
        <w:pStyle w:val="Style16"/>
        <w:rPr>
          <w:rFonts w:ascii="Times New Roman" w:hAnsi="Times New Roman" w:cs="Times New Roman"/>
        </w:rPr>
      </w:pPr>
      <w:r>
        <w:rPr>
          <w:rFonts w:cs="Times New Roman" w:ascii="Times New Roman" w:hAnsi="Times New Roman"/>
        </w:rPr>
        <w:t>Сделки являются одним из важнейших и наиболее распространенных юридических фактов и оснований возникновения, изменения или прекращения гражданских прав и обязанностей. Именно поэтому понятие сделки относится к числу основных институтов и понятий гражданского права. Указанное значение сделок и сегодня требует всестороннего и полного изучения их правовой природы, условий действительности и оснований их недействительности.</w:t>
      </w:r>
    </w:p>
    <w:p>
      <w:pPr>
        <w:pStyle w:val="Style16"/>
        <w:rPr>
          <w:rFonts w:ascii="Times New Roman" w:hAnsi="Times New Roman" w:cs="Times New Roman"/>
        </w:rPr>
      </w:pPr>
      <w:r>
        <w:rPr>
          <w:rFonts w:cs="Times New Roman" w:ascii="Times New Roman" w:hAnsi="Times New Roman"/>
        </w:rPr>
        <w:t xml:space="preserve">Сделка, являясь одним из оснований возникновения гражданских прав и обязанностей, представляет собой единство четырех элементов: </w:t>
      </w:r>
    </w:p>
    <w:p>
      <w:pPr>
        <w:pStyle w:val="Style16"/>
        <w:numPr>
          <w:ilvl w:val="0"/>
          <w:numId w:val="4"/>
        </w:numPr>
        <w:spacing w:before="280" w:after="0"/>
        <w:rPr>
          <w:rFonts w:ascii="Times New Roman" w:hAnsi="Times New Roman" w:cs="Times New Roman"/>
        </w:rPr>
      </w:pPr>
      <w:r>
        <w:rPr>
          <w:rFonts w:cs="Times New Roman" w:ascii="Times New Roman" w:hAnsi="Times New Roman"/>
        </w:rPr>
        <w:t xml:space="preserve">субъектов — лиц, участвующих в сделке; </w:t>
      </w:r>
    </w:p>
    <w:p>
      <w:pPr>
        <w:pStyle w:val="Style16"/>
        <w:numPr>
          <w:ilvl w:val="0"/>
          <w:numId w:val="4"/>
        </w:numPr>
        <w:spacing w:before="0" w:after="280"/>
        <w:rPr>
          <w:rFonts w:ascii="Times New Roman" w:hAnsi="Times New Roman" w:cs="Times New Roman"/>
        </w:rPr>
      </w:pPr>
      <w:r>
        <w:rPr>
          <w:rFonts w:cs="Times New Roman" w:ascii="Times New Roman" w:hAnsi="Times New Roman"/>
        </w:rPr>
        <w:t xml:space="preserve">единства воли и волеизъявления; </w:t>
      </w:r>
    </w:p>
    <w:p>
      <w:pPr>
        <w:pStyle w:val="Style16"/>
        <w:numPr>
          <w:ilvl w:val="0"/>
          <w:numId w:val="4"/>
        </w:numPr>
        <w:spacing w:before="0" w:after="280"/>
        <w:rPr>
          <w:rFonts w:ascii="Times New Roman" w:hAnsi="Times New Roman" w:cs="Times New Roman"/>
        </w:rPr>
      </w:pPr>
      <w:r>
        <w:rPr>
          <w:rFonts w:cs="Times New Roman" w:ascii="Times New Roman" w:hAnsi="Times New Roman"/>
        </w:rPr>
        <w:t xml:space="preserve">формы и </w:t>
      </w:r>
    </w:p>
    <w:p>
      <w:pPr>
        <w:pStyle w:val="Style16"/>
        <w:numPr>
          <w:ilvl w:val="0"/>
          <w:numId w:val="4"/>
        </w:numPr>
        <w:spacing w:before="0" w:after="280"/>
        <w:rPr>
          <w:rFonts w:ascii="Times New Roman" w:hAnsi="Times New Roman" w:cs="Times New Roman"/>
        </w:rPr>
      </w:pPr>
      <w:r>
        <w:rPr>
          <w:rFonts w:cs="Times New Roman" w:ascii="Times New Roman" w:hAnsi="Times New Roman"/>
        </w:rPr>
        <w:t xml:space="preserve">содержания, которые должны соответствовать действующему законодательству. </w:t>
      </w:r>
    </w:p>
    <w:p>
      <w:pPr>
        <w:pStyle w:val="Style16"/>
        <w:rPr/>
      </w:pPr>
      <w:r>
        <w:rPr>
          <w:rFonts w:cs="Times New Roman" w:ascii="Times New Roman" w:hAnsi="Times New Roman"/>
        </w:rPr>
        <w:t xml:space="preserve">Порок любого или нескольких элементов сделки, то есть их несоответствие действующему законодательству, приводит к ее недействительности. Федеральный закон "О введении в действие части первой Гражданского кодекса Российской Федерации" включил переходную норму для статей, предусматривающих основания и последствия признания сделок недействительными (ст. 162, 165—180 ГК) при рассмотрении требований судами после 1 января 1995 г., независимо от времени совершения соответствующих сделок. Действие Гражданского кодекса РФ применительно к требованиям о недействительности сделок обладает обратной силой и, следовательно, распространяется на все сделки, независимо от времени заключения сделки, до или после вступления в силу ГК РФ: решающее значение придается времени рассмотрения дела в суде (арбитражном суде, третейском суде). Все недействительные сделки подразделяются на два вида: </w:t>
      </w:r>
    </w:p>
    <w:p>
      <w:pPr>
        <w:pStyle w:val="Style16"/>
        <w:numPr>
          <w:ilvl w:val="0"/>
          <w:numId w:val="1"/>
        </w:numPr>
        <w:spacing w:before="280" w:after="0"/>
        <w:rPr>
          <w:rFonts w:ascii="Times New Roman" w:hAnsi="Times New Roman" w:cs="Times New Roman"/>
        </w:rPr>
      </w:pPr>
      <w:r>
        <w:rPr>
          <w:rFonts w:cs="Times New Roman" w:ascii="Times New Roman" w:hAnsi="Times New Roman"/>
        </w:rPr>
        <w:t xml:space="preserve">оспоримые и </w:t>
      </w:r>
    </w:p>
    <w:p>
      <w:pPr>
        <w:pStyle w:val="Style16"/>
        <w:numPr>
          <w:ilvl w:val="0"/>
          <w:numId w:val="1"/>
        </w:numPr>
        <w:spacing w:before="0" w:after="280"/>
        <w:rPr>
          <w:rFonts w:ascii="Times New Roman" w:hAnsi="Times New Roman" w:cs="Times New Roman"/>
        </w:rPr>
      </w:pPr>
      <w:r>
        <w:rPr>
          <w:rFonts w:cs="Times New Roman" w:ascii="Times New Roman" w:hAnsi="Times New Roman"/>
        </w:rPr>
        <w:t>ничтожные.</w:t>
      </w:r>
    </w:p>
    <w:p>
      <w:pPr>
        <w:pStyle w:val="Style16"/>
        <w:rPr/>
      </w:pPr>
      <w:r>
        <w:rPr>
          <w:rFonts w:cs="Times New Roman" w:ascii="Times New Roman" w:hAnsi="Times New Roman"/>
        </w:rPr>
        <w:t xml:space="preserve">Ничтожная сделка является недействительной независимо от признания ее таковой судом. Учитывая, что Кодекс не исключает возможности предъявления исков о признании недействительной ничтожной сделки, споры по таким требованиям подлежат разрешению судом в общем порядке по заявлению любого заинтересованного лица. </w:t>
      </w:r>
    </w:p>
    <w:p>
      <w:pPr>
        <w:pStyle w:val="Style16"/>
        <w:rPr/>
      </w:pPr>
      <w:r>
        <w:rPr>
          <w:rFonts w:cs="Times New Roman" w:ascii="Times New Roman" w:hAnsi="Times New Roman"/>
        </w:rPr>
        <w:t xml:space="preserve">Ничтожная сделка недействительна с момента совершения, срок исковой давности составляет десять лет. Для оспоримой сделки установлен судебный порядок признания, ограниченный круг лиц, имеющих право требования по спорам, уменьшенный срок исковой давности в один год. Момент недействительности оспоримой сделки определяется законом. Последствиями недействительности сделок являются двусторонняя реституция, односторонняя реституция, недопущение реституции, а также иные предусмотренные законом последствия (как, например, возмещение реального ущерба). </w:t>
      </w:r>
    </w:p>
    <w:p>
      <w:pPr>
        <w:pStyle w:val="Style16"/>
        <w:rPr>
          <w:rFonts w:ascii="Times New Roman" w:hAnsi="Times New Roman" w:cs="Times New Roman"/>
        </w:rPr>
      </w:pPr>
      <w:r>
        <w:rPr>
          <w:rFonts w:cs="Times New Roman" w:ascii="Times New Roman" w:hAnsi="Times New Roman"/>
        </w:rPr>
        <w:t>Отсутствие единства во взглядах ученых на отношения, возникающие в результате признания сделок недействительными, множество подающихся гражданами и юридическими лицами исков в суды, с целью установления истины относительно действительности совершенных сделок, подчеркивают актуальность выбранной темы в современный период времен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Style16"/>
        <w:numPr>
          <w:ilvl w:val="0"/>
          <w:numId w:val="11"/>
        </w:numPr>
        <w:spacing w:before="280" w:after="0"/>
        <w:rPr>
          <w:rFonts w:ascii="Times New Roman" w:hAnsi="Times New Roman" w:cs="Times New Roman"/>
        </w:rPr>
      </w:pPr>
      <w:r>
        <w:rPr>
          <w:rFonts w:cs="Times New Roman" w:ascii="Times New Roman" w:hAnsi="Times New Roman"/>
        </w:rPr>
        <w:t>Конституция РФ, 1993 год.</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ГК РСФСР, 1964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ГК РФ, 1994 год. Часть 1,2.</w:t>
      </w:r>
    </w:p>
    <w:p>
      <w:pPr>
        <w:pStyle w:val="Style16"/>
        <w:numPr>
          <w:ilvl w:val="0"/>
          <w:numId w:val="3"/>
        </w:numPr>
        <w:spacing w:before="0" w:after="280"/>
        <w:rPr>
          <w:rFonts w:ascii="Times New Roman" w:hAnsi="Times New Roman" w:cs="Times New Roman"/>
        </w:rPr>
      </w:pPr>
      <w:r>
        <w:rPr>
          <w:rFonts w:cs="Times New Roman" w:ascii="Times New Roman" w:hAnsi="Times New Roman"/>
        </w:rPr>
        <w:t>ГПК РСФСР, 1964.</w:t>
      </w:r>
    </w:p>
    <w:p>
      <w:pPr>
        <w:pStyle w:val="Style16"/>
        <w:numPr>
          <w:ilvl w:val="0"/>
          <w:numId w:val="3"/>
        </w:numPr>
        <w:spacing w:before="0" w:after="280"/>
        <w:rPr>
          <w:rFonts w:ascii="Times New Roman" w:hAnsi="Times New Roman" w:cs="Times New Roman"/>
        </w:rPr>
      </w:pPr>
      <w:r>
        <w:rPr>
          <w:rFonts w:cs="Times New Roman" w:ascii="Times New Roman" w:hAnsi="Times New Roman"/>
        </w:rPr>
        <w:t>Комментарий к ГК РФ, 1994 г.. Часть 1. Под ред. О.Н.Садикова. М., 1997 г.</w:t>
      </w:r>
    </w:p>
    <w:p>
      <w:pPr>
        <w:pStyle w:val="Style16"/>
        <w:numPr>
          <w:ilvl w:val="0"/>
          <w:numId w:val="3"/>
        </w:numPr>
        <w:spacing w:before="0" w:after="280"/>
        <w:rPr>
          <w:rFonts w:ascii="Times New Roman" w:hAnsi="Times New Roman" w:cs="Times New Roman"/>
        </w:rPr>
      </w:pPr>
      <w:r>
        <w:rPr>
          <w:rFonts w:cs="Times New Roman" w:ascii="Times New Roman" w:hAnsi="Times New Roman"/>
        </w:rPr>
        <w:t>ГК РФ. Часть 1. Научно-практический комментарий по ред. В.П.Мозолина, Т.Е.Абовой, А.Ю.Кабалкина. Изд-во «БЕК».</w:t>
      </w:r>
    </w:p>
    <w:p>
      <w:pPr>
        <w:pStyle w:val="Style16"/>
        <w:numPr>
          <w:ilvl w:val="0"/>
          <w:numId w:val="3"/>
        </w:numPr>
        <w:spacing w:before="0" w:after="280"/>
        <w:rPr>
          <w:rFonts w:ascii="Times New Roman" w:hAnsi="Times New Roman" w:cs="Times New Roman"/>
        </w:rPr>
      </w:pPr>
      <w:r>
        <w:rPr>
          <w:rFonts w:cs="Times New Roman" w:ascii="Times New Roman" w:hAnsi="Times New Roman"/>
        </w:rPr>
        <w:t>Закон РФ "О подоходном налоге с физических лиц" в редакции от 10.01.1997 г.</w:t>
      </w:r>
    </w:p>
    <w:p>
      <w:pPr>
        <w:pStyle w:val="Style16"/>
        <w:numPr>
          <w:ilvl w:val="0"/>
          <w:numId w:val="3"/>
        </w:numPr>
        <w:spacing w:before="0" w:after="280"/>
        <w:rPr>
          <w:rFonts w:ascii="Times New Roman" w:hAnsi="Times New Roman" w:cs="Times New Roman"/>
        </w:rPr>
      </w:pPr>
      <w:r>
        <w:rPr>
          <w:rFonts w:cs="Times New Roman" w:ascii="Times New Roman" w:hAnsi="Times New Roman"/>
        </w:rPr>
        <w:t>Закон РФ «О психиатрической помощи и гарантиях прав граждан при ее оказании» от 02.07.1992 г., № 3185-1 (с изм. от 21.07.1998 г.).</w:t>
      </w:r>
    </w:p>
    <w:p>
      <w:pPr>
        <w:pStyle w:val="Style16"/>
        <w:numPr>
          <w:ilvl w:val="0"/>
          <w:numId w:val="3"/>
        </w:numPr>
        <w:spacing w:before="0" w:after="280"/>
        <w:rPr>
          <w:rFonts w:ascii="Times New Roman" w:hAnsi="Times New Roman" w:cs="Times New Roman"/>
        </w:rPr>
      </w:pPr>
      <w:r>
        <w:rPr>
          <w:rFonts w:cs="Times New Roman" w:ascii="Times New Roman" w:hAnsi="Times New Roman"/>
        </w:rPr>
        <w:t>Обзор практики разрешения споров, возникающих по договорам купли-продажи недвижимости. — Приложение к информационному письму Президиума ВАС РФ от 13.11.1997 г. № 21.</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Постановление Пленума ВС и ВАС РФ № 6/8 от 01.07.1996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Постановление Пленума ВС и ВАС РФ № 13/14 от 08.10.1998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Информационное письмо президиума ВАС РФ от 28.04.97 г. № 13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Гражданское право. Том 1. М., Изд-во «БЕК». Под ред. Е.А.Суханова, 1993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Гражданское право. Том 1. М., Изд-во «БЕК». Под ред. Е.А.Суханова, 1998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Гражданское право под ред. А.П.Сергеева, Ю.К.Толстого. Том 1. Изд-во «Проспект», 1998 г.</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Гражданское дело № 2-880/7 по иску Негазиной А.Л. к ДМЖ и ЖП г. Москвы и Негазиным Л.М., И.К., Л.В. о признании сделки недействительной. 31.03.2000 года. Никулинский м/м суд г. Москвы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11.08.1999 года Никулинский м/м суд г. Москвы. Гражданское дело № 2-101/8 по иску Тараненко П.И. к Петрыкину Ю.С. о взыскании долга, и по встречному иску о признании договора недействительным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Хейфец Ф.С. Недействительность сделок по российскому гражданскому праву. — М., 2000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Генкин Д.М. Недействительность сделок, совершенных с целью, противной закону. ВИЮН. Выпуск 5, 1947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Генкин Д.М. «Относительная недействительность сделок.» Юридический вестник. 1914г. Книга 7-8.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Рабинович Н.В. Недействительность сделок и ее последствия. ЛГУ, 1960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Шахматов В.П. Составы противоправных сделок и обусловленные ими последствия. Томск, 1967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Самощенко И.С. Понятие правонарушения по советскому законодательству. М., Юридическая литература, 1963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Агарков М.М. Понятие сделки по советскому гражданскому праву. Советское государство и право. 1946 г. № ¾.</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Новицкий И.Б. Сделки. Исковая давность. Госюриздат, 1954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 xml:space="preserve">Новицкий И.Б. Недействительные сделки. Вопросы советского гражданского права. АН СССР, 1945 г. </w:t>
      </w:r>
    </w:p>
    <w:p>
      <w:pPr>
        <w:pStyle w:val="Style16"/>
        <w:numPr>
          <w:ilvl w:val="0"/>
          <w:numId w:val="3"/>
        </w:numPr>
        <w:spacing w:before="0" w:after="280"/>
        <w:rPr>
          <w:rFonts w:ascii="Times New Roman" w:hAnsi="Times New Roman" w:cs="Times New Roman"/>
        </w:rPr>
      </w:pPr>
      <w:r>
        <w:rPr>
          <w:rFonts w:cs="Times New Roman" w:ascii="Times New Roman" w:hAnsi="Times New Roman"/>
        </w:rPr>
        <w:t>Зинченко С. Газарьян Б. Ничтожные и оспоримые сделки в практике предпринимательства. Хозяйство и право № 2 1997 г.</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566"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Гражданское право. Учебник. Часть 1. Под ред. Сергеева А.П., Толстого Ю.К. Москва. Изд-во "Проспект". 1997 г., стр.236.</w:t>
      </w:r>
    </w:p>
  </w:footnote>
  <w:footnote w:id="3">
    <w:p>
      <w:pPr>
        <w:pStyle w:val="Footnote"/>
        <w:spacing w:before="0" w:after="120"/>
        <w:jc w:val="both"/>
        <w:rPr/>
      </w:pPr>
      <w:r>
        <w:rPr>
          <w:rStyle w:val="FootnoteCharacters"/>
        </w:rPr>
        <w:footnoteRef/>
      </w:r>
      <w:r>
        <w:rPr/>
        <w:t xml:space="preserve"> </w:t>
      </w:r>
      <w:r>
        <w:rPr/>
        <w:t>Постановление Пленума  ВС и ВАС РФ № 6/8 от 01.07.1996 г. "О  некоторых вопросах, связанных с применением части  первой ГК РФ» (далее по тексту постановление Пленума ВС и ВАС РФ № 6/8) п.59,Бюллетень ВС РФ № 9 1996 г., стр.10.</w:t>
      </w:r>
    </w:p>
  </w:footnote>
  <w:footnote w:id="4">
    <w:p>
      <w:pPr>
        <w:pStyle w:val="Footnote"/>
        <w:spacing w:before="0" w:after="120"/>
        <w:jc w:val="both"/>
        <w:rPr/>
      </w:pPr>
      <w:r>
        <w:rPr>
          <w:rStyle w:val="FootnoteCharacters"/>
        </w:rPr>
        <w:footnoteRef/>
      </w:r>
      <w:r>
        <w:rPr/>
        <w:t xml:space="preserve"> </w:t>
      </w:r>
      <w:r>
        <w:rPr/>
        <w:t>Постановление Пленума ВС и ВАС РФ № 13/14  от 08.10.1998 г., п.27. Финансовая Россия № 40 1998 г., стр.9 приложения "Официальные документы".</w:t>
      </w:r>
    </w:p>
  </w:footnote>
  <w:footnote w:id="5">
    <w:p>
      <w:pPr>
        <w:pStyle w:val="Footnote"/>
        <w:spacing w:before="0" w:after="120"/>
        <w:jc w:val="both"/>
        <w:rPr/>
      </w:pPr>
      <w:r>
        <w:rPr>
          <w:rStyle w:val="FootnoteCharacters"/>
        </w:rPr>
        <w:footnoteRef/>
      </w:r>
      <w:r>
        <w:rPr/>
        <w:t xml:space="preserve"> </w:t>
      </w:r>
      <w:r>
        <w:rPr/>
        <w:t>Гражданское право. Учебник. Часть 1. Под ред. Сергеева А.П., Толстого Ю.К. Москва. Изд-во "Проспект". 1997 г., стр.243.</w:t>
      </w:r>
    </w:p>
  </w:footnote>
  <w:footnote w:id="6">
    <w:p>
      <w:pPr>
        <w:pStyle w:val="Footnote"/>
        <w:spacing w:before="0" w:after="120"/>
        <w:jc w:val="both"/>
        <w:rPr/>
      </w:pPr>
      <w:r>
        <w:rPr>
          <w:rStyle w:val="FootnoteCharacters"/>
        </w:rPr>
        <w:footnoteRef/>
      </w:r>
      <w:r>
        <w:rPr/>
        <w:t xml:space="preserve"> </w:t>
      </w:r>
      <w:r>
        <w:rPr/>
        <w:t>Комментарий части первой Гражданского кодекса РФ. Под ред. Брагинского М.И. - М: Редакция журнала "Хозяйство и право", Фирма "СПАРК", 1995 г., стр.84</w:t>
      </w:r>
    </w:p>
  </w:footnote>
  <w:footnote w:id="7">
    <w:p>
      <w:pPr>
        <w:pStyle w:val="Footnote"/>
        <w:spacing w:before="0" w:after="120"/>
        <w:jc w:val="both"/>
        <w:rPr/>
      </w:pPr>
      <w:r>
        <w:rPr>
          <w:rStyle w:val="FootnoteCharacters"/>
        </w:rPr>
        <w:footnoteRef/>
      </w:r>
      <w:r>
        <w:rPr/>
        <w:t xml:space="preserve"> </w:t>
      </w:r>
      <w:r>
        <w:rPr/>
        <w:t>Комментарий части первой Гражданского кодекса РФ. Под ред. Брагинского М.И. - М: Редакция журнала "Хозяйство и право", Фирма "СПАРК", 1995 г., стр.100.</w:t>
      </w:r>
    </w:p>
  </w:footnote>
  <w:footnote w:id="8">
    <w:p>
      <w:pPr>
        <w:pStyle w:val="Footnote"/>
        <w:spacing w:before="0" w:after="120"/>
        <w:jc w:val="both"/>
        <w:rPr/>
      </w:pPr>
      <w:r>
        <w:rPr>
          <w:rStyle w:val="FootnoteCharacters"/>
        </w:rPr>
        <w:footnoteRef/>
      </w:r>
      <w:r>
        <w:rPr/>
        <w:t xml:space="preserve"> </w:t>
      </w:r>
      <w:r>
        <w:rPr/>
        <w:t>Постановление Пленума ВС и ВАС РФ № 6/8, п.18.</w:t>
      </w:r>
    </w:p>
  </w:footnote>
  <w:footnote w:id="9">
    <w:p>
      <w:pPr>
        <w:pStyle w:val="Footnote"/>
        <w:spacing w:before="0" w:after="120"/>
        <w:jc w:val="both"/>
        <w:rPr/>
      </w:pPr>
      <w:r>
        <w:rPr>
          <w:rStyle w:val="FootnoteCharacters"/>
        </w:rPr>
        <w:footnoteRef/>
      </w:r>
      <w:r>
        <w:rPr/>
        <w:t xml:space="preserve"> </w:t>
      </w:r>
      <w:r>
        <w:rPr/>
        <w:t>Комментарий части первой Гражданского кодекса РФ. Под ред. Брагинского М.И. - М: Редакция журнала "Хозяйство и право", Фирма "СПАРК", 1995 г., стр.246.</w:t>
      </w:r>
    </w:p>
  </w:footnote>
  <w:footnote w:id="10">
    <w:p>
      <w:pPr>
        <w:pStyle w:val="Footnote"/>
        <w:spacing w:before="0" w:after="120"/>
        <w:jc w:val="both"/>
        <w:rPr/>
      </w:pPr>
      <w:r>
        <w:rPr>
          <w:rStyle w:val="FootnoteCharacters"/>
        </w:rPr>
        <w:footnoteRef/>
      </w:r>
      <w:r>
        <w:rPr/>
        <w:t xml:space="preserve"> </w:t>
      </w:r>
      <w:r>
        <w:rPr/>
        <w:t>Зинченко С.Газарьян Б. Ничтожные и оспоримые сделки в практике предпринимательства. Хозяйство и право № 2 1997г., с.123</w:t>
      </w:r>
    </w:p>
  </w:footnote>
  <w:footnote w:id="11">
    <w:p>
      <w:pPr>
        <w:pStyle w:val="Footnote"/>
        <w:spacing w:before="0" w:after="120"/>
        <w:jc w:val="both"/>
        <w:rPr/>
      </w:pPr>
      <w:r>
        <w:rPr>
          <w:rStyle w:val="FootnoteCharacters"/>
        </w:rPr>
        <w:footnoteRef/>
      </w:r>
      <w:r>
        <w:rPr/>
        <w:t xml:space="preserve"> </w:t>
      </w:r>
      <w:r>
        <w:rPr/>
        <w:t>Гражданское право. Учебник. Часть 1. Под ред. Сергеева А.П., Толстого Ю.К. Москва. Изд-во "Проспект". 1997 г., стр.238.</w:t>
      </w:r>
    </w:p>
  </w:footnote>
  <w:footnote w:id="12">
    <w:p>
      <w:pPr>
        <w:pStyle w:val="Footnote"/>
        <w:spacing w:before="0" w:after="120"/>
        <w:jc w:val="both"/>
        <w:rPr/>
      </w:pPr>
      <w:r>
        <w:rPr>
          <w:rStyle w:val="FootnoteCharacters"/>
        </w:rPr>
        <w:footnoteRef/>
      </w:r>
      <w:r>
        <w:rPr/>
        <w:t xml:space="preserve"> </w:t>
      </w:r>
      <w:r>
        <w:rPr/>
        <w:t>Закон РФ "О подоходном налоге с физических лиц" в редакции от 10.01.1997 г., пп."в" п.6 ст.3. Финансовая Россия" № 3 1997 г., стр.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0" w:after="120"/>
      <w:jc w:val="both"/>
    </w:pPr>
    <w:rPr>
      <w:rFonts w:ascii="Courier New" w:hAnsi="Courier New" w:cs="Courier New"/>
      <w:sz w:val="20"/>
      <w:szCs w:val="20"/>
    </w:rPr>
  </w:style>
  <w:style w:type="paragraph" w:styleId="Footnote">
    <w:name w:val="Footnote Text"/>
    <w:basedOn w:val="Normal"/>
    <w:pPr>
      <w:spacing w:before="0" w:after="1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aption1">
    <w:name w:val="caption"/>
    <w:basedOn w:val="Normal"/>
    <w:qFormat/>
    <w:pPr>
      <w:spacing w:before="280" w:after="280"/>
      <w:jc w:val="center"/>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Style16">
    <w:name w:val="Обычный (веб)"/>
    <w:basedOn w:val="Normal"/>
    <w:qFormat/>
    <w:pPr>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7:48:00Z</dcterms:created>
  <dc:creator>1</dc:creator>
  <dc:description/>
  <dc:language>en-US</dc:language>
  <cp:lastModifiedBy>1</cp:lastModifiedBy>
  <cp:lastPrinted>2002-02-05T10:13:00Z</cp:lastPrinted>
  <dcterms:modified xsi:type="dcterms:W3CDTF">2002-02-05T04:01:00Z</dcterms:modified>
  <cp:revision>10</cp:revision>
  <dc:subject/>
  <dc:title/>
</cp:coreProperties>
</file>