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268" w:hanging="0"/>
        <w:rPr>
          <w:sz w:val="24"/>
        </w:rPr>
      </w:pPr>
      <w:r>
        <w:rPr>
          <w:sz w:val="24"/>
        </w:rPr>
        <w:t>ОРЕНБУРГСКИЙ ГОСУДАРСТВЕННЫЙ УНИВЕРСИТЕТ</w:t>
      </w:r>
    </w:p>
    <w:p>
      <w:pPr>
        <w:pStyle w:val="Heading"/>
        <w:ind w:left="2268" w:hanging="0"/>
        <w:rPr>
          <w:sz w:val="24"/>
        </w:rPr>
      </w:pPr>
      <w:r>
        <w:rPr>
          <w:sz w:val="24"/>
        </w:rPr>
        <w:t>КОНТРОЛЬНАЯ РАБОТА ПО ФИНАНСОВОМУ ПРАВУ</w:t>
      </w:r>
    </w:p>
    <w:p>
      <w:pPr>
        <w:pStyle w:val="Heading"/>
        <w:ind w:left="2268" w:hanging="0"/>
        <w:rPr>
          <w:sz w:val="24"/>
        </w:rPr>
      </w:pPr>
      <w:r>
        <w:rPr>
          <w:sz w:val="24"/>
        </w:rPr>
        <w:t>Юридический факультет</w:t>
      </w:r>
    </w:p>
    <w:p>
      <w:pPr>
        <w:pStyle w:val="Heading"/>
        <w:ind w:left="2268" w:hanging="0"/>
        <w:rPr>
          <w:sz w:val="24"/>
        </w:rPr>
      </w:pPr>
      <w:r>
        <w:rPr>
          <w:sz w:val="24"/>
        </w:rPr>
        <w:t>Заочное отделение 3-й курс</w:t>
      </w:r>
    </w:p>
    <w:p>
      <w:pPr>
        <w:pStyle w:val="Heading"/>
        <w:ind w:left="2268" w:hanging="0"/>
        <w:rPr>
          <w:sz w:val="24"/>
        </w:rPr>
      </w:pPr>
      <w:r>
        <w:rPr>
          <w:sz w:val="24"/>
        </w:rPr>
        <w:t>Азиева Л.И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3969" w:hanging="0"/>
        <w:rPr/>
      </w:pPr>
      <w:r>
        <w:rPr/>
      </w:r>
    </w:p>
    <w:p>
      <w:pPr>
        <w:pStyle w:val="Heading"/>
        <w:ind w:left="3969" w:hanging="0"/>
        <w:rPr/>
      </w:pPr>
      <w:r>
        <w:rPr/>
      </w:r>
    </w:p>
    <w:p>
      <w:pPr>
        <w:pStyle w:val="Heading"/>
        <w:ind w:left="3969" w:hanging="0"/>
        <w:rPr/>
      </w:pPr>
      <w:r>
        <w:rPr/>
      </w:r>
    </w:p>
    <w:p>
      <w:pPr>
        <w:pStyle w:val="Heading"/>
        <w:ind w:left="3969" w:hanging="0"/>
        <w:rPr/>
      </w:pPr>
      <w:r>
        <w:rPr/>
        <w:t>Домашний адрес: г.Оренбург, пер.Телевизионный, д.1а, кв.21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ФИНАНСОВОЕ ПРАВО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КОНТРОЛЬНАЯ РАБОТ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Задача 1:</w:t>
      </w:r>
    </w:p>
    <w:p>
      <w:pPr>
        <w:pStyle w:val="Heading1"/>
        <w:ind w:firstLine="284"/>
        <w:rPr/>
      </w:pPr>
      <w:r>
        <w:rPr/>
        <w:t>Какие из названных ниже бюджетов относятся 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Самостоятельны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Консолидированным</w:t>
      </w:r>
    </w:p>
    <w:p>
      <w:pPr>
        <w:pStyle w:val="TextBodyIndent"/>
        <w:rPr/>
      </w:pPr>
      <w:r>
        <w:rPr/>
        <w:t>Районный бюджет Ивановского района, бюджет Орловской области, республиканский бюджет Чувашской республики, Федеральный бюджет, поселковый бюджет посёлка «Молодёжный»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rPr>
          <w:rFonts w:ascii="a_FuturaOrto" w:hAnsi="a_FuturaOrto" w:cs="a_FuturaOrto"/>
          <w:sz w:val="24"/>
          <w:lang w:val="ru-RU" w:eastAsia="ru-RU"/>
        </w:rPr>
      </w:pPr>
      <w:r>
        <w:rPr>
          <w:rFonts w:cs="a_FuturaOrto" w:ascii="a_FuturaOrto" w:hAnsi="a_FuturaOrto"/>
          <w:sz w:val="24"/>
          <w:lang w:val="ru-RU" w:eastAsia="ru-RU"/>
        </w:rPr>
      </w:r>
    </w:p>
    <w:p>
      <w:pPr>
        <w:pStyle w:val="2"/>
        <w:rPr/>
      </w:pPr>
      <w:r>
        <w:rPr/>
        <w:t>Бюджетное законодательство - это совокупность актов, включающих бюджетно-правовые нормы, регулирующие отношения между представительными и исполнительными органами государственной власти Российской Федерации и представительными и исполнительными органами субъектов Российской Федерации, между последними и органами местного самоуправления по поводу составления, рассмотрения и исполнения бюджетов.</w:t>
      </w:r>
    </w:p>
    <w:p>
      <w:pPr>
        <w:pStyle w:val="Normal"/>
        <w:ind w:firstLine="485"/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Российское бюджетное законодательство - один из ведущих разделов финансового законодательства России, включает в себя акты двух уровней:</w:t>
      </w:r>
    </w:p>
    <w:p>
      <w:pPr>
        <w:pStyle w:val="Normal"/>
        <w:ind w:firstLine="485"/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- акты Российской Федерации,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акты субъектов Российской Федерации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8"/>
          <w:lang w:val="ru-RU" w:eastAsia="ru-RU"/>
        </w:rPr>
        <w:t xml:space="preserve">Самостоятельность бюджетов всех уровней осуществляется через использование собственных доходных источников и возможностью определять направления использования средств. Самостоятельность бюджетов обеспечивается и Конституцией Российской Федерации, которая относит федеральный бюджет к ведению Российской Федерации, следовательно, бюджеты субъектов Российской Федерации относятся к их ведению. Но при этом не следует забывать, что согласно </w:t>
      </w:r>
      <w:r>
        <w:rPr>
          <w:rFonts w:cs="Courier New" w:ascii="Courier New" w:hAnsi="Courier New"/>
          <w:sz w:val="28"/>
          <w:u w:val="single"/>
          <w:lang w:val="ru-RU" w:eastAsia="ru-RU"/>
        </w:rPr>
        <w:t>ст. 71</w:t>
      </w:r>
      <w:r>
        <w:rPr>
          <w:rFonts w:cs="Courier New" w:ascii="Courier New" w:hAnsi="Courier New"/>
          <w:sz w:val="28"/>
          <w:lang w:val="ru-RU" w:eastAsia="ru-RU"/>
        </w:rPr>
        <w:t xml:space="preserve"> Конституции Российской Федерации финансовое регулирование относится к ведению Российской Федераци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Консолидированный бюджет - свод бюджетов нижестоящих территориальных уровней и бюджета соответствующего национально-государственного и административно-территориального образования, используемый для расчетов и анализа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sz w:val="28"/>
          <w:lang w:val="ru-RU" w:eastAsia="ru-RU"/>
        </w:rPr>
        <w:t xml:space="preserve">Бюджетная система Российской Федерации, как и во всех федеративных государствах, состоит из трех звеньев: федеральный бюджет, бюджеты субъектов Федерации и местные бюджеты. Она включает в себя средства федерального бюджета Российской Федерации и консолидированных бюджетов субъектов Российской Федерации. Отсутствие указания на бюджетную систему в Конституции Российской Федерации не означает, что она объективно не существует. Известно, что органы местного самоуправления не входят в систему органов государственной власти, между тем, на основании </w:t>
      </w:r>
      <w:r>
        <w:rPr>
          <w:rFonts w:cs="Courier New" w:ascii="Courier New" w:hAnsi="Courier New"/>
          <w:sz w:val="28"/>
          <w:u w:val="single"/>
          <w:lang w:val="ru-RU" w:eastAsia="ru-RU"/>
        </w:rPr>
        <w:t>ст. 132</w:t>
      </w:r>
      <w:r>
        <w:rPr>
          <w:rFonts w:cs="Courier New" w:ascii="Courier New" w:hAnsi="Courier New"/>
          <w:sz w:val="28"/>
          <w:lang w:val="ru-RU" w:eastAsia="ru-RU"/>
        </w:rPr>
        <w:t xml:space="preserve"> Конституции Российской Федерации органы местного самоуправления формируют, утверждают и исполняют местный бюджет.</w:t>
      </w:r>
    </w:p>
    <w:p>
      <w:pPr>
        <w:pStyle w:val="Normal"/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Бюджетная система Российской Федерации состоит из бюджетов разных форм собственности. Так, федеральный бюджет и бюджеты субъектов Российской Федерации являются собственностью государственной (соответственно собственностью Российской Федерации и каждого субъекта), а местные бюджеты являются объектом муниципальной собственности.</w:t>
      </w:r>
    </w:p>
    <w:p>
      <w:pPr>
        <w:pStyle w:val="Normal"/>
        <w:ind w:firstLine="485"/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Бюджетное устройство определяется государственным административно-территориальным устройством. Юридические акты, определяющие компетенцию органов власти, обычно включают и нормы, регулирующие бюджетное устройство. Как уже указывалось ранее, Конституция Российской Федерации оказала существенное влияние на бюджетное устройство и его принципы единства, полноты, реальности, гласности и самостоятельности всех бюджетов. Это касается и структуры бюджетной системы, о чем будет сказано ниже.</w:t>
      </w:r>
    </w:p>
    <w:p>
      <w:pPr>
        <w:pStyle w:val="Normal"/>
        <w:ind w:firstLine="485"/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На Правительство Российской Федерации и исполнительные органы государственной власти субъектов Российской Федерации возлагается обязанность составления консолидированных бюджетов соответствующего уровня. Консолидированный бюджет это совокупность бюджетов, а именно бюджета соответствующего уровня и консолидированных бюджетов нижестоящего уровня, т.е. в зависимости от уровня органов власти, предусмотренных Конституцией страны.</w:t>
      </w:r>
    </w:p>
    <w:p>
      <w:pPr>
        <w:pStyle w:val="Normal"/>
        <w:ind w:firstLine="485"/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В Российской Федерации консолидированный бюджет - это свод бюджетов нижестоящих территориальных уровней и бюджета соответствующего образования, используемый для расчетов и анализов. Так, например, консолидированный бюджет районов, (или равнозначного муниципального образования), республиканских городов республик в составе Российской Федерации и республиканский бюджет республики в составе Российской Федерации составляют консолидированный бюджет республики в составе Российской Федерации, иначе называемый бюджет Республики в составе Российской Федерации.</w:t>
      </w:r>
    </w:p>
    <w:p>
      <w:pPr>
        <w:pStyle w:val="Normal"/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Республиканские бюджеты республик в составе Российской Федерации, областной бюджет автономной области, окружные бюджеты автономных округов, краевые бюджеты краев, областные бюджеты областей, городские бюджеты городов Москвы и Санкт-Петербурга, местные бюджеты и федеральный бюджет Российской Федерации составляют бюджетную систему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Самостоятельность бюджетов обеспечивается в порядке и на условиях, установленных Законом, наличием собственных источников доходов и правом определять направления их использования и расходования.</w:t>
      </w:r>
    </w:p>
    <w:p>
      <w:pPr>
        <w:pStyle w:val="Normal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>Таким образом, учитывая вышеизложенное консолидированными бюджетами будут являться районный бюджет Ивановского района, бюджет Орловской области, Республиканский бюджет Чувашской республики, самостоятельными бюджетами будут: Федеральный бюджет, поселковый бюджет посёлка «Молодёжный».</w:t>
      </w:r>
    </w:p>
    <w:p>
      <w:pPr>
        <w:pStyle w:val="Normal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>Задача 2:</w:t>
      </w:r>
    </w:p>
    <w:p>
      <w:pPr>
        <w:pStyle w:val="Normal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ab/>
        <w:t>Гражданин Николаев в январе 1995 года получил в подарок квартиру стоимостью 10 миллионов рублей, которая принадлежала на праве общей совместной собственности его матери и её супругу, не являющимся отцом одаряемого. Минимальная месячная оплата труда на день оформления договора дарения составила 20500 рублей.</w:t>
      </w:r>
    </w:p>
    <w:p>
      <w:pPr>
        <w:pStyle w:val="Normal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ab/>
        <w:tab/>
        <w:t>Определите сумму налога с имущества, переходящего в порядке дарения.</w:t>
      </w:r>
    </w:p>
    <w:p>
      <w:pPr>
        <w:pStyle w:val="Normal"/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В соответствии с Законом РФ от 12 декабря 1991 г. N 2020-I "О налоге с имущества, переходящего в порядке наследования или дарения" (с изменениями от 22 декабря 1992 г., 6 марта 1993 г., 27 января 1995 г.)  объектами налогообложения в соответствии с являются жилые дома, квартиры, дачи, садовые домики в садоводческих товариществах, автомобили, мотоциклы, моторные лодки, катера, яхты, другие транспортные средства, предметы антиквариата и искусства, ювелирные изделия, бытовые изделия из драгоценных металлов и драгоценных камней и лом таких изделий, паенакопления в жилищно-строительных, гаражно-строительных и дачно-строительных кооперативах, суммы, находящиеся во вкладах в учреждениях банков и других кредитных учреждениях, средства на именных приватизационных счетах физических лиц, стоимость имущественных и земельных долей (паев), валютные ценности и ценные бумаги в их стоимостном выражении.</w:t>
      </w:r>
    </w:p>
    <w:p>
      <w:pPr>
        <w:pStyle w:val="Normal"/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eastAsia="Courier New" w:cs="Courier New" w:ascii="Courier New" w:hAnsi="Courier New"/>
          <w:sz w:val="28"/>
          <w:lang w:val="ru-RU" w:eastAsia="ru-RU"/>
        </w:rPr>
        <w:t xml:space="preserve"> </w:t>
      </w:r>
      <w:r>
        <w:rPr>
          <w:rFonts w:cs="Courier New" w:ascii="Courier New" w:hAnsi="Courier New"/>
          <w:sz w:val="28"/>
          <w:lang w:val="ru-RU" w:eastAsia="ru-RU"/>
        </w:rPr>
        <w:t>Налог с имущества, переходящего физическим лицам в порядке дарения, исчисляется по следующим ставкам:</w:t>
      </w:r>
    </w:p>
    <w:p>
      <w:pPr>
        <w:pStyle w:val="Normal"/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 xml:space="preserve">а) при стоимости имущества, переходящего в порядке дарения, от 80кратного до 850-кратного установленного законом размера </w:t>
      </w:r>
      <w:r>
        <w:rPr>
          <w:rFonts w:cs="Courier New" w:ascii="Courier New" w:hAnsi="Courier New"/>
          <w:sz w:val="28"/>
          <w:u w:val="single"/>
          <w:lang w:val="ru-RU" w:eastAsia="ru-RU"/>
        </w:rPr>
        <w:t>минимальной месячной оплаты труда:</w:t>
      </w:r>
    </w:p>
    <w:p>
      <w:pPr>
        <w:pStyle w:val="Normal"/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eastAsia="Courier New" w:cs="Courier New" w:ascii="Courier New" w:hAnsi="Courier New"/>
          <w:sz w:val="28"/>
          <w:lang w:val="ru-RU" w:eastAsia="ru-RU"/>
        </w:rPr>
        <w:t xml:space="preserve">     </w:t>
      </w:r>
      <w:r>
        <w:rPr>
          <w:rFonts w:cs="Courier New" w:ascii="Courier New" w:hAnsi="Courier New"/>
          <w:sz w:val="28"/>
          <w:lang w:val="ru-RU" w:eastAsia="ru-RU"/>
        </w:rPr>
        <w:t>детям,  родителям              -  3 процента от стоимости имущества, превышающей 80-кратный установленный законом размер минимальной месячной оплаты труда;</w:t>
      </w:r>
    </w:p>
    <w:p>
      <w:pPr>
        <w:pStyle w:val="Normal"/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eastAsia="Courier New" w:cs="Courier New" w:ascii="Courier New" w:hAnsi="Courier New"/>
          <w:sz w:val="28"/>
          <w:lang w:val="ru-RU" w:eastAsia="ru-RU"/>
        </w:rPr>
        <w:t xml:space="preserve">     </w:t>
      </w:r>
      <w:r>
        <w:rPr>
          <w:rFonts w:cs="Courier New" w:ascii="Courier New" w:hAnsi="Courier New"/>
          <w:sz w:val="28"/>
          <w:lang w:val="ru-RU" w:eastAsia="ru-RU"/>
        </w:rPr>
        <w:t>другим физическим лицам        -  10 процентов от стоимости имущества, превышающей 80-кратный установленный законом размер минимальной месячной оплаты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 xml:space="preserve">б) при стоимости имущества, переходящего в порядке дарения, от 851-кратного до 1700-кратного установленного законом размера </w:t>
      </w:r>
      <w:r>
        <w:rPr>
          <w:rFonts w:cs="Courier New" w:ascii="Courier New" w:hAnsi="Courier New"/>
          <w:sz w:val="28"/>
          <w:u w:val="single"/>
          <w:lang w:val="ru-RU" w:eastAsia="ru-RU"/>
        </w:rPr>
        <w:t>минимальной месячной оплаты труда:</w:t>
      </w:r>
    </w:p>
    <w:p>
      <w:pPr>
        <w:pStyle w:val="Normal"/>
        <w:ind w:firstLine="485"/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детям, родителям - 23,1-кратного установленного законом размера минимальной месячной оплаты труда + 7 процентов от стоимости имущества, превышающей 850-кратный установленный законом размер минимальной месячной оплаты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другим физическим лицам - 77-кратного установленного законом размера минимальной месячной оплаты труда + 20 процентов от стоимости имущества, превышающей 850-кратный установленный законом размер минимальной месячной оплаты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 xml:space="preserve">в) при стоимости имущества, переходящего в порядке дарения, от 1701-кратного до 2550-кратного установленного законом размера </w:t>
      </w:r>
      <w:r>
        <w:rPr>
          <w:rFonts w:cs="Courier New" w:ascii="Courier New" w:hAnsi="Courier New"/>
          <w:sz w:val="28"/>
          <w:u w:val="single"/>
          <w:lang w:val="ru-RU" w:eastAsia="ru-RU"/>
        </w:rPr>
        <w:t>минимальной месячной оплаты труда:</w:t>
      </w:r>
    </w:p>
    <w:p>
      <w:pPr>
        <w:pStyle w:val="Normal"/>
        <w:ind w:firstLine="485"/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детям, родителям - 82,6-кратного установленного законом размера минимальной месячной оплаты труда + 11 процентов от стоимости имущества, превышающей 1700-кратный установленный законом размер минимальной месячной оплаты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другим физическим лицам - 247-кратного установленного законом размера минимальной месячной оплаты труда + 30 процентов от стоимости имущества, превышающей 1700-кратный установленный законом размер минимальной месячной оплаты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г) при стоимости имущества, переходящего в порядке дарения, свыше 2550-кратного установленного законом размера минимальной месячной оплаты труда:</w:t>
      </w:r>
    </w:p>
    <w:p>
      <w:pPr>
        <w:pStyle w:val="Normal"/>
        <w:ind w:firstLine="485"/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детям, родителям - 176,1-кратного установленного законом размера минимальной месячной оплаты труда + 15 процентов от стоимости имущества, превышающей 2550-кратный установленный законом размер минимальной месячной оплаты труда;</w:t>
      </w:r>
    </w:p>
    <w:p>
      <w:pPr>
        <w:pStyle w:val="Normal"/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другим физическим лицам - 502-кратного установленного законом размера минимальной месячной оплаты труда + 40 процентов от стоимости имущества, превышающей 2550-кратный установленный законом размер минимальной месячной оплаты труд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lang w:val="ru-RU" w:eastAsia="ru-RU"/>
        </w:rPr>
        <w:tab/>
        <w:t>Таким образом, налог с имущества переходящего в порядке дарения гражданину Николаеву от его матери и её супруга, не являющимся отцом Николаеву будет составлять 436800 рублей. Так как дарение своей доли матерью попадает под п.п. а) п.2 статьи 3 федерального Закона РФ от 12 декабря 1991 г. N 2020-I "О налоге с имущества, переходящего в порядке наследования или дарения", доля имущества матери исчисляется из расчёта 3% от оценочной стоимости имущества превышающей 80-кратный установленный законом размер минимальной месячной оплаты труда. Восьмидесяти кратный размер минимальной месячной оплаты труда на то время составил 1640000 рублей. Оценка её доли будет 5000000 рублей, следовательно, 3% взимается с суммы 3360000 рублей, что получается 100800 рубле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Налог с доли имущества супруга матери Николаева будет исчислен исходя из 10% ставки налога от оценочной стоимости имущества превышающей 80-кратный установленный законом размер минимальной месячной оплаты труда. Оценка его доли также составила 5000000 рублей, восьмидесяти кратный размер минимальной месячной оплаты труда составил 1640000 рублей, следовательно, 10% взимается с суммы 3360000 рублей, что составит 336000 рублей. Итого сумма налога с имущества переходящее в порядке дарения составит 436800 рублей.</w:t>
      </w:r>
    </w:p>
    <w:p>
      <w:pPr>
        <w:pStyle w:val="Normal"/>
        <w:jc w:val="both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</w:r>
    </w:p>
    <w:p>
      <w:pPr>
        <w:pStyle w:val="Heading2"/>
        <w:rPr/>
      </w:pPr>
      <w:r>
        <w:rPr/>
        <w:t>Список литературы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Конституция Российской Федерации, принятая 12 декабря 1993 года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кон РСФСР «Об основах бюджетного устройства и бюджетного процесса в РСФСР» от 1</w:t>
      </w:r>
      <w:r>
        <w:rPr>
          <w:rFonts w:cs="Courier New" w:ascii="Courier New" w:hAnsi="Courier New"/>
          <w:sz w:val="28"/>
          <w:lang w:val="ru-RU"/>
        </w:rPr>
        <w:t>0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ru-RU"/>
        </w:rPr>
        <w:t>октября</w:t>
      </w:r>
      <w:r>
        <w:rPr>
          <w:rFonts w:cs="Courier New" w:ascii="Courier New" w:hAnsi="Courier New"/>
          <w:sz w:val="28"/>
        </w:rPr>
        <w:t xml:space="preserve"> 1991 года с изменениями и дополнениями</w:t>
      </w:r>
      <w:r>
        <w:rPr>
          <w:rFonts w:cs="Courier New" w:ascii="Courier New" w:hAnsi="Courier New"/>
          <w:sz w:val="28"/>
          <w:lang w:val="ru-RU"/>
        </w:rPr>
        <w:t xml:space="preserve"> //</w:t>
      </w:r>
      <w:r>
        <w:rPr>
          <w:rFonts w:cs="Courier New" w:ascii="Courier New" w:hAnsi="Courier New"/>
          <w:sz w:val="28"/>
        </w:rPr>
        <w:t>Ведомости ВС РСФСР 1991г. №46</w:t>
      </w:r>
      <w:r>
        <w:rPr>
          <w:rFonts w:cs="Courier New" w:ascii="Courier New" w:hAnsi="Courier New"/>
          <w:sz w:val="28"/>
          <w:lang w:val="ru-RU"/>
        </w:rPr>
        <w:t>, ст.1543, 1992г. №4 ст.136, №12 ст.605, №34 ст.1976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ru-RU"/>
        </w:rPr>
        <w:t>Закон РФ «Об основах бюджетных прав и по формированию и использованию бюджетных фондов представительных и исполнительных органов государственной власти республик в составе РФ» от 15 апреля 1993 года №4807-1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Закон РФ «О налоге с имущества, переходящего в порядке наследования или дарения…» от 12 декабря 1991 года с изменениями и дополнениями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_FuturaOrto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rFonts w:ascii="Courier New" w:hAnsi="Courier New" w:cs="Courier New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Courier New" w:hAnsi="Courier New" w:cs="Courier New"/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485"/>
      <w:jc w:val="both"/>
    </w:pPr>
    <w:rPr>
      <w:rFonts w:ascii="Courier New" w:hAnsi="Courier New" w:cs="Courier New"/>
      <w:sz w:val="28"/>
      <w:lang w:val="ru-RU" w:eastAsia="ru-RU"/>
    </w:rPr>
  </w:style>
  <w:style w:type="paragraph" w:styleId="3">
    <w:name w:val="Основной текст с отступом 3"/>
    <w:basedOn w:val="Normal"/>
    <w:qFormat/>
    <w:pPr>
      <w:ind w:left="485" w:firstLine="485"/>
      <w:jc w:val="both"/>
    </w:pPr>
    <w:rPr>
      <w:rFonts w:ascii="Courier New" w:hAnsi="Courier New" w:cs="Courier New"/>
      <w:sz w:val="28"/>
      <w:lang w:val="ru-RU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06:43:00Z</dcterms:created>
  <dc:creator>Алексеев</dc:creator>
  <dc:description/>
  <dc:language>en-US</dc:language>
  <cp:lastModifiedBy>Алексеев</cp:lastModifiedBy>
  <cp:lastPrinted>1998-12-21T12:03:00Z</cp:lastPrinted>
  <dcterms:modified xsi:type="dcterms:W3CDTF">1998-12-21T07:14:00Z</dcterms:modified>
  <cp:revision>18</cp:revision>
  <dc:subject/>
  <dc:title/>
</cp:coreProperties>
</file>