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верской филиал Московского международного университета бизнеса и информационных технолог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Предмет: Финансовое право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ема: Понятие и значение государственного креди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Выполнил студент 502 гр.:    Белов А.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верила:               Пастушенкова Л.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верь 199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Понятие государственного кредита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сударственный кредит - это урегулированная нормами финансового права деятельность государства, направленная на получение в кредит, т.е. взаймы, денег от юридических лиц и граждан, а также других государств на условиях возвратности, срочности, возмездности и добровольности. В порядке исключения может быть использован и беспроцентный заем денежных сред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отношении других государств Российская Федерация может выступать как должником, так и кредитором. В правоотношениях по государственному кредиту стороны не могут изменять предписаний государ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зятые в займы денежные средства у населения,  хозяйствующих субъектов и других государств поступают в распоряжение органов государства, превращаясь в дополнительные финансовые ресурсы.</w:t>
      </w:r>
      <w:r>
        <w:rPr>
          <w:sz w:val="28"/>
          <w:lang w:val="en-US"/>
        </w:rPr>
        <w:t xml:space="preserve"> </w:t>
      </w:r>
      <w:r>
        <w:rPr>
          <w:sz w:val="28"/>
        </w:rPr>
        <w:t>Они могут быть использованы просто как планируемый бюджетный ресурс, ресурс для пополнения внебюджетных фондов на специальные цели, инвестиционный ресурс, но как правило, государственные займы в разных формах используются особенно интенсивно для покрытия бюджетного дефици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сточником погашения государственных займов и выплаты процентов по ним выступают средства бюджета, где ежегодно эти расходы выделяются в отдельную сроку</w:t>
      </w:r>
      <w:r>
        <w:rPr>
          <w:sz w:val="28"/>
          <w:vertAlign w:val="superscript"/>
        </w:rPr>
        <w:t>1</w:t>
      </w:r>
      <w:r>
        <w:rPr>
          <w:sz w:val="28"/>
        </w:rPr>
        <w:t>. Однако в условиях нарастания бюджетного дефицита государство может прибегнуть к рефинансированию государственного долга, т.е. погасить старую государственную задолженность путем выпуска новых займов. В сферу государственно-кредититных отношений попадают временно свободные средства населения и хозяйствующих субъектов, но не предназначенные для текущего потребления. Конечно при определенных условиях население может сознательно идти на ограничение потребления,  как было  в годы Великой отечественной войны. В условиях тоталитарного государства  ограничение текущих расходов часто происходило принудительно, и население должно было подписываться на государственные займы в размере нескольких зарплат в ущерб себ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1956 году поступления по займам составили около 33 млрд. рублей, которые в основном, были направлены на развитие тяжелой индустр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отдельно рассмотреть Государственный 3%-ный внутренний выигрышный заем 1982 г. Это был свободно обращающийся заем. Он размещался в порядке индивидуальной покупки за наличный расчет. Продажа облигаций проводилась по установленному (несколько повышенному) курсу, а покупка - без ограничений по нарицательной стоимости облигац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альная доходность облигаций эмитента определяется курсовой разницей, которая зависит от многих причин, в том числе от величины номинального процента по облигациям, насыщенности рынка ценными бумагами, от состояния хозяйственной конъюнктуры, степени доверия населения правительству. Применительно к настоящему моменту в сложившемуся нашей стране, практически при полном отсутствии доверия к правительству, облигации должны продаваться по цене ниже номина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кредитным ресурсом в области государственного кредита могут служить средства населения, юридических лиц, заемные средства других государ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государственным займам могут быть отнесены и казначейские ссуды. Они выражаются в оказании финансовой помощи предприятиям и организациям, а также органам государственной власти и управления за счет бюджетных средств, которые в данном случае являются кредитным ресурсом, на условиях срочности, платности и возвратности. В государственной экономической деятельности  все время возникает необходимость оказывать финансовую помощь для налаживания стабильной деятельности тех предприятий и отраслей промышленности, в которых государство заинтересованно и по этому  использование казначейской ссуды в дальнейшем не исключено. Казначейская ссуда отличается от банковской тем, что она выдается на льготных условиях, не имеет коммерческой цели, а является средством поддержки важных для государства экономических или властных струк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ногда правительство может гарантировать безусловное погашение займа, выпущенного нижестоящим органом власти или управления, и даже выплаты процентов по нему. Здесь правительство несет гарантированную ответственность в случае неплатежеспособности плательщика. Однако для каждого случая эмиссии нижестоящими государственными органами или отдельными структурами каких</w:t>
      </w:r>
      <w:r>
        <w:rPr>
          <w:sz w:val="28"/>
          <w:lang w:val="en-US"/>
        </w:rPr>
        <w:t>-</w:t>
      </w:r>
      <w:r>
        <w:rPr>
          <w:sz w:val="28"/>
        </w:rPr>
        <w:t>либо процентных или беспроцентных ценных бумаг вопрос их погашения должен согласовываться с Министерством финансов или Правительством РФ. Если эмитентом является не государственная а коммерческая структура, то за эмиссию впускаемых ею денежных обязательств независимо от их названия - ценные это бумаги или нет, государство ответственности не несет, даже если на деятельность этих коммерческих структур ЦБ РФ выдана лицензия В этом случае лицензия только удостоверяет, что данная коммерческая финансовая или хозяйствующая структура получила разрешение на выпуск таких обязательств и государством проверены порядок ее образования, величина уставного капитала, наличие резервных фондов, что является гарантией выплат по ценным бумага, но не боле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равовые основы государственного кредит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настоящее время государственный кредит регулируется Законом “О государственном внутреннем долге Российской федерации”. По этому закону государственным внутренним долгом РФ являются долговые обязательства Правительства РФ, выраженные в валюте РФ, перед юридическими и физическими лицами, если иное не установлено законодательными актами Российской Федерации. Долговые обязательства бывшего Союза ССР включаются в государственный внутренний долг РФ только в части, принятой на себя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сударственный внутренний долг состоит из задолженности прошлых лет и вновь возникающей задолженности. Государственный внутренний долг РФ обеспечивается всеми активами, находящимися в распоряжении Правительства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лговые обязательства РФ могут быть в форме кредитов, полученных Правительством РФ, государственных займов, осуществляемых посредством выпуска ценных бумаг от имени Правительств РФ, других долговых обязательств, гарантированных Правительством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рядок, условия выпуска (выдачи) и размещения долговых обязательств РФ определяется Правительством РФ. Эта деятельность называется управлением государственным долг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служивание государственного внутреннего долга Российской Федерации производится Центральным банком РФ и его учреждениями, или иное не установлено Правительством РФ. Обслуживание государственного внутреннего долга осуществляется с помощью операций по размещению долговых обязательств РФ, их погашению и выплате доходов в виде процентов по ним или в иной фор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нутренний валютный долг погашается на основании Указа Президента</w:t>
      </w:r>
      <w:r>
        <w:rPr>
          <w:sz w:val="28"/>
          <w:lang w:val="en-US"/>
        </w:rPr>
        <w:t xml:space="preserve"> </w:t>
      </w:r>
      <w:r>
        <w:rPr>
          <w:sz w:val="28"/>
        </w:rPr>
        <w:t>“О мерах по урегулированию внутреннего валютного долга бывшего СССР”, где предусмотрено, что погашение задолженности Внешэкономбанка физическим лицам осуществляется с 1 июля 1993 года по первому требованию клиентов без ограничения сумм выдачи в пределах средств, имеющихся на их счет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беспечения выплаты задолженности физическим лицам - резидентам бывшего Союза ССР использовать : средства республиканского бюджета РФ; 100 процентов валютной выручки, направляемой в соответствии с отдельными решениями Правительства РФ на погашение обязательств перед физическими лицами; средства от реализации активов бывшего СССР, как это предусмотрено пунктом 10 решения Межгосударственного совета по наблюдению за обслуживанием внешнего долга и использованием активов Союза ССР от 28 мая 1992 года (протокол №11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беспечения правопреемства РФ по обязательствам СССР перед российскими предприятиями, организациями, в том числе учреждениями банка, было поручено Минфину РФ совместно с Центральным банком РФ и Внешэкономбанком переоформить указанные обязательства путем выпуска государственных облигаций в иностранной валюте на следующих основных условиях: эмитент - Минфин РФ; валюта облигационного займа - доллары США; процентная ставка - 3 процента годовых; срок погашения облигаций - от 1 до 15 ле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сударство полностью берет на себя ответственность по погашению внутреннего валютного долга. Нужно иметь в виду, что государство ответственно относится и ко всем другим своим долгам. Так, уже принимались меры по восстановлению и защите вкладов населения в сберегательном банке, 51 процент акций которого принадлежит государству. Вопросы погашения внутреннего долга постоянно обсуждаются в Думе и в конце концов, надо надеяться, будут реше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сновы классификации государственных займов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ыми видами ценных бумаг по государственному кредиту являются государственные займы, государственные казначейские обязательства (КО) и государственные краткосрочные обязательства (ГКО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целом государственные займы могут быть классифицированы по следующим признак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По срокам действия</w:t>
      </w:r>
      <w:r>
        <w:rPr>
          <w:sz w:val="28"/>
        </w:rPr>
        <w:t xml:space="preserve"> долговые обязательства РФ могут носить краткосрочный характер (до 1 года), среднесрочный характер (от 1 года до 5 лет) и долгосрочный (от 5 до 30 лет). Все долговые обязательства РФ погашаются в сроки определяемые конкретными условиями займа, но не могут превышать 30 л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По праву эмиссии</w:t>
      </w:r>
      <w:r>
        <w:rPr>
          <w:sz w:val="28"/>
        </w:rPr>
        <w:t xml:space="preserve"> они делятся на выпускаемые центральным правительством, правительствами национально-государственных и административно-территориальных образований и органам местного самоуправления, если это будет предусмотрено закон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По признаку субъектов</w:t>
      </w:r>
      <w:r>
        <w:rPr>
          <w:sz w:val="28"/>
        </w:rPr>
        <w:t xml:space="preserve"> - держателей ценных бумаг займы могут подразделяться на :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реализуемые только среди населения. Так, специально    для населения был выпущен от 19 февраля 1992 года, который назывался о государственном внутренним выигрышном займе 1982 года и выпуске российского выигрышного займа 1992 года”;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реализуемые только среди юридических лиц. Примером может служить внутренний государственный валютный облигационный заем;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реализуемые как среди юридических лиц, так и среди населения. Примером может служить широко обращающиеся сейчас ГКО о КО, которые государство намерено продавать не только коммерческим и государственным структурам, но и населен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sz w:val="28"/>
        </w:rPr>
        <w:t>По форме выплаты доходов</w:t>
      </w:r>
      <w:r>
        <w:rPr>
          <w:sz w:val="28"/>
        </w:rPr>
        <w:t xml:space="preserve"> займы могут делиться на: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процентно-выигрышные, где владельцы долговых    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, без ежегодных выплат.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 выигрышные, где получатель получает доход в форме выигрыша в момент погашения облигации, доход выплачивается только по тем облигациям, которые попали в тиражи выигрышей. Кроме того, бывают займы беспроигрышные. Однако они сейчас в РФ не выпускаются;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беспроцентные (целевые) займы предусматривают выплату доходов держателям облигаций или гарантируют получение соответствующего товара, спрос на который в момент выпуска займа не удовлетворяет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</w:rPr>
        <w:t>Займы могут делиться по методам размещения</w:t>
      </w:r>
      <w:r>
        <w:rPr>
          <w:sz w:val="28"/>
        </w:rPr>
        <w:t>. Они  делятся на добровольные, размещаемые по подписке и принудительные. Сейчас используются только добровольные займы.</w:t>
      </w:r>
    </w:p>
    <w:p>
      <w:pPr>
        <w:pStyle w:val="Normal"/>
        <w:spacing w:lineRule="auto" w:line="360"/>
        <w:ind w:left="1134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удительные займы применяются только в   тоталитарных государствах. Займы по подписке близки к займам принудительным, по этому также не применяют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По форме займы могут быть</w:t>
      </w:r>
      <w:r>
        <w:rPr>
          <w:sz w:val="28"/>
        </w:rPr>
        <w:t xml:space="preserve"> облигационными и безоблигационнами. Облигационные займы предлагают эмиссию ценных бумаг.</w:t>
      </w:r>
    </w:p>
    <w:p>
      <w:pPr>
        <w:pStyle w:val="Normal"/>
        <w:spacing w:lineRule="auto" w:line="360"/>
        <w:ind w:left="1134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езоблигационные займы оформляются подписанием соглашения, договоров, а также путем записей в долговых книгах и выдачей особых обязательств.</w:t>
      </w:r>
    </w:p>
    <w:p>
      <w:pPr>
        <w:pStyle w:val="Normal"/>
        <w:spacing w:lineRule="auto" w:line="360"/>
        <w:ind w:left="1134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условия межправительственных займов фиксируются в специальных соглашениях, где оговаривается уровень процента, валюта предоставления и погашения займа и другие условия.</w:t>
      </w:r>
    </w:p>
    <w:p>
      <w:pPr>
        <w:pStyle w:val="Normal"/>
        <w:spacing w:lineRule="auto" w:line="360"/>
        <w:ind w:left="1134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нешние облигационные займы на иностранных денежных рынках от имени государства-заемщика размещаются, как правило, банковским консорциумами. За эту услугу они взимают комиссион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По срокам погашения</w:t>
      </w:r>
      <w:r>
        <w:rPr>
          <w:sz w:val="28"/>
        </w:rPr>
        <w:t xml:space="preserve"> займы делятся на краткосрочные (срок погашения до 1 года), среднесрочные (до 5 лет), долгосрочные (свыше 5 лет). Сейчас используются займы всех сроков погашения. Так на срок 3 месяца был выпущен государственный заем краткосрочных бескупонных облигаций не основании Постановления Совета Министров РФ от 09.02.92.</w:t>
      </w:r>
    </w:p>
    <w:p>
      <w:pPr>
        <w:pStyle w:val="Normal"/>
        <w:spacing w:lineRule="auto" w:line="360"/>
        <w:ind w:left="1134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10 лет был выпущен Государственный внутренний выигрышный заем 1992 года - с 1 октября 1992 года по 1 октября 2002 год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Министерство финансов РФ возложена обязанность изготовления, хранения и рассылки облигаций государственных займ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банковскую систему возложена обязанность реализации ценных бумаг. Причем Центральный банк РФ производит первичную реализацию государственных ценных бумаг, играющего большую роль в аккумуляции государством безинфляционных денежных средств. Этот рынок так важен, что Указом Президента РФ от 27.02.1995 года. Комиссия по ценным бумагам и фондовому рынку при Правительстве РФ приравнивается по правовому статусу к федеральному министерств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нтральный банк и его учреждения на местах осуществляют операции по размещению долговых обязательств РФ, их погашению и выплате долгов в виде процентов по ним или в иной форме, т.е. Центральный банк РФ занимается обслуживанием государственного внутреннего долга Росс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траты по размещению, выплате доходов и погашению долговых обязательств РФ осуществляются за счет федерального бюджета РФ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троль за состоянием государственного долга осуществляется представительными и исполнительными органами государственной вла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Законом “О государственном внутреннем долге РФ”. Правительство РФ публикует ежегодно, не позднее мая текущего года, сведенья о состоянии государственного внутреннего долга за предыдущий финансовый год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писок литерату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рбунова О.Н. “Финансовое право”, М.; Юристъ,1996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9:16:00Z</dcterms:created>
  <dc:creator>Андрей Белов</dc:creator>
  <dc:description/>
  <dc:language>en-US</dc:language>
  <cp:lastModifiedBy>Андрей Белов</cp:lastModifiedBy>
  <cp:lastPrinted>1998-11-04T19:03:00Z</cp:lastPrinted>
  <dcterms:modified xsi:type="dcterms:W3CDTF">1998-12-06T19:16:00Z</dcterms:modified>
  <cp:revision>2</cp:revision>
  <dc:subject/>
  <dc:title>Министерство общего и профессионального образования</dc:title>
</cp:coreProperties>
</file>