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Гр. процесс, гр-пр. форма.</w:t>
      </w:r>
      <w:r>
        <w:rPr>
          <w:sz w:val="10"/>
        </w:rPr>
        <w:t xml:space="preserve"> О процессе стоит говорить как о порядке суд. расмотрения и разреш-я гражд. дел, кот. установлен нормами гр. права. А вообще сабж – совокупность проц. действий  и возникающих в их ходе проц-х правоотн-й, связанных с осущ-ем правосудия по гр. делам. Порядок – статика, проц. деят-ть – динамика сабжа. 1 е проц. действие – подача иска/жалобы/заявл-я. Истребов-е судом док-тов, наложение ареста на имущ-во, назнач-е экспертизы, заявл-е отвода – проц. действия, кот. образуют гражд. проц. Их осб-ти: предусм-ть з-ном, последовательн-ть, возникн-е юр. посл-й есть рез-т своерш-я проц. действия, кот. произв-ся в опр. з-ном проц. форме. Черты формы: система требований, закрепл-х нормами гр. проц. права. Они опр. круг лиц, уч-х в процессе, порядок деят-ти, содерж-е и хр-р их действий, отв-ть за соверш-е или несоверш-е. Гр-пр . форме присущ четкий и детальный хр-р.  Она содержит перечень лиц, кот. д./могут приним. участие в гр. пр. Решение суда по делу д.б. основано на фактах и обст-вах, кот. установлены судом в проц. форме. Лица, имеющие в деле интерес, м. участв. в его рассм-и. Собл-е формы – неотъемлемый элем-т суд. деят-ти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 xml:space="preserve">Виды гр. судопр-ва. </w:t>
      </w:r>
      <w:r>
        <w:rPr>
          <w:sz w:val="10"/>
        </w:rPr>
        <w:t xml:space="preserve">3: исковое, произв-во по делам из адм-х правоотн-й, особое произв-во. Исковое пр-во – наличие спора о гражд. праве, в кот. участв. 2 стороны, отн. м. которыми регул-ся методом равенства. По делам из адм-х правоотн-й – в основе – спор о праве администр-го хр-ра, в кот. участв. 2 стороны, отн-я м. которыми регул-ся методом власти и подчинения. Особое произ-во – отлич-ся материально-правов. природой дел. Его цель – выявление и констатация тех или иных обст-в, с кот. норма права связывает возн-е/изменение/прекращ-е у заявителя опр. прав/обяз-тей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 xml:space="preserve">Стадии гр. судопр-ва. </w:t>
      </w:r>
      <w:r>
        <w:rPr>
          <w:sz w:val="10"/>
        </w:rPr>
        <w:t xml:space="preserve">Сабж - совокупность ряда проц-х действий, объед-х соотв-й проц. целью. Стадии, в отл-и от близких к ним институтов отн-ся к движ-ю дела. Возбуждение – предъявл-е иска, подача жалобы/заявл-я. В основном определ-ся волей истца. Подготовка гр. дел к суд. разбир-ву – единолично судьей (ст. 141), с уч. Всех заинтересх лиц. Суд. разбир-во – ключевая стадия проц. непоср-ть, устность, непрерывность (ст. 146). Участвует общ-ть. Кассационн. обжалов-е  - определ-я, не вступ-е в закю силу. Произв-ся по жалобам заинтерес-х лиц/протесту прокур. Пересмотр в порядке надзора – вступивших в зак силу (319). Исключительный хр-р, по протесу прокур/суда высокого ранга. Пересмотр реш/постановл-й, вступ-х в зак. силу по  вновь откр-ся обст-вам (333). Испольнительн. произв-во – связ. с необх-ю принуд-го исполн-я суд. реш-я или иного док-та, если лицо не делает этого добров-но. Обычно сабжи последовательны, иногда – перескакивают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Понятие, предмет и система ГПП.</w:t>
      </w:r>
      <w:r>
        <w:rPr>
          <w:sz w:val="10"/>
        </w:rPr>
        <w:t xml:space="preserve"> Гр. пр. – самост. отрасль, регул-я общ. отн-я в сфере осущ-я правосуд-я. Совокупн-ть норм, кот. регул-ют гр. процесс. Обсуждалось – предметом гр-пр. регул-я явл-ся все напр-я юрисдикц-й деят-ти (арбитраж, нотариат, третейск. и пр.). Создать единый дпроц. кодекс нельзя  - органы неоднородны. Но зак-во об арбитр. суде – органич-я часть гр. проц, т.к. общ. предмет защиты (споры, возн-е из из гражд. правоотн-й и в сфере управл-я). ГПП – на общ. и особ. части. Общ – 1й раздел. Регул-ет право на обращ-е в суд за суд. защитой, порядок возб-я гр. дела в суде, собирание и оценка док-в, суд. расходы, проц. сроки и пр. Особ. часть – своотв. стадии процесса – возб. дела в суде 1 инст, подг. дела к суд. разбир-ву, суд. засед-е, кассац. и надзорный пересмотр, пересмотр по вновь откр-ся обст-вам, исполн-е произв-во, гр-проц. права иностр, апартидов, иски к иностр. гос-вам и пр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Источники ГПП</w:t>
      </w:r>
      <w:r>
        <w:rPr>
          <w:sz w:val="10"/>
        </w:rPr>
        <w:t xml:space="preserve"> – акты, в кот. содерж-ся общие и конкр-е правила, определ-е порядок проц-й деят-ти.  Конст-я РФ (12. Дек. 93) – около 30 статей про гр. проц. «Все равны перед з-ном и судом» - 19, «никто не свидет-ет против себя/близких» - 51, «Правосудие осущ-ся только судом» – 118. ГПК РФ (11 июня 64г). 6 разделов, 45 глав, 3 приложен. Изменен. – типа все на минималку. Федер. з-ны (О госпошлине – 24. Ноября 95) (О прокуратуре РФ 17 ноября 95). Прокурор м. обратиться в суд с заявл-ем/вступить в дело на любой стадии. Нормы, содерж-ся в матер-правов. з-нах – ГК (ст. 11 – судебн. защита гр. прав) СК РФ (не разведешься с беременной) и пр. Акты БСССР действ., если не противоречат Конст-и и закон-ву РФ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Действие норм. ГПП в простр, врем, лица.</w:t>
      </w:r>
      <w:r>
        <w:rPr>
          <w:sz w:val="10"/>
        </w:rPr>
        <w:t xml:space="preserve"> Во времени- произв-во по гражд. делу ведется по нормам проц-го зак-ва, кот. действ. в момент рассм-я дела, соверш. проц-х действ/исп-я реш-я суда. Проц. з-н не имеет обр. силы. В прост-ве – завис. от компетенц. органа, издавшего проц. акт, от места нахожд-я суда, кот. рассм-ет данн. дело. На всех граждан РФ, их объед-я, иност. гражд. и их объед-я, апартидов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 xml:space="preserve">Конст-е принципы ГПП. </w:t>
      </w:r>
      <w:r>
        <w:rPr>
          <w:sz w:val="10"/>
        </w:rPr>
        <w:t xml:space="preserve">Принцип – осн. полож-е теории, мировоззр-я, политики, науки. Осущ-е правосуд. тольк. судом – 118 Конст. Только указ-е в Конст. и федер. з-не органы. Особая фц-я гос. власти. Разреш-е правов. вопросов др. органами (третейск. суды, КТС и пр.) правосуд-ем не явл-ся. Ст. 120 Конст – назавис. судей  и подчинен. их только з-ну. Несменяемость, особый порядок прекр-я/приостановл-я полномоч, неприкосн-ть. Полномочия не огр. сроком (если он не был привл.. к угол отв-ти/заним-ся несовместимой с осн. работой деят-ю/безв. отсутсв.) Состязательность – собирание проц. материала, т.е. доказательств-я деят-ть м.б. возложена на тяжущихся, либо на суд, либо на тех и др. в опр. пропорц. Принцип равенства сторон – у каждой стороны одинаков. проц-е возм-ти.  Суд не м. вынести реш-я, не выслушав объяснений ответч-ка.ст. 123 Конст – гласность суд. разбир-ва. Исключ. – защита гос, коммчерч. тайны, частн., семейн. жизни, морали. Решение оглаш-ся публично.  Принцип нац. языка судопр-ва. В РФ – на русск, в субъектах – на местном/больш-ва насел-я языке. Участв. в деле не владеют языком – переводчика. М. выступ. на родном языке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Отраслевые принципы ГПП:</w:t>
      </w:r>
      <w:r>
        <w:rPr>
          <w:sz w:val="10"/>
        </w:rPr>
        <w:t xml:space="preserve"> Принцип диспозитивности – выявл-ет связь ГП с матер. правом. Каждый волен воспольз-ся возм-ю, предоставл. правом, или не восп-ся ею. Обладатель права решает – обр-ся ему в суд/нет. Нет судьи без истца. Возм. изменение предмета или основ-я иска (только чего-то одного). Обладатель права определ-ет предмет и основ-я иска. Обладатель гр. права может распоряж-ся им до и вне процесса, равно как и в процессе. Ст. 34 ГПП – хреновая, часто меняя основ-е иска м. подстраиваться под ход дела – ответчик в дауне. Лицо свободно распоряж-ся ср-вами защиты своих прав. Это право своб. распоряж-я объектом процесса и ср-вами проц. защиты не беспредельно - ограничено з-ном. Принцип проц-го формализма – проц. право д. устанавливать опр. правов. формальности – обязат-е формы, сроки, способы совреш-я проц-х действий. Они д. собл-ся в установл. з-ном посл-ти, иначе – ничтожны. З-н дает возм-ть исправить формальные недостатки (напр. – в исковом заявл-и). Принцип суд. руков-ва процессом - несмотря на проц-ю свободу сторон, руковод-я роль в определ-и порядка и хода процесса – у суда. Он по своему усмотр-ю реагирует на требов-я сторон – принимает/нет. Принцип устности – ст. 146 – устно. Более быстрое, менее формальное, чем письм-е, судопр-во. В кассац. и надзорн. инстанц действ. и принцип письм-ти – там много док-тов. Принуип непоср-ти – суд должен устанавл-ть фактич. обст-ва дела на основ-и личного ознакомл-я с относящимися к делу док-вами, отдавая при этом предпочт-е превонач-м перед производнми. Принцип непрерывн-ти – разбир-во дела от начала до постановл- суд. решения д. происходить непрерывно, кроме перерывов для отдыха. До оконч-я/отлож-я разбир-ва суд не м. рассм-ть  др. дела. Особ. сложность – м. отложить на не более 3 дней, и резолютивн. часть все равно выносится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Понятие, структура и особ-ти Г-П правоотн-я.</w:t>
      </w:r>
      <w:r>
        <w:rPr>
          <w:sz w:val="10"/>
        </w:rPr>
        <w:t xml:space="preserve"> Проц-е правоотн-я – вид правов. отнош-й со всеми, присущими последним кач-вами, составл. предмет  г-п права. Структ:субъекты – суд и все лица, участв-е в процессе. Лица, уч-е в процессе, по целям и задачам участия делятся на лиц, участв. в деле и лиц, содейств.-х осущ-ю правосуд-я – предст-ли, третьи лица, свидет-ли, эксперты, переводчики, организ-и. Объект г-п правоотн-й -  то, на что данное отн-е направлено и оказывает регул-е воздействие. Сабж фиксирует связь м. субъектами общ-х отн-й, воздейств. Только на их повед-е=</w:t>
      </w:r>
      <w:r>
        <w:rPr>
          <w:sz w:val="10"/>
          <w:lang w:val="en-US"/>
        </w:rPr>
        <w:t xml:space="preserve">&gt;объектом сл. счит. повед-е лиц, участв-х в деле. Содержание – в процессе гр-правов. деят-ти его участники надел-ся субъект. правами и обяз-тями, которые предопрелел-ют поведение в рамках  </w:t>
      </w:r>
      <w:r>
        <w:rPr>
          <w:sz w:val="10"/>
        </w:rPr>
        <w:t xml:space="preserve">складыв-ся отнош. и составл. их содерж-е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 xml:space="preserve">Субъекты ГПП. </w:t>
      </w:r>
      <w:r>
        <w:rPr>
          <w:sz w:val="10"/>
        </w:rPr>
        <w:t xml:space="preserve"> Сабж – суд и иные участн. процесса (третьи лица, прокурор, отвечик/истец, свидет-ли, и пр.) Ст. 29 ГПК – лица, участв-е в деле – стороны (истец и отв-к), третьи лица, прокурор, орган гос. упр-я, профсоюз, гос. организ-и, и пр. Их признак – наличие юридич.-й заинтересов-ти. Они влияют на ход процесса (вправе возбуждать, требуют прекр-я, и пр). Они наделены значит. комплексом проц-х прав -  знаком-ся с док-тами, участв. в суд. разбирве, заявл. ходатайства,обжалуют/опротестовыв-ют, В ст. 29 не упомни-ся суд. предст-ли (зря) Ст. 30 – права и обяз-ти лиц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Гр-пр право и деесп.</w:t>
      </w:r>
      <w:r>
        <w:rPr>
          <w:sz w:val="10"/>
        </w:rPr>
        <w:t xml:space="preserve"> 1е – предусмотр. з-ном  возм-ть несиметь проц права и нести проц-е обяз-ти. Связ. с гр. правосп-ю – в гр. проц. рассм-ся адм-е, семейн-е, налоговые дела. У граждан – с рождения, у организ-й – с момента их становл-я субъектами матер. права (регистр-и). Гр-пр деесп-ть – способность самост-но осущ-ть защиту своих прав в суде – лично возб. гр. дело, лично распоряж-ся матер. и проц-ми правами, лично/опоср-но участв. в суд. разбир-ве. Граждане – полн. – с 18 (ст. 32), 16 лет – эмансипация, брак, работает по труд. д-ру/заним. предпр. деят-ю. 14-18 – огр. деесп. М. участв. в процессе, с родителями. Недеесп-е/малолетн. – назн-ся опекуны, огр. деесп/несовершеннлетн. - попеч-ли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Стороны в гр. проц.</w:t>
      </w:r>
      <w:r>
        <w:rPr>
          <w:sz w:val="10"/>
        </w:rPr>
        <w:t xml:space="preserve"> сабжи в гр. проц. – те, от имени которых ведется проц., и матер-правов. спор которых д. разрешить суд. Сторонами (истец/отв)в гр. проц. м.б. гражд-не, их ком/некомм. объед-я, иностр. гр-не/апатриды. </w:t>
      </w:r>
    </w:p>
    <w:p>
      <w:pPr>
        <w:pStyle w:val="Normal"/>
        <w:ind w:right="5754" w:hanging="0"/>
        <w:jc w:val="both"/>
        <w:rPr>
          <w:sz w:val="10"/>
        </w:rPr>
      </w:pPr>
      <w:r>
        <w:rPr>
          <w:sz w:val="10"/>
        </w:rPr>
        <w:t>Истец – лицо, в защиту прав и интересов которого возб. гр. дело. Возбужд. – сам/прокурор/по иниц. орг. гос. управл-я, общ-х организ-й и пр. Ответчик – лицо, привлекаемое к ответу по иску, т.к. на него указ-ся как на наруш-ля права. Сабжи персонифицируют дело, отнош-я м. ними носят офиц-но. спорный хр-р, они имеют в деле матер-правов. интерес, проц-ю заинтересов-ть, несут суд. расходы. Права сторон – на непоср. участие в деле, м. самост-но определ. объем защиты своих прав и интересов, представл/иссл.. док-ва. Обяз-ти – общая – добросовестность, подчинение проц-й регламентпции, быть правдивым (моральн. обяз-ть)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 xml:space="preserve">Неадлеж/ненадл. стороны </w:t>
      </w:r>
      <w:r>
        <w:rPr>
          <w:sz w:val="10"/>
        </w:rPr>
        <w:t xml:space="preserve"> - надлеж-я сторона д. иметь конкр. матер-правов. заинтересов-ть. в деле (сын от имени отца). При предъявл. иска истец д. предст. суду данн. о том, что он – надлеж. сторона. Это решается при приеме исков. заявл-я судом на осн. норм. матер. права. Отказ-ся от принятия иска суд не м. – надо заменить. Иногда привлек-ся ненадл. ответч. Замена – ст. 36. Истцы: 1с, 2с – замена; 1н, 2с – 2й вступ. в дело в кач-ве 3 лица с самост. требов; 1с, 2н – прекр. произв-во  по делу. 1н, 2н – рассм. дела по сущ-ву и отказ в иске. Д. замены ненадл. ответч. – согл-е истца. Замена происх. без прекр-я произв-ва, только в 1й инстанц. После нее – разбир-во происх. с самого начала. Д.происх. в откр. суд. засед-и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Проц правопреемство.</w:t>
      </w:r>
      <w:r>
        <w:rPr>
          <w:sz w:val="10"/>
        </w:rPr>
        <w:t xml:space="preserve"> В рез-те правопреемства в матер. правоотн. Универсальн – переходит весь объем прав и обяз-тей - гражд – наследов-е, юр. лица – реорганиз-я. Сингулярное – в отдельном правоотн-и – переуступка права требов-я или перевод долга. Если матер. правоотн. личного хр-ра (о браке) сабж невозможен. В случ. универс-го праовпреемства дело д.б. приостановлено (214), сингулярного – без приостановл-я. Возможно в любой стадии проц. Преемник д. предс. суду соотв. док-ты. Т.о. сабж – особый случай замены сторон в процессе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3и лица в гр. проц.</w:t>
      </w:r>
      <w:r>
        <w:rPr>
          <w:sz w:val="10"/>
        </w:rPr>
        <w:t xml:space="preserve"> - лица, вступившие в уже начавшийся проуесс для защиты своих субъективных прав и интересов, не совпад-х с с правами и интересами сторон. Дают возм. наиболее полн. иссл-я дела. Ст. 37-39. С самост. требов-ми – предмет спора в сфере его прав и оно хотело бы защитить их. Несут все обяз-ти истца, вступают в дело по собств. инициативе до вынесения реш-я по делу. Не заявл-е самост.  требов – м выступить на стороне истца/ответчика, если решение по делу м. повлиять на их права или обяз-ти  по отношению к одной из сторон. Основания его участия в проц. – возм-ть предъявл-я к нему в последствии регрессного иска, иная юридич. заинтересов-ть в деле, наличие матер-правов. отнош-й только с тем лицом, на стороне кот. выступает. М.б. привлечено в дело по инициат. суда/ходатайству прокурора до вынесения реш-я по делу. Польз-ся проц-ми правами и несут проц. обяз-ти сторон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Прокурор в гр. проц.</w:t>
      </w:r>
      <w:r>
        <w:rPr>
          <w:sz w:val="10"/>
        </w:rPr>
        <w:t xml:space="preserve"> ст. 35 з-на о прок-ре: прокурор вправе обр-ся в суд с заявл-ем/ вступить в дело в любой стадии процесса для защиты прав и интересов общ-ва и гос-ва. Ст. 41 – с суде 1й инстанции – 2 формы участия сабжа- возбудить гр. дело/вступить в идущее.  М. участвовать по своей инициативе/суда. Участие сабжа м.б. признано обяз-м з-ном/судом. При предъявл-и иска не несет суд. расходов. Отказ от иска в защиту кого-либо прок-ра – тот, в чью пользу иск б. возбужден м. стать истцом.  Не хочет возб-я иска в свою защиту – в больш-ве случаев не возб-ся, если не имеет большого публичн. значения.  Вступая в дело сабж занимает активную позицию – опрашивает стороны и лица, уч. В деле, иссл-ет док-ва, в конце выступ. с заключ-ем по сущ-ву дела, говоря о законн-ти и обосн-ти предъявл-го суду требов-я. Прокурор – не предст-ль, а правозаступник (защищает во имя общ-го блага). Обяз-ть прок-ра – опротестование незак-го реш-я суда 1й инст. В др. инст. – то же самое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Предст-во в суде</w:t>
      </w:r>
      <w:r>
        <w:rPr>
          <w:sz w:val="10"/>
        </w:rPr>
        <w:t xml:space="preserve"> Суд. предст-вом явл-ся деят-ть одного лица (представителя) в процессе в интересах другого лица (истца, ответчкика, 3го лица, жалобщика, заявителя. Правозаступнич-во – особый случай предст-ва. Ст.43 ГПК От предст-во в гр. праве судебное предст-во отлич-ся по целям и хр-ру отнош-й м. предст-лем и предствл-м, по кругу лиц и пр. Предст-ли – адвокаты, работники гос. предпр-й/учрежд/орг., уполномоч-е профсоюзов, уполно ч-е организации, один из соучастников, др. лица, допущенные судом. Д.б. праводеесп-мми, соверш-летними. Договорное предст-во – основано на соглашении стороны и ее предст-ля  в процессе. Договр поручения или агентирования. Адвокаты – корпоративное устройство. Юрисконсульты – предст. интересы своих организаций, где работают. Обществ-е предст-во – общ. организ-и создают юр. консультации для своих членов. Оформл-ся д-ром поручения. Законные предст-ли -  родители, усыновители и опекуны – малолетним, огр. деесп. несоверш-летним. Опека – малолетн. и психи, попеч-во – несовершеннолетн, больные взрослые. 14-18 – частично дееспособны, м. обращ-ся в суд (напр – в защиту труд. прав). Полномочия – признание иска полн/частичн, отказ от иска полн/частичн, изменение предм. Иска, заключ-е миров. согл-я, предъявл-е исп. листа к взысканию, получение присужд-го имущ-ва и денег. Доверенность – генеральная (общая) и частная.  Адвокат – ордер, общ. предст-ли – док-ты от соотв. общ. организ-и, юрисконсульт – общая/разовая доверенн, з-ные предст-ли – личн. док-ты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Предст-ли обществ-ти в суде</w:t>
      </w:r>
      <w:r>
        <w:rPr>
          <w:sz w:val="10"/>
        </w:rPr>
        <w:t xml:space="preserve"> Общ. организ-я м. уполномочить св. предст-ля изложить мнение эт. организ-и/колл-ва по поводу дела. Ст. 142 ГПК. Это из института участия обществ-ти. М.б. допущены в суд. засед-е по собств. инициат-ве/инициат. лиц, участв-х в деле. М. знаком-ся с матер. дела, присутствовать на засед-ях, представл. док-ва, Также см. ст. 147 по участию обществ-ти в деле.  Различия – объем проц-х прав и обяз-тей 147 – спец. права, 142 – обычные права лиц, уч-х в деле. По разному оформл-ся полномочия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Проц-е сроки</w:t>
      </w:r>
      <w:r>
        <w:rPr>
          <w:sz w:val="10"/>
        </w:rPr>
        <w:t xml:space="preserve"> Своевр-ть разреш-я дела. Сабжи – установл-е з-ном и установл-е судом. 1е – и для суда, 2е – для лиц, уч-х в деле. 1е подраздел-ся на общие и сокращенные (спец-е). Ст. 99 – гр. дела 1 инст. рассм-ся на более 1 мес, спец срок – по некот. Делам (10 дней – по алиментам, и пр). Установлены и по делам неискового произв-ва – 3 дня для рассм-я жалоб на списки избирателей, и пр. Есть сроки и отдельн. проц.  действие – высылка заочного реш-я – 3 дня, и пр. Для участв-х в процессе – срок подачи заявл-я о пересмотре заочн. Реш-я – 15 дней, и пр. Различные правов. посл-я наруш-я сроков – если судья нарушил – дисципл. воздейств. на него, лица пропустили срок – потеряли право на соверш-е проц-х действий (м.б. по уважит. Причинам – восстановят). Ст 100 – сроки, уст-е судом – по обст-вам дела – сроки предст-я док-в, исправление недостатков кассац. Жалобы и пр. Исчисление – календарной датой или указ-ем на событие, кот. точно наступит, сроки, определяемые периодом времени (месяцы, годы). Разл. сроки начальные  и конечные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 xml:space="preserve">Понят. и виды подведомств-ти. </w:t>
      </w:r>
      <w:r>
        <w:rPr>
          <w:sz w:val="10"/>
        </w:rPr>
        <w:t xml:space="preserve">Сабж – отнесение спора о праве/иного юр. дела к компетенции опр. органа. Подавляющее больш-во дел разреш-ся судом. Исключит. подведомств-ть – если нет спец. процедур, кот. необх. совершить до и в связи с передачей дела в суд – характ-на для больш-ва дел. Условная подведомств-ть – напр. дело идет в суд только после того, как попытались урегулировать отн-я м. собой (предъявить претензии). Иногда перед передачей дела в суд его необх. рассм-ть в адм. порядке (должн. оргна, лицо) – смешанная сабж. Сходство ее с условной – что-то делают до суда. Различ – в 1м случае –м. сторонами стороны, во 2м – м. гр-ном и юрисдикционным органом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Подведомств-ть гр. дел судам общ. юрисдикц</w:t>
      </w:r>
      <w:r>
        <w:rPr>
          <w:sz w:val="10"/>
        </w:rPr>
        <w:t xml:space="preserve"> – различия подведомств-тей – из-за хр-ра и субъектного состава спорного матер-го правоотн-я. Ст. 25 – сабж – дела по семейн. и труд спора; дела, возн-е из гражд отнош-й, в отн. исп-я окр. природн. среды, дела, возн.из гос-правовых, налоговых отн-й, об оспариванни гр-нами реш-й/действ гос. органов, об оспаривании гр-нами норм. актов (кроме конституц-х), дела об осспаривании прок-ром правов. актов, дела по спорам религ/общ. организ-й, по защите репутации/возм. моральн. вреда, об отказах в регистр-и СМИ и религ. объед-й, о наруш-и зак-ва о выборах, о признании их незак-ми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 xml:space="preserve">Понят. и виды подсудности </w:t>
      </w:r>
      <w:r>
        <w:rPr>
          <w:sz w:val="10"/>
        </w:rPr>
        <w:t xml:space="preserve">сабж – компетенция (полномочия) того/иного суда на рассм-е и разреш-е определ-х гр. дел. Родовая подсудн. – определ-ет, суд какого уровня д. рассм-ть дело. Чаще всего – районные (городские). Областные- напр. по гос. тайне. Ст.116 – Верх. Суд. Территориальная сабж – подсудность гр. дела определ-ся местом нахожд-я ответчика на момент предъявл-я иска. Отв-к – юр лицо – по месту его регистр-и/нахожд-я его имущва. Альтернативная – истцу предост-ся право по своему усмотр-ю предъявл. иск не только в суд по месту нахожд-я ответчика, но и в. др судах, уст-х з-ном (ст. 117, 118). Исключит-я подсудность – ст. 119. Договорная/добровольная. Договором – изменение лишь терр-й подсудн-ти.  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 xml:space="preserve">Изменение подсудн. Порядок разреш-я вопр по ней. </w:t>
      </w:r>
      <w:r>
        <w:rPr>
          <w:sz w:val="10"/>
        </w:rPr>
        <w:t xml:space="preserve">Гл. 11Ст. 129 – вопрос о сабже решается судьей. Заявл-е не по подсудности – м.б. отказано в возб-и дела. Вышестоящий суд не м. без согл-я сторон принять от низшего суда дело, подсудное тому (низш). Терр.(кроме исключит-й) сабж м.б. изменена согл-ем сторон. Терр. подсудн. М.б. изменена из-за режима черезв. полож-я. В основном сабж – до суд. разбир-ва. Очень редко – во время его, напр. – место жит-ва ответчика б. неизвестно – объявился – дал ходатайство о </w:t>
      </w:r>
    </w:p>
    <w:p>
      <w:pPr>
        <w:pStyle w:val="Normal"/>
        <w:ind w:right="5754" w:hanging="0"/>
        <w:jc w:val="both"/>
        <w:rPr>
          <w:sz w:val="10"/>
        </w:rPr>
      </w:pPr>
      <w:r>
        <w:rPr>
          <w:sz w:val="10"/>
        </w:rPr>
        <w:t xml:space="preserve">передаче дела в суд по месту его жит-ва, или если после отвода судей их замена стала невозможной. Споры о подсудности м. судами РФ не допуск-ся – даже если направили по подсудности из суда в суд ошибочно – д. принять и рассм-ть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 xml:space="preserve">Суд. расходы. </w:t>
      </w:r>
      <w:r>
        <w:rPr>
          <w:sz w:val="10"/>
        </w:rPr>
        <w:t xml:space="preserve">Ст. 79 ГПК. Суд. расходы - из гос. пошлины и издержек, связ-х с рассм-ем дела. З-н РФ от 9 дек. 91 «О гос. пошлине». Ст. 82 – госпошлина взыскив-ся с кажд. искового заявл-я , с заявл-я 3го лица , предъявл-го самост-е требов-я. 2 вида пошлины – простая (в твердых ставках) и пропорциональная (в % от цены иска/жалобы). Цена иска определ-ся   взыскив.-ой суммой, стоим-ю имущ-ва, совокупностью платежей за опр. срок. Цена иска определ-ся истцом, редко – ответч. или судом (если несоотв-ет реальн. полож. вещей). Пошлину возвращ-ют 1 теч. 1 мес., если внесли больше чем надо, при отказе в принятии жалобы/заявл-я, прекращ-е произв-ва по делу. Издержки, связ-е с рассм-ем дела – выплаты свидет-лям, экспертам, расходы по произв-ву осмотра на месте, по розыску ответчика, по исполн. реш-й суда. М.б. возмещены гос-во в опр. случ. Ст. 88 – вносятся вперед стороной, заявившей соотв. просьбу. От уплаты суд. расходов осв-ся все Герои, чернобыльцы и пр. От госпошлины осв-ся истцы по делам о взыск. зарплаты, алиментов, и пр (27 пунктов). Судья м. по своему усмотр-ю освободить от госпошлины/от/рассрочить. Расходы присуждаются выйгравшей дело стороне, а если ее требов-я удовлетворены частично – пропорц. Их размеру к цене иска. См. ст. 90-92. Издержки может возмещать гос-во, их могут возмещать гос-ву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 xml:space="preserve">Суд. штрафы. </w:t>
      </w:r>
      <w:r>
        <w:rPr>
          <w:sz w:val="10"/>
        </w:rPr>
        <w:t xml:space="preserve">.- ден. взыскания, налагаемые судом на гр-н и должн. лиц за наруш-е ими норм гр-проц. зак-ва.Ст.97. Взыскив-ся из личн. ср-в гр/должн. лиц.  сабжи м. б. наложены на свидет/экспертов, если нарушают порядок в зале (ст. 152, 160). Минимум – 10 минималок (за уклонение от явки), максимум - 200 (неисполн-е реш-й суда). В теч 10 дней штрафуемый м. просить суд об уменьш/сложении штрафа. Штраф м.б. наложен неоднокр. (ст. 406)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 xml:space="preserve">Предмет доказыв-я. Факты, не подл-е доказыв-ю. </w:t>
      </w:r>
      <w:r>
        <w:rPr>
          <w:sz w:val="10"/>
        </w:rPr>
        <w:t xml:space="preserve">ст. 49. Предмет- то, что д.б. доказано. Определ-ся содержанием исковых требов-й и возражений сторон. В предмет входят нетолько матер. юр. факты, но и проц-е. В него входят и доказательств-е факты – фактич-е обст-ва, кот. исп-ся для установл-я искомых фактов, хот сами по себе не влекут матер-првов. посл-й.  В особом производстве предмет доказыв-я определ-ся основан-ми требований заявителя и возражений заинтерес-х лиц, если они их сделали. Т.о. предмет доказыв-я – совок-ть фактов, устанвление которых обеспечивает правильное, законное и обосн-е разреш-е гр. дела. Не нужно доказывать общеизвестность факта (определ-ся судом - ст. 55). Преюдиция исключает из предмета доказыв-я факты, кот. б. установлены в др. месте и закреплены вступ. в зак. силу постановл-ем суда. 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Суд. док-ва. Доказательств-е факты.</w:t>
      </w:r>
      <w:r>
        <w:rPr>
          <w:sz w:val="10"/>
        </w:rPr>
        <w:t xml:space="preserve"> Ст.49 – док-вами по гр. делам явл-ся любые фактич-е данные, на основ-и которых в опр. з-ном порядке суд устанавливает наличие/отсутсвие обст-в, обосновывающ. требов-я/возраж-я сторон, и иные обст-ва, имеющие знач-е для дела. Также к суд. док-вам м.б. причислены ср-ва доказыв-я (письм., вещест. док-ва.), кот. использ-ся в суде для иссл-я обст-в и вынесения решения по делу. Также суд. док-ва – сведения о фактах. Доказат-е факты разл-ся по хр-ру связи  с искомым фактом на прямые и косвенные. Если связи носят однозначный хар-р – прям. док-во. Если хар-р связи многозначный – косвенное (1,5 года)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Относимость и допустимость док-в</w:t>
      </w:r>
      <w:r>
        <w:rPr>
          <w:sz w:val="10"/>
        </w:rPr>
        <w:t>.  Правила док-ния подразд-ся на относимость, допуст-ть док-в и распределение обяз-тей по док-нию. Правила относ-ти – суд обязан принимать только те док-ва, кот. имеют знач-е (имеют связь с иском. фактами, входящими в предмет док-ния) для дела (ст. 53 ГПК). =</w:t>
      </w:r>
      <w:r>
        <w:rPr>
          <w:sz w:val="10"/>
          <w:lang w:val="en-US"/>
        </w:rPr>
        <w:t>&gt; суд обязан выяснить и исследовать все относящ. к делу обстоят-ва. Правило допуст-ти – обстоят-ва дела д.б. подтверждены опр. средствами док-ния (никакими другими). Док-во м.б. относимым, но не допустимым, а не наоборот. Обяз-ть док-ния – на лице, выдвигающем соотв. треб-я или возражения (презумпция неответст-ти). Правило допустимости док-в не распр-ся на объяснения сторон и 3х лиц.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  <w:lang w:val="en-US"/>
        </w:rPr>
        <w:t>Исследование и оценка док-в</w:t>
      </w:r>
      <w:r>
        <w:rPr>
          <w:sz w:val="10"/>
          <w:lang w:val="en-US"/>
        </w:rPr>
        <w:t>. Исслед-е суд. док-ва – его непосредств. восприятие, проверка одного док-ва с помощью других, выявление и устранение противоречий в док-вах (ст. 146). Виды исслед-я: заслушивание судом объяснений, допрос, очн. ставка, оглашение на суд. заседании, предъявление для ознакомления, осмотр судом, осмотр на месте. Док-ва оценив-ся только судом, место и момент оценки – совещат. комната, форма оценки – мотивировочн. часть суд. реш-я  (становится преюдицией). Надо оценить достоверность док-ва, степень заинтересов-ти дающего показания. В основе оценки – внутр. убеждание судьи. Оно д.б. мотивировано. Ст. 56 (док-ва не имеют заранее установл. силы.</w:t>
      </w:r>
    </w:p>
    <w:p>
      <w:pPr>
        <w:pStyle w:val="Normal"/>
        <w:ind w:right="5754" w:hanging="0"/>
        <w:jc w:val="both"/>
        <w:rPr>
          <w:sz w:val="10"/>
        </w:rPr>
      </w:pPr>
      <w:r>
        <w:rPr>
          <w:b/>
          <w:sz w:val="10"/>
          <w:u w:val="single"/>
          <w:lang w:val="en-US"/>
        </w:rPr>
        <w:t>Объяснения сторон и 3-х лиц</w:t>
      </w:r>
      <w:r>
        <w:rPr>
          <w:sz w:val="10"/>
          <w:lang w:val="en-US"/>
        </w:rPr>
        <w:t xml:space="preserve"> – источник сведений о фактах и обстоят-вах, имеющих знач-е для дела. Истец м. заявить об отказе от иска, заключить миров. сделку. Ответчик м. признать иск. Стороны выступают в прениях, сообщают суду различн. сведения. Т.к. стороны заинтересованы в деле, их объяснения д.б. проверены. Вид объяснения – признание – подтвереждение фактов или обстоят-в, сообщенных противоположн. стороной. Различ. признание иска (не яв-ся док-вом, т.к. это распоряжение материальн. правом. Дело заканчив-ся), правоотн-я или факта (яв-ся док-вом). Внесуд. признание – доказательств. факт. Различают прост. (без оговорок и условий) и квалифицирован. (содержится оговорка, частично парализующая признание) признание. Правило допустимости док-в не распр-ся на объяснения сторон и 3-х лиц.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Свид. показания</w:t>
      </w:r>
      <w:r>
        <w:rPr>
          <w:sz w:val="10"/>
        </w:rPr>
        <w:t xml:space="preserve">. Свидетелем м.б. люб. лицо, кот. известны какие-либо обстоят-ва, относящиеся к делу (ст. 61). Специфич. признаки: гр-не неограничен. возраста, д.б. юридически не заинтересованными (т.е. в деле не имеют интереса), д. непоср-но воспринимать обстоят-ва дела. Права: давать показания на родн. языке (не знает языка произв-ва – д. дать переводчика), м. польз-ся письмен. заметками, м.б. вознагражден. Они допрашив-ся отдельно. Если нет 16 лет – разъясняется его пр. полож-е. От 14 до 16 – по усмотр. суда м. присутств. педагог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Письм. и веществ. док-ва</w:t>
      </w:r>
      <w:r>
        <w:rPr>
          <w:sz w:val="10"/>
        </w:rPr>
        <w:t>. Предметы, на кот. с помощью  знаков выражены определ-е мысли, содержащие сведения о фактах и обст-вах, имеющих знач-е для дела – письм. док-ва. Ст.63 – перечень (личн/делов письма, документы, акты). Не исчерпывающий. Признаки письм. док-ва – налич. соотв. носителя информац. (компакты тоже), наличие соотв. способа фиксирования (буквы, цифры и пр.) Черты: актов – изначальная юридич-я сила, порядок вынесения. Документы – личные (паспорт) и письменн. носители, удостоверяющие определ-е факты, связ-е с соверш-ем юридически значимых действий (договоры). Личные письма – их авторы не предполагали о юридич. Значении излагаемых сведений. Особый вид письм- х док-в чертежи, карты. Суд м. назначить экспертизу для выяснен. доброкачеств-ти письм. док-ва. Веществ-е  - предметы, кот. благодаря своим св-вам, кач-ву и внешн. виду, местонахожд-ю и пр. м. служить ср-вом для установл-я фактов, имеющ. знач-е для дела. Суд м. истребовать вещдоки у др лиц, а если те уклонятся – штраф до 100 минималок. Вещдоки хранятся при деле/сдаются в камеру хранения суда.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 xml:space="preserve">Экспертиза и гр. пр.  </w:t>
      </w:r>
      <w:r>
        <w:rPr>
          <w:sz w:val="10"/>
        </w:rPr>
        <w:t xml:space="preserve">В завис-ти от объекта исслед-я и содержания ?? в гр.пр. прим-ся мед., психиатрич., химич., технич., криминалистич., бухгалтерс., литературоведческ. и др. Эксперт – лицо, обладающее спец. познаниями в обл-ти науки, техники, искусства или ремесла. Ст. 74-75. Есть спец. экспертн. учр-ния, кот. не яв-ся субъектом экс-зы (всегда конкретн. ч-к). Эксп-ми не м.б. родственники сторон, зависимые от сторон, без спец. компетенции и др. виды заинтересованности. Ст. 18, 20. Суд д. проверить спец. образование и стаж экс-та, его заключ-я не д. касаться пр. оценки обстоят-в дела. Обычно назнач-ся при подготовке дела к суд. разбират-ву по просьбе лиц/инициативе суда. М.б. назначена и в стадии суд. разбират-ва. Эксп-т имеет право на вознагражд-е, несет ответст-ть (угол. –ст. 307, 308 УК). </w:t>
      </w:r>
    </w:p>
    <w:p>
      <w:pPr>
        <w:pStyle w:val="Normal"/>
        <w:ind w:right="5754" w:hanging="0"/>
        <w:jc w:val="both"/>
        <w:rPr/>
      </w:pPr>
      <w:r>
        <w:rPr>
          <w:sz w:val="10"/>
        </w:rPr>
        <w:t xml:space="preserve"> </w:t>
      </w:r>
      <w:r>
        <w:rPr>
          <w:b/>
          <w:sz w:val="10"/>
          <w:u w:val="single"/>
        </w:rPr>
        <w:t>Понятие и сущность исков. произв-ва</w:t>
      </w:r>
      <w:r>
        <w:rPr>
          <w:sz w:val="10"/>
        </w:rPr>
        <w:t xml:space="preserve"> – это урегулирован. ГПП и возбуждаем. иском деят-ть суда по раасмотр-ю и разреш-ю споров о субъективн. праве или охраняем. з-ном интересе, возникающих из гр., сем.. труд. правоотн-й, одной из сторон кот. яв-ся гр-н. Сущность исков. произв-ва в том, что оно возбужд-ся путем предъявления иска в суд, регламентировано направленным на рассм-е и разреш-е споров о субъективн. правах, а также при равн. полож-и сторон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Понятие иска. Природа иска</w:t>
      </w:r>
      <w:r>
        <w:rPr>
          <w:sz w:val="10"/>
        </w:rPr>
        <w:t>. Иск – обращен. к суду треб-е вынести реш-е о признании судом субъективн. права истца и о присуждении ответчика к совершению опр. действий либо о подтверждении судом наличия или отсутствия между истцом или отв-ком опр. гр. правоотн-я, либо об изменении или прекращении правоотн-я между истцом и отв-ком. Близк. понятия – треб-е и притязание. Треб-е допускает св. осущ-ние люб. закон. способом, а иск -   только суд. властью. Треб-е м. сущ-ть без иска. Иск в проц. смысле – обращен. к суду треб-е о защите нарушен./оспорен. права/охраняем. з-ном интереса. Иск. в матер. смысле – обращен. через суд матер.- пр. треб-е истца к отв-ку. Мнения о сущности иска: иск присущ матер. и проц. отраслям права, след., есть 2 самостоят. понятия иска в матер. и проц. смысле; иск – един. понятие, сочетает обе стороны; иск – чисто проц. категория, самостоят. институт ГП.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Элементы иска</w:t>
      </w:r>
      <w:r>
        <w:rPr>
          <w:sz w:val="10"/>
        </w:rPr>
        <w:t xml:space="preserve">: содержание, основания, предмет. Содержание – вид суд. защиты, кот. добивается истец. Отв-чик м.б. принужден к соверш-ю опр. действия/воздержанию от него, признанию наличия правоотн-й между сторонами. Содержание находит отражение в просительн. пункте исков. заявл-я. Предмет – то, в отн-и чего истец добивается у суда защиты: что он просит ему присудить, признать или изменить. Предметом иска м.б.: спор о наличии или отсутствии матер. правоотн-я между сторонами; спор об обяз-тях отв-ка; спор об изменении/прекращении существующ. между сторонами правоотн-я.  Основание – те данные, из кот. истец выводит св. исков. треб-я, кот. вытекают из субъективн. гр. прав. Это те обстоят-ва.  кот. как юр. фактами он связывает св. треб-е к отв-ку. Элементы иска взаимосвязаны.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Виды иска</w:t>
      </w:r>
      <w:r>
        <w:rPr>
          <w:sz w:val="10"/>
        </w:rPr>
        <w:t xml:space="preserve">. Проц. классиф-ция – по содерж-ю иска: иски, направленные на принудит. осущ-ние гр. прав, где истец просит суд принудить отв-ка к выполнению опр. действия или воздержанию от него (иски о присуждении или исполнительн. иски). Их основания – правопроизводящие факты, т.е. факты, с кот. связано возникновение самого права, и факты, с кот. связано возникновение права треб-я; иски о признании – направлены на признание (установление, подтверждение) судом наличия или отсутствия юр. отн-я. За этим м. последовать иск о присуждении; преобразоват. иски – направлены на создание, изменение или прекращение юр. отн-я матер.-пр. хар-ра. Различают иски правосозидающие, правоизменяющие и правопрекращающие. Др. виды исков: вещн., личн., виндикацион., негаторн. </w:t>
      </w:r>
    </w:p>
    <w:p>
      <w:pPr>
        <w:pStyle w:val="Normal"/>
        <w:ind w:right="5754" w:hanging="0"/>
        <w:jc w:val="both"/>
        <w:rPr>
          <w:sz w:val="10"/>
        </w:rPr>
      </w:pPr>
      <w:r>
        <w:rPr>
          <w:b/>
          <w:sz w:val="10"/>
          <w:u w:val="single"/>
        </w:rPr>
        <w:t>Защита интересов отв-ка. Встречн. иск</w:t>
      </w:r>
      <w:r>
        <w:rPr>
          <w:sz w:val="10"/>
        </w:rPr>
        <w:t xml:space="preserve">.  Отв-к м. защищаться от предъявлен. исков. треб-й. Возражения против иска – доводы отв-ка, опровергающие иск с матер- пр. или проц. стороны. Выделяют матер.-пр. и проц. возражения против иска. Отв-к м. указывать на необоснованность иска, ложность док-в, ничтожн. пр. обоснование иска. Встречн. иск – самостоят. треб-е отв-ка к истцу, заявленное в том же процессе для совместн. рассм-я с первоначальн. иском.  Эт. иск д.б. опр. образом связан с первоначальн.  иском. Их совместн. рассм-е позволяет более полно исследовать все обстоят-ва дела (ст. 132). Встречн. иск предъяв-ся по общ. правилам предъявления иска. </w:t>
      </w:r>
    </w:p>
    <w:p>
      <w:pPr>
        <w:pStyle w:val="Normal"/>
        <w:ind w:right="5754" w:hanging="0"/>
        <w:jc w:val="both"/>
        <w:rPr/>
      </w:pPr>
      <w:r>
        <w:rPr>
          <w:sz w:val="10"/>
        </w:rPr>
        <w:t xml:space="preserve"> </w:t>
      </w:r>
      <w:r>
        <w:rPr>
          <w:b/>
          <w:sz w:val="10"/>
          <w:u w:val="single"/>
        </w:rPr>
        <w:t>Обеспечение иска</w:t>
      </w:r>
      <w:r>
        <w:rPr>
          <w:sz w:val="10"/>
        </w:rPr>
        <w:t xml:space="preserve"> – это опр. принудит. меры, налагаемые судом по просьбе истца и заключающиеся в ограничении права распоряжения отв-ком матер. предметом спора. Прин-ся на случай затруднений исполнения реш-я суда в виду уничтожения/исчезновения предмета спора. Ст. 134 – меры обесп-я иска: арест им-ва/ден. средств, запрещение совершать опр. действия, запрещение др. лицам передавать им-во отв-ку или выполнять по отн-ю к нему иные обяз-ва, приостановление реализации им-ва и приостановление взыскания по исполнит. док-ту. Отв-к имеет право на возмещение убытков, причиненных обеспечением иска (ст. 140).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Распоряжение исков. средствами защиты прав и интересов</w:t>
      </w:r>
      <w:r>
        <w:rPr>
          <w:sz w:val="10"/>
        </w:rPr>
        <w:t xml:space="preserve">. Истец м. изменить предмет, основания иска, отказ-ся от иска. Отв-к м. признать иск. Стороны м. заключить миров. соглаш-е. Ст. 34 – изменение предмета иска заключ-ся в замене первоначально указан. предмета иска другим, основанием для которого служат те же факты. Нельзя одновременно менять предмет и основания, т.е. предъявлять нов. иск. Отказ от иска – высказан. на суде безоговорочн. отречение от св. матер.-пр. треб-й к отв-ку и их суд. защиты. Д.б. доброволен. Влечет прекращение дела (ст. 219). Без вынесения реш-я произв-вом. Признание иска – высказан. На суде безоговорочн. согласие отв-ка на удовлетворение судом исков. треб-й к нему, влекущее за собой вынесение реш-е об удовлетворении иска. От этого следует отличать признание стороной доказательств. факта. Миров. соглаш-е – это соглаш-е истца и отв-ка о прекращении спора и установлении нов. отн-й между ними. М.б. заключено до суда. Если в суде его содерж-е оспарив-ся, то оно рассм-ся как один из доказательств. фактов. При заключ-и в суде миров. соглаш-е яв-ся основанием для прекращения дела. При заключ-и миров. соглаш-я истец отступает от части св. треб-й, остальные признаются отв-ком. Миров. соглаш-е – добровольн. урегулирование спорн. отн-й путем заключ-я соотв. д-ра, условия которого утверж-ся судом, а текст внесен в протокол суд. разбират-ва. Суд м. не принять миров. соглаш-е, если оно противоречит з-ну или нарушает права/интересы др. лиц. Приняв миров. соглаш-е, суд выносит соотв. опред-е.   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Сущность и знач-е стадии возбуждения гр. дела</w:t>
      </w:r>
      <w:r>
        <w:rPr>
          <w:sz w:val="10"/>
        </w:rPr>
        <w:t>.  Возбуждение гр. дела в суде – это самостоят. стадия процесса, представляющая собой перв. звено в един. сис-ме процес. действий, последовательно сменяющих друг друга и обеспечивающих движение дела. (ст.4). ПР. предпосылка для рассмотр-я дела в суде.</w:t>
      </w:r>
    </w:p>
    <w:p>
      <w:pPr>
        <w:pStyle w:val="Normal"/>
        <w:ind w:right="5754" w:hanging="0"/>
        <w:jc w:val="both"/>
        <w:rPr/>
      </w:pPr>
      <w:r>
        <w:rPr>
          <w:b/>
          <w:sz w:val="10"/>
          <w:u w:val="single"/>
        </w:rPr>
        <w:t>Порядок предъявления иска/подачи жалобы, исков. заявления</w:t>
      </w:r>
      <w:r>
        <w:rPr>
          <w:sz w:val="10"/>
        </w:rPr>
        <w:t xml:space="preserve">. Предъявление иска – совок-ть проц. действий заинтересован. лица, при помощи кот. происходит подача в суд иск. заявления и возбужд-ся процесс по гр. делу. Иск предъяв-ся в суд в форме исков. заявления, кот. д. соответствовать предмету, основанию и содержанию иска. Иск д.б. подсуден данному суду (а то судья м. не принять). Истец д.б. дееспособен (или его представители).. Предъявление иска в суд- юр. факт, порождающий опр. проц. отн-е, возникающее независимо от того принял судья иск или нет. Предъявление иска прерывает срок исков. давности; с момента его предъявления присуждаются текущ. платежи (алименты). Ст. 128 – истец м. в одном исков. заявлении соединить неск. связан. между собой исков. треб-й.  Раньше иск. заявление м.б. устным, судья м. оформить его сам.    </w:t>
      </w:r>
    </w:p>
    <w:p>
      <w:pPr>
        <w:pStyle w:val="TextBody"/>
        <w:rPr/>
      </w:pPr>
      <w:r>
        <w:rPr/>
        <w:t xml:space="preserve">Исков. заявление/заявление и жалоба по делам неисков. произв-в. </w:t>
      </w:r>
      <w:r>
        <w:rPr>
          <w:b w:val="false"/>
          <w:u w:val="none"/>
        </w:rPr>
        <w:t xml:space="preserve">Исков. заявление д.б. составлено в письмен. форме и содержать необходим. реквизиты, указанные в ст. 126: суд,  наименование истца/отв-ка, их м/ж, обстоят-ва дела и (необязательно) док-ва. М.б. указана цена иска. Треб-я д.б. четко сформулированы. Люб. лицо, несогласное с реш-ем исполкома советов нар. депутатов по его заявлению о нарушениях избирательн. з-ва, м. в случаях, предусмотренных з-ном,  подать на реш-е исполкома жалобу в суд по месту нахождения соотв. избират. участка. Срок ее рассмотр-я 3 дня. Ст. 236. С течение 10 дней со дня вручения постановления адм. органов или должн. лиц о наложении штрафа/взыскания гр-не/должн. лица вправе обжаловать соотв. действия адм. органов/должн. лиц в суд по м/ж. Эт. жалоба приостанавливает данное взыскание. Срок рассмотр-я 10 дней. Ст. 239. Гр-н м. обратиться в суд/гос. орган с жалобой на неправомерн. действия гос. органа /общ. орг-ции/ должн. лица. Срок рассм-я 1 мес. Ст. 240 – заявление о взыскании с гр-н недоимки по налогам и пр. подается в суд по м/ж недоимщика/месту нахождения его им-ва. </w:t>
      </w:r>
    </w:p>
    <w:p>
      <w:pPr>
        <w:pStyle w:val="TextBody"/>
        <w:rPr/>
      </w:pPr>
      <w:r>
        <w:rPr/>
        <w:t>Оставление иск. заявления без движения</w:t>
      </w:r>
      <w:r>
        <w:rPr>
          <w:b w:val="false"/>
          <w:u w:val="none"/>
        </w:rPr>
        <w:t xml:space="preserve">. Если заявление не имеет тех реквизитов, кот. перечислены в ст. 126, если нет копий иск. заявления и др. док-тов, или когда не оплачена гос. пошлина. Судья выносит опр-е об оставлении иск. заявления без движения и дает истцу срок для устранения эт. недостатков. Если тот устранит их, то заявление счит-ся принятым по дате перв. подачи. Срок устранения м.б. продлен судьей. Если срок вышел, судья пишет опр-е и возвращает заявление с док-тами. Оно счит-ся неподанным. Обжалованию не подлежит, если не было вынесено из-за неуплаты гос. пошлины (ст. 130). </w:t>
      </w:r>
    </w:p>
    <w:p>
      <w:pPr>
        <w:pStyle w:val="TextBody"/>
        <w:rPr/>
      </w:pPr>
      <w:r>
        <w:rPr/>
        <w:t>Отказ в принятии исков. заявления</w:t>
      </w:r>
      <w:r>
        <w:rPr>
          <w:b w:val="false"/>
          <w:u w:val="none"/>
        </w:rPr>
        <w:t xml:space="preserve">. Ст. 129. Имеет двояк. последствия: вторичн. обращение в суд возможно/невозможно.  Причины отказа: заявление не подлежит рассмотрению в судах, если обратившийся в суд не соблюдал порядок предварительн. внесуд. разреш-я дела, если дело не подсудно данному суду, заявление от имени заинтересован. лица подано лицом, не имеющим полномочий на ведение дела, если заявление подано недееспособным (последние четыре – возможно повторн. обращение в суд). Вообще – 9 пунктов. Судья выносит мотивирован. опр-е об отказе и возвращает подан. док-ты. На опр-е м.б. подана частн. жалоба или принесен протест. </w:t>
      </w:r>
    </w:p>
    <w:p>
      <w:pPr>
        <w:pStyle w:val="TextBody"/>
        <w:rPr/>
      </w:pPr>
      <w:r>
        <w:rPr/>
        <w:t>Подготовка дела к суд. разбират-ву</w:t>
      </w:r>
      <w:r>
        <w:rPr>
          <w:b w:val="false"/>
          <w:u w:val="none"/>
        </w:rPr>
        <w:t xml:space="preserve"> – самостоят. стадия гр. пр., обязательная по всем делам. Гл. 14. Задачи подготовки: уточнение значим. для дела обстоят-в, опр-е правоотн-й сторон и з-на, кот. следует руководств-ся, опр-е состава лиц, участвующих в деле, опр-е док-в, предоставляемых сторонами в обоснование св. утверждений. Границы эт. стадии нач-ся после возбуждения гр. дела (принятия судьей заявления) и до фактич. начала суд. заседания (м.б. в перерывах). Судья выносит опр-е о подготовке дела к суд. разбират-ву, указывая те действия, кот. следует произнести. Ст. 99 устанавливает времен. границы подготовки. Время подготовки исключ-ся из общ. срока рассм-я гр. дела. Судья осущ-ет опросы сторон и 3-х лиц, выясняет яв-ся ли стороны надлежащими, истребует док-ва, опр-ет свидетелей, осущ-ет осмотр на месте, назнач-ет эксп-зу и решает ? об обеспечении иска. </w:t>
      </w:r>
    </w:p>
    <w:p>
      <w:pPr>
        <w:pStyle w:val="TextBody"/>
        <w:rPr/>
      </w:pPr>
      <w:r>
        <w:rPr/>
        <w:t>Назнач-е дела к суд. разбират-ву</w:t>
      </w:r>
      <w:r>
        <w:rPr>
          <w:b w:val="false"/>
          <w:u w:val="none"/>
        </w:rPr>
        <w:t xml:space="preserve">. Выносится опр-ем судьи, когда опр-н состав лиц, участвующих в деле, уточнены их треб-я и возраж-я, установлен круг значим. фактов, собраны док-ва, отв-ку вручена копия исков. заявления и приложен. к нему док-тов. Д.б. указано время рассм-я дела. В практике случаются случаи, когда уже при принятии заявления к произв-ву имеется возм-ть вследствие полноты представлен. сторонами материалов назначить день и час суд. разбират-ва. Тогда отпадает надобность в вынесении по делу опр-я о том, какие подготовит. Действия были совершены. </w:t>
      </w:r>
    </w:p>
    <w:p>
      <w:pPr>
        <w:pStyle w:val="TextBody"/>
        <w:rPr/>
      </w:pPr>
      <w:r>
        <w:rPr/>
        <w:t>Суд. извещения и вызовы</w:t>
      </w:r>
      <w:r>
        <w:rPr>
          <w:b w:val="false"/>
          <w:u w:val="none"/>
        </w:rPr>
        <w:t xml:space="preserve">. Гл. 10. Лица, участвующие в деле, и их представители извещ-ся о времени и месте суд. заседания, т.к. они вправе не яв-ся в суд. Свидетели, эксп-ты и переводчики обязаны яв-ся в суд (ст. 106). Осн. вид извещения – суд. повестка. Ее реквизиты – ст. 107. Если м/ж вызываемых удалено от суда, они м.б. извещены телеграммой или телефонограммой. Стороны и их представители д.б. извещены с таким расчетом, чтобы у них было время для подготовки к делу. Повестки м.б. доставлены по почте заказн. письмом  с обратн. распиской,   через рассыльных или при соотв. заинтересованности и согласии лицом, участвующим в деле (ст. 108). Повестка д. вручаться лично/взросл. членам семьи. Ст. 109 – вручение повестки оформл-ся распиской на 2-м ее экземпляре, кот. возвращ-ся в суд. Отказ адресата принять повестку оформл-ся отметкой на ней. Это не препятствует рассм-ю дела. </w:t>
      </w:r>
    </w:p>
    <w:p>
      <w:pPr>
        <w:pStyle w:val="TextBody"/>
        <w:rPr/>
      </w:pPr>
      <w:r>
        <w:rPr/>
        <w:t>ГПП как наука</w:t>
      </w:r>
      <w:r>
        <w:rPr>
          <w:b w:val="false"/>
          <w:u w:val="none"/>
        </w:rPr>
        <w:t xml:space="preserve">. Проц. наука – систематизирован. свод знаний по проблемам гр. пр. и ГПП. С 19 века. Изучает ГПП в статике (т.к. в последн. время появ-сь много новелл в ГПП). Др. предмет проц. науки – практика применения проц. з-ва в деят-ти суд. органов. 3й предмет – проблема перспектив развития з-ва о гр. судопроизв-ве (сейчас обсуждается проект ГПК РФ). Методы ГПП науки – изучение содержания норм ГПП, выявление обнаружен. противоречий, опр-е рез-тов применения проц. норм, их влияния на общ. отн-я. Т.к. круг действия гр. пр. м.б. полно выявлен – социологическ. методы (т.к. необходим четк. учет). Гр.-пр. нормы анализируются и в плане выявления истор. тенденций развития (метод сравнительн. исслед-я).   </w:t>
      </w:r>
    </w:p>
    <w:p>
      <w:pPr>
        <w:pStyle w:val="TextBody"/>
        <w:rPr/>
      </w:pPr>
      <w:r>
        <w:rPr/>
        <w:t>Принцип диспозитивности в гр. пр</w:t>
      </w:r>
      <w:r>
        <w:rPr>
          <w:b w:val="false"/>
          <w:u w:val="none"/>
        </w:rPr>
        <w:t xml:space="preserve">. Принцип диспозитивности – выявл-ет связь ГП с матер. правом. Каждый волен воспольз-ся возм-ю, предоставл. правом, или не восп-ся ею. Обладатель права решает – обр-ся ему в суд/нет. Нет судьи без истца. Возм. изменение предмета или основ-я иска (только чего-то одного), размер исков. треб-я. Обладатель права определ-ет предмет и основ-я иска. Обладатель гр. права может распоряж-ся им до и вне процесса, равно как и в процессе. Ст. 34 ГПП – хреновая, часто меняя основ-е иска м. подстраиваться под ход дела – ответчик в дауне. Лицо свободно распоряж-ся ср-вами защиты своих прав. Это право своб. распоряж-я объектом процесса и ср-вами проц. защиты не беспредельно - ограничено з-ном (суд м. не принять отказ истца от иска или миров. соглаш-е, если были нарушены проц. нормы и правила их произв-ва. </w:t>
      </w:r>
    </w:p>
    <w:p>
      <w:pPr>
        <w:pStyle w:val="TextBody"/>
        <w:rPr/>
      </w:pPr>
      <w:r>
        <w:rPr/>
        <w:t xml:space="preserve">Миров. соглаш-е – </w:t>
      </w:r>
      <w:r>
        <w:rPr>
          <w:b w:val="false"/>
          <w:u w:val="none"/>
        </w:rPr>
        <w:t>это соглаш-е истца и отв-ка о прекращении спора и установлении нов. отн-й между ними. М.б. заключено до суда. Если в суде его содерж-е оспарив-ся, то оно рассм-ся как один из доказательств. фактов. При заключ-и в суде миров. соглаш-е яв-ся основанием для прекращения дела. При заключ-и миров. соглаш-я истец отступает от части св. треб-й, остальные признаются отв-ком. Миров. соглаш-е – добровольн. урегулирование спорн. отн-й путем заключ-я соотв. д-ра, условия котторого утверж-ся судом, а текст внесен в протокол судоразбират-ва. Суд м. не принять миров. соглаш-е, если оно противоречит з-ну или нарушает права/интересы др. лиц. Приняв миров. соглаш-е, суд выносит соотв. опред-е.</w:t>
      </w:r>
    </w:p>
    <w:p>
      <w:pPr>
        <w:pStyle w:val="TextBody"/>
        <w:pBdr>
          <w:bottom w:val="single" w:sz="6" w:space="0" w:color="000000"/>
        </w:pBdr>
        <w:rPr/>
      </w:pPr>
      <w:r>
        <w:rPr/>
        <w:t xml:space="preserve">Критерии разграничения подведомственности дел. </w:t>
      </w:r>
      <w:r>
        <w:rPr>
          <w:b w:val="false"/>
          <w:u w:val="none"/>
        </w:rPr>
        <w:t xml:space="preserve">Подвед-ть – это отнесение спора о праве или иного юр. дела к компетенции опр. органа. Вообще критериев разграничения суд. подвед-ти 2: по хар-ру и по субъектн. составу матер. правоотн-я, в связи с кот. возникает спор или иной юр. ?. Т.к. гр. дела рассм-ся судами общ. юрисдикции, арбитр. и третейск. судами, то возникает проблема критериев разграничения подвед-ти между ними. Для третейск. судов – гр.-пр. хар-р спора и соглаш-я сторон. Для судов общ. юрисдикц. и арбитражных – хар-р спора (в том смысле, что он независимо от его отраслев. принадлежности д.б. связан с предприним. деят-тью) и субъектн. состав правоотн-я. Возм. случаи объед-я неск. связан. между собой треб-й, одни из кот. подвед-ны суду общ. юрисдикции, а другие – арбитр. суду. В эт. случае они будут подвед-ны суду общ. юрисдикции  (ст. 28). Подвед-ть судов общ. юрисдикц. – в ст. 25 (дела о гр., сем.. труд. и пр. отн-ях). </w:t>
      </w:r>
    </w:p>
    <w:p>
      <w:pPr>
        <w:pStyle w:val="TextBody"/>
        <w:pBdr>
          <w:bottom w:val="single" w:sz="6" w:space="0" w:color="000000"/>
        </w:pBdr>
        <w:rPr/>
      </w:pPr>
      <w:r>
        <w:rPr/>
        <w:t xml:space="preserve">Участие в проц. орг.гос. упр-я, ОМС, учрежд-й, предпр. и отдельн. граждан. </w:t>
      </w:r>
      <w:r>
        <w:rPr>
          <w:b w:val="false"/>
          <w:u w:val="none"/>
        </w:rPr>
        <w:t>Похоже на участие в гр.пр прокурора. Орг. гос упр-я – лицо, участв-е в деле, имеющее соотв. права и обяз-ти (ст. 29-30, 42). Орг. гос. упр, обществ. организ-и м.: предъявл. иски в защиту интересов др. лиц, вступать в уже начавшийся проц. для дачи закля по делу. В отл. от прок-ра они м. возбудить не любое дело, а лишь опр. их круг. Пример – ст. 70 СК – дела о лишении родит-х прав рассм-ся по заявл. органов опеки/попеч-ва. Ст. 233 – жалобы на неправильности в списках избирателей м.б. поданы любым лицом, в т.ч. учрежд-ем, предпр-ем, общ. организ-ей/гражд-ном в интересах др. лица. Дело о признании недеесп-м  м.б. возбуждено по заявл-ю профсоюзов, иных обществ-х орагниз-й, органов опеки и попеч-ва. Предпр./учрежд/гражд-не м. предъявлять иск иск в суде общ. юрисдикц/арб. суде о прекр. экологич-ки вредн. Деят-ти. Федер. антимонопольн. органы м. обращ. в суд в защиту неопр. круга потербителей. Гр-не, прожив-е на терр. муницип-го образов-я, наряду с ОМС и их должн. лицами м. предъяаить иск в суд о признании недейств-ми актов орг. гос. власти/должн. лиц, ОМС/их должн. лиц и пр. (предпр-я, обществ-е объед-я)Сабжи, возюждающие дела в защиту др. лиц выступ. в суде в даче показаний и в прениях первыми Различ-ся полож-е сабжей как истца по делу (антимоноп. комитет предъявл. иск в защиту неопр. круга лиц), и как правозаступника. Также дают письменн. закл-я по делу. Гос. органы обязат. участвуют в делах особого произ-ва, пользуются всеми правами участв-х в деле лиц, кроме правораспорядит-х действий.</w:t>
      </w:r>
    </w:p>
    <w:p>
      <w:pPr>
        <w:pStyle w:val="TextBody"/>
        <w:pBdr>
          <w:bottom w:val="single" w:sz="6" w:space="0" w:color="000000"/>
        </w:pBdr>
        <w:rPr/>
      </w:pPr>
      <w:r>
        <w:rPr/>
        <w:t xml:space="preserve">Процесс-е соуч-е. </w:t>
      </w:r>
      <w:r>
        <w:rPr>
          <w:b w:val="false"/>
          <w:u w:val="none"/>
        </w:rPr>
        <w:t xml:space="preserve">Спорное матер. правоотн-е м.б. многосубъективным – тогда на одной стороне м. выступ. неск. лиц – ст. 35. Участие в одном деле на стороне истца или ответчика нескольких лиц, наход-ся в спорных правоотн-ях с противоп. Стороной, наз-ся проц.-м соуч-ем. Особый хр-р матер-праовых отношений (их многосубъектоность) обуславл-ет необх-ть обяз-го привлеч-я всех возможных субъектов – обязат-е соуч-е. Факультативное – когда субъекты связ. м. собой однородными и взаимосв-ми требов-ми.Примен-ся как на истцовой, так и на ответной стороне. Сабж возможн не в любом случае предъявл-я одним лицом неск. исков к разн. ответч-кам или нескольким истцам к 1му ответчику, а лишь в тех случ, когда эти иски однородныи связ. м. собой. Однородные – имеют схожие основания и предмет. Суд м. не допустить соуч-я, если соединение требов-й  нецелесообразно. Соуч-ки имеют все права и обяз-ти сторон (равные), выступают самостоятельно, хотя могут поручить ведение дела одному соуч-ку. </w:t>
      </w:r>
    </w:p>
    <w:p>
      <w:pPr>
        <w:pStyle w:val="TextBody"/>
        <w:pBdr>
          <w:bottom w:val="single" w:sz="6" w:space="0" w:color="000000"/>
        </w:pBdr>
        <w:rPr/>
      </w:pPr>
      <w:r>
        <w:rPr/>
        <w:t>Основ. возникн-я Г-П правоотн-я</w:t>
      </w:r>
      <w:r>
        <w:rPr>
          <w:b w:val="false"/>
          <w:u w:val="none"/>
        </w:rPr>
        <w:t xml:space="preserve"> Для возн-я сабжа необх: нормы гр-пр. права, юридич-е факты, правосубъекность участников правоотн-й. Нормы гр. пр. р права – общеобязательные правила поведения, направл-е на регул-е отнош-й, складыв-ся в связи с суд. деят-ю по рассмотр-ю и разреш-ю гр. дел. Имеют все хар-ки норм вообще – осн. – общеобязательность. Юр факты – действия суда и участн. процесса, регул-е ГПП-м и соверш-е в опр. послед-ти.  События не м. рассм-ся как факты, непоср. порожд-е Г-П отнош-я, они – толчок к их возникн-ю. Ни одно проц-е отнош-е не м. возникнуть без действия суда, т.к. каждое регул-ет отнош-я именно с судом. Факты в гр. проц. д. идти в строгой послед-ти – не м. сложиться отнош-я м. судом и ответч-ком без отнош-й м. судом и истцом. Правосубъектность участников гр-проц. отн-й – право и дееспособн-ть. Гражд. процессуальная правосп-ть возник. одноврем. с правосп-ю в матер. праве. Полная правосп-ть – с 18 лет.. Эмансипация – (работает по труд. д-ру, заним-ся предпр-й деят-ю), или вступл-е в брак. У организ-й с момента их организ-и и до ликвидации. Правосп-ть должн. лиц (прокурор) и суда определ-ся соотв. з-нами. </w:t>
      </w:r>
    </w:p>
    <w:p>
      <w:pPr>
        <w:pStyle w:val="TextBody"/>
        <w:pBdr>
          <w:bottom w:val="single" w:sz="6" w:space="0" w:color="000000"/>
        </w:pBdr>
        <w:rPr/>
      </w:pPr>
      <w:r>
        <w:rPr/>
        <w:t xml:space="preserve">Структура ГПП РСФСР. </w:t>
      </w:r>
      <w:r>
        <w:rPr>
          <w:b w:val="false"/>
          <w:u w:val="none"/>
        </w:rPr>
        <w:t>ГПК – 11 июня 1964, 6 разделов, 45 глав и 3 прилож-я. Заа 30 лет были добавлны мно-ж во новых статей и исключены старые, напр – гл. 24 прим – жалобы на действия гос. органов, обществ-х организ-й и должн. лиц, наруш-х права и свободы граждан. Также изменения в гл. 11 (суд. приказ) и 16 (заочное решение), дополнены статьи об объяснениях сторон/3х лиц, о порядке истребов-я док-в, также определена родовая подсудность  ВС РФ. Штрафы – все на минималки. Общ. и особ. части. Общ – 1й раздел. Регул-ет право на обращ-е в суд за суд. защитой, порядок возб-я гр. дела в суде, собирание и оценка док-в, суд. расходы, проц. сроки и пр. Особ. часть – своотв. стадии процесса – возб. дела в суде 1 инст, подг. дела к суд. разбир-ву, суд. засед-е, кассац. И надзорный пересмотр, пересмотр по вновь откр-ся обст-вам, исполн-е произв-во, гр-проц. права иностр, апартидов, иски к иностр. гос-вам и пр.</w:t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pBdr>
          <w:bottom w:val="single" w:sz="6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4" w:hanging="0"/>
      <w:jc w:val="both"/>
    </w:pPr>
    <w:rPr>
      <w:b/>
      <w:sz w:val="1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20:55:00Z</dcterms:created>
  <dc:creator>Попов Миха</dc:creator>
  <dc:description/>
  <dc:language>en-US</dc:language>
  <cp:lastModifiedBy>Попов Миха</cp:lastModifiedBy>
  <cp:lastPrinted>1998-12-23T19:54:00Z</cp:lastPrinted>
  <dcterms:modified xsi:type="dcterms:W3CDTF">1998-12-23T20:15:00Z</dcterms:modified>
  <cp:revision>774</cp:revision>
  <dc:subject/>
  <dc:title>Гр</dc:title>
</cp:coreProperties>
</file>