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71" w:hanging="0"/>
        <w:jc w:val="both"/>
        <w:rPr>
          <w:b/>
          <w:b/>
          <w:sz w:val="10"/>
        </w:rPr>
      </w:pPr>
      <w:r>
        <w:rPr>
          <w:b/>
          <w:sz w:val="10"/>
        </w:rPr>
        <w:t xml:space="preserve">Предмет и метод ГП. </w:t>
      </w:r>
    </w:p>
    <w:p>
      <w:pPr>
        <w:pStyle w:val="2"/>
        <w:rPr/>
      </w:pPr>
      <w:r>
        <w:rPr/>
        <w:t xml:space="preserve">Предмет – общ. отн-я: имуществ-стоимостные (в осн.- товарно-ден. отн, и пр). См. ст.2 ГК. Еще – личные неимущ. отн-я (честь, дост-во, и пр); неимущ. отн-я, близко связ-е с имущ-ми, еще – личные права и свободы чел-ка. Еще – права чел-ка. </w:t>
      </w:r>
    </w:p>
    <w:p>
      <w:pPr>
        <w:pStyle w:val="TextBody"/>
        <w:jc w:val="both"/>
        <w:rPr/>
      </w:pPr>
      <w:r>
        <w:rPr/>
        <w:t xml:space="preserve">Метод ГП – как регул-ся. Оч. Связан с предметом, определяется им. Метод юридического равенства сторон. Дозволения, запрещения, и пр. </w:t>
      </w:r>
    </w:p>
    <w:p>
      <w:pPr>
        <w:pStyle w:val="Normal"/>
        <w:ind w:right="5471" w:hanging="0"/>
        <w:jc w:val="both"/>
        <w:rPr>
          <w:b/>
          <w:b/>
          <w:sz w:val="10"/>
        </w:rPr>
      </w:pPr>
      <w:r>
        <w:rPr>
          <w:b/>
          <w:sz w:val="10"/>
        </w:rPr>
        <w:t>Отгранич. ГП от др. смежн. отраслей.</w:t>
      </w:r>
    </w:p>
    <w:p>
      <w:pPr>
        <w:pStyle w:val="Normal"/>
        <w:ind w:right="5471" w:hanging="0"/>
        <w:jc w:val="both"/>
        <w:rPr/>
      </w:pPr>
      <w:r>
        <w:rPr>
          <w:sz w:val="10"/>
        </w:rPr>
        <w:t>АП регул-ет организац-е отношения. Если они возн. В сфере произв-ва, распредел-я, обмена и потребл-я, то неизб. Связаны с имущ-стоимостн. отнош-ми. Метод АП – властное обязывание, ГП – разрешение. ТП – раб. Сила – товар, имеющ. опр. стоим-ть. Но это сейчас мало учитыв-ся, как и раньше =</w:t>
      </w:r>
      <w:r>
        <w:rPr>
          <w:sz w:val="10"/>
          <w:lang w:val="en-US"/>
        </w:rPr>
        <w:t>&gt;</w:t>
      </w:r>
      <w:r>
        <w:rPr>
          <w:sz w:val="10"/>
        </w:rPr>
        <w:t xml:space="preserve"> неэффект-ть гражд. произв-ва по этим делам. ЭП – природа не создана трудом чел-ка = </w:t>
      </w:r>
      <w:r>
        <w:rPr>
          <w:sz w:val="10"/>
          <w:lang w:val="en-US"/>
        </w:rPr>
        <w:t>&gt;</w:t>
      </w:r>
      <w:r>
        <w:rPr>
          <w:sz w:val="10"/>
        </w:rPr>
        <w:t xml:space="preserve"> отн-я, возн. В связи с этим, не имеет стоим-тн признака. Суксь – см. гл. 17 ГК – природа тоже объект Г-П оборота. ФП – по ст. 2 ГК к имущ-м отн-ям, осн-м на властном подчинении (формиров-е бюджета и пр.) ГП не примен-ся, если иное не предусм. з-ном.  И иногда м. органами гос. упр. и участн. хоз. оборота м. возн. Г-П отнош-я (причинен. вреда налог-ой полиц. при исп-и служ. обяз-тей.) – это отн-е построено на юр. равенстве сторон. Семейн. П – ст. 4 ГК - м. членами семьи возн-ют имущ. отн-я. Раньше счит, что эти отн-я носят сугубо личн. Хр-р и не входят в сферу Г-П регул-я. Теперь – хоть и личный хр-р, но все же носят стоимостн. Хр-р (брачный контракт). </w:t>
      </w:r>
    </w:p>
    <w:p>
      <w:pPr>
        <w:pStyle w:val="Normal"/>
        <w:ind w:right="5471" w:hanging="0"/>
        <w:jc w:val="both"/>
        <w:rPr>
          <w:b/>
          <w:b/>
          <w:sz w:val="10"/>
        </w:rPr>
      </w:pPr>
      <w:r>
        <w:rPr>
          <w:b/>
          <w:sz w:val="10"/>
        </w:rPr>
        <w:t xml:space="preserve">Принципы ГП. </w:t>
      </w:r>
    </w:p>
    <w:p>
      <w:pPr>
        <w:pStyle w:val="Normal"/>
        <w:ind w:right="5471" w:hanging="0"/>
        <w:jc w:val="both"/>
        <w:rPr>
          <w:sz w:val="10"/>
        </w:rPr>
      </w:pPr>
      <w:r>
        <w:rPr>
          <w:sz w:val="10"/>
        </w:rPr>
        <w:t>Принципы – руководящие идеи, основные начала гражд-правов. регул-я общ. отн.  Отраж. существ. св-ва ГП. Ст. 1 ГК. Они м. непоср. примен-ся, если есть пробелы в ГП (прямое действ-е), для урегул-я общ. отн-й, не предусм-х ГП,</w:t>
      </w:r>
    </w:p>
    <w:p>
      <w:pPr>
        <w:pStyle w:val="Normal"/>
        <w:ind w:right="5471" w:hanging="0"/>
        <w:jc w:val="both"/>
        <w:rPr/>
      </w:pPr>
      <w:r>
        <w:rPr>
          <w:b/>
          <w:sz w:val="10"/>
        </w:rPr>
        <w:t>Принцип дозволительной направленности гражданско-правового регул-я</w:t>
      </w:r>
      <w:r>
        <w:rPr>
          <w:sz w:val="10"/>
        </w:rPr>
        <w:t xml:space="preserve">  необх. для рыночн. экон-ки, для разв-я инициативы ее субъектов.  Разрешено все, что не запрещ-но, в ст. – «если иное не запр. з-ном». Вытекает из диспозитивного хр-ра норм ГП – м. делать, можно не делать. У дозволения есть границы – нельзя ограничивать конкуренцию, используя гражд-е права (ст.10ГК). Орг. гос. власти, правов. акты не м. понуждать/запрещ. сущ-е  гражд. прав.</w:t>
      </w:r>
    </w:p>
    <w:p>
      <w:pPr>
        <w:pStyle w:val="Normal"/>
        <w:ind w:right="5471" w:hanging="0"/>
        <w:jc w:val="both"/>
        <w:rPr/>
      </w:pPr>
      <w:r>
        <w:rPr>
          <w:b/>
          <w:sz w:val="10"/>
        </w:rPr>
        <w:t>принцип равенства правового режима субъектов ГП</w:t>
      </w:r>
      <w:r>
        <w:rPr>
          <w:sz w:val="10"/>
        </w:rPr>
        <w:t xml:space="preserve"> – нет преимущ-в у одного перед др., нормы ГП распр-ся как на граждан, так и на организ-и. единые сроки давности и пр, раньше – не было (3 года для гр, 1 для орг-й), сейчас – 3. Права всех собств-ков защищ-ся одинаково. </w:t>
      </w:r>
    </w:p>
    <w:p>
      <w:pPr>
        <w:pStyle w:val="Normal"/>
        <w:ind w:right="5471" w:hanging="0"/>
        <w:jc w:val="both"/>
        <w:rPr/>
      </w:pPr>
      <w:r>
        <w:rPr>
          <w:b/>
          <w:sz w:val="10"/>
        </w:rPr>
        <w:t xml:space="preserve"> </w:t>
      </w:r>
      <w:r>
        <w:rPr>
          <w:b/>
          <w:sz w:val="10"/>
        </w:rPr>
        <w:t>принцип недопустимости произв. вмеш-ва в частн. дела</w:t>
      </w:r>
      <w:r>
        <w:rPr>
          <w:sz w:val="10"/>
        </w:rPr>
        <w:t xml:space="preserve"> – в интересах уч-ков гражд. оборота. Без законного повода гос. орган не может вмешив-ся (диктовать цены, и пр). Связь со ст. 23 Конст (пр-во на неприкосн. частн. жизни, личн. и семейн. тайну). Если частн. интересы входят в противореч. с публичными, – иногда можно, напр. – необх лицензия на отдельн. виды деят-ти. – ст. 49); </w:t>
      </w:r>
    </w:p>
    <w:p>
      <w:pPr>
        <w:pStyle w:val="Normal"/>
        <w:ind w:right="5471" w:hanging="0"/>
        <w:jc w:val="both"/>
        <w:rPr/>
      </w:pPr>
      <w:r>
        <w:rPr>
          <w:b/>
          <w:sz w:val="10"/>
        </w:rPr>
        <w:t>принцип неприкосн-ти собств-ти</w:t>
      </w:r>
      <w:r>
        <w:rPr>
          <w:sz w:val="10"/>
        </w:rPr>
        <w:t xml:space="preserve"> – основа имущ-го порядка рыночн. экономики. Стимул. Никто не м.б. лишен своего имущ-ва, не иначе как по реш-ю суда (ст.35 Конст), и только в случ, предусм-х з-ном, в частн. – ст.235 ГК, исчерпывающ. </w:t>
      </w:r>
    </w:p>
    <w:p>
      <w:pPr>
        <w:pStyle w:val="Normal"/>
        <w:ind w:right="5471" w:hanging="0"/>
        <w:jc w:val="both"/>
        <w:rPr/>
      </w:pPr>
      <w:r>
        <w:rPr>
          <w:b/>
          <w:sz w:val="10"/>
        </w:rPr>
        <w:t xml:space="preserve"> </w:t>
      </w:r>
      <w:r>
        <w:rPr>
          <w:b/>
          <w:sz w:val="10"/>
        </w:rPr>
        <w:t xml:space="preserve">принцип свободы договора </w:t>
      </w:r>
      <w:r>
        <w:rPr>
          <w:sz w:val="10"/>
        </w:rPr>
        <w:t xml:space="preserve">– как в выборе партнеров, так и вида дог-ра, усл-й его заключ-я. Отказ от обязательных планово-дминистр. актов. Есть и огранич-я – ст. 426 ГК комм. Орг-я не м. отказ-ся от закл-я публичн. Дог-ра при наличии возможн-ти его реализации). </w:t>
      </w:r>
    </w:p>
    <w:p>
      <w:pPr>
        <w:pStyle w:val="Normal"/>
        <w:ind w:right="5471" w:hanging="0"/>
        <w:jc w:val="both"/>
        <w:rPr/>
      </w:pPr>
      <w:r>
        <w:rPr>
          <w:b/>
          <w:sz w:val="10"/>
        </w:rPr>
        <w:t>принцип свободн. перемещ-я товаров, услуг, фин. ср-в по терр РФ</w:t>
      </w:r>
      <w:r>
        <w:rPr>
          <w:sz w:val="10"/>
        </w:rPr>
        <w:t xml:space="preserve"> – единый рынок. Ст. 8 – товары/усл своб перемещ. по РФ. Метные правила, препятств. этому, устан-ть нельзя. На терр. РФ нельзя усть-ть тамож. границы, пошлины, и пр., издавать акты, ограничивающие сабж. Искл-я – только в целях безоп-ти гос-ва, защиты жизни и здоровья людей, культ. ценн, природы и пр. </w:t>
      </w:r>
    </w:p>
    <w:p>
      <w:pPr>
        <w:pStyle w:val="Normal"/>
        <w:ind w:right="5471" w:hanging="0"/>
        <w:jc w:val="both"/>
        <w:rPr>
          <w:b/>
          <w:b/>
          <w:sz w:val="10"/>
        </w:rPr>
      </w:pPr>
      <w:r>
        <w:rPr>
          <w:b/>
          <w:sz w:val="10"/>
        </w:rPr>
        <w:t>Понятие системы ГП</w:t>
      </w:r>
    </w:p>
    <w:p>
      <w:pPr>
        <w:pStyle w:val="2"/>
        <w:rPr/>
      </w:pPr>
      <w:r>
        <w:rPr/>
        <w:t>Основана  на особ-тях предмета (общ-х отн-й). Общие их св-ва – единство регул-я, особ-е – различия.  Практич. снач-е сабжа – поиск норм. Нормы, примен-е при регул-и любых имущ-стоимостн. отн-й составляют Общ. часть ГП. Она объединяет все нормы ГП, устанавливает единообразие в обл. Г-П регул-я. Общ. понятия, принципы, методы и пр. Во многих Г-П институтах примен-ся сроки давности. Чтобы не повторяться – выносятся отдельно в Общ. часть. По подотраслям – право собств-ти, обяз-е право, личн. неимущ-е права, право на рез-ты творч. деят-ти, семейн. право, насл-е право. В каждой – свой предмет и метод правового регул-я. Состоят из институтов – обяз-е право – на договорн. и недоговорн. обяз-ва, те – на субинституты и т.д.</w:t>
      </w:r>
    </w:p>
    <w:p>
      <w:pPr>
        <w:pStyle w:val="Heading1"/>
        <w:ind w:right="5471" w:hanging="0"/>
        <w:rPr/>
      </w:pPr>
      <w:r>
        <w:rPr/>
        <w:t xml:space="preserve">Понятие гражданского зак-ва </w:t>
      </w:r>
    </w:p>
    <w:p>
      <w:pPr>
        <w:pStyle w:val="Normal"/>
        <w:ind w:right="5471" w:hanging="0"/>
        <w:jc w:val="both"/>
        <w:rPr>
          <w:sz w:val="10"/>
        </w:rPr>
      </w:pPr>
      <w:r>
        <w:rPr>
          <w:sz w:val="10"/>
        </w:rPr>
        <w:t>Нормы ГП выраж-ся в статьях разл норм актах, кот. назыв-ют источн-ми ГП.В совокупности он образуют гражд-е зак-во. В самом широком смысле это понятие дано в ст.71 Конст. М.б. закрепл. Как в з-нах, так и в подзак. Актах. Все они распол. По опр. системе, в завис-ти от их юр. силы (правила в гостинице и ст. 925). Т.о., норм. акты СССР, если не признаны утратившими силу, действ. и сейчас.</w:t>
      </w:r>
    </w:p>
    <w:p>
      <w:pPr>
        <w:pStyle w:val="Normal"/>
        <w:ind w:right="5471" w:hanging="0"/>
        <w:jc w:val="both"/>
        <w:rPr>
          <w:b/>
          <w:b/>
          <w:sz w:val="10"/>
        </w:rPr>
      </w:pPr>
      <w:r>
        <w:rPr>
          <w:b/>
          <w:sz w:val="10"/>
        </w:rPr>
        <w:t>Общая хар-ка источн. ГП.</w:t>
      </w:r>
    </w:p>
    <w:p>
      <w:pPr>
        <w:pStyle w:val="Normal"/>
        <w:ind w:right="5471" w:hanging="0"/>
        <w:jc w:val="both"/>
        <w:rPr>
          <w:sz w:val="10"/>
        </w:rPr>
      </w:pPr>
      <w:r>
        <w:rPr>
          <w:sz w:val="10"/>
        </w:rPr>
        <w:t xml:space="preserve">Законы (Конст. и др.), подзак. акты, междунар. право, деловые обыкн-я, обычаи делов. оборота, правила морали и нравств-ти, постановл-я суд. пленумов, суд. практика и суд, прецедент. </w:t>
      </w:r>
    </w:p>
    <w:p>
      <w:pPr>
        <w:pStyle w:val="2"/>
        <w:rPr>
          <w:b/>
          <w:b/>
        </w:rPr>
      </w:pPr>
      <w:r>
        <w:rPr>
          <w:b/>
        </w:rPr>
        <w:t xml:space="preserve">Законод. акты как источник ГП.  </w:t>
      </w:r>
    </w:p>
    <w:p>
      <w:pPr>
        <w:pStyle w:val="2"/>
        <w:rPr/>
      </w:pPr>
      <w:r>
        <w:rPr/>
        <w:t xml:space="preserve">Все норм. Акты в завис. от юр. силы делятся на законы и подзак-е норм-е акты. У 1х – большая юр. сила. Федер-е конст-е законы (конституция) – федер-е законы. Отраслевые кодифиц-е акты (ГК- приняты 1е 2 части) 1и2 заложили правовые основы рыночн. экономики. Еще – «Основы гражд. зак-ва» Действует и старый ГК 64г. (в части, не противореч-ей…) Спец. з-ны – отдельные, типа «О страховании», «О защите прав потребителей». </w:t>
      </w:r>
    </w:p>
    <w:p>
      <w:pPr>
        <w:pStyle w:val="2"/>
        <w:rPr>
          <w:b/>
          <w:b/>
        </w:rPr>
      </w:pPr>
      <w:r>
        <w:rPr>
          <w:b/>
        </w:rPr>
        <w:t>Подзак-е акты</w:t>
      </w:r>
    </w:p>
    <w:p>
      <w:pPr>
        <w:pStyle w:val="2"/>
        <w:rPr/>
      </w:pPr>
      <w:r>
        <w:rPr/>
        <w:t>Правов. акты Президента, Пр-ва РФ, не д. Противоречить з-нам. 1е выше 2го. М.б. и в н/а мин-в, ведомств, и пр. органов исп. власти. Они м. издавать норм. акты, содерж-е нормы ГП  в очень огранич-х случаях (д.б. предусм. ГК и др. зн-ами).</w:t>
      </w:r>
    </w:p>
    <w:p>
      <w:pPr>
        <w:pStyle w:val="2"/>
        <w:rPr>
          <w:b/>
          <w:b/>
        </w:rPr>
      </w:pPr>
      <w:r>
        <w:rPr>
          <w:b/>
        </w:rPr>
        <w:t xml:space="preserve">Нормы междунар. права. </w:t>
      </w:r>
    </w:p>
    <w:p>
      <w:pPr>
        <w:pStyle w:val="2"/>
        <w:rPr/>
      </w:pPr>
      <w:r>
        <w:rPr/>
        <w:t xml:space="preserve">См. ст. 15 Конст. Мы – часть миров. правов. системы. Междунар. договоры, конвенции, согл-я. Междунар. догов. – более высок. Сила, чем гражд-е зак-во РФ. (ст. 7 ГК, ст. 15 Конст). </w:t>
      </w:r>
    </w:p>
    <w:p>
      <w:pPr>
        <w:pStyle w:val="2"/>
        <w:rPr>
          <w:b/>
          <w:b/>
        </w:rPr>
      </w:pPr>
      <w:r>
        <w:rPr>
          <w:b/>
        </w:rPr>
        <w:t xml:space="preserve">Гр. зак-во, деловые обыкнов-я, обычаи делов. оборота, нормы морали и нравств-ти. </w:t>
      </w:r>
    </w:p>
    <w:p>
      <w:pPr>
        <w:pStyle w:val="Normal"/>
        <w:ind w:right="5471" w:hanging="0"/>
        <w:jc w:val="both"/>
        <w:rPr>
          <w:sz w:val="10"/>
        </w:rPr>
      </w:pPr>
      <w:r>
        <w:rPr>
          <w:sz w:val="10"/>
        </w:rPr>
        <w:t xml:space="preserve">Делов. обыкн-я – установивш-ся в гражд. обороте правила поведения. Явл. источн, если гос-во санкц-ет его своим норм-пр. актом. Обыч. Делового оборота – искл. в предприним.-й деят-ти (ст.5 ГК), - не предусм-е зак-вом, но широко исп-е в предпр. дейт-ти правило повед-я. Примен-ся, если не противоречат положениям договора сторон/зак-ва. Мораль – если закреплена в н/а, напр. – возврат найденной вещи. Важно знать основы морали – этика юриста. </w:t>
      </w:r>
    </w:p>
    <w:p>
      <w:pPr>
        <w:pStyle w:val="Normal"/>
        <w:ind w:right="5471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5471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5471" w:hanging="0"/>
        <w:jc w:val="both"/>
        <w:rPr>
          <w:sz w:val="10"/>
        </w:rPr>
      </w:pPr>
      <w:r>
        <w:rPr>
          <w:sz w:val="10"/>
        </w:rPr>
      </w:r>
    </w:p>
    <w:p>
      <w:pPr>
        <w:pStyle w:val="3"/>
        <w:rPr/>
      </w:pPr>
      <w:r>
        <w:rPr/>
        <w:t xml:space="preserve">Гр.зак-во, постановл-я суд. пленумов, суд. практ. и суд. прецед. 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 xml:space="preserve">Пленув ВС, В.Арб суда дают толкования по вопр. применения зак-ва, в т.ч. и гражд-кого. Обязательны для судов низш. юрисдикц. Не явл. источн, но суды при решении дел руков-ся ими. Конст. суд м. отменить норму гр, зак-ва, но не создать. Суд. практика – многокр-е и единообр. реш-е судами одной и той же категории дел. Судья м. вынести и др. реш-е, но всегда приним. Во вним-е предыдущие. Прецедент у нас имеет обяз. силу лишь для участников дела, но не для судов. </w:t>
      </w:r>
    </w:p>
    <w:p>
      <w:pPr>
        <w:pStyle w:val="3"/>
        <w:rPr/>
      </w:pPr>
      <w:r>
        <w:rPr/>
        <w:t xml:space="preserve">Действие Г.зак-ва во врем. 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 xml:space="preserve">Постоянно что-то новое. Важно определить моменть вступл-я в силу. Действуют только те, что опубл-ны. Федер. конст. з-н – когда одобрен палатами Федер. собр, опубл. в теч 7 дней после их подпис-я телом. В РГ или СЗ РФ. Междунар. догов. – вместе с з-нами об их ратификац. Гражд. з-ны вступ. в силу в теч. 10 дней после опубл-я, если иное не уст-но в них. Может вводиться частями (как новый ГК), постепенно. Не имеет обр. силы и примен-ся к отн-ям, возникшим после введ-я их в действ-е. Исключение – отн-я, возн-е до введения в действие з-на, если им это предусм. Обычо это касается норм, ус-х более льготный режим участникам гражд. отн-й, например – приобретательная давность. Ухудшающий обр. силы не имеет. Указы тела, постановл-я Пр-ва– как и федер. з-ны  (в тех же источн-ках публ-ся), по истеч. 7 дней после их публ-я. Н/а орг. исп. власти – через 10 дней после их опубл-я. Прекр-е з-нов – срочное (уст-но в них самих) или бессрочное (до отмены/принятия нового). </w:t>
      </w:r>
    </w:p>
    <w:p>
      <w:pPr>
        <w:pStyle w:val="3"/>
        <w:rPr/>
      </w:pPr>
      <w:r>
        <w:rPr/>
        <w:t>Действие в простр-ве  и по кругу лиц.</w:t>
      </w:r>
      <w:r>
        <w:rPr>
          <w:b w:val="false"/>
        </w:rPr>
        <w:t xml:space="preserve"> 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 xml:space="preserve">Т.к. гр. зак-во – в ведении РФ, то на всей терр. РФ. Орган, издавший н/а, м. ограничить терр. его действия (Крайний север). На всех лиц, наход-ся на терр. РФ – гр-не, юр. лица, РФ, ее субъекты, муницип. образов-я, а также иностр. Физ/юр. лицам, без гр-ва, если иное не предусм. з-ном. Есть з-ны, действ-е на опр. руппу лиц (о правах потребителей). Терр РФ – шельф, и пр. – сам. </w:t>
      </w:r>
    </w:p>
    <w:p>
      <w:pPr>
        <w:pStyle w:val="3"/>
        <w:rPr/>
      </w:pPr>
      <w:r>
        <w:rPr/>
        <w:t>Диспозитивн. и императ. нормы ГП.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 xml:space="preserve">Примен-ся как сами участн-ми Г-П отнош-й, так и гос. органами в случае спора. Характер нормы ГП зависит от степени обязательности для участников г-п отнош-й ее правил поведения. Различ. сабж Если участники гр. оборота не могут изменять правила, содерж-е в норме – императивная. Могут менять по своему усмотрению – императ-я. В силу специфики предмета – больш-во норм ГП диспозит. Обычно выраж-ся в ст. «если иное не предусм. договором». Императ – сроки исковой давности не м.б. изменены согл-ем сторон. </w:t>
      </w:r>
    </w:p>
    <w:p>
      <w:pPr>
        <w:pStyle w:val="3"/>
        <w:rPr/>
      </w:pPr>
      <w:r>
        <w:rPr/>
        <w:t xml:space="preserve">Толкование гр-правов. норм. </w:t>
      </w:r>
    </w:p>
    <w:p>
      <w:pPr>
        <w:pStyle w:val="Normal"/>
        <w:ind w:right="5471" w:hanging="0"/>
        <w:jc w:val="both"/>
        <w:rPr>
          <w:sz w:val="10"/>
        </w:rPr>
      </w:pPr>
      <w:r>
        <w:rPr>
          <w:sz w:val="10"/>
        </w:rPr>
        <w:t>Сабж – уяснение содержания нормы путем устраненияя обнаруж. в ней неясностей. Неясности – в силу разн. причин. – краткая формулировка н/а, новые, не известные обществ-е отнош-я, и пр. Аутентическое – кто принял, тот и толкует, имеет силу толкуемой нормы права. Легальное – тем органом, кот. имеет право толковать (суды) – имеет обяз. силу для нижестоящ. органов. Судебное – судом в выносимом им решении/определ-и по делу – только для его уч-ков. Научное (доктринальное) – учеными в юр. лит-ре. Не имеет обяз. силы. По способу – грамматическое (казнить нельзя помиловать), логическое (с пом. формальной логики)  систематическое (место данн. нормы в гр. зак-ве), историческое (сопоставл-е нормы с условиями, в кот. она б. принята.) По объему – буквальное (когда смысл з-на соотв. Его тексту), ограничительное (уже), расширительное  (шире).</w:t>
      </w:r>
    </w:p>
    <w:p>
      <w:pPr>
        <w:pStyle w:val="3"/>
        <w:rPr/>
      </w:pPr>
      <w:r>
        <w:rPr/>
        <w:t>Применение гр. зак-ва по аналогии.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 xml:space="preserve">Все не предусмотришь. – ст. 6 – если общ. отн-я не предусм. в гр. зак-ве, обычае делов. оборота, и проч. источн., то примен-ся гражд. зак-во, регул-е схожие отнош-я. Условия аналогии: гражданское общ-е отнош-е (в предмете ГП), оно не урегулировано ГП, согл-ем сторон или обычае делов. оборота, если нельзя применить и толкование, если есть норма права, регул-я схожее общ. отн-е. Если нет схожих норм – аналогия права, применение здравого рассудка, и пр. </w:t>
      </w:r>
    </w:p>
    <w:p>
      <w:pPr>
        <w:pStyle w:val="3"/>
        <w:rPr/>
      </w:pPr>
      <w:r>
        <w:rPr/>
        <w:t xml:space="preserve">Понятие гражд. правоотношений. Его содерж. и формы. 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 xml:space="preserve">Гражд. правоотн – общ. отн-е, урегул-е нормой гр. права. Устанавл-ся по воле уч-х в них лиц. Типичн. основание возн-я – договор. Осн. св-во -  юр. равенство сторон. Содерж-е гр. правоотн. образует взаимодействие их участн-ков, осущ-е в соотв. с их субъект. правами и обяз-тями. Последние образуют правовую форму гр. правоотн-я.  Под субъект. правом поним-ся юрдич-ки обесп-я мера возожн. Повед-я уполномоч. лица, а под субъект. обяз-ю – юридич-ки обусл-я мера необх-го поведения обязанного лица в гр. правоотн-и. </w:t>
      </w:r>
    </w:p>
    <w:p>
      <w:pPr>
        <w:pStyle w:val="3"/>
        <w:rPr/>
      </w:pPr>
      <w:r>
        <w:rPr/>
        <w:t xml:space="preserve">Субъекты гр. правоотн-й. 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Участники гр. правоотн. имен-ся их субъектами. Индивиды (физ. лица),  коллективы (юр. лица). М.б. гр-не РФ, иностр., апатриды, наши и иностр. юр. лица, РФ, ее субъекты, муницип-е образов-я – это «лица»</w:t>
      </w:r>
    </w:p>
    <w:p>
      <w:pPr>
        <w:pStyle w:val="3"/>
        <w:rPr/>
      </w:pPr>
      <w:r>
        <w:rPr/>
        <w:t xml:space="preserve">Виды гр. правоотн. 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 xml:space="preserve">Имущ-е и личные неимущ-е отнош-я – в завис. от того, какое общ-е отн-е регул-ся нормой ГП. Различие их предопределяет разные способы защиты субъект-х прав. Имущ-е – возмещением причиненн. убытков. Неимущ-е – др. способы. Относительные и абсолютные – определенные круг участников (купля-продажа), и неопр. (авторское право). Это деление условно – аренда наруш-ся кем угодно. Вещные и обязательств-е сабжи – 1е удовл-ся за счет вещей, 2е – за счет обяз-в опр. лица по предост-ю др. лицу опр. благ. </w:t>
      </w:r>
    </w:p>
    <w:p>
      <w:pPr>
        <w:pStyle w:val="3"/>
        <w:rPr/>
      </w:pPr>
      <w:r>
        <w:rPr/>
        <w:t xml:space="preserve">Основания возн-я гр. правоотн-й. 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Нормы сами по себе ничего не порождают. Необходимы предусм-е ими обст-ва, наз-ся юр. фактами. Единичный юр. факт (купля-продажа) и сложный юр факт (договор жилищн. найма – нужны ордер, заключение и пр.) См. ст.8. – ее список не явл-ся исчерпывающим. События и действия (по зависимости от воли человека). Правомерные и неправомерные. Юр. поступки (находка, и пр) и юр. акты (администр-е акты (выдача ордера на квартиру) и сделки)</w:t>
      </w:r>
    </w:p>
    <w:p>
      <w:pPr>
        <w:pStyle w:val="3"/>
        <w:rPr/>
      </w:pPr>
      <w:r>
        <w:rPr/>
        <w:t xml:space="preserve">Понятие физ. лица. 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 xml:space="preserve">Раньше «лица» – только к гр-нам (и их колл-вам). Сейчас – см. субъекты правоотн-й.Личность – психологич-е. Связано с возр, псих. состоянием. Человек – социобиологич-е. Всякая личн – чел-к, но не наоборот. Гражданин – юр. понятие, в его отн-и к гос-ву. Физ. лица – м.б. все люди как участник гр. правоотн-й, в.т. иностранцы. </w:t>
      </w:r>
    </w:p>
    <w:p>
      <w:pPr>
        <w:pStyle w:val="3"/>
        <w:rPr/>
      </w:pPr>
      <w:r>
        <w:rPr/>
        <w:t xml:space="preserve">Гражд-я правосубъектность. </w:t>
      </w:r>
    </w:p>
    <w:p>
      <w:pPr>
        <w:pStyle w:val="3"/>
        <w:rPr/>
      </w:pPr>
      <w:r>
        <w:rPr>
          <w:b w:val="false"/>
          <w:lang w:val="en-US"/>
        </w:rPr>
        <w:t>S</w:t>
      </w:r>
      <w:r>
        <w:rPr>
          <w:b w:val="false"/>
        </w:rPr>
        <w:t>-ми гражд. правоотн-й м.б. как юр. лица, гос-во, нац-гос-е, адм-терр образов-я, физ. лица. Г-П отн-я возник. м. субъектами в любом их сочет-и. Сабж включ. В себя право и дееспособн-ть. Сабж определяет, какими кач-вами д. обладать субъект гр-правов регул-я, чтобы иметь права и нести обяз-ти в соотв. отрасти права. Правоспособн-ть – способн. иметь гражд-е права и нести обяз-ти. Деесп-ть – возм-ть своими действ-ями приобретать и осущ-ть гражд-е права, создавая для себя гр-е обяз-ти, и исполн. Их. Правосп-ть – с рождения до смерти, деесп – с 18 лет. Правосубъектность юр. лиц едина, физ лица – сначала право, потом деесп. М. ограничить сабж в рез-те болезни, невменяемости, санкции за деликт.</w:t>
      </w:r>
    </w:p>
    <w:p>
      <w:pPr>
        <w:pStyle w:val="3"/>
        <w:rPr/>
      </w:pPr>
      <w:r>
        <w:rPr/>
        <w:t xml:space="preserve">Привосп-ть гр-н. 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 xml:space="preserve">Правосп-ть – способн-ть иметь гражд. права и нести обяз-ти .Свойственна абстрактность и неотчуждаемость. Это не естеств-е сво-во чел-ка,  как зрение и слух. Дается чел-ку законом, а не природой. Весь набор имущ-х прав иметь нельзя – право на авторство есть далеко не у всех, хотя м.б. Объем приобретаемых субъект-х прав в рез-те реализац. сабжа зависит от самого гр-на. Гр-не м. обл. имущ-м правом (пользов-ся, распоряж-ся, владеть, наследов-ть, и пр), иные личн. и неимущ-е права, кот. в з-не прямо не указ-ны. Обяз-ти – исполнение обязат-ва, возмещ-е вреда. Полная правосп-ть – только у взрослого. У ребенка есть, но нереализована. Недо определить момент рождения (для наследования – мед. эксперитзу. Охр-ся правосп-ть неродивш-ся ребенка в его интересах. Прек-ся со смертью. Гр- не м. отказ-ся от нее или ограничить. Это м. только суд в кач-ве санкции/превент. Меры - . Иностр и апатриды – польз-ся ею наравне с нами. </w:t>
      </w:r>
    </w:p>
    <w:p>
      <w:pPr>
        <w:pStyle w:val="3"/>
        <w:rPr/>
      </w:pPr>
      <w:r>
        <w:rPr/>
        <w:t>Деесп-ть граждан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 xml:space="preserve">Гражд. деесп-ть – способн-ть гр-на своими действ-ми приобретать и осущ-ть гражд-е права, создавать для себя гр-е обяз-ти. С 18 лет. Включ. в себя сделкоспособность и деликто--. Тоже нельзя рассм. как естеств-е право чел-ка. Дана з-ном. Нельзя отказаться. В отл. От правосп-ти, у сабжа есть  разнов-ти: деесп-ть малолетних до 14 лет, несовершеннолетн. до 18 лет, полн. деесп-ть. </w:t>
      </w:r>
    </w:p>
    <w:p>
      <w:pPr>
        <w:pStyle w:val="3"/>
        <w:rPr/>
      </w:pPr>
      <w:r>
        <w:rPr/>
        <w:t xml:space="preserve">Деесп-ть малолетних. 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 xml:space="preserve">По общ. правилу недеесп. – все сделки от их имени осущ-ся их законными предст-лями. Но 14 лет – большой промежуток. Дети умнеют. От 6 до 13 лет м: соверш. Мелкие бытовые сделки, сделки, напр0е на безвомездн. получ-е  выгоды, сделки на расоряж-е ср-вами, предост-ми зак-ми предст-лями или с их согл-я.Сабжи не несут самост. Отв-ти – предст-ли (родаки, усыновители, попечители, опекуны). </w:t>
      </w:r>
    </w:p>
    <w:p>
      <w:pPr>
        <w:pStyle w:val="3"/>
        <w:rPr/>
      </w:pPr>
      <w:r>
        <w:rPr/>
        <w:t>Деесп-ть с 14 лет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 xml:space="preserve">Может с письм. разреш-я зак-х предст-лей соверш. любые сделки, распоряж-ся заработком (степуха и пр), вносить вклады в кредитн. учрежд-я, распоряж-ся пложами интеллект-й деят-ти. Если неразумно расходеут деньги – орган опеки и попеч-ва может ограничить и дать их родакам. </w:t>
      </w:r>
    </w:p>
    <w:p>
      <w:pPr>
        <w:pStyle w:val="3"/>
        <w:rPr/>
      </w:pPr>
      <w:r>
        <w:rPr/>
        <w:t xml:space="preserve">Эмансипация 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 xml:space="preserve">С 16 лет можно стать полн. деесп-м, если работать по труд. Контракту, иди с согл-я зак-х предст-лей заним-ся предпр-й деят-ю. Объявл-е полн. деесп-м провод-ся по реш-ю органа опеки и попеч-ва/реш-ем суда. Родители не несут отв-ти по обяз-вам ээмансипированного. </w:t>
      </w:r>
    </w:p>
    <w:p>
      <w:pPr>
        <w:pStyle w:val="3"/>
        <w:rPr>
          <w:b w:val="false"/>
          <w:b w:val="false"/>
        </w:rPr>
      </w:pPr>
      <w:r>
        <w:rPr/>
        <w:t>Признание недеесп-м и огр. деесп-м.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 xml:space="preserve">Если псих не м. понимать своих действ/руковод. Имито призн-ся судом недеесп-м. Вообще не может соверш. Сделок – за него – его опекун.(ст. 29 ГК) Огранич-е деесп-ти – алкоголикам и пр. в осн. для защиты их семей.  Назначают попечителя. С согл-я его недеесп-й м. соверш. любые сделки, а мелкие бытовые – сам, без согл-я. Отменяют  - судом. обяз-я мед. экспртиза, прокурор. </w:t>
      </w:r>
    </w:p>
    <w:p>
      <w:pPr>
        <w:pStyle w:val="3"/>
        <w:rPr/>
      </w:pPr>
      <w:r>
        <w:rPr/>
        <w:t>Опека и попеч-во.</w:t>
      </w:r>
    </w:p>
    <w:p>
      <w:pPr>
        <w:pStyle w:val="Normal"/>
        <w:ind w:right="5471" w:hanging="0"/>
        <w:jc w:val="both"/>
        <w:rPr>
          <w:sz w:val="10"/>
        </w:rPr>
      </w:pPr>
      <w:r>
        <w:rPr>
          <w:sz w:val="10"/>
        </w:rPr>
        <w:t xml:space="preserve">Для защиты пра и интересов не/огр. деесп-х введены сабжи (31-40 ГК.) Опека – над малолетн, и над недеесп-ми. Попеч-во над несоверш-лент от 14 до 18, и гражд, огр-ми в деесп-ти (алкан, нарик и пр). Сабжами м.б. только совершенн-летн. деесп-е гражд-не. М. распоряж-ся доходами и ср-вами подопечного только на его содержание, а на др цели – с согл-я органа опеки и попеч-ва. Патронаж – над больными деесп-ми, но кот. сами не могут что-либо делать (слепые и пр), Оформл-ся договором. </w:t>
      </w:r>
    </w:p>
    <w:p>
      <w:pPr>
        <w:pStyle w:val="Heading1"/>
        <w:ind w:right="5471" w:hanging="0"/>
        <w:rPr/>
      </w:pPr>
      <w:r>
        <w:rPr/>
        <w:t>Имя гр-на</w:t>
      </w:r>
    </w:p>
    <w:p>
      <w:pPr>
        <w:pStyle w:val="2"/>
        <w:rPr/>
      </w:pPr>
      <w:r>
        <w:rPr/>
        <w:t xml:space="preserve">Имя – при рождении, включ. ФИО, если иное не предусм. местн. обычаями. Польз-ся именем др. лиц при осущ-и гражд-х прав нельзя. В случ, предум. З-ном можно иметь псевдоним (Паук). При изменении неблагозвучного имени об этом д.б. заблаговр-но сообщено его кредиторам. </w:t>
      </w:r>
    </w:p>
    <w:p>
      <w:pPr>
        <w:pStyle w:val="2"/>
        <w:rPr>
          <w:b/>
          <w:b/>
        </w:rPr>
      </w:pPr>
      <w:r>
        <w:rPr>
          <w:b/>
        </w:rPr>
        <w:t>Место жит-ва</w:t>
      </w:r>
    </w:p>
    <w:p>
      <w:pPr>
        <w:pStyle w:val="2"/>
        <w:rPr/>
      </w:pPr>
      <w:r>
        <w:rPr/>
        <w:t xml:space="preserve">Особый индивидуализирующ. Признак – имена м. совпадать, а сабжи – почти никогда. Ст.20 ГК. Сабж определяют по преимуществ-му местонахожд-ю гражданина. Прописка роли не играет. Малолетним – по местонахожд-ю зак-х предст-лей. Беженцам – особый режим предост-я жилья. </w:t>
      </w:r>
    </w:p>
    <w:p>
      <w:pPr>
        <w:pStyle w:val="2"/>
        <w:rPr>
          <w:b/>
          <w:b/>
        </w:rPr>
      </w:pPr>
      <w:r>
        <w:rPr>
          <w:b/>
        </w:rPr>
        <w:t xml:space="preserve">Акты гос. состояния. </w:t>
      </w:r>
    </w:p>
    <w:p>
      <w:pPr>
        <w:pStyle w:val="Normal"/>
        <w:ind w:right="5471" w:hanging="0"/>
        <w:jc w:val="both"/>
        <w:rPr>
          <w:sz w:val="10"/>
        </w:rPr>
      </w:pPr>
      <w:r>
        <w:rPr>
          <w:sz w:val="10"/>
        </w:rPr>
        <w:t xml:space="preserve">Действия гр-н или события, влияющ-е на возн-е, изменение или прекр- прав и обяз-тей, а также характ-е правовое состояние гр-н, наз-ся актами гр. сост-я. В силу особой важности, такие сабжи как рождение, смерть, брак, перемена имени, усыновл/удочер-е подлежат обяз. гос. регистр-и. Регистр-я носит удостоверительный и првообразующ-й хр-р. Регистр-ся загсом или за бугром – консульствами. </w:t>
      </w:r>
    </w:p>
    <w:p>
      <w:pPr>
        <w:pStyle w:val="Heading1"/>
        <w:ind w:right="5471" w:hanging="0"/>
        <w:rPr/>
      </w:pPr>
      <w:r>
        <w:rPr/>
        <w:t>Безвестное отсутствие</w:t>
      </w:r>
    </w:p>
    <w:p>
      <w:pPr>
        <w:pStyle w:val="2"/>
        <w:rPr/>
      </w:pPr>
      <w:r>
        <w:rPr/>
        <w:t xml:space="preserve">Если в теч. года по месту жит-ва нет о нем пост-х сведений о нем и месте его пребыв-я, поиски безрезультатны, то признают сабж тебя. Сабж исчисл-ся с момента получ-я посл-х сведений о тебе, (с 11 го числа послед-го месяца, / 1 января след. года. Реш-е о сабже вынос. Судом особого произв-ва. Если гр-н скрывается – то необх. назначить его в розыск. Имущ-во признанного сабжем передается орг. опеки и попеч-ва близкому лицу. ,Брак легче рассторгнуть. Объявился – реш-е отменено. </w:t>
      </w:r>
    </w:p>
    <w:p>
      <w:pPr>
        <w:pStyle w:val="3"/>
        <w:rPr/>
      </w:pPr>
      <w:r>
        <w:rPr/>
        <w:t xml:space="preserve">Объявл-е умершим. </w:t>
      </w:r>
    </w:p>
    <w:p>
      <w:pPr>
        <w:pStyle w:val="2"/>
        <w:rPr/>
      </w:pPr>
      <w:r>
        <w:rPr/>
        <w:t xml:space="preserve">Если отсутствует не менее 5 лет. Если есть подозр-е о пропаже гр-на в опасной для жизни обстановке (катастрофа, землетряс-е), то срок – 6 мес. Военнослужащим на войне – 2 года. Реш-е суда осн-ся на на фактах, а на предполож-и. С реш-ем о сабже прекр-ся брак и все обяз-ва. Объявится – брак уже не вернуть, если супруг уже в новом браке, сохранившиеся имущ-во возвр-ся. </w:t>
      </w:r>
    </w:p>
    <w:p>
      <w:pPr>
        <w:pStyle w:val="3"/>
        <w:rPr/>
      </w:pPr>
      <w:r>
        <w:rPr/>
        <w:t xml:space="preserve">Понятие юр. лица. </w:t>
      </w:r>
    </w:p>
    <w:p>
      <w:pPr>
        <w:pStyle w:val="Normal"/>
        <w:ind w:right="5471" w:hanging="0"/>
        <w:jc w:val="both"/>
        <w:rPr>
          <w:sz w:val="10"/>
        </w:rPr>
      </w:pPr>
      <w:r>
        <w:rPr>
          <w:sz w:val="10"/>
        </w:rPr>
        <w:t xml:space="preserve">Юр. лицо – это признанная гос-вом в качестве субъекта </w:t>
      </w:r>
    </w:p>
    <w:p>
      <w:pPr>
        <w:pStyle w:val="2"/>
        <w:rPr/>
      </w:pPr>
      <w:r>
        <w:rPr/>
        <w:t xml:space="preserve">права организ-я, которая обл-ет обособленным имущ-вом , самост-но отвеч-ет им по  своим обяз-вами выступает в гр. обороте от своего имени. Признаки лица – присущие ему св-ва, кот. достаточны для того, чтобы признать организ-ю юр. лицом. Призн: организ-е единство юр. лица (иерархия, система, закрепл-я учред-ми док-тами), имущ-я обособл-ть юр. лица (матер. база, имущ-во), самост-я гражд-праов-я отв-ть юр. лица (в крайн. случ – субсидиарная отв-ть учатников юр. лица), выступление в гр. обороте от собств-го имени (отличительное наименование организ-и). </w:t>
      </w:r>
    </w:p>
    <w:p>
      <w:pPr>
        <w:pStyle w:val="2"/>
        <w:rPr>
          <w:b/>
          <w:b/>
        </w:rPr>
      </w:pPr>
      <w:r>
        <w:rPr>
          <w:b/>
        </w:rPr>
        <w:t xml:space="preserve">Правосубъектность юр. лица </w:t>
      </w:r>
    </w:p>
    <w:p>
      <w:pPr>
        <w:pStyle w:val="2"/>
        <w:rPr/>
      </w:pPr>
      <w:r>
        <w:rPr/>
        <w:t xml:space="preserve">Под сабжем поним-ся наличие у него кач-в субъекта права, т.е. праводеесп-ти. Общая (универсальная) правосп-ть лиц- на осущ-е всех видов дейт-ти (в осн. только у физ. лиц), спец-я (права и обяз-ти соотв-ют лишь целям деят-ти) – осн. масса юр. лиц. До недавнего врем – у сабжей б. только спец. правосуб, сейчас есть и универс-я (в отн. коммерч.  негос. юр. лиц), Правосп-ть юр. лица возн. в момент его создания (т.е. гос. регистр-и), прекр-ся в момент исключ-я его из реестра юр. лиц РФ. Осущ-е некот. Видов деят-ти требует разреш-я (лицензии) для юр. лиц у  гос-ва. Деесп-ть – в отл. от физ. лиц возн. одновр. с правосп-ю.  Приобретение, осущ-е прав и обяз-тей – прерогатива органа юр. лица. Орган юр. лица – лицо/группа лиц, предст-х интересы юр. лица в отнош-и с другими субъектами пр-ва без спец. уполномочий (доверенности). </w:t>
      </w:r>
    </w:p>
    <w:p>
      <w:pPr>
        <w:pStyle w:val="2"/>
        <w:rPr>
          <w:b/>
          <w:b/>
        </w:rPr>
      </w:pPr>
      <w:r>
        <w:rPr>
          <w:b/>
        </w:rPr>
        <w:t xml:space="preserve">Индивидуализ-я юр. лица </w:t>
      </w:r>
    </w:p>
    <w:p>
      <w:pPr>
        <w:pStyle w:val="Normal"/>
        <w:ind w:right="5471" w:hanging="0"/>
        <w:jc w:val="both"/>
        <w:rPr>
          <w:sz w:val="10"/>
        </w:rPr>
      </w:pPr>
      <w:r>
        <w:rPr>
          <w:sz w:val="10"/>
        </w:rPr>
        <w:t xml:space="preserve">Сабж, т.е. выделение его из массы всех других организаций осущ-ся путем определ-я его местонаходж-я и присвоения ему наименов-я. Местонахожд-я – опред-ся местом его гос. регистр-и. Наименов-е – д. включать в себя указ-е на его организ-правов. форму. Фирменное наименов-е – название коммерч. организ-и. Производств-я марка – индивидуализация товара, адрес и данные предприятия – изготовителя, назв-е товара, стандарты и пр. Товарный знак – обозначение товара, отлич-е его от группы однор. товаров. Это – субъект-е право фирмы, его надо регистр-ть. </w:t>
      </w:r>
    </w:p>
    <w:p>
      <w:pPr>
        <w:pStyle w:val="3"/>
        <w:rPr/>
      </w:pPr>
      <w:r>
        <w:rPr/>
        <w:t xml:space="preserve">Учред-е док-ты юр. лица и его гос. регистр-я. </w:t>
      </w:r>
    </w:p>
    <w:p>
      <w:pPr>
        <w:pStyle w:val="Normal"/>
        <w:ind w:right="5471" w:hanging="0"/>
        <w:jc w:val="both"/>
        <w:rPr>
          <w:sz w:val="10"/>
        </w:rPr>
      </w:pPr>
      <w:r>
        <w:rPr>
          <w:sz w:val="10"/>
        </w:rPr>
        <w:t xml:space="preserve">2 порядка образов-я – разрешительный – по рарешению опр. органа, и нормативно-явочный (если док-ты в норме – надо регистр-ть без возр-й). Учред-й договор – консенсуальный гр-правов. договор, регул-й отн-я м. учред-лями в процессе создания и деят-ти юр. лица. Он закл-ся в письм-й форме, вступ. в силу с момента закл-я. Устав – не закл-ся, а утвержд-ся. Локальный норм. акт, определ-й правов. полож-е юр. лица и регул-й отнош-я м. участниками и самим юр. лицом. Вступ. в силу с момента регистр-и юр. лица. М. действовать и на основ-и общего положения об организ-ях данн вида или общего устава общ-го объед-я. Содерж. юр. док-тов – в ст. 52 ГК. Регистр-я – комп. Орган проверяет собл-е всех усл-й, принимает решение о признании организ-и юр. лицом. После осн. данные о нем включ. в едины гос. реестр юр. лиц, доступн. для всеобщ. ознакомл-я. Пров-ся органами юстиции. Док-ты: заявление учред-лей о регистр-и, устав, договор, свидет-во об уплате госпошлины, и пр. Отказ – из-за несобл-я порядка образов-я юр. лица и нессотв-я учред-х док-тов установленным нормам. </w:t>
      </w:r>
    </w:p>
    <w:p>
      <w:pPr>
        <w:pStyle w:val="3"/>
        <w:rPr/>
      </w:pPr>
      <w:r>
        <w:rPr/>
        <w:t xml:space="preserve">Прекр-е деят-ти юр. лица. </w:t>
      </w:r>
    </w:p>
    <w:p>
      <w:pPr>
        <w:pStyle w:val="2"/>
        <w:rPr/>
      </w:pPr>
      <w:r>
        <w:rPr/>
        <w:t xml:space="preserve">Реорганиз-я, ликвидация, приостановл-е деят-ти. При реорганиз-и – универс-е правопреемство (все права переходят от старого к новому(ым)) – слияние, выделение, присоединение, преобразов-е. Осущ-ся добровольно и принудит-но (монополии дробят). Если сумма активов сливающ-ся компаний выше 100тыщ минималок – необх. разрещ-е антимоноп-го комитета. Обяз-е уведомл-е крдиторов. Ликвидация – без перехода прав и обяз-тей в порядке правопреемства к др. лицам. Добровольно – по реш-ю участн-ков, если достигли целей, истек срок, на который создавали, нерентабельно и пр. Принудит-я – деят-ть юр. лица без лицензии, либо противозаконна. Создание уч-ками/судом ликвидац. комиссии. Она публ-ет сообщ-е о ликвидации юр. лица в СМИ, оценивает кредиторск. задолж-ть и активы ликвид-го предпр-я, удовл-ет кредиторов (по порядку, предусм. ст64ГК), оставшееся им-во – распредел. Между участниками. </w:t>
      </w:r>
    </w:p>
    <w:p>
      <w:pPr>
        <w:pStyle w:val="3"/>
        <w:rPr/>
      </w:pPr>
      <w:r>
        <w:rPr/>
        <w:t xml:space="preserve">Виды юр. лиц. </w:t>
      </w:r>
    </w:p>
    <w:p>
      <w:pPr>
        <w:pStyle w:val="2"/>
        <w:rPr/>
      </w:pPr>
      <w:r>
        <w:rPr/>
        <w:t>По форме собств-ти государстве-е, частн, по целям деят-ти – коммерч-е и некоммерч-е, по составу учред-лей – только юр. лица, только гос-во, любые, по хр-ру прав уч-ков у учред-лей есть право собств-ти на им-во организ-и, обязательств-е права, нет имущ-х прав; по объему вещных прав – с правом оперативного упр-я имущ-вом, правом хоз-го ведения дел, правом собств-ти на им-во.  По участию – личное и имущ-е, по порядку образов-я – образ-е в разрешит/норм-явочном порядке, по учред. док-там – договорные, договорно-уставные.</w:t>
      </w:r>
    </w:p>
    <w:p>
      <w:pPr>
        <w:pStyle w:val="3"/>
        <w:rPr/>
      </w:pPr>
      <w:r>
        <w:rPr/>
        <w:t xml:space="preserve">Хоз тов-ва и общ-ва.  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 xml:space="preserve">Хоз тов-ва – договорные объед-я нескольких лиц для совместного ведения предпр. деят-ти под общим именем. Хоз общества – организ-и, созд-е одним иил неск-ми лицами путем объединения (обособления) их имущ-ва для ведения предпр. деят-ти. Полный товарищ несет неогр. отв-ть по обяз-вам фирмы всем своим имущ-вом приним- личное участие в делах тов-ва. Хоз общ-ва объединяют имущество, а не личные усилия. Препр. Риск меньше, органичен суммой вкладов в уставн. капитал. Уставн. капитал – та сумма, кот . учред-ли ршили объединить/выделить при создании юр. лица. В хоз. тов-вах он часто наз-ся складочным. Минимум – для ОАО и иностр. фирм – 1000 минималок, для др -  100. Вклад должен увеличивать активы. </w:t>
      </w:r>
    </w:p>
    <w:p>
      <w:pPr>
        <w:pStyle w:val="3"/>
        <w:rPr/>
      </w:pPr>
      <w:r>
        <w:rPr/>
        <w:t xml:space="preserve">Полное тов-то. 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 xml:space="preserve">Хоз-е тов-во, участники которого солидарно несут субсидиарую отв-ть по его обяз-вам всем своим имущ-вом. «…И компания» Различ. управление (все уч-ки) и ведение дел (каждый) то-ва. Полн. товарищ не может быть товарищем в др. предпр-ях. Отв-ть явл-ся субсидиарной. Выбывший отвечает в теч. 2 лет по обяз-вам тов-ва. Меньше 1 чел-ка нельзя – ликвидируй или преобразуй. </w:t>
      </w:r>
    </w:p>
    <w:p>
      <w:pPr>
        <w:pStyle w:val="3"/>
        <w:rPr/>
      </w:pPr>
      <w:r>
        <w:rPr/>
        <w:t xml:space="preserve">Тов-во на вере 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 xml:space="preserve">Хоз тов-во, состоящее из 2 категорий участников- полных товарищей (комплементариев), солидарно несущих субсидиарную отв-ть по его обяз-вам своим имущ-вом, и товарищей- вкладчиков (-мандитистов), не отвеч-х по обяз-вам тов-ва. Дается свид-во об участии, не явл-ся цен. Бумагой. «… и Ко». Д.б. хоть один товарищ и коммандитист. </w:t>
      </w:r>
    </w:p>
    <w:p>
      <w:pPr>
        <w:pStyle w:val="3"/>
        <w:rPr/>
      </w:pPr>
      <w:r>
        <w:rPr/>
        <w:t>ООО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 xml:space="preserve">Комерч-я организ-я, уст. Капитал которой разделен на доли заранее опр-х размеров, образов-я одним или неск-ми лицами, не отвеч-ми по ее обяз-вам. Устав и учред договор (не надо, если в фирме 1 участник). Хотят установить максимум уч-ков. Доли – элементарные доли дробить нельзя. Передача доли совим – ОК, 3м лицам – м. б. или запрещено, или преим-е право выкупа у своих. Высш. орган – общее собр-е  собр-е участников. 1 голос – 1 доля. Органы – единоличн (президент) и коллег. Можно функц-ть и с 1 участником. </w:t>
      </w:r>
    </w:p>
    <w:p>
      <w:pPr>
        <w:pStyle w:val="3"/>
        <w:rPr/>
      </w:pPr>
      <w:r>
        <w:rPr/>
        <w:t xml:space="preserve">ОДО. </w:t>
      </w:r>
    </w:p>
    <w:p>
      <w:pPr>
        <w:pStyle w:val="Normal"/>
        <w:ind w:right="5471" w:hanging="0"/>
        <w:jc w:val="both"/>
        <w:rPr>
          <w:sz w:val="10"/>
        </w:rPr>
      </w:pPr>
      <w:r>
        <w:rPr>
          <w:sz w:val="10"/>
        </w:rPr>
        <w:t xml:space="preserve">Коммерч организ-я, уставной капитал которой раздел. на доли заранее опр-х размеров, образов-я одинм или неск. лицами, солидарно несущими субсидиарню. отв-ть по ее обяз-вам в размере, кратном стоим-ти их вкладов в уставной капит. </w:t>
      </w:r>
    </w:p>
    <w:p>
      <w:pPr>
        <w:pStyle w:val="3"/>
        <w:rPr/>
      </w:pPr>
      <w:r>
        <w:rPr/>
        <w:t>АО.</w:t>
      </w:r>
    </w:p>
    <w:p>
      <w:pPr>
        <w:pStyle w:val="2"/>
        <w:rPr/>
      </w:pPr>
      <w:r>
        <w:rPr/>
        <w:t xml:space="preserve">Комм. орг-я, образ-я одинм или неск. лицами, не отвеч-е по ее обяз-вам , с уставным капиталом, раздел-м на доли, права на которые удостоверяются ценными бумагами – акциями. Устав – единств. учред. док-т АО, Акции – обыкн. и превилегир-е. .Кол-во привелегир-х – не более 25%. Увеличение капитала АО – увелич-е номинальн. стоим-ти выпущ-х акций/ выпуск новых. ЗАО размещает новые среди своих, ОАО – продает открыто. В ЗАО – преим-я покупка акций своими. </w:t>
      </w:r>
    </w:p>
    <w:p>
      <w:pPr>
        <w:pStyle w:val="3"/>
        <w:rPr/>
      </w:pPr>
      <w:r>
        <w:rPr/>
        <w:t xml:space="preserve">Ценн. бумаги. </w:t>
      </w:r>
    </w:p>
    <w:p>
      <w:pPr>
        <w:pStyle w:val="Normal"/>
        <w:ind w:right="5471" w:hanging="0"/>
        <w:jc w:val="both"/>
        <w:rPr>
          <w:sz w:val="10"/>
        </w:rPr>
      </w:pPr>
      <w:r>
        <w:rPr>
          <w:sz w:val="10"/>
        </w:rPr>
        <w:t xml:space="preserve">Цель – сохранность и увелич-е капитала, получ-е прибыли, зондирование рынкка и пр. Виды – свидет-ва о собств-ти (акции, акционные сертификаты, опционные свидет-ва, фьючерсы, ордера. права,  варранты, ваучеры, коносаменты и пр) и свид-ва о займе (облигации, векселя, депозитные и сберегательные сертификаты, чеки, разл. долговые обяз-ва и пр). Размещение – открытое, закрытое, лотами (пакетами). Акция – наиболее дорогой способ привл-я капитала. Облигация – фикс. доход и право собств-ти на заемный капитал, возмещаемый к опр. сроку, но не дает права управл-я.  Акция – на часть уставн. капитала, прибыли, управл-е. Вексель – безусловное абстрактное ден. обяз-во. Различ. простые и  переводные (тратты). </w:t>
      </w:r>
    </w:p>
    <w:p>
      <w:pPr>
        <w:pStyle w:val="3"/>
        <w:rPr/>
      </w:pPr>
      <w:r>
        <w:rPr/>
        <w:t>Произв-е и потреб-е кооп-вы.</w:t>
      </w:r>
    </w:p>
    <w:p>
      <w:pPr>
        <w:pStyle w:val="2"/>
        <w:rPr/>
      </w:pPr>
      <w:r>
        <w:rPr/>
        <w:t xml:space="preserve">Произв. кооп-в (артель) – это объед-е лиц для совм. ведения предпр. деят-ти на началах их личного труд. и иного участия, первонач-е имущ-во которого складыв-ся из паевых взносов членов кооп-ва. Не принимающие участия в его деят-ти – 25% от всех членов. Минимум членов – 5 – физ и юр. лица. При выходе из кооп-ва член имеет право на выплату пая, но не доли в имущ-ве. Органы- набл. совет. Комплектуются только из числа членов. Передача пая 3му лицу не требует согл-я других уч-ков. Исключ-е из кооп-ва – в кач-ве санкции за неисп-е членских обяз-тей. </w:t>
      </w:r>
    </w:p>
    <w:p>
      <w:pPr>
        <w:pStyle w:val="3"/>
        <w:rPr/>
      </w:pPr>
      <w:r>
        <w:rPr/>
        <w:t xml:space="preserve">Гос. и мунцип.-е предпр-я. </w:t>
      </w:r>
    </w:p>
    <w:p>
      <w:pPr>
        <w:pStyle w:val="2"/>
        <w:rPr/>
      </w:pPr>
      <w:r>
        <w:rPr/>
        <w:t xml:space="preserve">Юр. лицо, учрежденное гос-вом/ОМС в предпр. целях или в целях выпуска особо значимых товаров (оказ-я услуг), имущество которых состояит в гос (муницип.) собств-ти. Учред док-ты – решение собств-ка. Специальная правоспособность, но может совершать любые сделки в рамках цели работы. Фирм. Наименов- е д. содержать указание на собств-ка их имущ-ва. Органы упавл-я как правило единоличны (ген. директор, директор), кот. назнач-ся и снимается собств-ком. </w:t>
      </w:r>
    </w:p>
    <w:p>
      <w:pPr>
        <w:pStyle w:val="2"/>
        <w:rPr>
          <w:b/>
          <w:b/>
        </w:rPr>
      </w:pPr>
      <w:r>
        <w:rPr>
          <w:b/>
        </w:rPr>
        <w:t xml:space="preserve">Унитарное предпр-е на правах хоз. ведения. </w:t>
      </w:r>
    </w:p>
    <w:p>
      <w:pPr>
        <w:pStyle w:val="2"/>
        <w:rPr/>
      </w:pPr>
      <w:r>
        <w:rPr/>
        <w:t xml:space="preserve">Созд-ся по реш-ю уполномоч-го на то гос. органа или ОМС и сущ-ет за счет самост-но извлеченной прибыли. Собств-к не отвеч. по обяз-вам предпр-я, кроме субсидиарной отв-ти при банкротстве, наступившем в рез-те его указаний. Полномочия собств-ка им-ва унитарного предпр-я – создавать, реорганизовать, ликвидировать, определ. его цели (спец. правосп-ть), контролировать сохр-ть имущ-ва предпр-я. Сосбств-к обязан полн-ю уплатить уставной фонд. Снижение стоим-ти чистых активов – снижение размера уст. фонда.  Лишь к унитарным предпр-ям на праве хоз ведения в ГК примен-ся термин «дочернее предпр-е». Его учред-ль –материнское предпр-е. То же самое. Принадл. собств-ку, контр-ся им. </w:t>
      </w:r>
    </w:p>
    <w:p>
      <w:pPr>
        <w:pStyle w:val="2"/>
        <w:rPr>
          <w:b/>
          <w:b/>
        </w:rPr>
      </w:pPr>
      <w:r>
        <w:rPr>
          <w:b/>
        </w:rPr>
        <w:t xml:space="preserve">Унит. предпр-е, осн-е на праве оперативного управл-я. </w:t>
      </w:r>
    </w:p>
    <w:p>
      <w:pPr>
        <w:pStyle w:val="2"/>
        <w:rPr/>
      </w:pPr>
      <w:r>
        <w:rPr/>
        <w:t xml:space="preserve">Может осущ-т свою деят-ть за счет ср-в из казны. Созд-ся по решению Правит-ва РФ на базе госсобств-ти, чаще всего на базе реорганиз-го предпр-я, осн-го на праве хоз. ведения. Предпр-е вправе отчуждать им-во лишь с согл-я собств-ка, это касается любого им-ва и собств-ка. В уставе эт. предпр-я указ-ся обязат-я отчетность собств-ку по установл. Формам, персональная отв-ть рук-ля за рез-ты хоз. деят-ти, . использ-е федер-х ср-в по целевому назн-ю. виды деят-ти и порядок распредел-я прибыли, фирменное назв-е и казенный хр-р. Директор назн/освоб-ся органом пр-ва, утвердившим устав общ-ва. Федерация несет субсидиарную отв-ть по обяз-вам данн. вида казенн. предпр-я. </w:t>
      </w:r>
    </w:p>
    <w:p>
      <w:pPr>
        <w:pStyle w:val="2"/>
        <w:rPr>
          <w:b/>
          <w:b/>
        </w:rPr>
      </w:pPr>
      <w:r>
        <w:rPr>
          <w:b/>
        </w:rPr>
        <w:t xml:space="preserve">Некоммерч-е организ-и. </w:t>
      </w:r>
    </w:p>
    <w:p>
      <w:pPr>
        <w:pStyle w:val="2"/>
        <w:rPr/>
      </w:pPr>
      <w:r>
        <w:rPr/>
        <w:t xml:space="preserve">Не пресл-ют извлеч-е и распредел-е прибыли в кач-ве основной цели своей деят-ти. Но чтобы жить – надо торговать. Перечень сабжей в ст.116-123 не исчерпывающ. Организ-правов. форма юр. лица – это совокупность конкр. признаков, объект. выдел-ся в системе общих признаков юр. лица и существенно отлич-ю данн группу юр. лиц от других. </w:t>
      </w:r>
    </w:p>
    <w:p>
      <w:pPr>
        <w:pStyle w:val="2"/>
        <w:rPr>
          <w:b/>
          <w:b/>
        </w:rPr>
      </w:pPr>
      <w:r>
        <w:rPr>
          <w:b/>
        </w:rPr>
        <w:t xml:space="preserve">Обществ. объед-я. </w:t>
      </w:r>
    </w:p>
    <w:p>
      <w:pPr>
        <w:pStyle w:val="Normal"/>
        <w:ind w:right="5471" w:hanging="0"/>
        <w:jc w:val="both"/>
        <w:rPr>
          <w:sz w:val="10"/>
        </w:rPr>
      </w:pPr>
      <w:r>
        <w:rPr>
          <w:sz w:val="10"/>
        </w:rPr>
        <w:t>Некомм. Объед-е лиц на основе общности интересов для реализации общих целей наз-ся общ-м объед-ем: общ. орагниз-и (на осн. членства), общ. движения (массовые, нет членства), общ. фонды (нет членства, формируют имущ-во для его полезного испльз-я. Похож на некоммерч-й фонд. Учредители сабжа – не менее 3 лиц. Подают индивидуальные заявл-я, в наименов-и указ-ся терр. масштабы действия сабжа.</w:t>
      </w:r>
    </w:p>
    <w:p>
      <w:pPr>
        <w:pStyle w:val="Heading1"/>
        <w:ind w:right="5471" w:hanging="0"/>
        <w:rPr/>
      </w:pPr>
      <w:r>
        <w:rPr/>
        <w:t>Религ-е организ-и и фонды</w:t>
      </w:r>
    </w:p>
    <w:p>
      <w:pPr>
        <w:pStyle w:val="TextBody"/>
        <w:jc w:val="both"/>
        <w:rPr/>
      </w:pPr>
      <w:r>
        <w:rPr/>
        <w:t xml:space="preserve">Объед-е граждан, имеющее основной целью совместное исповедание и распростр-е веры и обл-е соотв-ми для этой цели призн-ми (обряды, религ. Воспитание, символика и пр). Свои формы – общины, монастыри, братства. Не менее 10 граждан. Один – только на цели образов-я. Фонды – некомм.организ-и, не имеющие членства, основ-и для достижения обществ. полезню целей петум исп-я имущ-ва, переданного в их собств-ть учредителями.Учредители не имеют имущ-х прав на активы и пассивы фонда, он живет собств. жизнью в рамках залож-х целей. Попечительский совте – на общ-х началах. Могут создавать хоз общ-ва. Ликвидация – доп. основание – если средств не хватает для достижения целей  и вероятность их получения нереальна. </w:t>
      </w:r>
    </w:p>
    <w:p>
      <w:pPr>
        <w:pStyle w:val="TextBody"/>
        <w:jc w:val="both"/>
        <w:rPr>
          <w:b/>
          <w:b/>
        </w:rPr>
      </w:pPr>
      <w:r>
        <w:rPr>
          <w:b/>
        </w:rPr>
        <w:t>Учрежд-я</w:t>
      </w:r>
    </w:p>
    <w:p>
      <w:pPr>
        <w:pStyle w:val="TextBody"/>
        <w:jc w:val="both"/>
        <w:rPr/>
      </w:pPr>
      <w:r>
        <w:rPr/>
        <w:t xml:space="preserve">Организ-я, созд-я собствком для осущ-я фц-й некоммерч-го хр-ра и финанс-я им полностью или частично наз-ся гос. учрежд-ем. Подавляющее больш-во сабжей сейчас в РФ – государственные.  Удобно. Единств. вид некомм организ-й, обл-х не правом собств-ти, а правом оперативного управления имуществом. Взыскание по долгам м.б. обращено только на самост-но приобр-е имущ-во и ден. ср-ва – переданное имущ-во нельзя взыскивать. Пример – Частный музей Столетова.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Некоммерч-е партнерства. </w:t>
      </w:r>
    </w:p>
    <w:p>
      <w:pPr>
        <w:pStyle w:val="TextBody"/>
        <w:jc w:val="both"/>
        <w:rPr/>
      </w:pPr>
      <w:r>
        <w:rPr/>
        <w:t xml:space="preserve">Некомм. Организ-я, члены которой сохраняют права на ее имущ-во, созданная для оказ-я содействия своим членам в ведении общеполезной дейт-ти. Как и общ. организ-и – на принципе членства. Но 1е – для достижения общ. полезн. Целей., а эта орг-я – вспомогат. Инструмент. В некомм. партнерстве участник сохраняет права на свое имущ-во в партнерстве, не отвечает по его обяз-вам (и наоборот – оно тоже не отвечает по его). Высш. орган – общее собрание партнеров.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Автономные некомм. организ-и.  </w:t>
      </w:r>
    </w:p>
    <w:p>
      <w:pPr>
        <w:pStyle w:val="TextBody"/>
        <w:jc w:val="both"/>
        <w:rPr/>
      </w:pPr>
      <w:r>
        <w:rPr/>
        <w:t xml:space="preserve">Учрежденная на основе добровольных имущ-х взносов некомм. организация, имеющая целью предоставление  услуг всем заинтерес-м лицам. Не имеют членства, участники не имеют прав на имущ-во , переданное в собств-ть данн. предпр-я, польз-ся ее услугами наравне со всеми. Док-ты – устав, можно и  и учред-й договор. 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Объед-я юр. лиц.</w:t>
      </w:r>
    </w:p>
    <w:p>
      <w:pPr>
        <w:pStyle w:val="TextBody"/>
        <w:jc w:val="both"/>
        <w:rPr/>
      </w:pPr>
      <w:r>
        <w:rPr/>
        <w:t xml:space="preserve">Некомм. организ-я, образов-я несколькими юр. лицами для ведения деят-ти в их интересах (ассоциация/союз). См. ст. 121 – либо коммерч-е, либо некоммерче-е организи (разные цели). Вступление новых членов – с согласия старых. Мало регулируется. Устав, учред-й договор. наименов-е  д. включать в себя указание на предмет деятельности его членов и слово «ассоциация» или «союз.». Участники не имеют имущ-х прав – передача вклада и требование выдела доли при выходе невозможны. Отв-ть – субсидиарная, в теч. 3 лет после выхода. Лицо, вступ-е в ассоц-ю, не отвеч. по обяз-вам, возникшим до его вступл-я.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Гражд. правосп-ть гос-ва. </w:t>
      </w:r>
    </w:p>
    <w:p>
      <w:pPr>
        <w:pStyle w:val="TextBody"/>
        <w:jc w:val="both"/>
        <w:rPr/>
      </w:pPr>
      <w:r>
        <w:rPr/>
        <w:t xml:space="preserve">Гос-во, будучи организ-ей, не призн-ся юр. лицом, хотя и приравнено к нему. Сабж не тождественнен правосп-ти разл. физ и юр. лиц. В чем-то шире (монополии на экспорт), в чем-то уже (отдельные виды договоров недоступны – договор коммерч-й концессии). Гос-во участвует в гр. обороте не в своих частн. интересах, а в интересах эффект-го отправл-я публичн. Власти. Это определ. сущность сабжа. Она не м. счит-ся специальной (а хорошо бы), или общей – она целевая – вытекает из функции носителя публичной власти. Не может наживаться на гражданах. От имени гос-ва действуют гос. органы или должн. лица.    Правосп-ть гос. и муницип-х образов-й. Гос-во – не нерасчлененное целое,  а совокупность субъектов. Все они самост-е субъекты Г-П отнош-й:  РФ, субъекты РФ – (республики, края, области, города федер. знач, АО), муницип-е образов-я. Последние – городское, сельское поселение, объед-е общей терр, на кот. осущ-ся местн. самоупр-е, имеется муницип-я собств-ть, местн. бюджет, казна, выборные органы местн. самоупра-я. Муницип-е образов-я не входят в систему орг. гос. власти. – по сути, это корпорации, члены кот – все жители. От их имени действуют в осн. ОМС.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Формы участия гос-ва в гр. обороте. </w:t>
      </w:r>
    </w:p>
    <w:p>
      <w:pPr>
        <w:pStyle w:val="TextBody"/>
        <w:jc w:val="both"/>
        <w:rPr/>
      </w:pPr>
      <w:r>
        <w:rPr/>
        <w:t xml:space="preserve">Гос-во может участвовать в гр обороте как непоср-но, так и через спец. созданные им для этого гос. юр. лица – муницип-е и гос. унитарные предпр-я и финансируемые гос-вом учрежд-я. Гос-во часто отвечает по долгам созданных им юр. лиц. Гос-во продолжает остваваться собств-ком имущ-ва созданного им юр. лица, оставляет за собой контроль над ним. Есть юр. лица, кот. м. действ. от  имени гос-ва и от своего имени – Минфин РФ. Непоср-е участие – через дейсвтие такого гос. органа, кот. не явл-ся юр. лицом – Тело, Федер. Собр-е, Правительство РФ, и пр. В случае и в порядке, предусм. зак-вом, от имени гос-ва могут выступать любые лица – ОМС, гос органы, юр/физ лица. Монистическая модель участия-  только казна (фиск) – из Рима. Плюралистическая (у нас) – каждый гос орган нах-ся в гражд. обороте.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Гос-во как собственник</w:t>
      </w:r>
    </w:p>
    <w:p>
      <w:pPr>
        <w:pStyle w:val="Normal"/>
        <w:ind w:right="5471" w:hanging="0"/>
        <w:jc w:val="both"/>
        <w:rPr>
          <w:sz w:val="10"/>
        </w:rPr>
      </w:pPr>
      <w:r>
        <w:rPr>
          <w:sz w:val="10"/>
        </w:rPr>
        <w:t>Гос-во явл-ся собств-ком принадл-го ему имущ-ва, но в отл. От физ/юр лиц не обл. сознанием и волей для участия в гражд.обороте без посредства разл. гос. органов – они в ст. 125 ГК. При этом не имеет значения – закреплено ли имущ-во заунитарным предпр-ем или бюджетным учрежд-ем. Гл. орган, осущ-й от имени РФ упр-е имущ-вом – Мин. Гос. имущ-ва РФ – приним. Реш-я о приватизации, осуществляет преобразования гос. предпр-й, дает кредиты и залоги в виде гос. имущ-ва. Фонды имущ-ва – вторые по значению – следят за гос. объектами, участвуют в эмиссии ценных бумаг, и пр. Гос-во становится собств-ком имущ-ва при прекр-и (в т.ч. принудительном) на него права собств-ти – находки, клад, конфискация и пр.</w:t>
      </w:r>
    </w:p>
    <w:p>
      <w:pPr>
        <w:pStyle w:val="3"/>
        <w:rPr/>
      </w:pPr>
      <w:r>
        <w:rPr/>
        <w:t>Гос-во как участник сделки.</w:t>
      </w:r>
    </w:p>
    <w:p>
      <w:pPr>
        <w:pStyle w:val="Normal"/>
        <w:ind w:right="5471" w:hanging="0"/>
        <w:jc w:val="both"/>
        <w:rPr>
          <w:sz w:val="10"/>
        </w:rPr>
      </w:pPr>
      <w:r>
        <w:rPr>
          <w:sz w:val="10"/>
        </w:rPr>
        <w:t xml:space="preserve">Гос-во выступает участником сделки всякий раз, когда они соверш-ся уполномоч. лицами от его имени. При этом гос-ву доступна любая следка, кроме тех, кот. рассчитаны только на физ/юр. лиц. Гос-во м.б. потребителем, нанимателем, и пр. Невозможны сделки со спец. субъектом – коммерч. банки, страховые компании. Гос-во осущ-ет финанс-е сторит-ва, дает ссуды, кредиты, осущ-ет вложения, дает гарантии и поручительства, производит эмиссию ценн. бумаг – м.б как эмитентом, так и владельцем ценн. бумаг. Выпускало облигации (по сроку, выйгрышные, целевые, дисконтные, ), пр.  ценн бумаги. Гос-во не эмитент денег – Центробанк. Гос-во также через патентыне фонды покупает и продает патенты, выступает в наследств-х правоотн-ях – особ . при наследов-и по закону. </w:t>
      </w:r>
    </w:p>
    <w:p>
      <w:pPr>
        <w:pStyle w:val="Heading1"/>
        <w:ind w:right="5471" w:hanging="0"/>
        <w:rPr/>
      </w:pPr>
      <w:r>
        <w:rPr/>
        <w:t>Гос-во как субъект отв-ти</w:t>
      </w:r>
    </w:p>
    <w:p>
      <w:pPr>
        <w:pStyle w:val="2"/>
        <w:rPr/>
      </w:pPr>
      <w:r>
        <w:rPr/>
        <w:t xml:space="preserve">Когда гос-во становится участником г-п отнош-я, оно м.б. привлечено к отв-ти за наруш-е прав и интересов др. участника этих отн-й и наоборот. Равноправие субъектов ГП. Чаще всего гос-во мумят хза незак-е действия/бездейсвт-я гос. орг, ОМС и должн. лиц. Гос-во отвечает перед реабилитированными жертвами полит. репрессий. Вред (в т.ч. моральный) за незаконн. осуждение, привлеч-е к угол. отв-ти , применние меры пресеч-я выплачивает гос-вом (казной РФ/субъектов РФ). Гос-во может  взять на себя обяз-ть компенсировать вред, причиненный др., 3ми лицами. Все требов-я – к Минфину или его органам на местах , удовл-ся за счет соотв. казны (ст. 1071 ГК). </w:t>
      </w:r>
    </w:p>
    <w:p>
      <w:pPr>
        <w:pStyle w:val="Heading1"/>
        <w:ind w:right="5471" w:hanging="0"/>
        <w:rPr/>
      </w:pPr>
      <w:r>
        <w:rPr/>
        <w:t>Объекты Гр прав</w:t>
      </w:r>
    </w:p>
    <w:p>
      <w:pPr>
        <w:pStyle w:val="Normal"/>
        <w:ind w:right="5471" w:hanging="0"/>
        <w:jc w:val="both"/>
        <w:rPr>
          <w:sz w:val="10"/>
        </w:rPr>
      </w:pPr>
      <w:r>
        <w:rPr>
          <w:sz w:val="10"/>
        </w:rPr>
        <w:t xml:space="preserve">Вещи – материальные предметы внешнего п отношению к человеку мира. Движимые/недв-е, огранич-е в обороне, не огр. в обороте, изъятые из оборота, потребляемые/непотребляемые, индивидуально-определенные  родовые, делимые/неделимые, главная вещь и принадлежность, плоды, продукция,, доходы, одушевленные и неодушевленные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471" w:hanging="0"/>
      <w:jc w:val="both"/>
      <w:outlineLvl w:val="0"/>
    </w:pPr>
    <w:rPr>
      <w:b/>
      <w:sz w:val="1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471" w:hanging="0"/>
    </w:pPr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471" w:hanging="0"/>
      <w:jc w:val="both"/>
    </w:pPr>
    <w:rPr>
      <w:sz w:val="10"/>
    </w:rPr>
  </w:style>
  <w:style w:type="paragraph" w:styleId="3">
    <w:name w:val="Основной текст 3"/>
    <w:basedOn w:val="Normal"/>
    <w:qFormat/>
    <w:pPr>
      <w:ind w:right="5471" w:hanging="0"/>
      <w:jc w:val="both"/>
    </w:pPr>
    <w:rPr>
      <w:b/>
      <w:sz w:val="1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4:16:00Z</dcterms:created>
  <dc:creator>Попов Миха</dc:creator>
  <dc:description/>
  <dc:language>en-US</dc:language>
  <cp:lastModifiedBy>Попов Миха</cp:lastModifiedBy>
  <dcterms:modified xsi:type="dcterms:W3CDTF">1998-12-18T00:29:00Z</dcterms:modified>
  <cp:revision>766</cp:revision>
  <dc:subject/>
  <dc:title>Предмет и метод ГП</dc:title>
</cp:coreProperties>
</file>