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Вещественные доказательства.</w:t>
      </w:r>
    </w:p>
    <w:p>
      <w:pPr>
        <w:pStyle w:val="Normal"/>
        <w:jc w:val="both"/>
        <w:rPr/>
      </w:pPr>
      <w:r>
        <w:rPr>
          <w:sz w:val="24"/>
          <w:u w:val="single"/>
        </w:rPr>
        <w:t>Отличие:</w:t>
      </w:r>
      <w:r>
        <w:rPr>
          <w:sz w:val="24"/>
        </w:rPr>
        <w:t xml:space="preserve"> в настоящем УПК статьи 81 вещественные доказательства определение и виды; 82 хранение  и сроки; 84 предусматривает иные документы в качестве доказательства. В бывшем УКП ст. 83 давало определение; 84 хранение доказательств; 85 статья о сроках хранения;86 определяет меры принимаемые в отношении вещественных доказательств при разрешении уголовного дела(все эти 3 последние статьи собраны в ст. 82 УПК РФ);87 статья определяет более подробно протоколы следственных и судебных действий (если в УПК РФ 2001г. определено это в ст.83 так – протоколы следственных действий и протоколы судебных заседаний допускаются в качестве доказательства, если они соответствуют требованиям, установленным настоящим Кодексом, то в старом УПК было указано, что протоколы, удостоверяющие обстоятельства и факты, установленные при осмотре, освидетельствовании, выемке, обыске, задержании, предъявлении для опознания, а также при производстве следственного эксперимента, составленные в порядке, предусмотренном настоящим Кодексом, являются доказательством по уголовному делу); ст.88 определены иные документы которые могут служит вещественными доказательствами, и здесь разница в том, что новый УПК расширил круг таких документов вводя туда: материалы фото- и киносъёмки, аудио и видеозаписи и иные носители информации. А так же в старом есть указание, что документы являются доказательствами, если обстоятельства и факты, удостоверённые или изложенные предприятиями, организациями, должностными лицами и гражданами, имеют значение для уголовного дела если они обладают признакам ст. 83, а в новом если изложенные в них сведения имеют значение для установления обстоятельств, указанных в ст.7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Теперь о самих вещественных доказательствах в соответствии с новым УПК РФ.</w:t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 ст. 81  пунктом 1. 1) вещественными доказательствами признаются любые предметы: а) которые служили орудиями преступления или сохранили на себе  следы преступления; б) на которые были направлены преступные действия; в) иные документы и предметы, которые могут служит средствами для обнаружения преступления и установления обстоятельств уголовного дела. К иным документам, служащим средством для обнаружения преступления и установления обстоятельств уголовного дела, относится в соответствии со ст.84 могут относится: материалы фото- и киносъёмки, аудио и видеозаписи и иные носители информации. Все документы могут содержать  сведения, зафиксированные как в письменном, так и в ином виде. </w:t>
      </w:r>
      <w:r>
        <w:rPr>
          <w:sz w:val="24"/>
          <w:u w:val="single"/>
        </w:rPr>
        <w:t xml:space="preserve">Все эти так называемые иные документы допускаются в качестве доказательств, если изложенные в них сведения имеют значение для установления обстоятельств, указанных в ст. 73 УКП РФ.  </w:t>
      </w:r>
      <w:r>
        <w:rPr>
          <w:sz w:val="24"/>
        </w:rPr>
        <w:t xml:space="preserve">Обстоятельства в соответствии со ст. 73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ытие преступления (время, место, способ и др. обстоятельства совершения преступ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иновность лица в совершении преступления, форма его вины и мотив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стоятельства, характеризующие личность обвиняемого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арактер и размер вреда, причинённого преступление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стоятельства, исключающие преступность и наказуемость дея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стоятельства, смягчающие и отягчающие наказани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стоятельства, которые могут повлечь за собой освобождение от уголовной ответственности и наказа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се выше указанные предметы осматриваются, признаются вещественными доказательствами и приобщаются к уголовному делу, о чём выносится соответствующее постановление (ст. 83.2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Хранение вещественных доказательств.</w:t>
      </w:r>
    </w:p>
    <w:p>
      <w:pPr>
        <w:pStyle w:val="TextBodyIndent"/>
        <w:rPr/>
      </w:pPr>
      <w:r>
        <w:rPr/>
        <w:t>Вещественные доказательства должны хранится при уголовном деле до вступления приговора в законную силу либо до истечения срока обжалования постановления или определение о прекращении уголовного дела  и передаваться вместе с уголовным делом, за исключением случаев предусмотренных настоящей статьёй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ещественные доказательства в виде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едметов, которые не могут храниться при уголовном дел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) фотографируются либо снимаются, по возможности опечатываются  и хранятся в месте, указанном дознавателем, следователем. К материалам уголовного дела, в таком случае, приобщаются документ о местонахождении такого вещественного доказательства, а так же может быть приобщён образец вещественного доказательств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)   возвращается их законному владельцу, если это возможно без ущерба для доказывания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)  передаются для реализации в порядке, установленным Правительством РФ. Средства, вырученные от реализации, зачисляются в соответствии с настоящей статьёй на депозитный счёт органа, принявшего решение об изъятии указанных вещественных доказательств, может быть приобщён образец вещественного доказательст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коропортящихся товаров и продукций, а также имущества, подвергающегося быстрому моральному старению, хранение которых затруднено или издержки по обеспечению специальных условий хранения которых соизмеримы с их стоимостью, могут быть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) возвращены их владельцам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) в случае невозможности возврата переданы для реализации в порядке, установленном Правительством РФ и так же как с в) выше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) уничтожены, если скоропортящиеся товары и продукция пришли в негодность. В этом случае составляется протокол в соответствии со ст.166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зъятых из незаконного оборота этилового спирта, алкогольной и спиртосодержащей продукции, а также предметов, длительное хранение которых опасно для жизни и здоровья людей или для окружающей среды, после проведения необходимых исследований передаются для их технологической переработки или уничтожаются, о чём составляется протокол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нег и иных ценностей, изъятых при производстве следственных действий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) должны быть сданы на хранения в банк или иную кредитную организацию в соответствии с подпунктом б) пункта 2настоящей статьи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)   могут хранится при уголовном деле, если индивидуальные признаки денежных купюр имеют значение для доказыва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 случаях, предусмотренных подпунктами б) и в) пункта 1и подпунктом а) пункта 2 части второй настоящей главы, дознаватель, следователь, прокурор или судьи выносит постановление.</w:t>
      </w:r>
    </w:p>
    <w:p>
      <w:pPr>
        <w:pStyle w:val="Normal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  <w:t>Сроки хранения вещественных доказательств.</w:t>
      </w:r>
    </w:p>
    <w:p>
      <w:pPr>
        <w:pStyle w:val="TextBodyIndent"/>
        <w:rPr/>
      </w:pPr>
      <w:r>
        <w:rPr/>
        <w:t>Вещественные доказательства должны хранится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ри вынесении приговора, а также определения или постановления о прекращении уголовного дела должен быть решён вопрос о вещественных доказательствах. При этом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орудия преступления, принадлежащие обвиняемому, подлежат конфискации, или передаются в соответствующие учреждения, или уничтожаютс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дметы, запрещённые к обращению, подлежат передаче в соответствующие учреждения или уничтожаютс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дметы, не представляющие ценности и не истребованные сторона, подлежат уничтожению, а в случае ходатайства заинтересованных лиц или учреждений могут быть переданы и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еньги и иные ценности, нажитые преступным путём, по приговору суда подлежат обращению в доход государств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кументы, являющиеся вещественными доказательствами, остаются при уголовном  деле в течение всего срока хранения последнего либо передаются заинтересованным лицам по их ходатайству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остальные предметы передаются законным владельцам, а при  неустановлении последних переходят в собственность государства. Споры о принадлежности вещественных доказательств разрешаются в порядке гражданского судопроизводства.   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06:03:00Z</dcterms:created>
  <dc:creator>XXXXX</dc:creator>
  <dc:description/>
  <dc:language>en-US</dc:language>
  <cp:lastModifiedBy>XXXXX</cp:lastModifiedBy>
  <cp:lastPrinted>1997-04-07T13:45:00Z</cp:lastPrinted>
  <dcterms:modified xsi:type="dcterms:W3CDTF">1997-04-07T09:50:00Z</dcterms:modified>
  <cp:revision>4</cp:revision>
  <dc:subject/>
  <dc:title>Вещественные доказательства</dc:title>
</cp:coreProperties>
</file>