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ГОСУДАРСТВЕННЫЙ КОМИТЕТ РФ ПО ВЫСШЕМУ ОБРАЗОВАНИЮ</w:t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ВОРОНЕЖСКИЙ ГОСУДАРСТВЕННЫЙ УНИВЕРСИТЕТ</w:t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юридический факультет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32"/>
          <w:szCs w:val="32"/>
          <w:u w:val="single"/>
        </w:rPr>
      </w:pPr>
      <w:r>
        <w:rPr>
          <w:rFonts w:eastAsia="Baltica" w:cs="Baltica" w:ascii="Baltica" w:hAnsi="Baltica"/>
          <w:b/>
          <w:bCs/>
          <w:sz w:val="32"/>
          <w:szCs w:val="32"/>
          <w:u w:val="single"/>
        </w:rPr>
        <w:t>КОНТРОЛЬНАЯ РАБОТА</w:t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по уголовному праву ч.2</w:t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/3 вариант/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студентки 4 курса заочного отделения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юридического факультета ВГУ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Петренко Елизаветы Николаевны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адрес: 352930 Краснодарский край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ab/>
        <w:tab/>
        <w:t>г.Армавир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ab/>
        <w:tab/>
        <w:t>ул.Азовская 18 кв.6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6"/>
          <w:szCs w:val="26"/>
          <w:u w:val="single"/>
        </w:rPr>
      </w:r>
      <w:r>
        <w:br w:type="page"/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ВАРИАНТ 3</w:t>
      </w:r>
    </w:p>
    <w:p>
      <w:pPr>
        <w:pStyle w:val="Normal"/>
        <w:ind w:firstLine="567"/>
        <w:jc w:val="both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Задача № 1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реступление, описанное в условии задачи квалифицируется  по п. «а», п. «в» ч.2 ст.162 УК РФ как разбой, т.е. нападение в целях хищения чужого имущества совершенное с применением насилия, опасного для жизни или здоровья, либо с угрозой применения такого насилия, совершенный группой лиц по предварительному сговору с незаконным проникновением в жилищ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Еланский и Малышев будут привлечены к уголовной ответственности по п.а и п.в ч.2 ст. 162 УК РФ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Решая данную задачу необходимо сопоставить признаки преступления указанного в задаче с признаками разбоя, указанного в статье  162 УК РФ, и отграничить разбой от квалифицированного вида грабежа и от вымогательства, соединенного с насилием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В соответствии с п.2 Постановления  Пленума Верховного Суда «О судебной практике по делам о вымогательстве» от 04.05.90г.-если при грабеже и разбое насилие является средством завладения имуществом, то при вымогательстве оно подкрепляет угрозу. Завладение имуществом при грабеже и разбое происходит одновременно с совершением насильственных действий либо сразу же после их совершения, тогда как при вымогательстве умысел виновного направлен на получение требуемого имущества в будущем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Так как по условию задачи Еланский и Малышев связали Зыкова и стали избивать, а также пытали его, прикладывая к открытым участкам тела раскаленный утюг и оголенные провода с напряжением в 220 вольт, то здесь насилие является средством завладения имуществом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Это преступление не подпадает под признаки квалифицированного состава грабежа с применением насилия, не опасного для жизни или здоровья, либо с угрозой применения такого насилия, так как квалифицированный грабеж, согласно прямому указанию закона, может быть соединен только с применением такого физического насилия в отношении потерпевшего, которое не представляло опасности для жизни и здоровья человека. Следовательно, применительно к грабежу ни один из указанных в  УК РФ  трех видов причинения вреда здоровья человека (тяжкий вред здоровью, вред здоровью средней тяжести, легкий вред здоровью) не может образовать признак его квалифицированного состава, поскольку их наличие автоматически переводит рассматриваемое преступление в разбой. Так как в результате насилия Зыкову были причинены менее тяжкие телесные повреждения (в соответствии с новым УК РФ - вред здоровью средней тяжести), то это является признаком разбоя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 xml:space="preserve">Это квалифицированный вид разбоя, т.е. разбой, совершенный группой лиц по предварительному сговору с незаконным проникновением в жилище. 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Малышев и Еланский совместно совершили данное преступление, в действиях их обоих присутствуют признаки объективной и субъективной стороны преступления. По условию задачи видно, что они заранее договорились совместно совершить преступление. Они являются соисполнителями данного преступления. Таким образом их действия подпадают под  квалифицирующий признак разбоя - по предварительному сговору группой лиц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о условию задачи Малышев и Еланский ворвались в квартиру Зыкова, т.е. незаконно проникли в квартиру, т.о. их действия подпадают под  квалифицирующий признак разбоя - с незаконным проникновением в жилищ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Разбой - двухобъектное преступление: он одновременно непосредственно посягает на отношения собственности и на здоровье человека. В рамках состава разбоя каждый из названных объектов относится к категории основных. В данном преступлении объектом послужили имущество и безопасность здоровья Зыкова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 объективной стороны разбой выражается в нападении с целью хищения чужого имущества, совершенном с применением насилия, опасного для жизни и здоровья либо с угрозой применения такого насилия. Объективная сторона рассматриваемого преступления в действиях Малышева и Еланского выразилась в следующем: они ворвались в квартиру Зыкова, связали его и стали избивать, требуя сказать, где он хранит деньги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В соответствии с п.16 Постановления Пленума верховного Суда РСФСР «О судебной практике по делам о грабеже и разбое» от 22.03.66г. разбой признается оконченным преступлением с момента нападения с целью завладения имуществом, соединенного с насилием, опасным для жизни и здоровья потерпевшего, или с угрозой применения такого насилия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ами данного преступления являются Еланский и Малышев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ивная сторона разбоя характеризуется прямым умыслом. Малышев и Еланский осознавали общественную опасность своих действий -нападения на Зыкова с применением насилия, опасного для здоровья в целях хищения его имущества, предвидели неизбежность причинения в результате этого реального материального ущерба и вреда здоровью средней тяжести Зыкову, и желали наступлений этих последстви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Мотив и цель данного преступления - корыстны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Задача № 2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Данное преступление квалифицируется по ст.319 - публичное  оскорбление представителя власти, по ч.1 ст.318 применение насилия в отношении представителя власти.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убличное оскорбление - умышленное унижение чести и достоинства личности. Выраженное в неприличной форме в присутствии хотя бы одного постороннего (помимо виновного и потерпевшего) лица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 xml:space="preserve">Инспектор ГАИ Дорофеев - должностное лицо правоохранительного органа - представитель власти. 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Тихонов оскорблял Дорофеева в связи с исполнением им должностных обязанностей (Дорофеев сделал просечку в талоне предупреждений водителю Иванову). Он необоснованно оспаривал действия Дорофеева, выражался нецензурными словами, оскорблял его в присутствии Иванова. Налицо состав преступления - публичное оскорбление представителя власти при исполнении им своих должностных обязанностей или в связи с их исполнением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ъективная сторона данного преступления характеризуется публичным оскорблением Дорофеева, выраженным в устной форм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реступление считается оконченным с момента нанесения оскорбления Дорофееву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Непосредственный объект преступления -нормальная деятельность органов власти и их авторитет, дополнительный объект - честь и достоинство представителей власти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ивная сторона оскорбления представителя власти - вина в форме прямого умысла. Тихонов сознавал публичный и неприличный характер своих оценок личности Дорофеев, факт принадлежности последнего в представителям, и желал совершения этих действи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Также в действиях Тихонова есть признаки состава преступления, предусмотренного ч.1 ст.318 - применение насилия, не опасного для жизни и здоровья в отношении представителя власти в связи с исполнением им своих должностных обязанносте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Насилие, не опасное для жизни или здоровья - нанесение побоев или совершение иных насильственных действий, причинивших физическую боль, но не повлекших причинения кратковременного расстройства здоровья или незначительной стойкой утраты трудоспособности или иных, более тяжких последстви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ъективная сторона преступления выразилась в применении ансилия к Дорофееву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язательным элементом объективной стороны деяния, является связь между насилием в отношении представителя власти и исполнением первым своих должностных обязанносте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Тихонов ударил Дорофеева ногой по руке в связи с исполнением последним  своих должностных обязанностей, так как тот стал останавливать проходящий автомобиль с целью доставить Тихонова, который выражался нецензурными словами, оскорблял Дорофеева, оспаривал его действия как представителя власти. Также данное преступление квалифицируется по ч.1 ст.318, потому что Тихонов применил к Дорофееву насилие, не опасное для жизни или здоровья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реступление посягает на два непосредственных объекта: на нормальную деятельность органов власти и на здоровье и телесную неприкосновенность представителей власти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реступление считается оконченным с момента применения насилия к представителю власти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ивная сторона преступления характеризуется прямым умыслом. Тихонов осознавал, что применяет насилие к представителю власти и желал совершения этих действи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о закону субъектом данных преступления является лицо, достигшее 16-летнего возраста. Субъектом в этих преступлениях является Тихонов. То, что он находился в состоянии опьянения не освобождает его от уголовной ответственности (ст.23 УК РФ)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Задача №3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Данное преступление квалифицируется по ч.1 с.168 УК РФ - умышленное уничтожение или повреждение чужого имущества, если эти деяния повлекли причинение значительного ущерба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Уничтожение означает такое внешнее воздействие на материальные предметы в результате которого они прекращают свое физическое существовани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Беляков сжег принадлежащие своей сожительнице вещи, т.е. умышленно уничтожил их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ъектом преступления являются отношения собственности. Предметом является имущество, принадлежащее сожительниц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ъективная сторона преступления определена как уничтожение или повреждение имущества, если эти деяния повлекли причинение значительного ущерба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Обязательным признаком объективной стороны преступления является общественно-опасное последствие в виде причинения значительного ущерба. Поскольку это понятие в законе не раскрыто, этот признак следует применять с учетом фактических обстоятельств. Признак значительного ущерба должен устанавливаться исходя не только из стоимости уничтоженного имущества, но также из материального положения сожительницы Белякова и значимости этого имущества для нее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Преступление считается оконченным в момент наступления последствий  в виде причинения значительного ущерба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ивная сторона преступления характеризуется прямым умыслом. Беляков сознавал, что противоправно уничтожает имущество, которое для него является чужим, предвидит неизбежность причинения значительного ущерба собственнику и при этом желает этого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Мотив преступления - месть, так как Беляков сжег вещи, поссорившись со своей сожительницей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  <w:t>Субъектом этого преступления может быть лицо, достигшее 16-летнего возраста. Субъектом является Беляков.</w:t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Baltica" w:hAnsi="Baltica" w:eastAsia="Baltica" w:cs="Baltica"/>
          <w:i/>
          <w:i/>
          <w:iCs/>
          <w:sz w:val="26"/>
          <w:szCs w:val="26"/>
        </w:rPr>
      </w:pPr>
      <w:r>
        <w:rPr>
          <w:rFonts w:eastAsia="Baltica" w:cs="Baltica" w:ascii="Baltica" w:hAnsi="Baltica"/>
          <w:i/>
          <w:iCs/>
          <w:sz w:val="26"/>
          <w:szCs w:val="26"/>
        </w:rPr>
      </w:r>
    </w:p>
    <w:p>
      <w:pPr>
        <w:pStyle w:val="Normal"/>
        <w:ind w:firstLine="567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Используемый нормативный материал и литература: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1. УК РФ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2. Комментарий к Уголовному кодексу РФ. Под ред. Ю.И.Скуратова. -М, Издательская группа ИНФРА.М-НОРМА, 1996г.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3. Постановление Верховного Суда РСФСР от 22.03.66г. № 31 «О судебной практике по делам о грабеже и разбое»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4. Постановление Верховного Суда РСФСР от 04.05.90г. № 3 «О судебной практике по делам о вымогательстве»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5. Постановление Верховного Суда РСФСР от 24.09.91г. № 3 «О судебной практике по делам о посягательстве на жизнь, здоровье и достоинство работников милиции, народных дружинников и военнослужащих в связи с выполнением ими обязанностей по охране общественного порядка»</w:t>
      </w:r>
    </w:p>
    <w:p>
      <w:pPr>
        <w:pStyle w:val="Normal"/>
        <w:ind w:firstLine="567"/>
        <w:jc w:val="both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6. Постановление Верховного Суда РСФСР от 24.12.91г. № 5 «О судебной практике по делам о хулиганстве»</w:t>
      </w:r>
    </w:p>
    <w:p>
      <w:pPr>
        <w:pStyle w:val="Normal"/>
        <w:rPr>
          <w:rFonts w:ascii="Baltica" w:hAnsi="Baltica" w:eastAsia="Baltica" w:cs="Baltica"/>
          <w:sz w:val="26"/>
          <w:szCs w:val="26"/>
        </w:rPr>
      </w:pPr>
      <w:r>
        <w:rPr>
          <w:rFonts w:eastAsia="Baltica" w:cs="Baltica" w:ascii="Baltica" w:hAnsi="Baltica"/>
          <w:sz w:val="26"/>
          <w:szCs w:val="26"/>
        </w:rPr>
        <w:t>7. Уголовное право. Особенная часть. Учебник под ред. А.И. Рарога. -М, Институт международного права и экономики Издательство «Триада, Лтд», 1996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76" w:footer="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9:23:00Z</dcterms:created>
  <dc:creator>Елизавета</dc:creator>
  <dc:description/>
  <dc:language>en-US</dc:language>
  <cp:lastModifiedBy>Елизавета</cp:lastModifiedBy>
  <cp:lastPrinted>1998-04-29T16:23:00Z</cp:lastPrinted>
  <dcterms:modified xsi:type="dcterms:W3CDTF">1998-04-29T12:35:00Z</dcterms:modified>
  <cp:revision>14</cp:revision>
  <dc:subject/>
  <dc:title>ВАРИАНТ 3</dc:title>
</cp:coreProperties>
</file>