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677196840"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366084448"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