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щего  и профессиональног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льянов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уголовного процесса и криминалист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иговор как акт правосуд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>Дипломная работа</w:t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>студента 5 курса дневного отделения</w:t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>Романова Александра Александровича</w:t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>Научный руководитель - кандидат юридических наук Лукьянова Л.М.</w:t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>Дата сдачи дипломной работы</w:t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>Дата защиты</w:t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>Оцен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454" w:header="0" w:top="1418" w:footer="0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8T11:56:00Z</dcterms:created>
  <dc:creator>Кочетков Дмитрий Анатольевич</dc:creator>
  <dc:description/>
  <dc:language>en-US</dc:language>
  <cp:lastModifiedBy>Dmitry Kochetkov</cp:lastModifiedBy>
  <cp:lastPrinted>1997-05-08T15:00:00Z</cp:lastPrinted>
  <dcterms:modified xsi:type="dcterms:W3CDTF">1998-12-22T13:56:00Z</dcterms:modified>
  <cp:revision>18</cp:revision>
  <dc:subject/>
  <dc:title>Министерство общего  и профессионального образования РФ</dc:title>
</cp:coreProperties>
</file>