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zeta Titul" w:ascii="Gazeta Titul" w:hAnsi="Gazeta Titul"/>
          <w:b/>
          <w:i/>
          <w:sz w:val="28"/>
          <w:lang w:val="en-US"/>
        </w:rPr>
        <w:t>2. Îáúåêòèâíàÿ ñòîðîíà ïðåñòóïëåíèÿ</w:t>
      </w:r>
    </w:p>
    <w:p>
      <w:pPr>
        <w:pStyle w:val="Normal"/>
        <w:rPr>
          <w:rFonts w:ascii="Gazeta Titul" w:hAnsi="Gazeta Titul" w:cs="Gazeta Titul"/>
          <w:b/>
          <w:b/>
          <w:i/>
          <w:i/>
          <w:sz w:val="28"/>
          <w:lang w:val="en-US"/>
        </w:rPr>
      </w:pPr>
      <w:r>
        <w:rPr>
          <w:rFonts w:cs="Gazeta Titul" w:ascii="Gazeta Titul" w:hAnsi="Gazeta Titul"/>
          <w:b/>
          <w:i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rFonts w:cs="Gazeta Titul" w:ascii="Gazeta Titul" w:hAnsi="Gazeta Titul"/>
          <w:sz w:val="28"/>
        </w:rPr>
        <w:t xml:space="preserve">Ïðè ïðèâëå÷åíèè ëèöà ê óãîëîâíîé îòâåòñòâåííîñòè ïî  cò. 264 ÓÊ ÐÔ íåîáõîäèìî óñòàíèòü ñëåäóþùèå ïðèçíàêè ñîñòàâà, </w:t>
      </w:r>
      <w:r>
        <w:rPr>
          <w:sz w:val="28"/>
        </w:rPr>
        <w:t>хара</w:t>
      </w:r>
      <w:r>
        <w:rPr>
          <w:rFonts w:cs="Gazeta Titul" w:ascii="Gazeta Titul" w:hAnsi="Gazeta Titul"/>
          <w:sz w:val="28"/>
        </w:rPr>
        <w:t>êòåðèçóþùèå îáúåêòèâíóþ ñòîðîíó ýòèõ ïðîñòóïíûõ äåÿíèé: íàðóøåíèå</w:t>
      </w:r>
      <w:r>
        <w:rPr>
          <w:rFonts w:cs="Gazeta Titul" w:ascii="Gazeta Titul" w:hAnsi="Gazeta Titul"/>
          <w:sz w:val="28"/>
          <w:lang w:val="en-US"/>
        </w:rPr>
        <w:t xml:space="preserve"> </w:t>
      </w:r>
      <w:r>
        <w:rPr>
          <w:sz w:val="28"/>
        </w:rPr>
        <w:t xml:space="preserve">правил дорожного движения </w:t>
      </w:r>
      <w:r>
        <w:rPr>
          <w:rFonts w:cs="Gazeta Titul" w:ascii="Gazeta Titul" w:hAnsi="Gazeta Titul"/>
          <w:sz w:val="28"/>
        </w:rPr>
        <w:t>è ýêñïëóàòàöèè òðàíñïîðòà; íàñòóïëåíèå îïðåäå</w:t>
      </w:r>
      <w:r>
        <w:rPr>
          <w:sz w:val="28"/>
        </w:rPr>
        <w:t xml:space="preserve">ленного рода </w:t>
      </w:r>
      <w:r>
        <w:rPr>
          <w:rFonts w:cs="Gazeta Titul" w:ascii="Gazeta Titul" w:hAnsi="Gazeta Titul"/>
          <w:sz w:val="28"/>
        </w:rPr>
        <w:t>âðåäíûõ</w:t>
      </w:r>
      <w:r>
        <w:rPr>
          <w:sz w:val="28"/>
        </w:rPr>
        <w:t xml:space="preserve"> последствий; причинную связь между фактом нарушения и наступившими вредными последствиями.</w:t>
      </w:r>
    </w:p>
    <w:p>
      <w:pPr>
        <w:pStyle w:val="Normal"/>
        <w:rPr>
          <w:rFonts w:ascii="Gazeta Titul" w:hAnsi="Gazeta Titul" w:cs="Gazeta Titul"/>
          <w:sz w:val="28"/>
          <w:lang w:val="en-US"/>
        </w:rPr>
      </w:pPr>
      <w:r>
        <w:rPr>
          <w:rFonts w:cs="Gazeta Titul" w:ascii="Gazeta Titul" w:hAnsi="Gazeta Titul"/>
          <w:sz w:val="28"/>
          <w:lang w:val="en-US"/>
        </w:rPr>
      </w:r>
    </w:p>
    <w:p>
      <w:pPr>
        <w:pStyle w:val="Normal"/>
        <w:rPr/>
      </w:pPr>
      <w:r>
        <w:rPr>
          <w:rFonts w:cs="Gazeta Titul" w:ascii="Gazeta Titul" w:hAnsi="Gazeta Titul"/>
          <w:sz w:val="28"/>
          <w:lang w:val="en-US"/>
        </w:rPr>
        <w:t>1</w:t>
      </w:r>
      <w:r>
        <w:rPr>
          <w:rFonts w:cs="Gazeta Titul" w:ascii="Gazeta Titul" w:hAnsi="Gazeta Titul"/>
          <w:sz w:val="28"/>
        </w:rPr>
        <w:t>.</w:t>
      </w:r>
      <w:r>
        <w:rPr>
          <w:rFonts w:cs="Gazeta Titul" w:ascii="Gazeta Titul" w:hAnsi="Gazeta Titul"/>
          <w:b/>
          <w:sz w:val="28"/>
          <w:lang w:val="en-US"/>
        </w:rPr>
        <w:t>Îáùåñòâåííî îïàñíîå äåéñòâèå</w:t>
      </w:r>
      <w:r>
        <w:rPr>
          <w:rFonts w:cs="Gazeta Titul" w:ascii="Gazeta Titul" w:hAnsi="Gazeta Titul"/>
          <w:sz w:val="28"/>
          <w:lang w:val="en-US"/>
        </w:rPr>
        <w:t xml:space="preserve">  </w:t>
      </w:r>
    </w:p>
    <w:p>
      <w:pPr>
        <w:pStyle w:val="Normal"/>
        <w:rPr/>
      </w:pPr>
      <w:r>
        <w:rPr>
          <w:sz w:val="28"/>
          <w:lang w:val="en-US"/>
        </w:rPr>
        <w:t xml:space="preserve">Для состава </w:t>
      </w:r>
      <w:r>
        <w:rPr>
          <w:rFonts w:cs="Gazeta Titul" w:ascii="Gazeta Titul" w:hAnsi="Gazeta Titul"/>
          <w:sz w:val="28"/>
          <w:lang w:val="en-US"/>
        </w:rPr>
        <w:t xml:space="preserve">ïðåñòóïëåíèÿ, ïðåäóñìîòðåííîãî ñò. 264 ÓÊ ÐÔ, íåîáõîäèìî, ÷òîáû îáùåñòâåííî îïàñíûå äåéñòâèÿ (áåçäåéñòâèå) ëèöà âûðàæàëèñü â íàðóøåíèè ïðàâèë </w:t>
      </w:r>
      <w:r>
        <w:rPr>
          <w:sz w:val="28"/>
          <w:lang w:val="en-US"/>
        </w:rPr>
        <w:t xml:space="preserve">дорожного </w:t>
      </w:r>
      <w:r>
        <w:rPr>
          <w:rFonts w:cs="Gazeta Titul" w:ascii="Gazeta Titul" w:hAnsi="Gazeta Titul"/>
          <w:sz w:val="28"/>
          <w:lang w:val="en-US"/>
        </w:rPr>
        <w:t>äâèæåíèÿ èëè ïðàâèë ýêñïëóàòàöèè.</w:t>
      </w:r>
    </w:p>
    <w:p>
      <w:pPr>
        <w:pStyle w:val="Normal"/>
        <w:rPr/>
      </w:pPr>
      <w:r>
        <w:rPr>
          <w:rFonts w:cs="Gazeta Titul" w:ascii="Gazeta Titul" w:hAnsi="Gazeta Titul"/>
          <w:sz w:val="28"/>
          <w:lang w:val="en-US"/>
        </w:rPr>
        <w:t>Ïðè ïðèâëå÷åíèè âèíîâíûõ ê óãîëîâíîé îòâåòñòâåííîñòè ïî ñò. 264 ÓÊ â ïåðâóþ î÷åðåäü äîëæåí áûòü óñòàíîâëåí ñàì ôàêò íàðóøåíèÿ óêàçàííûõ ïðàâèë</w:t>
      </w:r>
      <w:r>
        <w:rPr>
          <w:sz w:val="28"/>
        </w:rPr>
        <w:t>.</w:t>
      </w:r>
    </w:p>
    <w:p>
      <w:pPr>
        <w:pStyle w:val="Normal"/>
        <w:rPr/>
      </w:pPr>
      <w:r>
        <w:rPr/>
        <w:tab/>
        <w:t>Правила дорожного движения, утвержденные Правительством РФ от 23 октября 1993 г. и введенные в действие с 1 июля 1994 г., являются</w:t>
      </w:r>
      <w:r>
        <w:rPr>
          <w:lang w:val="ru-RU"/>
        </w:rPr>
        <w:t xml:space="preserve"> </w:t>
      </w:r>
      <w:r>
        <w:rPr>
          <w:rFonts w:cs="Gazeta Titul" w:ascii="Gazeta Titul" w:hAnsi="Gazeta Titul"/>
        </w:rPr>
        <w:t>åäèíûì äîêó</w:t>
      </w:r>
      <w:r>
        <w:rPr>
          <w:lang w:val="ru-RU"/>
        </w:rPr>
        <w:t>м</w:t>
      </w:r>
      <w:r>
        <w:rPr>
          <w:rFonts w:cs="Gazeta Titul" w:ascii="Gazeta Titul" w:hAnsi="Gazeta Titul"/>
        </w:rPr>
        <w:t>åíòîì, óñòàíàâëèâàþùèì ïîðÿäîê äîðîæíîãî äâèæåíèÿ íà âñåé òåððèòîðèè Ð</w:t>
      </w:r>
      <w:r>
        <w:rPr>
          <w:lang w:val="ru-RU"/>
        </w:rPr>
        <w:t>оссии</w:t>
      </w:r>
      <w:r>
        <w:rPr>
          <w:rFonts w:cs="Gazeta Titul" w:ascii="Gazeta Titul" w:hAnsi="Gazeta Titul"/>
        </w:rPr>
        <w:t>. Ïðàâèëà äîðîæíîãî äâèæåíèÿ ó÷èòûâàþò, ÷òî ðåãóëèðîâàíèå ýêñïëóàòàöèè òðàíñïîðòà, îòäåëüíûå îñîáåííîñòè äâèæåíèÿ è ïåðåâîçîê ãðóçîâ ìîãóò áûòü óñòàíîâëåíû è äðóãèìè íîðìàòèâíûìè àêòàìè. Îäíàêî ïî îòíîøåíèþ ê íèì Ïðàâèëà äîðîæíîãî äâèæåíèÿ ÿâëÿþòñÿ èñõîäíûì è îïðåäåëÿþùèì äîêóìåíòî</w:t>
      </w:r>
      <w:r>
        <w:rPr>
          <w:lang w:val="ru-RU"/>
        </w:rPr>
        <w:t>м</w:t>
      </w:r>
      <w:r>
        <w:rPr>
          <w:rFonts w:cs="Gazeta Titul" w:ascii="Gazeta Titul" w:hAnsi="Gazeta Titul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В п. 1.1 Правил </w:t>
      </w:r>
      <w:r>
        <w:rPr>
          <w:rFonts w:cs="Gazeta Titul" w:ascii="Gazeta Titul" w:hAnsi="Gazeta Titul"/>
          <w:sz w:val="28"/>
          <w:lang w:val="en-US"/>
        </w:rPr>
        <w:t xml:space="preserve">ïðÿìî óêàçàíî, ÷òî </w:t>
      </w:r>
      <w:r>
        <w:rPr>
          <w:sz w:val="28"/>
          <w:lang w:val="en-US"/>
        </w:rPr>
        <w:t>другие</w:t>
      </w:r>
      <w:r>
        <w:rPr>
          <w:rFonts w:cs="Gazeta Titul" w:ascii="Gazeta Titul" w:hAnsi="Gazeta Titul"/>
          <w:sz w:val="28"/>
          <w:lang w:val="en-US"/>
        </w:rPr>
        <w:t xml:space="preserve"> íîðìàòèâíûå àêòû, êàñàþùèåñÿ äîðîæíîãî äâèæåíèÿ, äîëæíû îñíîâûâàòüñÿ íà òðåáîâàíèÿõ Ïðàâèë è íå ïðîòèâîðå÷èòü èì.</w:t>
      </w:r>
    </w:p>
    <w:p>
      <w:pPr>
        <w:pStyle w:val="Normal"/>
        <w:rPr/>
      </w:pPr>
      <w:r>
        <w:rPr>
          <w:rFonts w:cs="Gazeta Titul" w:ascii="Gazeta Titul" w:hAnsi="Gazeta Titul"/>
          <w:sz w:val="28"/>
          <w:lang w:val="en-US"/>
        </w:rPr>
        <w:t xml:space="preserve">Óêàçàííûå íîðìàòèâíûå àêòû èìåþò âàæíîå çíà÷åíèå ïðè óñòàíîâëåíèè ïðèçíàêîâ ñîñòàâà àâòîòðàíñïîðòíîãî ïðåñòóïëåíèÿ è, ðàçóìååòñÿ, â ïåðâóþ î÷åðåäü ïðèçíàêîâ åãî îáúåêòèâíîé ñòîðîíû. Â ýòèõ íîðìàòèâíûõ àêòàõ îïðåäåëÿåòñÿ õàðàêòåð äîëæíîãî ïîâåäåíèÿ ëèö, </w:t>
      </w:r>
      <w:r>
        <w:rPr>
          <w:sz w:val="28"/>
          <w:lang w:val="en-US"/>
        </w:rPr>
        <w:t xml:space="preserve">эксплуатирующих </w:t>
      </w:r>
      <w:r>
        <w:rPr>
          <w:rFonts w:cs="Gazeta Titul" w:ascii="Gazeta Titul" w:hAnsi="Gazeta Titul"/>
          <w:sz w:val="28"/>
          <w:lang w:val="en-US"/>
        </w:rPr>
        <w:t xml:space="preserve">òîò èëè èíîé âèä òðàíñïîðòà. Äåëàåòñÿ ýòî ïóòåì ïðÿìîãî óêàçàíèÿ  - êàêèì äîëæíî áûòü ïîâåäåíèå ãðàæäàí ëèáî êàêèì îíî íå äîëæíî áûòü. Èíûìè ñëîâàìè, ïðàâèëà ëèáî ïðåäïèñûâàþò, ëèáî çàïðåùàþò îïðåäåëåííîãî ðîäà ïîâåäåíèå. Êàæäûé ó÷àñòíèê äâèæåíèÿ òðàíñïîðòà îáÿçàí ñòðîãî ñîáëþäàòü </w:t>
      </w:r>
      <w:r>
        <w:rPr>
          <w:sz w:val="28"/>
          <w:lang w:val="en-US"/>
        </w:rPr>
        <w:t>тр</w:t>
      </w:r>
      <w:r>
        <w:rPr>
          <w:rFonts w:cs="Gazeta Titul" w:ascii="Gazeta Titul" w:hAnsi="Gazeta Titul"/>
          <w:sz w:val="28"/>
          <w:lang w:val="en-US"/>
        </w:rPr>
        <w:t xml:space="preserve">åáîâàíèÿ óêàçàííûõ </w:t>
      </w:r>
      <w:r>
        <w:rPr>
          <w:sz w:val="28"/>
          <w:lang w:val="en-US"/>
        </w:rPr>
        <w:t xml:space="preserve">нормативных </w:t>
      </w:r>
      <w:r>
        <w:rPr>
          <w:rFonts w:cs="Gazeta Titul" w:ascii="Gazeta Titul" w:hAnsi="Gazeta Titul"/>
          <w:sz w:val="28"/>
          <w:lang w:val="en-US"/>
        </w:rPr>
        <w:t>àêòîâ, êîîðäèíèðîâàòü ñâîå ïîâåäåíèå â ñîîòâåòñòâèè ñ òåìè ïðàâèëàìè, êîòîðûå óñòàíîâëåíû äëÿ êîíêðåòíîé ñèòóàöèè.</w:t>
      </w:r>
    </w:p>
    <w:p>
      <w:pPr>
        <w:pStyle w:val="Normal"/>
        <w:rPr/>
      </w:pPr>
      <w:r>
        <w:rPr>
          <w:rFonts w:cs="Gazeta Titul" w:ascii="Gazeta Titul" w:hAnsi="Gazeta Titul"/>
          <w:sz w:val="28"/>
          <w:lang w:val="en-US"/>
        </w:rPr>
        <w:t xml:space="preserve">Ïðè </w:t>
      </w:r>
      <w:r>
        <w:rPr>
          <w:sz w:val="28"/>
          <w:lang w:val="en-US"/>
        </w:rPr>
        <w:t>оп</w:t>
      </w:r>
      <w:r>
        <w:rPr>
          <w:rFonts w:cs="Gazeta Titul" w:ascii="Gazeta Titul" w:hAnsi="Gazeta Titul"/>
          <w:sz w:val="28"/>
          <w:lang w:val="en-US"/>
        </w:rPr>
        <w:t xml:space="preserve">ðåäåëåíèè îáúåêòèâíîé ñòîðîíû àâòîòðàíñïîðòíîãî </w:t>
      </w:r>
      <w:r>
        <w:rPr>
          <w:sz w:val="28"/>
          <w:lang w:val="en-US"/>
        </w:rPr>
        <w:t>преступления</w:t>
      </w:r>
      <w:r>
        <w:rPr>
          <w:rFonts w:cs="Gazeta Titul" w:ascii="Gazeta Titul" w:hAnsi="Gazeta Titul"/>
          <w:sz w:val="28"/>
          <w:lang w:val="en-US"/>
        </w:rPr>
        <w:t xml:space="preserve"> íåîáõîäèìî </w:t>
      </w:r>
      <w:r>
        <w:rPr>
          <w:sz w:val="28"/>
          <w:lang w:val="en-US"/>
        </w:rPr>
        <w:t>сопо</w:t>
      </w:r>
      <w:r>
        <w:rPr>
          <w:rFonts w:cs="Gazeta Titul" w:ascii="Gazeta Titul" w:hAnsi="Gazeta Titul"/>
          <w:sz w:val="28"/>
          <w:lang w:val="en-US"/>
        </w:rPr>
        <w:t xml:space="preserve">ñòàâèòü,  â êàêîé ñòåïåíè ïðîòèâîðå÷èëî </w:t>
      </w:r>
      <w:r>
        <w:rPr>
          <w:sz w:val="28"/>
          <w:lang w:val="en-US"/>
        </w:rPr>
        <w:t>п</w:t>
      </w:r>
      <w:r>
        <w:rPr>
          <w:rFonts w:cs="Gazeta Titul" w:ascii="Gazeta Titul" w:hAnsi="Gazeta Titul"/>
          <w:sz w:val="28"/>
          <w:lang w:val="en-US"/>
        </w:rPr>
        <w:t xml:space="preserve">îâåäåíèå ó÷àñòíèêàâ äîðîæíîãî ïðîèñøåñòâèÿ íîðìàì äîëæíîãî </w:t>
      </w:r>
      <w:r>
        <w:rPr>
          <w:sz w:val="28"/>
          <w:lang w:val="en-US"/>
        </w:rPr>
        <w:t>п</w:t>
      </w:r>
      <w:r>
        <w:rPr>
          <w:rFonts w:cs="Gazeta Titul" w:ascii="Gazeta Titul" w:hAnsi="Gazeta Titul"/>
          <w:sz w:val="28"/>
          <w:lang w:val="en-US"/>
        </w:rPr>
        <w:t xml:space="preserve">îâåäåíèÿ äëÿ äàííîé êàòåãîðèè ëèö â ðàññìàòðèâàåìîé ñèòóàöèè. Äëÿ ðåøåíèÿ ýòîãî âîïðîñà íåîáõîäèìî îáðàòèòüñÿ ïðåæäå âñåãî ê ñîîòâåòñòâóþùèì íîðìàòèâíûì àêòàì. Âìåñòå ñ òåì âîçíèêàåò âîïðîñ, â êàêîì ñîîòíîøåíèè íàõîäèòñÿ äèñïîçèöèÿ ñò. 264 ÓÊ ÐÔ ñ Ïðàâèëàìè äîðîæíîãî äâèæåíèÿ. Èíûìè ñëîâàìè, èìååò ëè â âèäó ñò. 264 ÓÊ íàðóøåíèå òîëüêî òåõ êîíêðåòíûõ íîðì ïîâåäåíèÿ, </w:t>
      </w:r>
      <w:r>
        <w:rPr>
          <w:sz w:val="28"/>
          <w:lang w:val="en-US"/>
        </w:rPr>
        <w:t xml:space="preserve">которые </w:t>
      </w:r>
      <w:r>
        <w:rPr>
          <w:rFonts w:cs="Gazeta Titul" w:ascii="Gazeta Titul" w:hAnsi="Gazeta Titul"/>
          <w:sz w:val="28"/>
          <w:lang w:val="en-US"/>
        </w:rPr>
        <w:t>ïðÿìî çàêðåïëåíû â Ïðàâèëàõ äîðîæíîãî äâèæåíèÿ è äðóãèõ èçäàííûõ íà èõ îñíîâå èíñòðóêöèÿõ, èëè æå âîçìîæíî ïðèâëå÷åíèå ê óãîëîâíîé îòâåòñòâåííîñòè è â ñëó÷àÿõ íàðóøåíèÿ äðóãèõ îáùåïðèíÿòûõ íîðì ïðåäîñòîðîæíîñòè, õîòÿ áû ïðÿìî è íå çàïèñàííûõ â êàêîì-ëèáî íîðìàòèâíîì àêòå?</w:t>
      </w:r>
    </w:p>
    <w:p>
      <w:pPr>
        <w:pStyle w:val="Normal"/>
        <w:rPr/>
      </w:pPr>
      <w:r>
        <w:rPr>
          <w:sz w:val="28"/>
          <w:lang w:val="en-US"/>
        </w:rPr>
        <w:t>Ответ на данный вопрос дает постановление Пленума Верховного Суда СССР от 6 октября 1970 г. : ответственность по рассматриваемому преступлению наступает независимо от места, где было допущено нарушение правил дорожного движения или эксплуатации транспортных средств – на дороге, улице, ж.д. переезде, во дворе, на полевых дорогах, при движении на территории предприятия [4,</w:t>
      </w:r>
      <w:r>
        <w:rPr>
          <w:sz w:val="28"/>
        </w:rPr>
        <w:t>с.19</w:t>
      </w:r>
      <w:r>
        <w:rPr>
          <w:sz w:val="28"/>
          <w:lang w:val="en-US"/>
        </w:rPr>
        <w:t>].</w:t>
      </w:r>
    </w:p>
    <w:p>
      <w:pPr>
        <w:pStyle w:val="Normal"/>
        <w:rPr/>
      </w:pPr>
      <w:r>
        <w:rPr>
          <w:rFonts w:cs="Gazeta Titul" w:ascii="Gazeta Titul" w:hAnsi="Gazeta Titul"/>
          <w:sz w:val="28"/>
          <w:lang w:val="en-US"/>
        </w:rPr>
        <w:t xml:space="preserve">Ïðè õàðàêòåðèñòèêå íàðóøåíèé ïðàâèë </w:t>
      </w:r>
      <w:r>
        <w:rPr>
          <w:sz w:val="28"/>
          <w:lang w:val="en-US"/>
        </w:rPr>
        <w:t>дорожного движения</w:t>
      </w:r>
      <w:r>
        <w:rPr>
          <w:rFonts w:cs="Gazeta Titul" w:ascii="Gazeta Titul" w:hAnsi="Gazeta Titul"/>
          <w:sz w:val="28"/>
          <w:lang w:val="en-US"/>
        </w:rPr>
        <w:t xml:space="preserve"> ñëåäóåò </w:t>
      </w:r>
      <w:r>
        <w:rPr>
          <w:sz w:val="28"/>
          <w:lang w:val="en-US"/>
        </w:rPr>
        <w:t>и</w:t>
      </w:r>
      <w:r>
        <w:rPr>
          <w:rFonts w:cs="Gazeta Titul" w:ascii="Gazeta Titul" w:hAnsi="Gazeta Titul"/>
          <w:sz w:val="28"/>
          <w:lang w:val="en-US"/>
        </w:rPr>
        <w:t>ìåòü â âèäó, ÷òî äàëåêî íå âñÿêîå íàðóøåíèå óêàçàííûõ ïðàâèë, ïîâëåêøåå îïðåäåëåííûå çàêîíîì ïîñëåäñòâèÿ, ìîæåò áûòü êâàëèôèöèðîâàíî ïî ñò. 264 ÓÊ ÐÔ. Äîëæíû áûòü íàðóøåíû èìåííî</w:t>
      </w:r>
    </w:p>
    <w:p>
      <w:pPr>
        <w:pStyle w:val="Normal"/>
        <w:rPr/>
      </w:pPr>
      <w:r>
        <w:rPr>
          <w:sz w:val="28"/>
          <w:lang w:val="en-US"/>
        </w:rPr>
        <w:t xml:space="preserve">такие </w:t>
      </w:r>
      <w:r>
        <w:rPr>
          <w:rFonts w:cs="Gazeta Titul" w:ascii="Gazeta Titul" w:hAnsi="Gazeta Titul"/>
          <w:sz w:val="28"/>
          <w:lang w:val="en-US"/>
        </w:rPr>
        <w:t xml:space="preserve">ïðàâèëà </w:t>
      </w:r>
      <w:r>
        <w:rPr>
          <w:sz w:val="28"/>
          <w:lang w:val="en-US"/>
        </w:rPr>
        <w:t>эксплуатации</w:t>
      </w:r>
      <w:r>
        <w:rPr>
          <w:rFonts w:cs="Gazeta Titul" w:ascii="Gazeta Titul" w:hAnsi="Gazeta Titul"/>
          <w:sz w:val="28"/>
          <w:lang w:val="en-US"/>
        </w:rPr>
        <w:t>, êîòîðûå ïîâëèÿëè íà áåçîïàñíîñòü äâèæåíèÿ.</w:t>
      </w:r>
    </w:p>
    <w:p>
      <w:pPr>
        <w:pStyle w:val="Normal"/>
        <w:rPr/>
      </w:pPr>
      <w:r>
        <w:rPr>
          <w:rFonts w:cs="Gazeta Titul" w:ascii="Gazeta Titul" w:hAnsi="Gazeta Titul"/>
          <w:sz w:val="28"/>
          <w:lang w:val="en-US"/>
        </w:rPr>
        <w:t>Â ñâÿçè ñ ýòèì âîçíèêàåò âîïðîñ îá îòãðàíè÷åíèè ïðåñòóïëåíèÿ, ïðåäóñìþòðåííîãî ñò. 264 ÓÊ Ð</w:t>
      </w:r>
      <w:r>
        <w:rPr>
          <w:sz w:val="28"/>
          <w:lang w:val="en-US"/>
        </w:rPr>
        <w:t>Ф</w:t>
      </w:r>
      <w:r>
        <w:rPr>
          <w:rFonts w:cs="Gazeta Titul" w:ascii="Gazeta Titul" w:hAnsi="Gazeta Titul"/>
          <w:sz w:val="28"/>
          <w:lang w:val="en-US"/>
        </w:rPr>
        <w:t xml:space="preserve">, îò äðóãèõ ñìåæíûõ ïðåñòóïëåíèé : </w:t>
      </w:r>
      <w:r>
        <w:rPr>
          <w:sz w:val="28"/>
          <w:lang w:val="en-US"/>
        </w:rPr>
        <w:t>н</w:t>
      </w:r>
      <w:r>
        <w:rPr>
          <w:rFonts w:cs="Gazeta Titul" w:ascii="Gazeta Titul" w:hAnsi="Gazeta Titul"/>
          <w:sz w:val="28"/>
          <w:lang w:val="en-US"/>
        </w:rPr>
        <w:t xml:space="preserve">àðóøåíèÿ ïðàâèë îõðàíû òðóäà (ñò. 143 ÓÊ),  íàðóøåíèÿ </w:t>
      </w:r>
      <w:r>
        <w:rPr>
          <w:sz w:val="28"/>
          <w:lang w:val="en-US"/>
        </w:rPr>
        <w:t>п</w:t>
      </w:r>
      <w:r>
        <w:rPr>
          <w:rFonts w:cs="Gazeta Titul" w:ascii="Gazeta Titul" w:hAnsi="Gazeta Titul"/>
          <w:sz w:val="28"/>
          <w:lang w:val="en-US"/>
        </w:rPr>
        <w:t xml:space="preserve">ðàâèë </w:t>
      </w:r>
      <w:r>
        <w:rPr>
          <w:sz w:val="28"/>
          <w:lang w:val="en-US"/>
        </w:rPr>
        <w:t xml:space="preserve">безопасности при ведении горных, </w:t>
      </w:r>
      <w:r>
        <w:rPr>
          <w:rFonts w:cs="Gazeta Titul" w:ascii="Gazeta Titul" w:hAnsi="Gazeta Titul"/>
          <w:sz w:val="28"/>
          <w:lang w:val="en-US"/>
        </w:rPr>
        <w:t xml:space="preserve">ñòðîèòåëüíûõ ðàáîò (ñò. 216 ÓÊ), íàðóøåíèÿ ïðàâèë </w:t>
      </w:r>
      <w:r>
        <w:rPr>
          <w:sz w:val="28"/>
          <w:lang w:val="en-US"/>
        </w:rPr>
        <w:t>безопасности</w:t>
      </w:r>
      <w:r>
        <w:rPr>
          <w:rFonts w:cs="Gazeta Titul" w:ascii="Gazeta Titul" w:hAnsi="Gazeta Titul"/>
          <w:sz w:val="28"/>
          <w:lang w:val="en-US"/>
        </w:rPr>
        <w:t xml:space="preserve"> íà âçðûâî-îïàñíûõ </w:t>
      </w:r>
      <w:r>
        <w:rPr>
          <w:sz w:val="28"/>
          <w:lang w:val="en-US"/>
        </w:rPr>
        <w:t xml:space="preserve">объектах </w:t>
      </w:r>
      <w:r>
        <w:rPr>
          <w:rFonts w:cs="Gazeta Titul" w:ascii="Gazeta Titul" w:hAnsi="Gazeta Titul"/>
          <w:sz w:val="28"/>
          <w:lang w:val="en-US"/>
        </w:rPr>
        <w:t>(ñò. 217 ÓÊ), ïðåñòóïëåíèé ïðîòèâ ëè÷íîñòè è ò. ï.</w:t>
      </w:r>
    </w:p>
    <w:p>
      <w:pPr>
        <w:pStyle w:val="Normal"/>
        <w:rPr/>
      </w:pPr>
      <w:r>
        <w:rPr>
          <w:rFonts w:cs="Gazeta Titul" w:ascii="Gazeta Titul" w:hAnsi="Gazeta Titul"/>
          <w:sz w:val="28"/>
          <w:lang w:val="en-US"/>
        </w:rPr>
        <w:t>Ïî ñò. 264 ÓÊ ÐÔ íå ìîãóò êàðàòüñÿ íàðóøåíèÿ ïðàâèë òåõíè÷</w:t>
      </w:r>
      <w:r>
        <w:rPr>
          <w:sz w:val="28"/>
          <w:lang w:val="en-US"/>
        </w:rPr>
        <w:t>еской</w:t>
      </w:r>
      <w:r>
        <w:rPr>
          <w:rFonts w:cs="Gazeta Titul" w:ascii="Gazeta Titul" w:hAnsi="Gazeta Titul"/>
          <w:sz w:val="28"/>
          <w:lang w:val="en-US"/>
        </w:rPr>
        <w:t xml:space="preserve"> ýêñïëóàòàöèè è èíûõ ïðàâèë </w:t>
      </w:r>
      <w:r>
        <w:rPr>
          <w:sz w:val="28"/>
          <w:lang w:val="en-US"/>
        </w:rPr>
        <w:t>предосторожности</w:t>
      </w:r>
      <w:r>
        <w:rPr>
          <w:rFonts w:cs="Gazeta Titul" w:ascii="Gazeta Titul" w:hAnsi="Gazeta Titul"/>
          <w:sz w:val="28"/>
          <w:lang w:val="en-US"/>
        </w:rPr>
        <w:t xml:space="preserve"> ïðè </w:t>
      </w:r>
      <w:r>
        <w:rPr>
          <w:sz w:val="28"/>
          <w:lang w:val="en-US"/>
        </w:rPr>
        <w:t>производстве</w:t>
      </w:r>
      <w:r>
        <w:rPr>
          <w:rFonts w:cs="Gazeta Titul" w:ascii="Gazeta Titul" w:hAnsi="Gazeta Titul"/>
          <w:sz w:val="28"/>
          <w:lang w:val="en-US"/>
        </w:rPr>
        <w:t xml:space="preserve"> ðåìîíòà àâòîìîáèëåé, </w:t>
      </w:r>
      <w:r>
        <w:rPr>
          <w:sz w:val="28"/>
          <w:lang w:val="en-US"/>
        </w:rPr>
        <w:t>т</w:t>
      </w:r>
      <w:r>
        <w:rPr>
          <w:rFonts w:cs="Gazeta Titul" w:ascii="Gazeta Titul" w:hAnsi="Gazeta Titul"/>
          <w:sz w:val="28"/>
          <w:lang w:val="en-US"/>
        </w:rPr>
        <w:t xml:space="preserve">ðàêòîðîâ, ãîðîäñêèõ ýëåêòðîòðàíñïîðòíûõ ñðåäñòâ,  ïðè çàïðàâêå ãîðþ÷èì, </w:t>
      </w:r>
      <w:r>
        <w:rPr>
          <w:sz w:val="28"/>
          <w:lang w:val="en-US"/>
        </w:rPr>
        <w:t>п</w:t>
      </w:r>
      <w:r>
        <w:rPr>
          <w:rFonts w:cs="Gazeta Titul" w:ascii="Gazeta Titul" w:hAnsi="Gazeta Titul"/>
          <w:sz w:val="28"/>
          <w:lang w:val="en-US"/>
        </w:rPr>
        <w:t xml:space="preserve">ðîèçâîäñòâå ïîãðóçî÷íî-ðàçãðóçî÷íûõ, óáîðî÷íûõ ðàáîò è ò. ï. Â </w:t>
      </w:r>
      <w:r>
        <w:rPr>
          <w:sz w:val="28"/>
          <w:lang w:val="en-US"/>
        </w:rPr>
        <w:t>названных</w:t>
      </w:r>
      <w:r>
        <w:rPr>
          <w:rFonts w:cs="Gazeta Titul" w:ascii="Gazeta Titul" w:hAnsi="Gazeta Titul"/>
          <w:sz w:val="28"/>
          <w:lang w:val="en-US"/>
        </w:rPr>
        <w:t xml:space="preserve"> ñëó÷àÿõ </w:t>
      </w:r>
      <w:r>
        <w:rPr>
          <w:sz w:val="28"/>
          <w:lang w:val="en-US"/>
        </w:rPr>
        <w:t>посягательство</w:t>
      </w:r>
      <w:r>
        <w:rPr>
          <w:rFonts w:cs="Gazeta Titul" w:ascii="Gazeta Titul" w:hAnsi="Gazeta Titul"/>
          <w:sz w:val="28"/>
          <w:lang w:val="en-US"/>
        </w:rPr>
        <w:t xml:space="preserve"> íàïðàâëåíî íå íà áåçîïàñíîñòü äâèæåíèÿ òðàíñïîðòà, à íà èíîé îáúåêò : æèçíü, çäîðîâüå </w:t>
      </w:r>
      <w:r>
        <w:rPr>
          <w:sz w:val="28"/>
          <w:lang w:val="en-US"/>
        </w:rPr>
        <w:t>человека</w:t>
      </w:r>
      <w:r>
        <w:rPr>
          <w:rFonts w:cs="Gazeta Titul" w:ascii="Gazeta Titul" w:hAnsi="Gazeta Titul"/>
          <w:sz w:val="28"/>
          <w:lang w:val="en-US"/>
        </w:rPr>
        <w:t xml:space="preserve">, íîðìàëüíûå áåçîïàñíûå óñëîâèÿ òðóäà è ò. ä. </w:t>
      </w:r>
      <w:r>
        <w:rPr>
          <w:sz w:val="28"/>
          <w:lang w:val="en-US"/>
        </w:rPr>
        <w:t>Следовательно</w:t>
      </w:r>
      <w:r>
        <w:rPr>
          <w:rFonts w:cs="Gazeta Titul" w:ascii="Gazeta Titul" w:hAnsi="Gazeta Titul"/>
          <w:sz w:val="28"/>
          <w:lang w:val="en-US"/>
        </w:rPr>
        <w:t xml:space="preserve">, çäåñü îòñóòñòâóåò îäèí èç âàæíåéøèõ ýëåìåíòîâ </w:t>
      </w:r>
      <w:r>
        <w:rPr>
          <w:sz w:val="28"/>
          <w:lang w:val="en-US"/>
        </w:rPr>
        <w:t>состава транспортного</w:t>
      </w:r>
      <w:r>
        <w:rPr>
          <w:rFonts w:cs="Gazeta Titul" w:ascii="Gazeta Titul" w:hAnsi="Gazeta Titul"/>
          <w:sz w:val="28"/>
          <w:lang w:val="en-US"/>
        </w:rPr>
        <w:t xml:space="preserve"> ïðåñòóïëåíèÿ – åãî </w:t>
      </w:r>
      <w:r>
        <w:rPr>
          <w:sz w:val="28"/>
          <w:lang w:val="en-US"/>
        </w:rPr>
        <w:t>непосред</w:t>
      </w:r>
      <w:r>
        <w:rPr>
          <w:rFonts w:cs="Gazeta Titul" w:ascii="Gazeta Titul" w:hAnsi="Gazeta Titul"/>
          <w:sz w:val="28"/>
          <w:lang w:val="en-US"/>
        </w:rPr>
        <w:t>ñòâåííûé îáúåêò.</w:t>
      </w:r>
    </w:p>
    <w:p>
      <w:pPr>
        <w:pStyle w:val="Normal"/>
        <w:rPr/>
      </w:pPr>
      <w:r>
        <w:rPr>
          <w:rFonts w:cs="Gazeta Titul" w:ascii="Gazeta Titul" w:hAnsi="Gazeta Titul"/>
          <w:sz w:val="28"/>
          <w:lang w:val="en-US"/>
        </w:rPr>
        <w:t xml:space="preserve">Ìàòåðèàëû ñóäåáíîé </w:t>
      </w:r>
      <w:r>
        <w:rPr>
          <w:sz w:val="28"/>
          <w:lang w:val="en-US"/>
        </w:rPr>
        <w:t>практики</w:t>
      </w:r>
      <w:r>
        <w:rPr>
          <w:rFonts w:cs="Gazeta Titul" w:ascii="Gazeta Titul" w:hAnsi="Gazeta Titul"/>
          <w:sz w:val="28"/>
          <w:lang w:val="en-US"/>
        </w:rPr>
        <w:t xml:space="preserve"> ñâèäåòåëüñòâóþò î òîì, ÷òî îøèáî÷íîå îïðåäåëåíèå õàðàêòåðà íàðóøåíèÿ, äîïóùåííîãî âèíîâíûì, íåèçáåæíî âëå÷åò íåïðàâèëüíóþ </w:t>
      </w:r>
      <w:r>
        <w:rPr>
          <w:sz w:val="28"/>
          <w:lang w:val="en-US"/>
        </w:rPr>
        <w:t>правовую квалификацию со</w:t>
      </w:r>
      <w:r>
        <w:rPr>
          <w:rFonts w:cs="Gazeta Titul" w:ascii="Gazeta Titul" w:hAnsi="Gazeta Titul"/>
          <w:sz w:val="28"/>
          <w:lang w:val="en-US"/>
        </w:rPr>
        <w:t xml:space="preserve">äåÿííîãî. Èíîãäà ñóäû ïðèìåíÿþò ñò. 264 ÓÊ ÐÔ ê òåì ñëó÷àÿì, êîãäà íàäî áûëî ïðèìåíèòü </w:t>
      </w:r>
      <w:r>
        <w:rPr>
          <w:sz w:val="28"/>
          <w:lang w:val="en-US"/>
        </w:rPr>
        <w:t>другие</w:t>
      </w:r>
      <w:r>
        <w:rPr>
          <w:rFonts w:cs="Gazeta Titul" w:ascii="Gazeta Titul" w:hAnsi="Gazeta Titul"/>
          <w:sz w:val="28"/>
          <w:lang w:val="en-US"/>
        </w:rPr>
        <w:t xml:space="preserve"> ñòàòüè ÓÊ : î ïðåñòóïëåíèÿõ ïðîòèâ ëè÷íîñòè, î íàðóøåíèè ïðàâèë îõðàíû òðóäà, î äîëæíîñòíûõ ïðåñòóïëåíèÿõ.</w:t>
      </w:r>
    </w:p>
    <w:p>
      <w:pPr>
        <w:pStyle w:val="Normal"/>
        <w:rPr/>
      </w:pPr>
      <w:r>
        <w:rPr>
          <w:rFonts w:cs="Gazeta Titul" w:ascii="Gazeta Titul" w:hAnsi="Gazeta Titul"/>
          <w:sz w:val="28"/>
          <w:lang w:val="en-US"/>
        </w:rPr>
        <w:t xml:space="preserve">Àíàëîãè÷íîãî ðîäà îøèáêè èìåëè ìåñòî è ïî öåëîìó ðÿäó äðóãèõ äåë. Â ñâÿçè ñ ýòèì Ïëåíóì Âåðõàâíîãî Ñóäà ÐÑÔÑÐ â ïîñòàíîâëåíèè îò 22 îêòÿáðÿ 1969 ã. óêàçàë, ÷òî íå ñëåäóåò ñ÷èòàòü òðàíñïîðòíûì ïðåñòóïëåíèåì äåéñòâèÿ âîäèòåëåé àâòîìîòîòðàíñïîðòíûõ ñðåäñòâ, åñëè îíè ïðè÷èíèëè âðåäíûå ïîñëåäñòâèÿ íå â ðåçóëüòàòå íàðóøåíèÿ ïðàâèë </w:t>
      </w:r>
      <w:r>
        <w:rPr>
          <w:sz w:val="28"/>
          <w:lang w:val="en-US"/>
        </w:rPr>
        <w:t xml:space="preserve">дорожного </w:t>
      </w:r>
      <w:r>
        <w:rPr>
          <w:rFonts w:cs="Gazeta Titul" w:ascii="Gazeta Titul" w:hAnsi="Gazeta Titul"/>
          <w:sz w:val="28"/>
          <w:lang w:val="en-US"/>
        </w:rPr>
        <w:t xml:space="preserve"> äâèæåíèÿ è ýêñïëóàòàöèè, à ïðè ïîãðóçê</w:t>
      </w:r>
      <w:r>
        <w:rPr>
          <w:sz w:val="28"/>
          <w:lang w:val="en-US"/>
        </w:rPr>
        <w:t>е</w:t>
      </w:r>
      <w:r>
        <w:rPr>
          <w:rFonts w:cs="Gazeta Titul" w:ascii="Gazeta Titul" w:hAnsi="Gazeta Titul"/>
          <w:sz w:val="28"/>
          <w:lang w:val="en-US"/>
        </w:rPr>
        <w:t xml:space="preserve"> èëè âûãðóçêå ãðóçîâ, ðåìîíòå òðàíñïîðòíûõ ñðåäñòâ, </w:t>
      </w:r>
      <w:r>
        <w:rPr>
          <w:sz w:val="28"/>
          <w:lang w:val="en-US"/>
        </w:rPr>
        <w:t>п</w:t>
      </w:r>
      <w:r>
        <w:rPr>
          <w:rFonts w:cs="Gazeta Titul" w:ascii="Gazeta Titul" w:hAnsi="Gazeta Titul"/>
          <w:sz w:val="28"/>
          <w:lang w:val="en-US"/>
        </w:rPr>
        <w:t>ðîèçâîäñòâå ñòðîèòåëüíûõ, äîðîæíûõ, ñåëüñêîõîçÿéñòâåííûõ è äðóãèõ íåòðàíñïîðòíûõ ðàáîò [3</w:t>
      </w:r>
      <w:r>
        <w:rPr>
          <w:sz w:val="28"/>
        </w:rPr>
        <w:t>,с.6</w:t>
      </w:r>
      <w:r>
        <w:rPr>
          <w:rFonts w:cs="Gazeta Titul" w:ascii="Gazeta Titul" w:hAnsi="Gazeta Titul"/>
          <w:sz w:val="28"/>
          <w:lang w:val="en-US"/>
        </w:rPr>
        <w:t>].</w:t>
      </w:r>
    </w:p>
    <w:p>
      <w:pPr>
        <w:pStyle w:val="Normal"/>
        <w:rPr/>
      </w:pPr>
      <w:r>
        <w:rPr>
          <w:rFonts w:cs="Gazeta Titul" w:ascii="Gazeta Titul" w:hAnsi="Gazeta Titul"/>
          <w:sz w:val="28"/>
          <w:lang w:val="en-US"/>
        </w:rPr>
        <w:t xml:space="preserve">Îäíàêî è ïîñëå ýòîãî </w:t>
      </w:r>
      <w:r>
        <w:rPr>
          <w:sz w:val="28"/>
          <w:lang w:val="en-US"/>
        </w:rPr>
        <w:t>дос</w:t>
      </w:r>
      <w:r>
        <w:rPr>
          <w:rFonts w:cs="Gazeta Titul" w:ascii="Gazeta Titul" w:hAnsi="Gazeta Titul"/>
          <w:sz w:val="28"/>
          <w:lang w:val="en-US"/>
        </w:rPr>
        <w:t xml:space="preserve">òàòî÷íî ÷åòêîãî óêàçàíèÿ Ïëåíóìà </w:t>
      </w:r>
      <w:r>
        <w:rPr>
          <w:sz w:val="28"/>
          <w:lang w:val="en-US"/>
        </w:rPr>
        <w:t>Верховного Суда</w:t>
      </w:r>
      <w:r>
        <w:rPr>
          <w:rFonts w:cs="Gazeta Titul" w:ascii="Gazeta Titul" w:hAnsi="Gazeta Titul"/>
          <w:sz w:val="28"/>
          <w:lang w:val="en-US"/>
        </w:rPr>
        <w:t xml:space="preserve"> ÐÑÔÑÐ â ñóäåáíîé ïðàêòèêå âñå åùå âîçíèêàþò </w:t>
      </w:r>
      <w:r>
        <w:rPr>
          <w:sz w:val="28"/>
          <w:lang w:val="en-US"/>
        </w:rPr>
        <w:t>вопросы, св</w:t>
      </w:r>
      <w:r>
        <w:rPr>
          <w:rFonts w:cs="Gazeta Titul" w:ascii="Gazeta Titul" w:hAnsi="Gazeta Titul"/>
          <w:sz w:val="28"/>
          <w:lang w:val="en-US"/>
        </w:rPr>
        <w:t>ÿçàííûå ñ îöåíêîé õàðàêòåðà</w:t>
      </w:r>
      <w:r>
        <w:rPr>
          <w:sz w:val="28"/>
          <w:lang w:val="en-US"/>
        </w:rPr>
        <w:t xml:space="preserve"> производственной</w:t>
      </w:r>
      <w:r>
        <w:rPr>
          <w:rFonts w:cs="Gazeta Titul" w:ascii="Gazeta Titul" w:hAnsi="Gazeta Titul"/>
          <w:sz w:val="28"/>
          <w:lang w:val="en-US"/>
        </w:rPr>
        <w:t xml:space="preserve"> äåÿòåëüíîñòè, âûïîëíÿåìîé âîäèòåëåì </w:t>
      </w:r>
      <w:r>
        <w:rPr>
          <w:sz w:val="28"/>
          <w:lang w:val="en-US"/>
        </w:rPr>
        <w:t>механического транспортного средства</w:t>
      </w:r>
      <w:r>
        <w:rPr>
          <w:rFonts w:cs="Gazeta Titul" w:ascii="Gazeta Titul" w:hAnsi="Gazeta Titul"/>
          <w:sz w:val="28"/>
          <w:lang w:val="en-US"/>
        </w:rPr>
        <w:t xml:space="preserve">. Ïðè÷åì èìåþò ìåñòî îøèáêè, âåäóùèå ëèáî ê ñóæåíèþ </w:t>
      </w:r>
      <w:r>
        <w:rPr>
          <w:sz w:val="28"/>
          <w:lang w:val="en-US"/>
        </w:rPr>
        <w:t>понятия</w:t>
      </w:r>
      <w:r>
        <w:rPr>
          <w:rFonts w:cs="Gazeta Titul" w:ascii="Gazeta Titul" w:hAnsi="Gazeta Titul"/>
          <w:sz w:val="28"/>
          <w:lang w:val="en-US"/>
        </w:rPr>
        <w:t xml:space="preserve"> àâòîòðàíñïîðòíîãî ïðåñòóïëåíèÿ, </w:t>
      </w:r>
      <w:r>
        <w:rPr>
          <w:sz w:val="28"/>
          <w:lang w:val="en-US"/>
        </w:rPr>
        <w:t>либо</w:t>
      </w:r>
      <w:r>
        <w:rPr>
          <w:rFonts w:cs="Gazeta Titul" w:ascii="Gazeta Titul" w:hAnsi="Gazeta Titul"/>
          <w:sz w:val="28"/>
          <w:lang w:val="en-US"/>
        </w:rPr>
        <w:t xml:space="preserve"> ê íåîáîñíîâàííî øèðîêîìó åãî ïîíèìàíèþ.</w:t>
      </w:r>
    </w:p>
    <w:p>
      <w:pPr>
        <w:pStyle w:val="Normal"/>
        <w:rPr/>
      </w:pPr>
      <w:r>
        <w:rPr>
          <w:rFonts w:cs="Gazeta Titul" w:ascii="Gazeta Titul" w:hAnsi="Gazeta Titul"/>
          <w:sz w:val="28"/>
          <w:lang w:val="en-US"/>
        </w:rPr>
        <w:t xml:space="preserve">Ò. íà </w:t>
      </w:r>
      <w:r>
        <w:rPr>
          <w:sz w:val="28"/>
          <w:lang w:val="en-US"/>
        </w:rPr>
        <w:t>г</w:t>
      </w:r>
      <w:r>
        <w:rPr>
          <w:rFonts w:cs="Gazeta Titul" w:ascii="Gazeta Titul" w:hAnsi="Gazeta Titul"/>
          <w:sz w:val="28"/>
          <w:lang w:val="en-US"/>
        </w:rPr>
        <w:t xml:space="preserve">ðóçîâîé àâòîìàøèíå ïåðåâîçèë áåòîí íà ïëîòèíó  </w:t>
      </w:r>
      <w:r>
        <w:rPr>
          <w:sz w:val="28"/>
          <w:lang w:val="en-US"/>
        </w:rPr>
        <w:t>водо</w:t>
      </w:r>
      <w:r>
        <w:rPr>
          <w:rFonts w:cs="Gazeta Titul" w:ascii="Gazeta Titul" w:hAnsi="Gazeta Titul"/>
          <w:sz w:val="28"/>
          <w:lang w:val="en-US"/>
        </w:rPr>
        <w:t xml:space="preserve">õðàíèëèùà. Îñòàíîâèâ ìàøèíó, ñ òåì ÷òîáû îòìåòèòü òîâàðíî-òðàíñïîðòíóþ íàêëàäíóþ ó ïðèåìùèöû áåòîíà, Ò. íå âêëþ÷èë ðó÷íîé òîðìîç, ò. å. íå ïðèíÿë ìåð, </w:t>
      </w:r>
      <w:r>
        <w:rPr>
          <w:sz w:val="28"/>
          <w:lang w:val="en-US"/>
        </w:rPr>
        <w:t>исклю</w:t>
      </w:r>
      <w:r>
        <w:rPr>
          <w:rFonts w:cs="Gazeta Titul" w:ascii="Gazeta Titul" w:hAnsi="Gazeta Titul"/>
          <w:sz w:val="28"/>
          <w:lang w:val="en-US"/>
        </w:rPr>
        <w:t xml:space="preserve">÷àþùèõ âîçìîæíîñòü äâèæåíèÿ ìàøèíû â åãî îòñóòñòâèå. Â ðåçóëüòàòå ýòîãî ìàøèíà íà÷àëà ñàìîïðîèçâîëüíî äâèãàòüñÿ ñ íàñûïè ïëîòèíû, ðàçâèëà ñêîðîñòü è ñáèëà ðàáî÷åãî Ñ., </w:t>
      </w:r>
      <w:r>
        <w:rPr>
          <w:sz w:val="28"/>
          <w:lang w:val="en-US"/>
        </w:rPr>
        <w:t>от чего последний скончался. Судебная коллегия по уголовным</w:t>
      </w:r>
      <w:r>
        <w:rPr>
          <w:rFonts w:cs="Gazeta Titul" w:ascii="Gazeta Titul" w:hAnsi="Gazeta Titul"/>
          <w:sz w:val="28"/>
          <w:lang w:val="en-US"/>
        </w:rPr>
        <w:t xml:space="preserve"> äåëàì Âåðõîâíîãî Ñóäà ÐÑÔÑÐ ðàññìîòðåëà äåëî Ò. ïî ïðîòåñòó </w:t>
      </w:r>
      <w:r>
        <w:rPr>
          <w:sz w:val="28"/>
          <w:lang w:val="en-US"/>
        </w:rPr>
        <w:t>заместителя</w:t>
      </w:r>
      <w:r>
        <w:rPr>
          <w:rFonts w:cs="Gazeta Titul" w:ascii="Gazeta Titul" w:hAnsi="Gazeta Titul"/>
          <w:sz w:val="28"/>
          <w:lang w:val="en-US"/>
        </w:rPr>
        <w:t xml:space="preserve"> Ïðîêóðîðà ÐÑÔÑÐ, â êîòîðîì ñòàâèëñÿ âîïðî</w:t>
      </w:r>
      <w:r>
        <w:rPr>
          <w:sz w:val="28"/>
          <w:lang w:val="en-US"/>
        </w:rPr>
        <w:t>с</w:t>
      </w:r>
      <w:r>
        <w:rPr>
          <w:rFonts w:cs="Gazeta Titul" w:ascii="Gazeta Titul" w:hAnsi="Gazeta Titul"/>
          <w:sz w:val="28"/>
          <w:lang w:val="en-US"/>
        </w:rPr>
        <w:t xml:space="preserve"> îá îòìåíå ïðèãîâîðà è î íåîáõîäèìîñòè </w:t>
      </w:r>
      <w:r>
        <w:rPr>
          <w:sz w:val="28"/>
          <w:lang w:val="en-US"/>
        </w:rPr>
        <w:t>переквалификации</w:t>
      </w:r>
      <w:r>
        <w:rPr>
          <w:rFonts w:cs="Gazeta Titul" w:ascii="Gazeta Titul" w:hAnsi="Gazeta Titul"/>
          <w:sz w:val="28"/>
          <w:lang w:val="en-US"/>
        </w:rPr>
        <w:t xml:space="preserve"> äåéñòâèé Ò. ñî ñò. 264 íà ñò. 109 ÓÊ ÐÔ (íåîñòîðîæíîå óáèéñòâî). Ïðîêóðîð </w:t>
      </w:r>
      <w:r>
        <w:rPr>
          <w:sz w:val="28"/>
          <w:lang w:val="en-US"/>
        </w:rPr>
        <w:t xml:space="preserve">обосновывал </w:t>
      </w:r>
      <w:r>
        <w:rPr>
          <w:rFonts w:cs="Gazeta Titul" w:ascii="Gazeta Titul" w:hAnsi="Gazeta Titul"/>
          <w:sz w:val="28"/>
          <w:lang w:val="en-US"/>
        </w:rPr>
        <w:t>ñâîþ òî÷</w:t>
      </w:r>
      <w:r>
        <w:rPr>
          <w:sz w:val="28"/>
          <w:lang w:val="en-US"/>
        </w:rPr>
        <w:t>ку</w:t>
      </w:r>
      <w:r>
        <w:rPr>
          <w:rFonts w:cs="Gazeta Titul" w:ascii="Gazeta Titul" w:hAnsi="Gazeta Titul"/>
          <w:sz w:val="28"/>
          <w:lang w:val="en-US"/>
        </w:rPr>
        <w:t xml:space="preserve"> çðåíèÿ òåì, ÷òî Ò. âûïîëíÿë íà àâòîìàøèíå </w:t>
      </w:r>
      <w:r>
        <w:rPr>
          <w:sz w:val="28"/>
          <w:lang w:val="en-US"/>
        </w:rPr>
        <w:t xml:space="preserve">производственные </w:t>
      </w:r>
      <w:r>
        <w:rPr>
          <w:rFonts w:cs="Gazeta Titul" w:ascii="Gazeta Titul" w:hAnsi="Gazeta Titul"/>
          <w:sz w:val="28"/>
          <w:lang w:val="en-US"/>
        </w:rPr>
        <w:t xml:space="preserve"> ôóíêöèè ïî ðàçãðóçêå äîñòàâëåííîãî èì áåòîíà è â ñâÿçè ñ ýòèì íå ìîã íàðó-øèòü ïðàâèëà </w:t>
      </w:r>
      <w:r>
        <w:rPr>
          <w:sz w:val="28"/>
          <w:lang w:val="en-US"/>
        </w:rPr>
        <w:t xml:space="preserve">дорожного </w:t>
      </w:r>
      <w:r>
        <w:rPr>
          <w:rFonts w:cs="Gazeta Titul" w:ascii="Gazeta Titul" w:hAnsi="Gazeta Titul"/>
          <w:sz w:val="28"/>
          <w:lang w:val="en-US"/>
        </w:rPr>
        <w:t xml:space="preserve">äâèæåíèÿ. Êîëëåãèÿ, íå </w:t>
      </w:r>
      <w:r>
        <w:rPr>
          <w:sz w:val="28"/>
          <w:lang w:val="en-US"/>
        </w:rPr>
        <w:t xml:space="preserve">согласившись </w:t>
      </w:r>
      <w:r>
        <w:rPr>
          <w:rFonts w:cs="Gazeta Titul" w:ascii="Gazeta Titul" w:hAnsi="Gazeta Titul"/>
          <w:sz w:val="28"/>
          <w:lang w:val="en-US"/>
        </w:rPr>
        <w:t>ñ ïðèâåäåííûì äàâîäîì, îñòàâèëà ïðèãîâîð áåç èçìåíåíèÿ è ïðèçíàëà, ÷òî Ò. íàðóøèë ï</w:t>
      </w:r>
      <w:r>
        <w:rPr>
          <w:sz w:val="28"/>
          <w:lang w:val="en-US"/>
        </w:rPr>
        <w:t>ункт</w:t>
      </w:r>
      <w:r>
        <w:rPr>
          <w:rFonts w:cs="Gazeta Titul" w:ascii="Gazeta Titul" w:hAnsi="Gazeta Titul"/>
          <w:sz w:val="28"/>
          <w:lang w:val="en-US"/>
        </w:rPr>
        <w:t xml:space="preserve"> Ïðàâèë äâèæåíèÿ, â êîòîðîì áûëî ñêàçàíî: «</w:t>
      </w:r>
      <w:r>
        <w:rPr>
          <w:sz w:val="28"/>
          <w:lang w:val="en-US"/>
        </w:rPr>
        <w:t>Оставлять</w:t>
      </w:r>
      <w:r>
        <w:rPr>
          <w:rFonts w:cs="Gazeta Titul" w:ascii="Gazeta Titul" w:hAnsi="Gazeta Titul"/>
          <w:sz w:val="28"/>
          <w:lang w:val="en-US"/>
        </w:rPr>
        <w:t xml:space="preserve"> òðàíñïîðòíîå ñðåäñòâî ìîæíî, òîëüêî ïðèíÿâ </w:t>
      </w:r>
      <w:r>
        <w:rPr>
          <w:sz w:val="28"/>
          <w:lang w:val="en-US"/>
        </w:rPr>
        <w:t>меры</w:t>
      </w:r>
      <w:r>
        <w:rPr>
          <w:rFonts w:cs="Gazeta Titul" w:ascii="Gazeta Titul" w:hAnsi="Gazeta Titul"/>
          <w:sz w:val="28"/>
          <w:lang w:val="en-US"/>
        </w:rPr>
        <w:t xml:space="preserve">, èñêëþ÷àþùèå âîçìîæíàñòü åãî äâèæåíèÿ â îòñóòñòâèå âîäèòåëÿ».   </w:t>
      </w:r>
    </w:p>
    <w:p>
      <w:pPr>
        <w:pStyle w:val="Normal"/>
        <w:rPr/>
      </w:pPr>
      <w:r>
        <w:rPr>
          <w:sz w:val="28"/>
          <w:lang w:val="en-US"/>
        </w:rPr>
        <w:t>Для такого</w:t>
      </w:r>
      <w:r>
        <w:rPr>
          <w:rFonts w:cs="Gazeta Titul" w:ascii="Gazeta Titul" w:hAnsi="Gazeta Titul"/>
          <w:sz w:val="28"/>
          <w:lang w:val="en-US"/>
        </w:rPr>
        <w:t xml:space="preserve"> ðåøåíèÿ âîïðîñà ó Êîëëåãèè áûëè âñå îñíþâàíèÿ. </w:t>
      </w:r>
      <w:r>
        <w:rPr>
          <w:sz w:val="28"/>
          <w:lang w:val="en-US"/>
        </w:rPr>
        <w:t>Действительно</w:t>
      </w:r>
      <w:r>
        <w:rPr>
          <w:rFonts w:cs="Gazeta Titul" w:ascii="Gazeta Titul" w:hAnsi="Gazeta Titul"/>
          <w:sz w:val="28"/>
          <w:lang w:val="en-US"/>
        </w:rPr>
        <w:t>, Ò. äîïóñòèë óïóùåíèÿ â ïðîöåññå óïðàâëåíèÿ òðàíñïîðòí</w:t>
      </w:r>
      <w:r>
        <w:rPr>
          <w:sz w:val="28"/>
          <w:lang w:val="en-US"/>
        </w:rPr>
        <w:t>ым</w:t>
      </w:r>
      <w:r>
        <w:rPr>
          <w:rFonts w:cs="Gazeta Titul" w:ascii="Gazeta Titul" w:hAnsi="Gazeta Titul"/>
          <w:sz w:val="28"/>
          <w:lang w:val="en-US"/>
        </w:rPr>
        <w:t xml:space="preserve"> ñðåäñòâîì, à íå âî âðåìÿ âûïîëíåíèÿ êàêèõ-ëèáî èíûõ ïðîèçâîäñòâåííûõ ïðîöåññîâ. Â ïðîòåñòå óòâåðæäàëîñü, ÷òî </w:t>
      </w:r>
      <w:r>
        <w:rPr>
          <w:sz w:val="28"/>
          <w:lang w:val="en-US"/>
        </w:rPr>
        <w:t>во</w:t>
      </w:r>
      <w:r>
        <w:rPr>
          <w:rFonts w:cs="Gazeta Titul" w:ascii="Gazeta Titul" w:hAnsi="Gazeta Titul"/>
          <w:sz w:val="28"/>
          <w:lang w:val="en-US"/>
        </w:rPr>
        <w:t xml:space="preserve">äèòåëü äîïóñòèë íàðóøåíèå ïðàâèë </w:t>
      </w:r>
      <w:r>
        <w:rPr>
          <w:sz w:val="28"/>
          <w:lang w:val="en-US"/>
        </w:rPr>
        <w:t>предосторожности</w:t>
      </w:r>
      <w:r>
        <w:rPr>
          <w:rFonts w:cs="Gazeta Titul" w:ascii="Gazeta Titul" w:hAnsi="Gazeta Titul"/>
          <w:sz w:val="28"/>
          <w:lang w:val="en-US"/>
        </w:rPr>
        <w:t xml:space="preserve"> «âî </w:t>
      </w:r>
      <w:r>
        <w:rPr>
          <w:sz w:val="28"/>
          <w:lang w:val="en-US"/>
        </w:rPr>
        <w:t>в</w:t>
      </w:r>
      <w:r>
        <w:rPr>
          <w:rFonts w:cs="Gazeta Titul" w:ascii="Gazeta Titul" w:hAnsi="Gazeta Titul"/>
          <w:sz w:val="28"/>
          <w:lang w:val="en-US"/>
        </w:rPr>
        <w:t xml:space="preserve">ðåìÿ ðàçãðóçêè áåòîíà», ÷òî íå ñîîòâåòñòâîâàëî ìàòåðèàëàì äåëà. Ôàêòè÷åñêè Ò. ê âûãðóçêå áåòîíà åùå íå ïðèñòóïàë, è äîïóùåííîå èì íàðóøåíèå ñëåäîâàëî ðàññìàòðèâàòü êàê íàðóøåíèå ïðàâèë </w:t>
      </w:r>
      <w:r>
        <w:rPr>
          <w:sz w:val="28"/>
          <w:lang w:val="en-US"/>
        </w:rPr>
        <w:t>дорожного</w:t>
      </w:r>
      <w:r>
        <w:rPr>
          <w:rFonts w:cs="Gazeta Titul" w:ascii="Gazeta Titul" w:hAnsi="Gazeta Titul"/>
          <w:sz w:val="28"/>
          <w:lang w:val="en-US"/>
        </w:rPr>
        <w:t xml:space="preserve"> äâèæåíèÿ. Äåëî Ò. ñâèäåòåëüñòâóåò î ïîïûòêå  íåîáîñíàâàííî  îãðàíè÷èòü  ïðåäåëû   ïðèìåíåíèÿ ñò. 264 ÓÊ ÐÔ, ÷òî îáúÿñíÿåòñÿ íåïðàâèëüíûì ïîíèìàíèåì ñóùíîñòè íàðóøåíèÿ ïðàâèë </w:t>
      </w:r>
      <w:r>
        <w:rPr>
          <w:sz w:val="28"/>
          <w:lang w:val="en-US"/>
        </w:rPr>
        <w:t>дорожного</w:t>
      </w:r>
      <w:r>
        <w:rPr>
          <w:rFonts w:cs="Gazeta Titul" w:ascii="Gazeta Titul" w:hAnsi="Gazeta Titul"/>
          <w:sz w:val="28"/>
          <w:lang w:val="en-US"/>
        </w:rPr>
        <w:t xml:space="preserve"> äâèæåíèÿ.</w:t>
      </w:r>
    </w:p>
    <w:p>
      <w:pPr>
        <w:pStyle w:val="Normal"/>
        <w:rPr/>
      </w:pPr>
      <w:r>
        <w:rPr>
          <w:sz w:val="28"/>
          <w:lang w:val="en-US"/>
        </w:rPr>
        <w:t>О</w:t>
      </w:r>
      <w:r>
        <w:rPr>
          <w:rFonts w:cs="Gazeta Titul" w:ascii="Gazeta Titul" w:hAnsi="Gazeta Titul"/>
          <w:sz w:val="28"/>
          <w:lang w:val="en-US"/>
        </w:rPr>
        <w:t xml:space="preserve">öåíèâàÿ íàðóøåíèÿ ïðàâèë ýêñïëóàòàöèè àâòîìîòîòðàíñïîðòà, íåîáõîäèìî èìåòü â âèäó, ÷òî äàëåêî íå âñå âèäû íàðóøåíèé ýòèõ </w:t>
      </w:r>
      <w:r>
        <w:rPr>
          <w:sz w:val="28"/>
          <w:lang w:val="en-US"/>
        </w:rPr>
        <w:t>прави, повлекшие</w:t>
      </w:r>
      <w:r>
        <w:rPr>
          <w:rFonts w:cs="Gazeta Titul" w:ascii="Gazeta Titul" w:hAnsi="Gazeta Titul"/>
          <w:sz w:val="28"/>
          <w:lang w:val="en-US"/>
        </w:rPr>
        <w:t xml:space="preserve"> òÿæêèå ïîñëåäñòâèÿ, îõâàòûâàþòñÿ ñò. 264 ÓÊ ÐÔ. Äèñïîçèöèÿ äàííîé ñòàòüè ïðåäóñìàòðèâàåò îòâåòñòâåííþñòü òîëüêî çà </w:t>
      </w:r>
      <w:r>
        <w:rPr>
          <w:sz w:val="28"/>
          <w:lang w:val="en-US"/>
        </w:rPr>
        <w:t xml:space="preserve">такие нарушения правил эксплуатации </w:t>
      </w:r>
      <w:r>
        <w:rPr>
          <w:rFonts w:cs="Gazeta Titul" w:ascii="Gazeta Titul" w:hAnsi="Gazeta Titul"/>
          <w:sz w:val="28"/>
          <w:lang w:val="en-US"/>
        </w:rPr>
        <w:t xml:space="preserve">òðàíñïîðòà, êîòîðûå íåïîñðåäñòâåííî ñâÿçàíû ñ áåçîïàñíîñòüþ åãî äâèæåíèÿ. </w:t>
      </w:r>
      <w:r>
        <w:rPr>
          <w:sz w:val="28"/>
          <w:lang w:val="en-US"/>
        </w:rPr>
        <w:t>Игнорирование</w:t>
      </w:r>
      <w:r>
        <w:rPr>
          <w:rFonts w:cs="Gazeta Titul" w:ascii="Gazeta Titul" w:hAnsi="Gazeta Titul"/>
          <w:sz w:val="28"/>
          <w:lang w:val="en-US"/>
        </w:rPr>
        <w:t xml:space="preserve"> íàçâàííîãî ïîëîæåíèÿ âëå÷åò </w:t>
      </w:r>
      <w:r>
        <w:rPr>
          <w:sz w:val="28"/>
          <w:lang w:val="en-US"/>
        </w:rPr>
        <w:t>ошибки</w:t>
      </w:r>
      <w:r>
        <w:rPr>
          <w:rFonts w:cs="Gazeta Titul" w:ascii="Gazeta Titul" w:hAnsi="Gazeta Titul"/>
          <w:sz w:val="28"/>
          <w:lang w:val="en-US"/>
        </w:rPr>
        <w:t xml:space="preserve"> â ñóäåáíîé </w:t>
      </w:r>
      <w:r>
        <w:rPr>
          <w:sz w:val="28"/>
          <w:lang w:val="en-US"/>
        </w:rPr>
        <w:t>практике</w:t>
      </w:r>
      <w:r>
        <w:rPr>
          <w:rFonts w:cs="Gazeta Titul" w:ascii="Gazeta Titul" w:hAnsi="Gazeta Titul"/>
          <w:sz w:val="28"/>
          <w:lang w:val="en-US"/>
        </w:rPr>
        <w:t xml:space="preserve"> ïðè êâàëèôèêàöèè äåéñòâèé </w:t>
      </w:r>
      <w:r>
        <w:rPr>
          <w:sz w:val="28"/>
          <w:lang w:val="en-US"/>
        </w:rPr>
        <w:t>виновных</w:t>
      </w:r>
      <w:r>
        <w:rPr>
          <w:rFonts w:cs="Gazeta Titul" w:ascii="Gazeta Titul" w:hAnsi="Gazeta Titul"/>
          <w:sz w:val="28"/>
          <w:lang w:val="en-US"/>
        </w:rPr>
        <w:t>, ïðèâîä</w:t>
      </w:r>
      <w:r>
        <w:rPr>
          <w:sz w:val="28"/>
          <w:lang w:val="en-US"/>
        </w:rPr>
        <w:t>ит</w:t>
      </w:r>
      <w:r>
        <w:rPr>
          <w:rFonts w:cs="Gazeta Titul" w:ascii="Gazeta Titul" w:hAnsi="Gazeta Titul"/>
          <w:sz w:val="28"/>
          <w:lang w:val="en-US"/>
        </w:rPr>
        <w:t xml:space="preserve"> ê íå-îáîñíàâàííî ðàñøèðèòåëüíîìó èëè îãðàíè÷èòåëüíîìó òîëêîâàíèþ ñò. 264 ÓÊ ÐÔ.</w:t>
      </w:r>
    </w:p>
    <w:p>
      <w:pPr>
        <w:pStyle w:val="Normal"/>
        <w:rPr/>
      </w:pPr>
      <w:r>
        <w:rPr>
          <w:rFonts w:cs="Gazeta Titul" w:ascii="Gazeta Titul" w:hAnsi="Gazeta Titul"/>
          <w:sz w:val="28"/>
          <w:lang w:val="en-US"/>
        </w:rPr>
        <w:t xml:space="preserve">Îïðåäåëåííûå êîëåáàíèÿ â ñóäåáíîé ïðàêòèêå ïî ðàññìàòðèâàåìîìó âîïðîñó îáúÿñíÿþòñÿ òåì, ÷òî äèñïîçèöèÿ ñò. 264 ÓÊ ÐÔ îõâàòûâàåò ñëó÷àè íàðóøåíèÿ íå òîëüêî ïðàâèë </w:t>
      </w:r>
      <w:r>
        <w:rPr>
          <w:sz w:val="28"/>
          <w:lang w:val="en-US"/>
        </w:rPr>
        <w:t>дорожного</w:t>
      </w:r>
      <w:r>
        <w:rPr>
          <w:rFonts w:cs="Gazeta Titul" w:ascii="Gazeta Titul" w:hAnsi="Gazeta Titul"/>
          <w:sz w:val="28"/>
          <w:lang w:val="en-US"/>
        </w:rPr>
        <w:t xml:space="preserve"> äâèæåíèÿ, íî è ïðàâèë ýêñïëóàòàöèè òðàíñïîðòà. Âîçíèêàåò âîïðîñ: î íàðóøåíèè êàêèõ èìåííî ïðàâèë ýêñïëóàòàöèè òðàíñïîðòà èäåò ðå÷ü â ñò. 264 ÓÊ ÐÔ?</w:t>
      </w:r>
    </w:p>
    <w:p>
      <w:pPr>
        <w:pStyle w:val="Normal"/>
        <w:rPr>
          <w:b/>
          <w:b/>
          <w:sz w:val="28"/>
          <w:lang w:val="en-US"/>
        </w:rPr>
      </w:pPr>
      <w:r>
        <w:rPr>
          <w:rFonts w:cs="Gazeta Titul" w:ascii="Gazeta Titul" w:hAnsi="Gazeta Titul"/>
          <w:sz w:val="28"/>
          <w:lang w:val="en-US"/>
        </w:rPr>
        <w:t xml:space="preserve">Ïðàâèëà ýêñïëóàòàöèè  ìåõàíè÷åñêèõ òðàíñïîðòíûõ ñðåäñòâ âåñüìà ðàçíîîáðàçíû. Â ñàìîé îáùåé ôîðìå èõ ìîæíî áûëî áû ïîäðàçäåëèòü íà äâå ãðóïïû. Ïåðâóþ ãðóïïó ñîñòàâëÿþò ïðàâèëà ýêñïëóàòàöèè, íåïîñðåäñòâåííî ñâÿçàííûå ñ áåçîïàñíîñòüþ äâèæåíèÿ òðàíñïîðòà (òðåáîâàíèå ýêñïëóàòàöèè òîëüêî ìàøèí, èìåþùèõ </w:t>
      </w:r>
      <w:r>
        <w:rPr>
          <w:sz w:val="28"/>
          <w:lang w:val="en-US"/>
        </w:rPr>
        <w:t>исправные</w:t>
      </w:r>
      <w:r>
        <w:rPr>
          <w:rFonts w:cs="Gazeta Titul" w:ascii="Gazeta Titul" w:hAnsi="Gazeta Titul"/>
          <w:sz w:val="28"/>
          <w:lang w:val="en-US"/>
        </w:rPr>
        <w:t xml:space="preserve"> òîðìîçíóþ ñèñòåìó è </w:t>
      </w:r>
      <w:r>
        <w:rPr>
          <w:sz w:val="28"/>
          <w:lang w:val="en-US"/>
        </w:rPr>
        <w:t>рулевое</w:t>
      </w:r>
      <w:r>
        <w:rPr>
          <w:rFonts w:cs="Gazeta Titul" w:ascii="Gazeta Titul" w:hAnsi="Gazeta Titul"/>
          <w:sz w:val="28"/>
          <w:lang w:val="en-US"/>
        </w:rPr>
        <w:t xml:space="preserve"> óïðàâëåâèå, øèíû, îòâå÷àþùèå îïðåäåëåííûì ñòàíäàðòàì; ïåðåâîçêà </w:t>
      </w:r>
      <w:r>
        <w:rPr>
          <w:sz w:val="28"/>
          <w:lang w:val="en-US"/>
        </w:rPr>
        <w:t>пассажиров</w:t>
      </w:r>
      <w:r>
        <w:rPr>
          <w:rFonts w:cs="Gazeta Titul" w:ascii="Gazeta Titul" w:hAnsi="Gazeta Titul"/>
          <w:sz w:val="28"/>
          <w:lang w:val="en-US"/>
        </w:rPr>
        <w:t xml:space="preserve"> â êóçîâàõ òîëüêî òàêèõ </w:t>
      </w:r>
      <w:r>
        <w:rPr>
          <w:sz w:val="28"/>
          <w:lang w:val="en-US"/>
        </w:rPr>
        <w:t>грузовых</w:t>
      </w:r>
      <w:r>
        <w:rPr>
          <w:rFonts w:cs="Gazeta Titul" w:ascii="Gazeta Titul" w:hAnsi="Gazeta Titul"/>
          <w:sz w:val="28"/>
          <w:lang w:val="en-US"/>
        </w:rPr>
        <w:t xml:space="preserve"> ìàøèí, </w:t>
      </w:r>
      <w:r>
        <w:rPr>
          <w:sz w:val="28"/>
          <w:lang w:val="en-US"/>
        </w:rPr>
        <w:t>к</w:t>
      </w:r>
      <w:r>
        <w:rPr>
          <w:rFonts w:cs="Gazeta Titul" w:ascii="Gazeta Titul" w:hAnsi="Gazeta Titul"/>
          <w:sz w:val="28"/>
          <w:lang w:val="en-US"/>
        </w:rPr>
        <w:t>îòîðûå îáîðóäîâàíû ñïåöèàëüíûìè ïðèñïîñîáëåíèÿìè, è ò. ä.). Êî âòîðîé ãðóïïå îòíîñÿòñÿ ïðàâèëà ýêñïëóàòàöèè, íåïîñðåäñòâåííî íå âëèÿþùèå íà áåçîïàñíîñòü äâèæåíèÿ. Íàïðèìåð, â  Ïðàâèë</w:t>
      </w:r>
      <w:r>
        <w:rPr>
          <w:sz w:val="28"/>
          <w:lang w:val="en-US"/>
        </w:rPr>
        <w:t>ах</w:t>
      </w:r>
      <w:r>
        <w:rPr>
          <w:rFonts w:cs="Gazeta Titul" w:ascii="Gazeta Titul" w:hAnsi="Gazeta Titul"/>
          <w:sz w:val="28"/>
          <w:lang w:val="en-US"/>
        </w:rPr>
        <w:t xml:space="preserve"> äîðîæíîãî äâèæåíèÿ óêàçàíî, ÷òî ãðóç äîëæåí áûòü ðàçìåùåí è ïðè </w:t>
      </w:r>
      <w:r>
        <w:rPr>
          <w:sz w:val="28"/>
          <w:lang w:val="en-US"/>
        </w:rPr>
        <w:t>необходимости закреплен на транспортном средстве так, чтобы он : не закрывал номерные знаки, не создавал шума и т.п.</w:t>
      </w:r>
    </w:p>
    <w:p>
      <w:pPr>
        <w:pStyle w:val="Normal"/>
        <w:rPr>
          <w:rFonts w:ascii="Gazeta Titul" w:hAnsi="Gazeta Titul" w:cs="Gazeta Titul"/>
          <w:b/>
          <w:b/>
          <w:sz w:val="28"/>
          <w:lang w:val="en-US"/>
        </w:rPr>
      </w:pPr>
      <w:r>
        <w:rPr>
          <w:rFonts w:cs="Gazeta Titul" w:ascii="Gazeta Titul" w:hAnsi="Gazeta Titul"/>
          <w:b/>
          <w:sz w:val="28"/>
          <w:lang w:val="en-US"/>
        </w:rPr>
      </w:r>
    </w:p>
    <w:p>
      <w:pPr>
        <w:pStyle w:val="Normal"/>
        <w:rPr/>
      </w:pPr>
      <w:r>
        <w:rPr>
          <w:rFonts w:cs="Gazeta Titul" w:ascii="Gazeta Titul" w:hAnsi="Gazeta Titul"/>
          <w:b/>
          <w:sz w:val="28"/>
          <w:lang w:val="en-US"/>
        </w:rPr>
        <w:t xml:space="preserve">2. Âðåäíûå </w:t>
      </w:r>
      <w:r>
        <w:rPr>
          <w:b/>
          <w:sz w:val="28"/>
          <w:lang w:val="en-US"/>
        </w:rPr>
        <w:t>последствия</w:t>
      </w:r>
    </w:p>
    <w:p>
      <w:pPr>
        <w:pStyle w:val="Normal"/>
        <w:rPr/>
      </w:pPr>
      <w:r>
        <w:rPr>
          <w:rFonts w:cs="Gazeta Titul" w:ascii="Gazeta Titul" w:hAnsi="Gazeta Titul"/>
          <w:sz w:val="28"/>
          <w:lang w:val="en-US"/>
        </w:rPr>
        <w:t xml:space="preserve">Ñîñòàâ ïðåñòóïëåíèÿ, ïðåäóñìîòðåííûé ñò. 264 ÓÊ ÐÔ, </w:t>
      </w:r>
      <w:r>
        <w:rPr>
          <w:sz w:val="28"/>
          <w:lang w:val="en-US"/>
        </w:rPr>
        <w:t>налицо</w:t>
      </w:r>
      <w:r>
        <w:rPr>
          <w:rFonts w:cs="Gazeta Titul" w:ascii="Gazeta Titul" w:hAnsi="Gazeta Titul"/>
          <w:sz w:val="28"/>
          <w:lang w:val="en-US"/>
        </w:rPr>
        <w:t xml:space="preserve"> òîëüêî â òîì ñëó÷àå, åñëè íàðóøåíèå ïðàâèë </w:t>
      </w:r>
      <w:r>
        <w:rPr>
          <w:sz w:val="28"/>
          <w:lang w:val="en-US"/>
        </w:rPr>
        <w:t>дорожного</w:t>
      </w:r>
      <w:r>
        <w:rPr>
          <w:rFonts w:cs="Gazeta Titul" w:ascii="Gazeta Titul" w:hAnsi="Gazeta Titul"/>
          <w:sz w:val="28"/>
          <w:lang w:val="en-US"/>
        </w:rPr>
        <w:t xml:space="preserve"> äâèæåíèÿ èëè ýêñïëóàòàöèè òðàíñïîðòà ïîâëåêëî îïðåäåëåííûå âðåäíûå ïîñëåäñòâèÿ.</w:t>
      </w:r>
    </w:p>
    <w:p>
      <w:pPr>
        <w:pStyle w:val="Normal"/>
        <w:rPr>
          <w:b/>
          <w:b/>
          <w:sz w:val="28"/>
          <w:lang w:val="en-US"/>
        </w:rPr>
      </w:pPr>
      <w:r>
        <w:rPr>
          <w:sz w:val="28"/>
          <w:lang w:val="en-US"/>
        </w:rPr>
        <w:t>Нарушение правил дорожного</w:t>
      </w:r>
      <w:r>
        <w:rPr>
          <w:rFonts w:cs="Gazeta Titul" w:ascii="Gazeta Titul" w:hAnsi="Gazeta Titul"/>
          <w:sz w:val="28"/>
          <w:lang w:val="en-US"/>
        </w:rPr>
        <w:t xml:space="preserve"> äâèæåíèÿ, íå ïîâëåêøåå òÿæåëûõ ïîñëåäñòâèé âëå÷åò àäìèíèñòðàòèâíóþ  îòâåòñâåííîñò</w:t>
      </w:r>
      <w:r>
        <w:rPr>
          <w:sz w:val="28"/>
          <w:lang w:val="en-US"/>
        </w:rPr>
        <w:t>ь,</w:t>
      </w:r>
      <w:r>
        <w:rPr>
          <w:rFonts w:cs="Gazeta Titul" w:ascii="Gazeta Titul" w:hAnsi="Gazeta Titul"/>
          <w:sz w:val="28"/>
          <w:lang w:val="en-US"/>
        </w:rPr>
        <w:t xml:space="preserve"> òàê êàê ñòåïåíü </w:t>
      </w:r>
      <w:r>
        <w:rPr>
          <w:sz w:val="28"/>
          <w:lang w:val="en-US"/>
        </w:rPr>
        <w:t>об</w:t>
      </w:r>
      <w:r>
        <w:rPr>
          <w:rFonts w:cs="Gazeta Titul" w:ascii="Gazeta Titul" w:hAnsi="Gazeta Titul"/>
          <w:sz w:val="28"/>
          <w:lang w:val="en-US"/>
        </w:rPr>
        <w:t xml:space="preserve">ùåñòâåííîé îïàñíîñòè òàêèõ íàðóøåíèé ñðàâíèòåëüíî </w:t>
      </w:r>
      <w:r>
        <w:rPr>
          <w:sz w:val="28"/>
          <w:lang w:val="en-US"/>
        </w:rPr>
        <w:t>невилика [5</w:t>
      </w:r>
      <w:r>
        <w:rPr>
          <w:sz w:val="28"/>
        </w:rPr>
        <w:t>,с.29</w:t>
      </w:r>
      <w:r>
        <w:rPr>
          <w:sz w:val="28"/>
          <w:lang w:val="en-US"/>
        </w:rPr>
        <w:t>]</w:t>
      </w:r>
    </w:p>
    <w:p>
      <w:pPr>
        <w:pStyle w:val="Normal"/>
        <w:rPr/>
      </w:pPr>
      <w:r>
        <w:rPr>
          <w:rFonts w:cs="Gazeta Titul" w:ascii="Gazeta Titul" w:hAnsi="Gazeta Titul"/>
          <w:sz w:val="28"/>
          <w:lang w:val="en-US"/>
        </w:rPr>
        <w:t xml:space="preserve">Èñõîäÿ èç ýòèõ </w:t>
      </w:r>
      <w:r>
        <w:rPr>
          <w:sz w:val="28"/>
          <w:lang w:val="en-US"/>
        </w:rPr>
        <w:t>с</w:t>
      </w:r>
      <w:r>
        <w:rPr>
          <w:rFonts w:cs="Gazeta Titul" w:ascii="Gazeta Titul" w:hAnsi="Gazeta Titul"/>
          <w:sz w:val="28"/>
          <w:lang w:val="en-US"/>
        </w:rPr>
        <w:t>îîáðàæåíèé ñëåäóåò ïðèçíàòü íåïðèåìëåìûìè ïðåäëîæåíèÿ Ë.Ã. Êðàõìàëüíèêà è È.Ã. Ìàëàíäèíà [6</w:t>
      </w:r>
      <w:r>
        <w:rPr>
          <w:sz w:val="28"/>
        </w:rPr>
        <w:t>,с.115</w:t>
      </w:r>
      <w:r>
        <w:rPr>
          <w:rFonts w:cs="Gazeta Titul" w:ascii="Gazeta Titul" w:hAnsi="Gazeta Titul"/>
          <w:sz w:val="28"/>
          <w:lang w:val="en-US"/>
        </w:rPr>
        <w:t xml:space="preserve">] î íåîáõîäèìîñòè óñòàíîâëåíèÿ óãîëîâíîé îòâåòåòâåííîñòè çà çàâåäîìîå ñîçäàíèå óãðîçû íàñòóïëåíèÿ âðåäíûõ ïîñ,ëåäñòâèé ïðè íàðóøåíèè ïðàâèë </w:t>
      </w:r>
      <w:r>
        <w:rPr>
          <w:sz w:val="28"/>
          <w:lang w:val="en-US"/>
        </w:rPr>
        <w:t>дорожного</w:t>
      </w:r>
      <w:r>
        <w:rPr>
          <w:rFonts w:cs="Gazeta Titul" w:ascii="Gazeta Titul" w:hAnsi="Gazeta Titul"/>
          <w:sz w:val="28"/>
          <w:lang w:val="en-US"/>
        </w:rPr>
        <w:t xml:space="preserve"> äâèæåíèÿ è ýêñïëóàòàöèè òðàíñïîðòà . Íà </w:t>
      </w:r>
      <w:r>
        <w:rPr>
          <w:sz w:val="28"/>
          <w:lang w:val="en-US"/>
        </w:rPr>
        <w:t>мой</w:t>
      </w:r>
      <w:r>
        <w:rPr>
          <w:rFonts w:cs="Gazeta Titul" w:ascii="Gazeta Titul" w:hAnsi="Gazeta Titul"/>
          <w:sz w:val="28"/>
          <w:lang w:val="en-US"/>
        </w:rPr>
        <w:t xml:space="preserve"> âçãëÿä, ïðèâëå÷åíèå ê óãîëîâíîé îòâåòñòâåííîñòè çà ïîäîáíûå äåÿíèÿ íåöåëåñîîáðàçíî è ëèøü âûçâàëî áû áåç äîñòàòî÷íûõ îñíîâàíèé çíà÷èòåëüíîå óâåëè÷åíèå óãîëîâíûõ äåë äàííîé êàòåãîðèè, ÷òî ñîâåðøåííî íåîáîñíîâàííî òåîðåòè÷åñêè è íå âûçûâàåòñÿ èíòåðåñàìè áåçîïàñíîñòè äâèæåíèÿ íà àâòîòðàíñïîðòå. Ãîñóäàðñòâåííûå îðãàíû äîñòàòî÷íî óñïåøíî áîðþòñÿ ñ òàêèìè íàðóøåíèÿìè ìåðàìè àäìèíèñòðàòèâíîãî âîçäåéñòâèÿ. </w:t>
      </w:r>
    </w:p>
    <w:p>
      <w:pPr>
        <w:pStyle w:val="Normal"/>
        <w:rPr/>
      </w:pPr>
      <w:r>
        <w:rPr>
          <w:rFonts w:cs="Gazeta Titul" w:ascii="Gazeta Titul" w:hAnsi="Gazeta Titul"/>
          <w:sz w:val="28"/>
          <w:lang w:val="en-US"/>
        </w:rPr>
        <w:t xml:space="preserve">Âìåñòå ñ òåì íåëüçÿ íå ó÷èòûâàòü è òîãî, ÷òî ïðàêòè÷åñêè î÷åíü òðóäíî, à ïîä÷àñ è íåâîçìîæíî óñòàíîâèòü, ìîãëè ëè ðåàëüíî íàñòóïèòü âðåäíûå ïîñëåäñòâèÿ, è êàêèå èìåííî, â ðåçóëüòàòå íàðóøåíèÿ ïðàâèë </w:t>
      </w:r>
      <w:r>
        <w:rPr>
          <w:sz w:val="28"/>
          <w:lang w:val="en-US"/>
        </w:rPr>
        <w:t>дорожного движения</w:t>
      </w:r>
      <w:r>
        <w:rPr>
          <w:rFonts w:cs="Gazeta Titul" w:ascii="Gazeta Titul" w:hAnsi="Gazeta Titul"/>
          <w:sz w:val="28"/>
          <w:lang w:val="en-US"/>
        </w:rPr>
        <w:t xml:space="preserve">. Íàðóøåíèå ïðàâèë  äâèæåíèÿ è </w:t>
      </w:r>
      <w:r>
        <w:rPr>
          <w:sz w:val="28"/>
          <w:lang w:val="en-US"/>
        </w:rPr>
        <w:t>эк</w:t>
      </w:r>
      <w:r>
        <w:rPr>
          <w:rFonts w:cs="Gazeta Titul" w:ascii="Gazeta Titul" w:hAnsi="Gazeta Titul"/>
          <w:sz w:val="28"/>
          <w:lang w:val="en-US"/>
        </w:rPr>
        <w:t>ñïëóàòàöèè òðàíñïîðòà, â ïðèíöèïå, âñåãäà òàèò â ñåáå óãðîçó âîçíèêíîâåíèÿ âðåäíûõ ïîñëåäñòâèé.</w:t>
      </w:r>
    </w:p>
    <w:p>
      <w:pPr>
        <w:pStyle w:val="Normal"/>
        <w:rPr/>
      </w:pPr>
      <w:r>
        <w:rPr>
          <w:rFonts w:cs="Gazeta Titul" w:ascii="Gazeta Titul" w:hAnsi="Gazeta Titul"/>
          <w:sz w:val="28"/>
          <w:lang w:val="en-US"/>
        </w:rPr>
        <w:t xml:space="preserve">Òàê, åñëè âîäèòåëü àâòîìàøèíû âûåõàë íà ïåðåêðåñòîê ïðè êðàñíîì ñèãíàëå ñâåòîôîðà, òî ýòî íàðóøåíèå ïðàâèë äâèæåíèÿ, âîîáùå, ìîæåò ïîâëå÷ü ñàìûå ðàçíîîáðàçíûå âðåäíûå ïîñëåäñòâèÿ – îò ñàìûõ òÿæêèõ äî íåçíà÷èòåëüíûõ. Îäíàêî â äàííîé êîíêðåòíîé îáñòàíîâêå (íà ïåðåêðåñòêå íå áûëà ïåøåõîäàâ, íå áûëî ìàøèí) óêàçàííîå íàðóøåíèå íå ïîâëåêëî è íå ìîãëî ïîâëå÷ü çà ñîáîé íàñòóïëåíèå âðåäíûõ ïîñëåäñòâèé. Ê òîìó æå â ðåçóëüòàòå òàêîãî íàðóøåíèÿ âðåäíûå ïîñëåäñòâèÿ ìîãëè íå íàñòóïèòü è â ñèëó òîãî, ÷òî âîäèòåëü ñàì ñìîã </w:t>
      </w:r>
      <w:r>
        <w:rPr>
          <w:sz w:val="28"/>
          <w:lang w:val="en-US"/>
        </w:rPr>
        <w:t>пре</w:t>
      </w:r>
      <w:r>
        <w:rPr>
          <w:rFonts w:cs="Gazeta Titul" w:ascii="Gazeta Titul" w:hAnsi="Gazeta Titul"/>
          <w:sz w:val="28"/>
          <w:lang w:val="en-US"/>
        </w:rPr>
        <w:t>äîòâðàòèòü èõ íàñòóïëåíèå. Âîäèòåëü àâòîìàøèíû â äàííîì ñëó÷àå äîëæåí îòâå÷àòü â àäìèíèñòðàòèâíîì ïîðÿäêå.</w:t>
      </w:r>
    </w:p>
    <w:p>
      <w:pPr>
        <w:pStyle w:val="Normal"/>
        <w:rPr/>
      </w:pPr>
      <w:r>
        <w:rPr>
          <w:rFonts w:cs="Gazeta Titul" w:ascii="Gazeta Titul" w:hAnsi="Gazeta Titul"/>
          <w:sz w:val="28"/>
          <w:lang w:val="en-US"/>
        </w:rPr>
        <w:t xml:space="preserve">Îáîáùàÿ ñêàçàííîå, ñëåäóåò ïðèéòè ê âûâîäó, ÷òî íàèáîëåå </w:t>
      </w:r>
      <w:r>
        <w:rPr>
          <w:sz w:val="28"/>
          <w:lang w:val="en-US"/>
        </w:rPr>
        <w:t>п</w:t>
      </w:r>
      <w:r>
        <w:rPr>
          <w:rFonts w:cs="Gazeta Titul" w:ascii="Gazeta Titul" w:hAnsi="Gazeta Titul"/>
          <w:sz w:val="28"/>
          <w:lang w:val="en-US"/>
        </w:rPr>
        <w:t xml:space="preserve">ðàâèëüíûì ÿâëÿåòñÿ óñòàíîâëåíèå </w:t>
      </w:r>
      <w:r>
        <w:rPr>
          <w:sz w:val="28"/>
          <w:lang w:val="en-US"/>
        </w:rPr>
        <w:t>уголовной</w:t>
      </w:r>
      <w:r>
        <w:rPr>
          <w:rFonts w:cs="Gazeta Titul" w:ascii="Gazeta Titul" w:hAnsi="Gazeta Titul"/>
          <w:sz w:val="28"/>
          <w:lang w:val="en-US"/>
        </w:rPr>
        <w:t xml:space="preserve"> îòâåòñòâåííîñòè òîëüêî çà òå íàðóøåíèÿ ïðàâèë  äâèæåíèÿ è ýêñïëóàòàöèè òðàíñïîðòà, êîòîðûå ïîâëåêëè íàñòóïëåíèå îïðåäåëåííûõ âðåäíûõ ïîñëåäñòâèé. Óãîëîâíûé êîäåêñ ÐÔ â ñò. 264 êîíêðåòèçèðóåò òå âðåäíûå ïîñëåäñòâèÿ, êîòîðûå äàþò îñíîâàíèå ïðèâëåêàòü âèíîâíîãî ïî ýòîé ñòàòüå ê óãîëîâíîé îòâåòñòâåííîñòè. Çàêîí äèôôåðåíöèðóåò îòâåòñòâåííîñòü è íàêàçàíèå â çàâèñèìîñòè îò òÿæåñòè íàñòóïèâøèõ âðåäíûõ ïîñëåäñòâèé. Ñò. 264 ÓÊ ÐÔ ñîäåðæèò òðè ÷àñòè ñ ðàçëè÷íûìè ñàíêöèÿìè. Ïî ÷. 1 ñò. 264 ÓÊ îòâåòñòâåííîñòü íàñòóïàåò, åñëè ïîòåðïåâøåìó áûë ïðè÷èíåí òÿæê</w:t>
      </w:r>
      <w:r>
        <w:rPr>
          <w:sz w:val="28"/>
          <w:lang w:val="en-US"/>
        </w:rPr>
        <w:t xml:space="preserve">ий или средней тяжести вред здоровью </w:t>
      </w:r>
      <w:r>
        <w:rPr>
          <w:rFonts w:cs="Gazeta Titul" w:ascii="Gazeta Titul" w:hAnsi="Gazeta Titul"/>
          <w:sz w:val="28"/>
          <w:lang w:val="en-US"/>
        </w:rPr>
        <w:t xml:space="preserve">ëèáî áûë ïðè÷èíåí </w:t>
      </w:r>
      <w:r>
        <w:rPr>
          <w:sz w:val="28"/>
          <w:lang w:val="en-US"/>
        </w:rPr>
        <w:t>крупный</w:t>
      </w:r>
      <w:r>
        <w:rPr>
          <w:rFonts w:cs="Gazeta Titul" w:ascii="Gazeta Titul" w:hAnsi="Gazeta Titul"/>
          <w:sz w:val="28"/>
          <w:lang w:val="en-US"/>
        </w:rPr>
        <w:t xml:space="preserve"> óùåðá. Ïî ÷. 2 ñò. 264 ÓÊ âèíîâíûé ïðèâëåêàåòñÿ â òîì ñëó÷àå, åñëè äåÿíèå ïîâëåêëî ñìåðòü ïîòåðïåâøåãî. ×àñòü 3 ñò. 264 ÓÊ óñòàíàâëèâàåò îòâåòñòâåííîñòü çà </w:t>
      </w:r>
      <w:r>
        <w:rPr>
          <w:sz w:val="28"/>
          <w:lang w:val="en-US"/>
        </w:rPr>
        <w:t>действия</w:t>
      </w:r>
      <w:r>
        <w:rPr>
          <w:rFonts w:cs="Gazeta Titul" w:ascii="Gazeta Titul" w:hAnsi="Gazeta Titul"/>
          <w:sz w:val="28"/>
          <w:lang w:val="en-US"/>
        </w:rPr>
        <w:t xml:space="preserve">, ïðåäóñìîòðåííûå ÷. 1 ñò. 264, åñëè îíè </w:t>
      </w:r>
      <w:r>
        <w:rPr>
          <w:sz w:val="28"/>
          <w:lang w:val="en-US"/>
        </w:rPr>
        <w:t>повлекли смерть двух или более лиц</w:t>
      </w:r>
      <w:r>
        <w:rPr>
          <w:rFonts w:cs="Gazeta Titul" w:ascii="Gazeta Titul" w:hAnsi="Gazeta Titul"/>
          <w:sz w:val="28"/>
          <w:lang w:val="en-US"/>
        </w:rPr>
        <w:t>.</w:t>
      </w:r>
    </w:p>
    <w:p>
      <w:pPr>
        <w:pStyle w:val="Normal"/>
        <w:rPr>
          <w:rFonts w:ascii="Gazeta Titul" w:hAnsi="Gazeta Titul" w:cs="Gazeta Titul"/>
          <w:sz w:val="28"/>
          <w:lang w:val="en-US"/>
        </w:rPr>
      </w:pPr>
      <w:r>
        <w:rPr>
          <w:rFonts w:cs="Gazeta Titul" w:ascii="Gazeta Titul" w:hAnsi="Gazeta Titul"/>
          <w:sz w:val="28"/>
          <w:lang w:val="en-US"/>
        </w:rPr>
        <w:t>Â ïðàêòèêå âîçíèê âîïðîñ î êðèòåðèÿõ îïðåäåëåíèÿ ðàçìåðà ïðè÷èíåííîãî ìàòåðèàëüíîãî óùåðáà.</w:t>
      </w:r>
    </w:p>
    <w:p>
      <w:pPr>
        <w:pStyle w:val="Normal"/>
        <w:rPr/>
      </w:pPr>
      <w:r>
        <w:rPr>
          <w:sz w:val="28"/>
          <w:lang w:val="en-US"/>
        </w:rPr>
        <w:t>Я полагаю</w:t>
      </w:r>
      <w:r>
        <w:rPr>
          <w:rFonts w:cs="Gazeta Titul" w:ascii="Gazeta Titul" w:hAnsi="Gazeta Titul"/>
          <w:sz w:val="28"/>
          <w:lang w:val="en-US"/>
        </w:rPr>
        <w:t xml:space="preserve">, ÷òî ðàçìåð ïðè÷èíåííîãî ìàòåðèàëüíîãî óùåðáà äîëæåí èñ÷èñëÿòüñÿ èç ïåðâîíà÷àëüíî </w:t>
      </w:r>
      <w:r>
        <w:rPr>
          <w:sz w:val="28"/>
          <w:lang w:val="en-US"/>
        </w:rPr>
        <w:t>в</w:t>
      </w:r>
      <w:r>
        <w:rPr>
          <w:rFonts w:cs="Gazeta Titul" w:ascii="Gazeta Titul" w:hAnsi="Gazeta Titul"/>
          <w:sz w:val="28"/>
          <w:lang w:val="en-US"/>
        </w:rPr>
        <w:t xml:space="preserve">îçíèêøèõ âðåäíûõ ïîñëåäñòâèé. Âñå ïîñëåäóþùèå äåéñòâèÿ âèíîâíîãî, â òîì ÷èñëå è ïî âîçìåùåíèþ ìàòåðèàëüíîãî âðåäà, îêàçàíèþ ìàòåðèàëüíîé ïîìîùè ïîòåðïåâøåìó, íå èìåþò çíà÷åíèÿ äëÿ îïðåäåëåíèÿ ðàçìåðà ïðè÷èíåííîãî ìàòåðèàëüíîãî óùåðáà, à ñëåäîâàòåëüíî, è äëÿ êâàëèôèêàöèè ïðåñòóïëåíèÿ. Òàê, â ñóäåáíþé ïðàêòèêå íåðåäêî âñòðå÷àþòñÿ ñëó÷àè, êîãäà âèíîâíûé äî ðàññìîòðåíèÿ äåëà â ñóäå ïîëíîñòüþ èëè ÷àñòè÷íî óñòðàíÿåò  ïîñëåäñòâèÿ  ïðè÷èíåííîãî   ìàòåðèàëüíîãî óùåðáà: îòðåìîíòèðóåò ïîâðåæäåííóþ â àâòîàâàðèè àâòîìàøèíó, äîáðîâîëüíî âûïëàòèò ñòîèìîñòü óíè÷òîæåííîãî ãðóçà è ò. ä. Ýòî ïîâåäåíèå âèíîâíîãî, íå óñòðàíÿÿ </w:t>
      </w:r>
      <w:r>
        <w:rPr>
          <w:sz w:val="28"/>
          <w:lang w:val="en-US"/>
        </w:rPr>
        <w:t>преступности</w:t>
      </w:r>
      <w:r>
        <w:rPr>
          <w:rFonts w:cs="Gazeta Titul" w:ascii="Gazeta Titul" w:hAnsi="Gazeta Titul"/>
          <w:sz w:val="28"/>
          <w:lang w:val="en-US"/>
        </w:rPr>
        <w:t xml:space="preserve"> ðàíåå îîâåðøåííîãî èì íàðóøå</w:t>
      </w:r>
      <w:r>
        <w:rPr>
          <w:sz w:val="28"/>
          <w:lang w:val="en-US"/>
        </w:rPr>
        <w:t xml:space="preserve">ния правил дорожного </w:t>
      </w:r>
      <w:r>
        <w:rPr>
          <w:rFonts w:cs="Gazeta Titul" w:ascii="Gazeta Titul" w:hAnsi="Gazeta Titul"/>
          <w:sz w:val="28"/>
          <w:lang w:val="en-US"/>
        </w:rPr>
        <w:t>äâèæåíèÿ ìîæåò îêàçàòü ñóùåñòâåííîå âëèÿíèå ïðè îïðåäåëåíèè åìó ñóäîì ìåðû íàêàçàíèÿ.</w:t>
      </w:r>
    </w:p>
    <w:p>
      <w:pPr>
        <w:pStyle w:val="Normal"/>
        <w:rPr/>
      </w:pPr>
      <w:r>
        <w:rPr>
          <w:rFonts w:cs="Gazeta Titul" w:ascii="Gazeta Titul" w:hAnsi="Gazeta Titul"/>
          <w:sz w:val="28"/>
          <w:lang w:val="en-US"/>
        </w:rPr>
        <w:t xml:space="preserve">Ãîâîðÿ î êðèòåðèÿõ èñ÷èñëåíèÿ ðàçìåðà ïðè÷èíåííîãî ìàòåðèàëüíîãî âðåäà, íåëüçÿ íå îòìåòèòü, ÷òî â ñò. 264 ÓÊ ÐÔ ðå÷ü èäåò </w:t>
      </w:r>
      <w:r>
        <w:rPr>
          <w:sz w:val="28"/>
          <w:lang w:val="en-US"/>
        </w:rPr>
        <w:t>только</w:t>
      </w:r>
      <w:r>
        <w:rPr>
          <w:rFonts w:cs="Gazeta Titul" w:ascii="Gazeta Titul" w:hAnsi="Gazeta Titul"/>
          <w:sz w:val="28"/>
          <w:lang w:val="en-US"/>
        </w:rPr>
        <w:t xml:space="preserve"> î ïðÿìîì ìàòåðèàëüíîì óùåðáå, à íå îá óïóùåííîé âûãîäå[</w:t>
      </w:r>
      <w:r>
        <w:rPr>
          <w:sz w:val="28"/>
        </w:rPr>
        <w:t>7,с.15</w:t>
      </w:r>
      <w:r>
        <w:rPr>
          <w:rFonts w:cs="Gazeta Titul" w:ascii="Gazeta Titul" w:hAnsi="Gazeta Titul"/>
          <w:sz w:val="28"/>
          <w:lang w:val="en-US"/>
        </w:rPr>
        <w:t xml:space="preserve">]. Íàïðèìåð, â ðàçìåð ïðè÷èíåííîãî ìàòåðèàëüíîãî óùåðáà íå ìîãóò âêëþ÷àòüñÿ ïîòåðè ïðåäïðèÿòèÿ, </w:t>
      </w:r>
      <w:r>
        <w:rPr>
          <w:sz w:val="28"/>
          <w:lang w:val="en-US"/>
        </w:rPr>
        <w:t>к</w:t>
      </w:r>
      <w:r>
        <w:rPr>
          <w:rFonts w:cs="Gazeta Titul" w:ascii="Gazeta Titul" w:hAnsi="Gazeta Titul"/>
          <w:sz w:val="28"/>
          <w:lang w:val="en-US"/>
        </w:rPr>
        <w:t xml:space="preserve">îòîðûå âîçíèêëè èç-çà òîãî, ÷òî ïðåäïðèÿòèå, ëèøèâøèñü àâòîìàøèíû, íå ñìîãëî âîâðåìÿ ïåðåâåçòè ãðóçû. Â ñóììó ìàòåðèàëüíîãî óùåðáà íå âõîäÿò óáûòêè îò </w:t>
      </w:r>
      <w:r>
        <w:rPr>
          <w:sz w:val="28"/>
          <w:lang w:val="en-US"/>
        </w:rPr>
        <w:t>простоя</w:t>
      </w:r>
      <w:r>
        <w:rPr>
          <w:rFonts w:cs="Gazeta Titul" w:ascii="Gazeta Titul" w:hAnsi="Gazeta Titul"/>
          <w:sz w:val="28"/>
          <w:lang w:val="en-US"/>
        </w:rPr>
        <w:t xml:space="preserve"> òðàíñïîðòíûõ ñðåäñòâ, à òàêæå íàêëàäíûå ðàñõîäû, âîçíèêøèå ïðè</w:t>
        <w:tab/>
        <w:t>ïðîèçâîäñòâå ðåìîíòà ïîâðåæäåííîãî òðàíñïîðòà.</w:t>
      </w:r>
    </w:p>
    <w:p>
      <w:pPr>
        <w:pStyle w:val="Normal"/>
        <w:rPr/>
      </w:pPr>
      <w:r>
        <w:rPr>
          <w:rFonts w:cs="Gazeta Titul" w:ascii="Gazeta Titul" w:hAnsi="Gazeta Titul"/>
          <w:sz w:val="28"/>
          <w:lang w:val="en-US"/>
        </w:rPr>
        <w:t xml:space="preserve">Ïðè îïðåäåëåíèè ñóììû ïðè÷èíåííîãî óùåðáà òðàíñïîðòíîìó ñðåäñòâó íåîáõîäèìî ó÷èòûâàòü ïðîöåíò èçíîñà àâòîìàøèíû ê ìîìåíòó àâàðèè, à íå èñõîäèòü èç åå ïåðâîíà÷àëüíîé (â ìîìåíò -âûïóñêà èç àâòîçàâîäà) ñòîèìîñòè. Íàäî ëè âû÷èòàòü èç ñóììû ïåðâîíà÷àëüíî èñ÷èñëåííîãî ìàòåðèàëüíîãî óùåðáà (óíè÷òîæåíèå àâòîìàøèíû) ñòîèìîñòü êóçîâà àâòîìàøèíû, ñäàííîãî â ìåòàëëîëîì? Ïî </w:t>
      </w:r>
      <w:r>
        <w:rPr>
          <w:sz w:val="28"/>
          <w:lang w:val="en-US"/>
        </w:rPr>
        <w:t>моему</w:t>
      </w:r>
      <w:r>
        <w:rPr>
          <w:rFonts w:cs="Gazeta Titul" w:ascii="Gazeta Titul" w:hAnsi="Gazeta Titul"/>
          <w:sz w:val="28"/>
          <w:lang w:val="en-US"/>
        </w:rPr>
        <w:t xml:space="preserve"> ìíåíèþ, åñëè </w:t>
      </w:r>
      <w:r>
        <w:rPr>
          <w:sz w:val="28"/>
          <w:lang w:val="en-US"/>
        </w:rPr>
        <w:t>т</w:t>
      </w:r>
      <w:r>
        <w:rPr>
          <w:rFonts w:cs="Gazeta Titul" w:ascii="Gazeta Titul" w:hAnsi="Gazeta Titul"/>
          <w:sz w:val="28"/>
          <w:lang w:val="en-US"/>
        </w:rPr>
        <w:t xml:space="preserve">ðàíñïîðòíîå ñðåäñòâî áûëî ïîâðåæäåíî äî òàêîé ñòåïåíè, ÷òî åãî âûíóæäåíû áûëè ñäàòü â ìåòàëëîëîì, òî ïðè÷èíåííûé óùåðá íåîáõîäèìî ñ÷èòàòü ñóùåñòâåííûì. Ïðè ðåøåíèè âîïðîñà î çàÿâëåííîì ãðàæäàíñêîì èñêå äåíåæíûå ñðåäñòâà, ïîëó÷åííûå çà ñäàííûé â ìåòàëëîëîì êóçîâ àâòîìàøèíû </w:t>
      </w:r>
      <w:r>
        <w:rPr>
          <w:sz w:val="28"/>
          <w:lang w:val="en-US"/>
        </w:rPr>
        <w:t>до</w:t>
      </w:r>
      <w:r>
        <w:rPr>
          <w:rFonts w:cs="Gazeta Titul" w:ascii="Gazeta Titul" w:hAnsi="Gazeta Titul"/>
          <w:sz w:val="28"/>
          <w:lang w:val="en-US"/>
        </w:rPr>
        <w:t>ëæíû áûòü èñêëþ÷åíû èç ñóììû, ïîäëåæàùåé âçûñêàíèþ ñ âèíîâíîãî.</w:t>
      </w:r>
    </w:p>
    <w:p>
      <w:pPr>
        <w:pStyle w:val="Normal"/>
        <w:rPr/>
      </w:pPr>
      <w:r>
        <w:rPr>
          <w:rFonts w:cs="Gazeta Titul" w:ascii="Gazeta Titul" w:hAnsi="Gazeta Titul"/>
          <w:sz w:val="28"/>
          <w:lang w:val="en-US"/>
        </w:rPr>
        <w:t>Äðóãèì âèäîì ñóùåñòâåííîãî ìàòåðìàëüíîãî óùåðáà ïðè àâòîòðàíñïîðòíûõ ïðåñòóïëåíèÿõ ÿâëÿåòñÿ óíè÷òîæåíèå èëè ïîâðåæäåíèå ïåðåâîçèìûõ ãðóçîâ, äîðîæíûõ ñîîðóæåíèé, çäàíèé è äðóãèõ îáúåêòîâ. Ñêàçàííîå âûøå î êðèòåðèÿõ èñ÷èñëåíèÿ ðàçìåðà ïðè÷èíåííþãî óùåðáà îòíîñèòñÿ è ê ýòèì ñëó÷àÿì.</w:t>
      </w:r>
    </w:p>
    <w:p>
      <w:pPr>
        <w:pStyle w:val="Normal"/>
        <w:rPr/>
      </w:pPr>
      <w:r>
        <w:rPr>
          <w:rFonts w:cs="Gazeta Titul" w:ascii="Gazeta Titul" w:hAnsi="Gazeta Titul"/>
          <w:sz w:val="28"/>
          <w:lang w:val="en-US"/>
        </w:rPr>
        <w:t xml:space="preserve">Àíàëèç ñò. 264 ÓÊ ÐÔ, à òàêæå îáçîð ñóäåáíîé ïðàêòèêè äàþò âîçìîæíîñòü ñäåëàòü âûâîä : â ýòèõ </w:t>
      </w:r>
      <w:r>
        <w:rPr>
          <w:sz w:val="28"/>
          <w:lang w:val="en-US"/>
        </w:rPr>
        <w:t>нормах речь идет только о причинении именно крупного материального ущерб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УК РФ не содержит точных критериев, которыми должны руководствоваться суды при определении размера крупного ущерба. Указанное понятие является оценочной категорией, и отнесение причененного вреда к крупному или нет не может быть основано только на данных о денежной сумм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Денежная сумма ущерба не всегда полностью определяет и характеризует тот ущерб, который причиняется при транспорном происшествии. Во внимание должны приниматься также характер  и важность поврежденного груза, транспортного средства или дорожного сооружения, пострадавших при аварии. Но главным, определяющим и наиболее часто встречающимся критерием является сумма причиненного ущерба. Следует отметить, что на сегодняшний день крупным ущербом признается ущерб на сумму 500 минимальных размеров оплаты труда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3. Причинная  связь</w:t>
      </w:r>
    </w:p>
    <w:p>
      <w:pPr>
        <w:pStyle w:val="Normal"/>
        <w:rPr/>
      </w:pPr>
      <w:r>
        <w:rPr>
          <w:sz w:val="28"/>
          <w:lang w:val="en-US"/>
        </w:rPr>
        <w:t>Для привлечения</w:t>
      </w:r>
      <w:r>
        <w:rPr>
          <w:rFonts w:cs="Gazeta Titul" w:ascii="Gazeta Titul" w:hAnsi="Gazeta Titul"/>
          <w:sz w:val="28"/>
          <w:lang w:val="en-US"/>
        </w:rPr>
        <w:t xml:space="preserve"> ê óãîëîâíîè îòâåòñòâåííîñòè ïî ñò</w:t>
      </w:r>
      <w:r>
        <w:rPr>
          <w:rFonts w:cs="Gazeta Titul" w:ascii="Gazeta Titul" w:hAnsi="Gazeta Titul"/>
          <w:b/>
          <w:sz w:val="28"/>
          <w:lang w:val="en-US"/>
        </w:rPr>
        <w:t xml:space="preserve">. </w:t>
      </w:r>
      <w:r>
        <w:rPr>
          <w:rFonts w:cs="Gazeta Titul" w:ascii="Gazeta Titul" w:hAnsi="Gazeta Titul"/>
          <w:sz w:val="28"/>
          <w:lang w:val="en-US"/>
        </w:rPr>
        <w:t>264</w:t>
      </w:r>
      <w:r>
        <w:rPr>
          <w:rFonts w:cs="Gazeta Titul" w:ascii="Gazeta Titul" w:hAnsi="Gazeta Titul"/>
          <w:b/>
          <w:sz w:val="28"/>
          <w:lang w:val="en-US"/>
        </w:rPr>
        <w:t xml:space="preserve"> </w:t>
      </w:r>
      <w:r>
        <w:rPr>
          <w:rFonts w:cs="Gazeta Titul" w:ascii="Gazeta Titul" w:hAnsi="Gazeta Titul"/>
          <w:sz w:val="28"/>
          <w:lang w:val="en-US"/>
        </w:rPr>
        <w:t xml:space="preserve">ÓÊ ÐÔ íåîáõîäèìî òàêæå óñòàíîâèòü, ÷òî âðåäíûå ïîñëåäñòâèÿ íàõîäÿòñÿ â ïðè÷èííîé  ñâÿçè ñ íàðóøåíèåì ïðàâèë </w:t>
      </w:r>
      <w:r>
        <w:rPr>
          <w:sz w:val="28"/>
          <w:lang w:val="en-US"/>
        </w:rPr>
        <w:t>дорожного</w:t>
      </w:r>
      <w:r>
        <w:rPr>
          <w:rFonts w:cs="Gazeta Titul" w:ascii="Gazeta Titul" w:hAnsi="Gazeta Titul"/>
          <w:sz w:val="28"/>
          <w:lang w:val="en-US"/>
        </w:rPr>
        <w:t xml:space="preserve"> äâèæåíèÿ èëè ýêñïëóàòàöèè óêàçàííûõ â ýòîé ñòàòüå âèäîâ òðàíñïîðòà.</w:t>
      </w:r>
    </w:p>
    <w:p>
      <w:pPr>
        <w:pStyle w:val="Normal"/>
        <w:rPr/>
      </w:pPr>
      <w:r>
        <w:rPr>
          <w:rFonts w:cs="Gazeta Titul" w:ascii="Gazeta Titul" w:hAnsi="Gazeta Titul"/>
          <w:sz w:val="28"/>
          <w:lang w:val="en-US"/>
        </w:rPr>
        <w:t xml:space="preserve">Óñòàíîâëåíèå ïðè÷èííîé ñâÿçè â êàæäîì óãîëîâíîì äåëå èìååò äâîÿêîå ïðàâîâîå çíà÷åíèå. Â ïðåñòóïëåíèÿõ ñ òàê íàçûâàåìûìè ìàòåðèàëüíûìè ñîñòàâàìè ïðè÷èííàÿ ñâÿçü óñòàíàâëèâàåòñÿ ìåæäó êîíêðåòíûì îáùååòâåííî îïàñíûì äåéñòâèåì (áåçäåéñòâèåì) ëèöà è íàñòóïèâøèìè âðåäíûìè </w:t>
      </w:r>
      <w:r>
        <w:rPr>
          <w:sz w:val="28"/>
          <w:lang w:val="en-US"/>
        </w:rPr>
        <w:t>последствиями</w:t>
      </w:r>
      <w:r>
        <w:rPr>
          <w:rFonts w:cs="Gazeta Titul" w:ascii="Gazeta Titul" w:hAnsi="Gazeta Titul"/>
          <w:sz w:val="28"/>
          <w:lang w:val="en-US"/>
        </w:rPr>
        <w:t xml:space="preserve">, óêàçàííûìè â </w:t>
      </w:r>
      <w:r>
        <w:rPr>
          <w:sz w:val="28"/>
          <w:lang w:val="en-US"/>
        </w:rPr>
        <w:t>дис</w:t>
      </w:r>
      <w:r>
        <w:rPr>
          <w:rFonts w:cs="Gazeta Titul" w:ascii="Gazeta Titul" w:hAnsi="Gazeta Titul"/>
          <w:sz w:val="28"/>
          <w:lang w:val="en-US"/>
        </w:rPr>
        <w:t>ïîçèöèÿõ ñîîòâåòñòâóþùèõ ñòàòåé óãîëàâíîãî çàêîíà. Èìåííî ïðèìåíèòåëüíî ê ýòèì ñëó÷àÿì â íàóêå  óãîëîâíîãî ïðàâà ÷àñòî ãîâîðÿò î ïðè÷èííîé ñâÿçè êàê ýëåìåíòå ñîñòàâà  ïðåñòóïëåíèÿ. Â ìàòåðèàëüíûõ  ñîñòàâàõ ïðåñòóïëåíèé îòñóòñòâèå ïðè÷èííîé ñâÿçè  èñêëþ÷àåò âîçìîæíîñòü ãîâîðèòü îá îêîí÷åííîì ïðåñòóïëåíèè, à âî ìíîãèõ ñëó÷àÿõ ñâèäåòåëüñòâóåò âîîáùå îá îòñóòñòâèè ñîñòàâà ïðåñòóïëåíèÿ..</w:t>
      </w:r>
    </w:p>
    <w:p>
      <w:pPr>
        <w:pStyle w:val="Normal"/>
        <w:rPr/>
      </w:pPr>
      <w:r>
        <w:rPr>
          <w:rFonts w:cs="Gazeta Titul" w:ascii="Gazeta Titul" w:hAnsi="Gazeta Titul"/>
          <w:sz w:val="28"/>
          <w:lang w:val="en-US"/>
        </w:rPr>
        <w:t xml:space="preserve">Â òåõ ïðåñòóïëåíèÿõ, êîòîðûå â çàêîíå ñôîðìóëèðîâàíû êàê ôîðìàëüíûå ñîñòàâû, âîïðîñ î </w:t>
      </w:r>
      <w:r>
        <w:rPr>
          <w:sz w:val="28"/>
          <w:lang w:val="en-US"/>
        </w:rPr>
        <w:t>при</w:t>
      </w:r>
      <w:r>
        <w:rPr>
          <w:rFonts w:cs="Gazeta Titul" w:ascii="Gazeta Titul" w:hAnsi="Gazeta Titul"/>
          <w:sz w:val="28"/>
          <w:lang w:val="en-US"/>
        </w:rPr>
        <w:t xml:space="preserve">÷èííîé ñâÿçè íå âîçíèêàåò ïðè óñòàíîâëåíèè ñîñòàâà îêîí÷åííîãî ïðåñòóïëåíèÿ. Äëÿ ïðèâëå÷åíèÿ ê óãîëîâíîé îòâåòñòâåííîñòè ëèöà â òàêèõ ñëó÷àÿõ äîñòàòî÷íî ñ îáúåêòèâíîé ñòîðîíû óñòàíîâèòü ôàêò ñîâåðøåíèÿ îïðåäåëåííîãî îáùåñòâåííî îïàñíîãî äåéñòâèÿ (áåçäåéñòâèÿ). Îäíàêî ñêàçàííîå îòíþäü íå îçíà÷àåò, ÷òî ïî äàííîé êàòåãîðèè óãîëîâíûõ äåë âîïðîñ î ïðè÷èííîé ñâÿçè âîîáùå íå èìååò íèêàêîãî ïðàâîâîãî çíà÷åíèÿ. Íåîáõîäèìîñòü  </w:t>
      </w:r>
      <w:r>
        <w:rPr>
          <w:sz w:val="28"/>
          <w:lang w:val="en-US"/>
        </w:rPr>
        <w:t>уста</w:t>
      </w:r>
      <w:r>
        <w:rPr>
          <w:rFonts w:cs="Gazeta Titul" w:ascii="Gazeta Titul" w:hAnsi="Gazeta Titul"/>
          <w:sz w:val="28"/>
          <w:lang w:val="en-US"/>
        </w:rPr>
        <w:t>íîâëåíèÿ ïðè÷èííîé  ñâÿçè  â ýòèõ ñëó÷àÿõ  âîçíèêàåò òîãäà, êîãäà â ðåçóëüòàòå äåéñòâèÿ (áåçäåéñòâèÿ) ëèöà íàñòóïèëè ðåàëüíûå âðåäíûå  ïîñëåäñòâèÿ, êîòîðûå, íå áóäó÷è óêàçàíû â çàêîíå â êà÷ååòâå ïðèçíàêà  ñîñòàâà ïðåñòóïëåíèé, òåì íå ìåíåå ìîãóò ñóùåñòâåííî âëèÿòü íà îïðåäåëåíèå âèíîâíîìó ìåðû íàêàçàíèÿ.</w:t>
      </w:r>
    </w:p>
    <w:p>
      <w:pPr>
        <w:pStyle w:val="Normal"/>
        <w:rPr/>
      </w:pPr>
      <w:r>
        <w:rPr>
          <w:rFonts w:cs="Gazeta Titul" w:ascii="Gazeta Titul" w:hAnsi="Gazeta Titul"/>
          <w:sz w:val="28"/>
          <w:lang w:val="en-US"/>
        </w:rPr>
        <w:t xml:space="preserve">Â óãîëîâíîì äåëå äîêàçûâàíèå </w:t>
      </w:r>
      <w:r>
        <w:rPr>
          <w:rFonts w:cs="Gazeta Titul" w:ascii="Gazeta Titul" w:hAnsi="Gazeta Titul"/>
          <w:sz w:val="28"/>
          <w:u w:val="single"/>
          <w:lang w:val="en-US"/>
        </w:rPr>
        <w:t xml:space="preserve">ïðè÷èííîé ñâÿçè </w:t>
      </w:r>
      <w:r>
        <w:rPr>
          <w:sz w:val="28"/>
          <w:u w:val="single"/>
          <w:lang w:val="en-US"/>
        </w:rPr>
        <w:t>необ</w:t>
      </w:r>
      <w:r>
        <w:rPr>
          <w:rFonts w:cs="Gazeta Titul" w:ascii="Gazeta Titul" w:hAnsi="Gazeta Titul"/>
          <w:sz w:val="28"/>
          <w:u w:val="single"/>
          <w:lang w:val="en-US"/>
        </w:rPr>
        <w:t>õîäèìî èëè äë</w:t>
      </w:r>
      <w:r>
        <w:rPr>
          <w:sz w:val="28"/>
          <w:u w:val="single"/>
          <w:lang w:val="en-US"/>
        </w:rPr>
        <w:t>я</w:t>
      </w:r>
      <w:r>
        <w:rPr>
          <w:rFonts w:cs="Gazeta Titul" w:ascii="Gazeta Titul" w:hAnsi="Gazeta Titul"/>
          <w:sz w:val="28"/>
          <w:u w:val="single"/>
          <w:lang w:val="en-US"/>
        </w:rPr>
        <w:t xml:space="preserve">  óñòàíîâëåíèÿ ñîñòàâà ïðåñòóïëåíèÿ è  </w:t>
      </w:r>
      <w:r>
        <w:rPr>
          <w:sz w:val="28"/>
          <w:u w:val="single"/>
          <w:lang w:val="en-US"/>
        </w:rPr>
        <w:t>индивиду</w:t>
      </w:r>
      <w:r>
        <w:rPr>
          <w:rFonts w:cs="Gazeta Titul" w:ascii="Gazeta Titul" w:hAnsi="Gazeta Titul"/>
          <w:sz w:val="28"/>
          <w:u w:val="single"/>
          <w:lang w:val="en-US"/>
        </w:rPr>
        <w:t>àëèçàöèè íàêàçàíèÿ, èëè òîëüêî äëÿ èíäèâèäóàëèçàöèè íàêàçàíèÿ.</w:t>
      </w:r>
      <w:r>
        <w:rPr>
          <w:rFonts w:cs="Gazeta Titul" w:ascii="Gazeta Titul" w:hAnsi="Gazeta Titul"/>
          <w:sz w:val="28"/>
          <w:lang w:val="en-US"/>
        </w:rPr>
        <w:t xml:space="preserve"> Óñòàíîâëåíèå ïðè÷èííîé ñâÿçè – ýòî ïðàâîâîé âîïðîñ, âõîäÿùèé â èñêëþ÷èòåëüíóþ êîìïåòåíöèþ ñóäåáíî-ñëåäñòâåííûõ îðãàíîâ. </w:t>
      </w:r>
      <w:r>
        <w:rPr>
          <w:sz w:val="28"/>
          <w:lang w:val="en-US"/>
        </w:rPr>
        <w:t>Неправильно то, что</w:t>
      </w:r>
      <w:r>
        <w:rPr>
          <w:rFonts w:cs="Gazeta Titul" w:ascii="Gazeta Titul" w:hAnsi="Gazeta Titul"/>
          <w:sz w:val="28"/>
          <w:lang w:val="en-US"/>
        </w:rPr>
        <w:t xml:space="preserve"> àâòîòåõíè÷åñêèå ýêñïåðò</w:t>
      </w:r>
      <w:r>
        <w:rPr>
          <w:sz w:val="28"/>
          <w:lang w:val="en-US"/>
        </w:rPr>
        <w:t>ы</w:t>
      </w:r>
      <w:r>
        <w:rPr>
          <w:rFonts w:cs="Gazeta Titul" w:ascii="Gazeta Titul" w:hAnsi="Gazeta Titul"/>
          <w:sz w:val="28"/>
          <w:lang w:val="en-US"/>
        </w:rPr>
        <w:t xml:space="preserve"> â ñâîèõ çàèëþ÷åíèÿõ äàâàëè îòâåòû íà âîïðîñ î «íàëè÷èè èëè îòñóòñòâèè ïðè÷èííîé  ñâÿçè </w:t>
      </w:r>
      <w:r>
        <w:rPr>
          <w:sz w:val="28"/>
          <w:lang w:val="en-US"/>
        </w:rPr>
        <w:t>м</w:t>
      </w:r>
      <w:r>
        <w:rPr>
          <w:rFonts w:cs="Gazeta Titul" w:ascii="Gazeta Titul" w:hAnsi="Gazeta Titul"/>
          <w:sz w:val="28"/>
          <w:lang w:val="en-US"/>
        </w:rPr>
        <w:t>åæäó óñòàíîâëåííûìè íàðóøåíèÿìè è ïðîèñøåñòâèåì»[8</w:t>
      </w:r>
      <w:r>
        <w:rPr>
          <w:sz w:val="28"/>
        </w:rPr>
        <w:t>,с.19</w:t>
      </w:r>
      <w:r>
        <w:rPr>
          <w:rFonts w:cs="Gazeta Titul" w:ascii="Gazeta Titul" w:hAnsi="Gazeta Titul"/>
          <w:sz w:val="28"/>
          <w:lang w:val="en-US"/>
        </w:rPr>
        <w:t xml:space="preserve">]. </w:t>
      </w:r>
      <w:r>
        <w:rPr>
          <w:sz w:val="28"/>
          <w:lang w:val="en-US"/>
        </w:rPr>
        <w:t>Это</w:t>
      </w:r>
      <w:r>
        <w:rPr>
          <w:rFonts w:cs="Gazeta Titul" w:ascii="Gazeta Titul" w:hAnsi="Gazeta Titul"/>
          <w:sz w:val="28"/>
          <w:lang w:val="en-US"/>
        </w:rPr>
        <w:t xml:space="preserve"> âîçðàæåíèå îñíîâàíî íà ïîñòàíîâëåíèè Ïëåíóìà Âåðõîâíîãî Ñóäà ÐÑÔÑÐ îò 22 îêòÿáðÿ 1969 ã., â êîòîðîì ñêàçàíî: «...â êîìïåòåíöèþ ñóäåáíîé äîðîæíî-òðàíñïîðòíîé ýêñïåðòèçû âõîäèò ðåøåíèå òîëüêî ñïåöèàëüíûõ òåõíè÷åñêèõ âîïðîñîâ. Ïîýòîìó ïðè íàçíà÷åíèè ýêñïåðòèçû ñóäû íå âïðàâå ñòàâèòü ïåðåä ýêñïåðòàìè ïðàâîâûå âîïðîñû, ðåøåíèå êîòîðûõ îòíîñèòñÿ èñêëþ÷èòåëüíî ê êîìïâòåíöèè  ñóäà.Îöåíêå, îñíîâàííîé  íà âñåñòîðîííåì, ïîëíàì è îáúåêòèâíîì ðàññìîòðåíèè âñåõ îáñòîÿòåëüñòâ äåëà â èõ ñîâîêóïíîñòè, äîëæíû ïîäëåæàòü âñå äîêàçàòåëüñòâà, â òîì ÷èñëå è çàêëþ÷åíèå äîðîæíî-òðàíñïîðòíîé </w:t>
      </w:r>
      <w:r>
        <w:rPr>
          <w:sz w:val="28"/>
          <w:lang w:val="en-US"/>
        </w:rPr>
        <w:t>экспертизы</w:t>
      </w:r>
      <w:r>
        <w:rPr>
          <w:rFonts w:cs="Gazeta Titul" w:ascii="Gazeta Titul" w:hAnsi="Gazeta Titul"/>
          <w:sz w:val="28"/>
          <w:lang w:val="en-US"/>
        </w:rPr>
        <w:t>».</w:t>
      </w:r>
    </w:p>
    <w:p>
      <w:pPr>
        <w:pStyle w:val="Normal"/>
        <w:rPr/>
      </w:pPr>
      <w:r>
        <w:rPr>
          <w:rFonts w:cs="Gazeta Titul" w:ascii="Gazeta Titul" w:hAnsi="Gazeta Titul"/>
          <w:sz w:val="28"/>
          <w:lang w:val="en-US"/>
        </w:rPr>
        <w:t xml:space="preserve">Ïðîáëåìà ïðè÷èííîé ñâÿçè èìååò îñîáî âàæíîå çíà÷åíèå è îäíîâðåìåííî ïðåäñòàâëÿåò ñîáîé îïðåäåëåííóþ òðóäíîñòü ïðè ðàññëåäîâàíèè èìåííî òðàíñïîðòíûõ ïðåñòóïëåíèé. Ïðè ðåøåíèè äàííîãî âîïðîñà ñóäû íåðåäêî </w:t>
      </w:r>
      <w:r>
        <w:rPr>
          <w:sz w:val="28"/>
          <w:lang w:val="en-US"/>
        </w:rPr>
        <w:t>допускают</w:t>
      </w:r>
      <w:r>
        <w:rPr>
          <w:rFonts w:cs="Gazeta Titul" w:ascii="Gazeta Titul" w:hAnsi="Gazeta Titul"/>
          <w:sz w:val="28"/>
          <w:lang w:val="en-US"/>
        </w:rPr>
        <w:t xml:space="preserve"> ñåðüåçíûå îøèáêè. Îáúÿñíÿåòñÿ ýòî, â ÷àñòíîñòè, òåì, ÷òî âðåäíûå ïîñëåäñòâèÿ â òðàíñïîðòíûõ ïðåñòóïëåíèÿõ ïîä÷àñ ÿâëÿþòñÿ ðåçóëüòàòîì ñëîæíîãî </w:t>
      </w:r>
      <w:r>
        <w:rPr>
          <w:sz w:val="28"/>
          <w:lang w:val="en-US"/>
        </w:rPr>
        <w:t>в</w:t>
      </w:r>
      <w:r>
        <w:rPr>
          <w:rFonts w:cs="Gazeta Titul" w:ascii="Gazeta Titul" w:hAnsi="Gazeta Titul"/>
          <w:sz w:val="28"/>
          <w:lang w:val="en-US"/>
        </w:rPr>
        <w:t>çàèìîäåéñòâèÿ öåëîãî ðÿäà ïðè÷èí è óñëîâèé. Òàêèìè ïðè÷èíàìè è óñëîâèÿìè ìîãóò áûòü íåïðàâîìåðíûå äåéñòâèÿ (áåçäåéñòâèå) âîäèòåëåé òðàíñïîðòà; íåîñòîðîæíîå ïîâåäåíèå èíûõ ó÷àñòíèêîâ äâèæåíèÿ, â ÷àñòíîñòè ïîòåðïåâøèõ, à òàêæå äðóãèõ ãðàæäàí; îñîáåííîñòè äîðîãè è ïîãîäû; òåõíè÷åñêîå ñîñòîÿíèå òðàíñïîðòíûõ ñðåäñòâ, ñðåäñòâ ñèãíàëèçàöèè è ò. ä.</w:t>
      </w:r>
    </w:p>
    <w:p>
      <w:pPr>
        <w:pStyle w:val="Normal"/>
        <w:rPr/>
      </w:pPr>
      <w:r>
        <w:rPr>
          <w:rFonts w:cs="Gazeta Titul" w:ascii="Gazeta Titul" w:hAnsi="Gazeta Titul"/>
          <w:sz w:val="28"/>
          <w:lang w:val="en-US"/>
        </w:rPr>
        <w:t>Ìåæäó îáùåñòâåííî îïàñíûì ïîâåäåíèåì ëèöà è íàñòóïèâøèìè âðåäíûìè ïîñëåäñòâèÿìè ìîãóò ñóùåñòâî</w:t>
      </w:r>
      <w:r>
        <w:rPr>
          <w:sz w:val="28"/>
          <w:lang w:val="en-US"/>
        </w:rPr>
        <w:t>вать</w:t>
      </w:r>
      <w:r>
        <w:rPr>
          <w:rFonts w:cs="Gazeta Titul" w:ascii="Gazeta Titul" w:hAnsi="Gazeta Titul"/>
          <w:sz w:val="28"/>
          <w:lang w:val="en-US"/>
        </w:rPr>
        <w:t xml:space="preserve"> ðàçëè÷íîãî ðîäà ñâÿçè è çàâèñèìîñòè, îäíàêî óãîëîâíî-ïðàâî</w:t>
      </w:r>
      <w:r>
        <w:rPr>
          <w:sz w:val="28"/>
          <w:lang w:val="en-US"/>
        </w:rPr>
        <w:t>вое</w:t>
      </w:r>
      <w:r>
        <w:rPr>
          <w:rFonts w:cs="Gazeta Titul" w:ascii="Gazeta Titul" w:hAnsi="Gazeta Titul"/>
          <w:sz w:val="28"/>
          <w:lang w:val="en-US"/>
        </w:rPr>
        <w:t xml:space="preserve"> çíà÷åíèå  èìååò òîëüêî  îïðåäåëåííûé âèä ñâÿçè – </w:t>
      </w:r>
      <w:r>
        <w:rPr>
          <w:rFonts w:cs="Gazeta Titul" w:ascii="Gazeta Titul" w:hAnsi="Gazeta Titul"/>
          <w:sz w:val="28"/>
          <w:u w:val="single"/>
          <w:lang w:val="en-US"/>
        </w:rPr>
        <w:t>ïðè÷èííàÿ ñâÿçü</w:t>
      </w:r>
      <w:r>
        <w:rPr>
          <w:rFonts w:cs="Gazeta Titul" w:ascii="Gazeta Titul" w:hAnsi="Gazeta Titul"/>
          <w:sz w:val="28"/>
          <w:lang w:val="en-US"/>
        </w:rPr>
        <w:t>. Â ÷àñòíîñòè, â ðàññìàòðèâàåìîé  êàòåãîðèè äåë ïðè÷èííàÿ ñâÿçü áóäåò èìåòü ìåñòî â òîì ñëó÷àå,</w:t>
      </w:r>
      <w:r>
        <w:rPr>
          <w:sz w:val="28"/>
          <w:lang w:val="en-US"/>
        </w:rPr>
        <w:t>е</w:t>
      </w:r>
      <w:r>
        <w:rPr>
          <w:rFonts w:cs="Gazeta Titul" w:ascii="Gazeta Titul" w:hAnsi="Gazeta Titul"/>
          <w:sz w:val="28"/>
          <w:lang w:val="en-US"/>
        </w:rPr>
        <w:t>ñëè îáùåñòâåííî îïàñíîå, ïðîòèâîïðàâíîå ïîâåäåíèå ëèöà, óïðàâëÿþùåãî òðàíñïîðòîì, â äàííîé êîíêðåòíîé îáñòàíîâêå, ïðè äàííûõ êîíêðåòíûõ îáñòîÿòåëüñòâàõ îáóñëîâèëî íàñòóïëåíèå âðåäíûõ ïîñëåäñòâèé, óêàçàííûõ â çàêîíå.</w:t>
      </w:r>
    </w:p>
    <w:p>
      <w:pPr>
        <w:pStyle w:val="Normal"/>
        <w:rPr/>
      </w:pPr>
      <w:r>
        <w:rPr>
          <w:rFonts w:cs="Gazeta Titul" w:ascii="Gazeta Titul" w:hAnsi="Gazeta Titul"/>
          <w:sz w:val="28"/>
          <w:lang w:val="en-US"/>
        </w:rPr>
        <w:t xml:space="preserve">Ïðè÷èííàÿ ñâÿçü, êîòîðóþ ñóäåáíî-ñëåäñòâåííûå îðãàíû óñòàíàâëèâàþò ïðè ðàçðåøåíèè óãîëîâíûõ äåë, ñóùåñòâóåò ðåàëüíî è íåçàâèñìî îò ñîçíàíèÿ ëþäåé. Ïðè ýòîì ïðè÷èííàÿ ñâÿçü, êàê è ëþáîé èíîé ïðèçíàê </w:t>
      </w:r>
      <w:r>
        <w:rPr>
          <w:sz w:val="28"/>
          <w:lang w:val="en-US"/>
        </w:rPr>
        <w:t>состава</w:t>
      </w:r>
      <w:r>
        <w:rPr>
          <w:rFonts w:cs="Gazeta Titul" w:ascii="Gazeta Titul" w:hAnsi="Gazeta Titul"/>
          <w:sz w:val="28"/>
          <w:lang w:val="en-US"/>
        </w:rPr>
        <w:t xml:space="preserve"> àâòîòðàíñïîðòíîãî ïðåñòóïëåíèÿ, íå ìîæåò </w:t>
      </w:r>
      <w:r>
        <w:rPr>
          <w:sz w:val="28"/>
          <w:lang w:val="en-US"/>
        </w:rPr>
        <w:t>предпола</w:t>
      </w:r>
      <w:r>
        <w:rPr>
          <w:rFonts w:cs="Gazeta Titul" w:ascii="Gazeta Titul" w:hAnsi="Gazeta Titul"/>
          <w:sz w:val="28"/>
          <w:lang w:val="en-US"/>
        </w:rPr>
        <w:t>ãàòüñÿ, à äîëæíà áûòü äîêàçàíà â ïðîöåññå ðàññëåäîâàíèÿ è â ñóäåáíîì çàñåäàíèè.</w:t>
      </w:r>
    </w:p>
    <w:p>
      <w:pPr>
        <w:pStyle w:val="Normal"/>
        <w:rPr/>
      </w:pPr>
      <w:r>
        <w:rPr>
          <w:sz w:val="28"/>
          <w:lang w:val="en-US"/>
        </w:rPr>
        <w:t xml:space="preserve">Первый </w:t>
      </w:r>
      <w:r>
        <w:rPr>
          <w:rFonts w:cs="Gazeta Titul" w:ascii="Gazeta Titul" w:hAnsi="Gazeta Titul"/>
          <w:sz w:val="28"/>
          <w:lang w:val="en-US"/>
        </w:rPr>
        <w:t xml:space="preserve">âîïðîñ, êîòîðûé âîçíèêàåò ó îðãàíîâ, ïðîèçâîäÿùèõ ðàññëåäîâàíèå, èëè ó ñóäà </w:t>
      </w:r>
      <w:r>
        <w:rPr>
          <w:sz w:val="28"/>
          <w:lang w:val="en-US"/>
        </w:rPr>
        <w:t>п</w:t>
      </w:r>
      <w:r>
        <w:rPr>
          <w:rFonts w:cs="Gazeta Titul" w:ascii="Gazeta Titul" w:hAnsi="Gazeta Titul"/>
          <w:sz w:val="28"/>
          <w:lang w:val="en-US"/>
        </w:rPr>
        <w:t xml:space="preserve">îñëå óñòàíîâëåíèÿ õàðàêòåðà íàñòóïèâøèõ âðåäíûõ,ïîñëåäñòâèé íà àâòîòðàíñïîðòå,– </w:t>
      </w:r>
      <w:r>
        <w:rPr>
          <w:sz w:val="28"/>
          <w:lang w:val="en-US"/>
        </w:rPr>
        <w:t>и</w:t>
      </w:r>
      <w:r>
        <w:rPr>
          <w:rFonts w:cs="Gazeta Titul" w:ascii="Gazeta Titul" w:hAnsi="Gazeta Titul"/>
          <w:sz w:val="28"/>
          <w:lang w:val="en-US"/>
        </w:rPr>
        <w:t xml:space="preserve">ìåëî ëè ìåñòî íàðóøåíèå ïðàâèë </w:t>
      </w:r>
      <w:r>
        <w:rPr>
          <w:sz w:val="28"/>
          <w:lang w:val="en-US"/>
        </w:rPr>
        <w:t>дорожного</w:t>
      </w:r>
      <w:r>
        <w:rPr>
          <w:rFonts w:cs="Gazeta Titul" w:ascii="Gazeta Titul" w:hAnsi="Gazeta Titul"/>
          <w:sz w:val="28"/>
          <w:lang w:val="en-US"/>
        </w:rPr>
        <w:t xml:space="preserve"> äâèæåíèÿ, ïðàâèë ýêñïëóàòàöèè òðàíñïîðòà. Åñëè ïîâåäåíèå ëèöà íå ïðîòèâîðå÷èëî óñòàíîâëåííûì ïðàâèëàì äâèæåíèÿ è ýêñïëóàòàöèè </w:t>
      </w:r>
      <w:r>
        <w:rPr>
          <w:sz w:val="28"/>
          <w:lang w:val="en-US"/>
        </w:rPr>
        <w:t>транспорта</w:t>
      </w:r>
      <w:r>
        <w:rPr>
          <w:rFonts w:cs="Gazeta Titul" w:ascii="Gazeta Titul" w:hAnsi="Gazeta Titul"/>
          <w:sz w:val="28"/>
          <w:lang w:val="en-US"/>
        </w:rPr>
        <w:t>, à òàêæå îáùåïðèíÿòûì íîðìàì ïîâåäåíèÿ, òî, ñ òî÷êè çðåíèÿ óãîëîâíîãî ïðàâà, âîïðîñ î ïðè÷èííîé ñâÿçè íå âîçíèêàåò.</w:t>
      </w:r>
    </w:p>
    <w:p>
      <w:pPr>
        <w:pStyle w:val="Normal"/>
        <w:rPr/>
      </w:pPr>
      <w:r>
        <w:rPr>
          <w:rFonts w:cs="Gazeta Titul" w:ascii="Gazeta Titul" w:hAnsi="Gazeta Titul"/>
          <w:sz w:val="28"/>
          <w:u w:val="single"/>
          <w:lang w:val="en-US"/>
        </w:rPr>
        <w:t xml:space="preserve">Ïî äåëàì îá àâòîòðàíñïîðòíûõ ïðåñòóïëåíèÿõ âîïðîñ î ïðè÷èííîé </w:t>
      </w:r>
      <w:r>
        <w:rPr>
          <w:sz w:val="28"/>
          <w:u w:val="single"/>
          <w:lang w:val="en-US"/>
        </w:rPr>
        <w:t>связи</w:t>
      </w:r>
      <w:r>
        <w:rPr>
          <w:rFonts w:cs="Gazeta Titul" w:ascii="Gazeta Titul" w:hAnsi="Gazeta Titul"/>
          <w:sz w:val="28"/>
          <w:u w:val="single"/>
          <w:lang w:val="en-US"/>
        </w:rPr>
        <w:t xml:space="preserve"> äîëæåí îáñóæäàòüñÿ òîëüêî ïîñëå óñòàíîâëåíèÿ ôàêòà íàðóøåíèÿ  ïðàâèë </w:t>
      </w:r>
      <w:r>
        <w:rPr>
          <w:sz w:val="28"/>
          <w:u w:val="single"/>
          <w:lang w:val="en-US"/>
        </w:rPr>
        <w:t>дорожного</w:t>
      </w:r>
      <w:r>
        <w:rPr>
          <w:rFonts w:cs="Gazeta Titul" w:ascii="Gazeta Titul" w:hAnsi="Gazeta Titul"/>
          <w:sz w:val="28"/>
          <w:u w:val="single"/>
          <w:lang w:val="en-US"/>
        </w:rPr>
        <w:t xml:space="preserve"> äâèæåíèÿ è ýêñïëóàòàöèè òðàíñïîðòà è âèÿñíåíèÿ îáúåìà è õàðàêòåð</w:t>
      </w:r>
      <w:r>
        <w:rPr>
          <w:sz w:val="28"/>
          <w:u w:val="single"/>
          <w:lang w:val="en-US"/>
        </w:rPr>
        <w:t>а</w:t>
      </w:r>
      <w:r>
        <w:rPr>
          <w:rFonts w:cs="Gazeta Titul" w:ascii="Gazeta Titul" w:hAnsi="Gazeta Titul"/>
          <w:sz w:val="28"/>
          <w:u w:val="single"/>
          <w:lang w:val="en-US"/>
        </w:rPr>
        <w:t xml:space="preserve"> íàñòóïèâøèõ âðåäíûõ ïîñëåäñòâèé</w:t>
      </w:r>
      <w:r>
        <w:rPr>
          <w:rFonts w:cs="Gazeta Titul" w:ascii="Gazeta Titul" w:hAnsi="Gazeta Titul"/>
          <w:sz w:val="28"/>
          <w:lang w:val="en-US"/>
        </w:rPr>
        <w:t>. Äî ýòîãî ìîìåíòà âîïðîñ î ïðè÷èííîé ñâÿçè íå ìîæåò áûòü ðàññìîòðåí.</w:t>
      </w:r>
    </w:p>
    <w:p>
      <w:pPr>
        <w:pStyle w:val="Normal"/>
        <w:rPr>
          <w:rFonts w:ascii="Gazeta Titul" w:hAnsi="Gazeta Titul" w:cs="Gazeta Titul"/>
          <w:sz w:val="28"/>
          <w:u w:val="single"/>
          <w:lang w:val="en-US"/>
        </w:rPr>
      </w:pPr>
      <w:r>
        <w:rPr>
          <w:rFonts w:cs="Gazeta Titul" w:ascii="Gazeta Titul" w:hAnsi="Gazeta Titul"/>
          <w:sz w:val="28"/>
          <w:u w:val="single"/>
          <w:lang w:val="en-US"/>
        </w:rPr>
        <w:t xml:space="preserve">Óñòàíîâëåíèå ïðè÷èííîé ñâÿçè </w:t>
      </w:r>
      <w:r>
        <w:rPr>
          <w:sz w:val="28"/>
          <w:u w:val="single"/>
          <w:lang w:val="en-US"/>
        </w:rPr>
        <w:t>п</w:t>
      </w:r>
      <w:r>
        <w:rPr>
          <w:rFonts w:cs="Gazeta Titul" w:ascii="Gazeta Titul" w:hAnsi="Gazeta Titul"/>
          <w:sz w:val="28"/>
          <w:u w:val="single"/>
          <w:lang w:val="en-US"/>
        </w:rPr>
        <w:t>ðè ñîâåðøåíèè àâ</w:t>
      </w:r>
      <w:r>
        <w:rPr>
          <w:rFonts w:cs="Gazeta Titul" w:ascii="Gazeta Titul" w:hAnsi="Gazeta Titul"/>
          <w:b/>
          <w:sz w:val="28"/>
          <w:u w:val="single"/>
          <w:lang w:val="en-US"/>
        </w:rPr>
        <w:t>òî</w:t>
      </w:r>
      <w:r>
        <w:rPr>
          <w:rFonts w:cs="Gazeta Titul" w:ascii="Gazeta Titul" w:hAnsi="Gazeta Titul"/>
          <w:sz w:val="28"/>
          <w:u w:val="single"/>
          <w:lang w:val="en-US"/>
        </w:rPr>
        <w:t>òðàíñïîð</w:t>
      </w:r>
      <w:r>
        <w:rPr>
          <w:rFonts w:cs="Gazeta Titul" w:ascii="Gazeta Titul" w:hAnsi="Gazeta Titul"/>
          <w:b/>
          <w:sz w:val="28"/>
          <w:u w:val="single"/>
          <w:lang w:val="en-US"/>
        </w:rPr>
        <w:t>ò</w:t>
      </w:r>
      <w:r>
        <w:rPr>
          <w:rFonts w:cs="Gazeta Titul" w:ascii="Gazeta Titul" w:hAnsi="Gazeta Titul"/>
          <w:sz w:val="28"/>
          <w:u w:val="single"/>
          <w:lang w:val="en-US"/>
        </w:rPr>
        <w:t>íûõ ïðåñòóïëåíèé íåîáõîäèìî â ñëó÷àå ïðè÷èíåíèÿ âðåäà êàê ïóòåì àêòèâíûõ äåéñòâè</w:t>
      </w:r>
      <w:r>
        <w:rPr>
          <w:sz w:val="28"/>
          <w:u w:val="single"/>
          <w:lang w:val="en-US"/>
        </w:rPr>
        <w:t>й, так и при преступном бездействии.</w:t>
      </w:r>
    </w:p>
    <w:p>
      <w:pPr>
        <w:pStyle w:val="Normal"/>
        <w:rPr/>
      </w:pPr>
      <w:r>
        <w:rPr>
          <w:rFonts w:cs="Gazeta Titul" w:ascii="Gazeta Titul" w:hAnsi="Gazeta Titul"/>
          <w:sz w:val="28"/>
          <w:lang w:val="en-US"/>
        </w:rPr>
        <w:t>Íàðóøåíèå, íåïðàâîìåðíîå ïîâåäåíèå ëèöà äîëæíî ïðåäøåñòâîâàòü íàñòóïëåíèþ âðåäíûõ ïîñëåäñòâèé. Ïðè ýòîì îíè ìîãóò áûòü çíà÷èòåëüíî îòäàëåíû âî âðåìåíè îò ôàêòà íàðóøåíèÿ, íî ìîãóò è íåïîñðåäñòâåííî ñîïóòñòâîâàòü íàðóøåíèþ, ò. å. íàñòóïèòü ñðàçó æå ïîñëå íåïðàâîìåðíûõ äåéñòâèé (áåçäåéñòâèÿ) ñóáúåêòà. Åñòåñòâåííî, îòñóòñòâóåò ïðè÷èííàÿ ñâÿçü, åñëè íåïðàâîìåðíûå äåéñòâèÿ ëèöà áûëè ñîâåðøåíû ïîñëå íàñòóïëåíèÿ âðåäíûõ ïîñëåäñòâèé. Ïðè âñåé î÷åâèäíîñòè è áåññïîðíîñòè äàííîãî ïîëîæåíèÿ â ñóäåáíîé ïðàêòèêå èíîãäà âñòðå÷àþòñÿ äåëà, ïî êîòîðûì íå áûë äîñòàòî÷íî âûÿñíåí èìåííî ýòîò âîïðîñ.</w:t>
      </w:r>
    </w:p>
    <w:p>
      <w:pPr>
        <w:pStyle w:val="Normal"/>
        <w:rPr/>
      </w:pPr>
      <w:r>
        <w:rPr>
          <w:rFonts w:cs="Gazeta Titul" w:ascii="Gazeta Titul" w:hAnsi="Gazeta Titul"/>
          <w:sz w:val="28"/>
          <w:lang w:val="en-US"/>
        </w:rPr>
        <w:t xml:space="preserve">Îäíàêî îäíîé ëèøü </w:t>
      </w:r>
      <w:r>
        <w:rPr>
          <w:sz w:val="28"/>
          <w:lang w:val="en-US"/>
        </w:rPr>
        <w:t>внешней</w:t>
      </w:r>
      <w:r>
        <w:rPr>
          <w:rFonts w:cs="Gazeta Titul" w:ascii="Gazeta Titul" w:hAnsi="Gazeta Titul"/>
          <w:sz w:val="28"/>
          <w:lang w:val="en-US"/>
        </w:rPr>
        <w:t xml:space="preserve"> ïîñëåäîâàòåëüíîñò</w:t>
      </w:r>
      <w:r>
        <w:rPr>
          <w:sz w:val="28"/>
          <w:lang w:val="en-US"/>
        </w:rPr>
        <w:t>и</w:t>
      </w:r>
      <w:r>
        <w:rPr>
          <w:rFonts w:cs="Gazeta Titul" w:ascii="Gazeta Titul" w:hAnsi="Gazeta Titul"/>
          <w:sz w:val="28"/>
          <w:lang w:val="en-US"/>
        </w:rPr>
        <w:t xml:space="preserve"> âî </w:t>
      </w:r>
      <w:r>
        <w:rPr>
          <w:sz w:val="28"/>
          <w:lang w:val="en-US"/>
        </w:rPr>
        <w:t>времени  еще недостаточно для того, чтобы признать наличие</w:t>
      </w:r>
      <w:r>
        <w:rPr>
          <w:rFonts w:cs="Gazeta Titul" w:ascii="Gazeta Titul" w:hAnsi="Gazeta Titul"/>
          <w:sz w:val="28"/>
          <w:lang w:val="en-US"/>
        </w:rPr>
        <w:t xml:space="preserve"> ïðè÷èííîé ñâÿçè ìåæäó ôàêòîì íåïðàâîìåðíûõ äåéñòâèé è íàñòóïèâøèìè âðåäíûìè ïîñëåäñòâèÿìè.</w:t>
      </w:r>
    </w:p>
    <w:p>
      <w:pPr>
        <w:pStyle w:val="Normal"/>
        <w:rPr/>
      </w:pPr>
      <w:r>
        <w:rPr>
          <w:rFonts w:cs="Gazeta Titul" w:ascii="Gazeta Titul" w:hAnsi="Gazeta Titul"/>
          <w:sz w:val="28"/>
          <w:lang w:val="en-US"/>
        </w:rPr>
        <w:t xml:space="preserve">Â ïðàêòèêå ðàññëåäîâàíèÿ è ñóäåáíîãî ðàññìîòðåíèÿ äåë îá àâòîòðàíñïîðòíûõ ïðåñòóïëåíèÿõ </w:t>
      </w:r>
      <w:r>
        <w:rPr>
          <w:sz w:val="28"/>
          <w:lang w:val="en-US"/>
        </w:rPr>
        <w:t>все еще встречаются</w:t>
      </w:r>
      <w:r>
        <w:rPr>
          <w:rFonts w:cs="Gazeta Titul" w:ascii="Gazeta Titul" w:hAnsi="Gazeta Titul"/>
          <w:sz w:val="28"/>
          <w:lang w:val="en-US"/>
        </w:rPr>
        <w:t xml:space="preserve"> îòäåëüíûå îøèáêè, âûðàæàþ</w:t>
      </w:r>
      <w:r>
        <w:rPr>
          <w:sz w:val="28"/>
          <w:lang w:val="en-US"/>
        </w:rPr>
        <w:t>щиеся в</w:t>
      </w:r>
      <w:r>
        <w:rPr>
          <w:rFonts w:cs="Gazeta Titul" w:ascii="Gazeta Titul" w:hAnsi="Gazeta Titul"/>
          <w:sz w:val="28"/>
          <w:lang w:val="en-US"/>
        </w:rPr>
        <w:t xml:space="preserve"> òîì, ÷òî </w:t>
      </w:r>
      <w:r>
        <w:rPr>
          <w:rFonts w:cs="Gazeta Titul" w:ascii="Gazeta Titul" w:hAnsi="Gazeta Titul"/>
          <w:sz w:val="28"/>
          <w:u w:val="single"/>
          <w:lang w:val="en-US"/>
        </w:rPr>
        <w:t xml:space="preserve">ñóä è </w:t>
      </w:r>
      <w:r>
        <w:rPr>
          <w:sz w:val="28"/>
          <w:u w:val="single"/>
          <w:lang w:val="en-US"/>
        </w:rPr>
        <w:t>следс</w:t>
      </w:r>
      <w:r>
        <w:rPr>
          <w:rFonts w:cs="Gazeta Titul" w:ascii="Gazeta Titul" w:hAnsi="Gazeta Titul"/>
          <w:sz w:val="28"/>
          <w:u w:val="single"/>
          <w:lang w:val="en-US"/>
        </w:rPr>
        <w:t>òâåííûå îðãàíû ôàêòè÷åñêè óñòàíàâëèâàþò íå ïðè÷èííóþ ñâÿçü, à ëèøü ÷èñòî âíåøíþþ ïîñëåäîâàò</w:t>
      </w:r>
      <w:r>
        <w:rPr>
          <w:sz w:val="28"/>
          <w:u w:val="single"/>
          <w:lang w:val="en-US"/>
        </w:rPr>
        <w:t xml:space="preserve">ельность </w:t>
      </w:r>
      <w:r>
        <w:rPr>
          <w:rFonts w:cs="Gazeta Titul" w:ascii="Gazeta Titul" w:hAnsi="Gazeta Titul"/>
          <w:sz w:val="28"/>
          <w:u w:val="single"/>
          <w:lang w:val="en-US"/>
        </w:rPr>
        <w:t>ìåæäó íàðóøåíèåì ïðàâè</w:t>
      </w:r>
      <w:r>
        <w:rPr>
          <w:rFonts w:cs="Gazeta Titul" w:ascii="Gazeta Titul" w:hAnsi="Gazeta Titul"/>
          <w:b/>
          <w:sz w:val="28"/>
          <w:u w:val="single"/>
          <w:lang w:val="en-US"/>
        </w:rPr>
        <w:t xml:space="preserve">ë </w:t>
      </w:r>
      <w:r>
        <w:rPr>
          <w:rFonts w:cs="Gazeta Titul" w:ascii="Gazeta Titul" w:hAnsi="Gazeta Titul"/>
          <w:sz w:val="28"/>
          <w:u w:val="single"/>
          <w:lang w:val="en-US"/>
        </w:rPr>
        <w:t>äâèæåíèÿ è ýêñïëóàòàöèè òðàíñïîðòà è íàñòóï</w:t>
      </w:r>
      <w:r>
        <w:rPr>
          <w:sz w:val="28"/>
          <w:u w:val="single"/>
          <w:lang w:val="en-US"/>
        </w:rPr>
        <w:t>ившими</w:t>
      </w:r>
      <w:r>
        <w:rPr>
          <w:rFonts w:cs="Gazeta Titul" w:ascii="Gazeta Titul" w:hAnsi="Gazeta Titul"/>
          <w:sz w:val="28"/>
          <w:u w:val="single"/>
          <w:lang w:val="en-US"/>
        </w:rPr>
        <w:t xml:space="preserve"> âñëåä </w:t>
      </w:r>
      <w:r>
        <w:rPr>
          <w:sz w:val="28"/>
          <w:u w:val="single"/>
          <w:lang w:val="en-US"/>
        </w:rPr>
        <w:t>за этим</w:t>
      </w:r>
      <w:r>
        <w:rPr>
          <w:rFonts w:cs="Gazeta Titul" w:ascii="Gazeta Titul" w:hAnsi="Gazeta Titul"/>
          <w:sz w:val="28"/>
          <w:u w:val="single"/>
          <w:lang w:val="en-US"/>
        </w:rPr>
        <w:t xml:space="preserve"> âðåäíûìè ïîñëåäñòâèÿìè</w:t>
      </w:r>
      <w:r>
        <w:rPr>
          <w:rFonts w:cs="Gazeta Titul" w:ascii="Gazeta Titul" w:hAnsi="Gazeta Titul"/>
          <w:sz w:val="28"/>
          <w:lang w:val="en-US"/>
        </w:rPr>
        <w:t>.</w:t>
      </w:r>
    </w:p>
    <w:p>
      <w:pPr>
        <w:pStyle w:val="Normal"/>
        <w:rPr/>
      </w:pPr>
      <w:r>
        <w:rPr>
          <w:rFonts w:cs="Gazeta Titul" w:ascii="Gazeta Titul" w:hAnsi="Gazeta Titul"/>
          <w:sz w:val="28"/>
          <w:lang w:val="en-US"/>
        </w:rPr>
        <w:t xml:space="preserve">Âî âñåõ ñëó÷àÿõ ñëåäñòâèå è ñóä, óñòàíîâèâ ôàêò íàðóøåíèÿ, âðåäíûå ïîñëåäñòâèÿ è âíåøíþþ (âî âðåìåíè) ïîñëåäîâàòåëüíîñòü </w:t>
      </w:r>
      <w:r>
        <w:rPr>
          <w:sz w:val="28"/>
          <w:lang w:val="en-US"/>
        </w:rPr>
        <w:t>с</w:t>
      </w:r>
      <w:r>
        <w:rPr>
          <w:rFonts w:cs="Gazeta Titul" w:ascii="Gazeta Titul" w:hAnsi="Gazeta Titul"/>
          <w:sz w:val="28"/>
          <w:lang w:val="en-US"/>
        </w:rPr>
        <w:t xml:space="preserve">îáûòèé, íå äîëæíû </w:t>
      </w:r>
      <w:r>
        <w:rPr>
          <w:sz w:val="28"/>
          <w:lang w:val="en-US"/>
        </w:rPr>
        <w:t>с</w:t>
      </w:r>
      <w:r>
        <w:rPr>
          <w:rFonts w:cs="Gazeta Titul" w:ascii="Gazeta Titul" w:hAnsi="Gazeta Titul"/>
          <w:sz w:val="28"/>
          <w:lang w:val="en-US"/>
        </w:rPr>
        <w:t xml:space="preserve">÷èòàòü, ÷òî âîïðîñ î íàëè÷èè ïðè÷èííîé ñâÿçè óæå ðåøåí. Íåîáõîäèìî òî÷íî </w:t>
      </w:r>
      <w:r>
        <w:rPr>
          <w:sz w:val="28"/>
          <w:lang w:val="en-US"/>
        </w:rPr>
        <w:t>о</w:t>
      </w:r>
      <w:r>
        <w:rPr>
          <w:rFonts w:cs="Gazeta Titul" w:ascii="Gazeta Titul" w:hAnsi="Gazeta Titul"/>
          <w:sz w:val="28"/>
          <w:lang w:val="en-US"/>
        </w:rPr>
        <w:t xml:space="preserve">ïðåäåëèòü ðîëü è çíà÷åíèå  ôàêòà íàðóøåíèÿ ñîîòâåòñòâóþùèõ </w:t>
      </w:r>
      <w:r>
        <w:rPr>
          <w:sz w:val="28"/>
          <w:lang w:val="en-US"/>
        </w:rPr>
        <w:t>п</w:t>
      </w:r>
      <w:r>
        <w:rPr>
          <w:rFonts w:cs="Gazeta Titul" w:ascii="Gazeta Titul" w:hAnsi="Gazeta Titul"/>
          <w:sz w:val="28"/>
          <w:lang w:val="en-US"/>
        </w:rPr>
        <w:t xml:space="preserve">ðàâèë â îáùåé öåïè ðàçâèòèÿ ñîáûòèé. Â áîëüøèíñòâå ñëó÷àåâ ýòà çàäà÷à íå ïðåäñòàâëÿåò ñîáîé îñîáîé ñëîæíîñòè è ðåøàåòñÿ ñðàâíèòåëüíî ïðîñòî. Èíîå äåëî, åñëè </w:t>
      </w:r>
      <w:r>
        <w:rPr>
          <w:sz w:val="28"/>
          <w:lang w:val="en-US"/>
        </w:rPr>
        <w:t>к</w:t>
      </w:r>
      <w:r>
        <w:rPr>
          <w:rFonts w:cs="Gazeta Titul" w:ascii="Gazeta Titul" w:hAnsi="Gazeta Titul"/>
          <w:sz w:val="28"/>
          <w:lang w:val="en-US"/>
        </w:rPr>
        <w:t xml:space="preserve"> ðàçâèòèþ </w:t>
      </w:r>
      <w:r>
        <w:rPr>
          <w:sz w:val="28"/>
          <w:lang w:val="en-US"/>
        </w:rPr>
        <w:t>с</w:t>
      </w:r>
      <w:r>
        <w:rPr>
          <w:rFonts w:cs="Gazeta Titul" w:ascii="Gazeta Titul" w:hAnsi="Gazeta Titul"/>
          <w:sz w:val="28"/>
          <w:lang w:val="en-US"/>
        </w:rPr>
        <w:t xml:space="preserve">îáûòèé áûëè ïðè÷àñòíû äðóãèå ëèöà èëè íà èõ ðàçâèòèå </w:t>
      </w:r>
      <w:r>
        <w:rPr>
          <w:sz w:val="28"/>
          <w:lang w:val="en-US"/>
        </w:rPr>
        <w:t>ок</w:t>
      </w:r>
      <w:r>
        <w:rPr>
          <w:rFonts w:cs="Gazeta Titul" w:ascii="Gazeta Titul" w:hAnsi="Gazeta Titul"/>
          <w:sz w:val="28"/>
          <w:lang w:val="en-US"/>
        </w:rPr>
        <w:t xml:space="preserve">àçàëè âëèÿíèå ñèëû  ïðèðîäû, òåõíè÷åñêèå  îñîáåííîñòè òðàíñïîðòà </w:t>
      </w:r>
      <w:r>
        <w:rPr>
          <w:sz w:val="28"/>
          <w:lang w:val="en-US"/>
        </w:rPr>
        <w:t>и т.д.</w:t>
      </w:r>
    </w:p>
    <w:p>
      <w:pPr>
        <w:pStyle w:val="Normal"/>
        <w:rPr>
          <w:rFonts w:ascii="Gazeta Titul" w:hAnsi="Gazeta Titul" w:cs="Gazeta Titul"/>
          <w:sz w:val="28"/>
          <w:lang w:val="en-US"/>
        </w:rPr>
      </w:pPr>
      <w:r>
        <w:rPr>
          <w:rFonts w:cs="Gazeta Titul" w:ascii="Gazeta Titul" w:hAnsi="Gazeta Titul"/>
          <w:sz w:val="28"/>
          <w:lang w:val="en-US"/>
        </w:rPr>
        <w:t xml:space="preserve">Ïðàâèëüíî ïîñòóïàþò òå </w:t>
      </w:r>
      <w:r>
        <w:rPr>
          <w:sz w:val="28"/>
          <w:lang w:val="en-US"/>
        </w:rPr>
        <w:t>с</w:t>
      </w:r>
      <w:r>
        <w:rPr>
          <w:rFonts w:cs="Gazeta Titul" w:ascii="Gazeta Titul" w:hAnsi="Gazeta Titul"/>
          <w:sz w:val="28"/>
          <w:lang w:val="en-US"/>
        </w:rPr>
        <w:t>óäû, êîòîðûå ïðèçíàþò, ÷òî â îòäåëüíûõ ñëó÷àÿõ íàðóøåíèå ïðàâèë äâèæåíèÿ ñî ñòîðîíû ïîòåðïåâøåãî ìîæåò áûòü ëèáî åäèíñòâåííîé è ãëàâíîé ïðè÷èíîé, ëèáî îäíîé èç ïðè÷èí íåñ÷àñòíîãî ñëó÷àÿ íà òðàíñïîðòå.               Â. Àðåíäàðåíêî ïèøåò, ÷òî â íàñòîÿùåå âðåìÿ «âñå ÷àùå âèíîâí</w:t>
      </w:r>
      <w:r>
        <w:rPr>
          <w:sz w:val="28"/>
          <w:lang w:val="en-US"/>
        </w:rPr>
        <w:t>иком</w:t>
      </w:r>
      <w:r>
        <w:rPr>
          <w:rFonts w:cs="Gazeta Titul" w:ascii="Gazeta Titul" w:hAnsi="Gazeta Titul"/>
          <w:sz w:val="28"/>
          <w:lang w:val="en-US"/>
        </w:rPr>
        <w:t xml:space="preserve"> íåñ÷àñòüÿ îêàçûâàåòñÿ ïåøåõîä»[9]. Â ýòîé ñâÿçè ó÷åò ïîâåäåíèÿ ïîòåðïåâøåãî, è â ÷àñòíîñòè ïåøåõîäà, èìååò âàæíîå çíà÷åíèå ïðè óñòàíîâëåíèè ïðè÷èíû äîðîæíî-òðàíñïîðòíîãî ïðîèñøåñòâèÿ. Êàê ïðàâèëî, ñóäû, óñòàíîâèâ ïðè÷àñòíîñòü ïåøåõîäà ê àâòî-ïðîèñøåñò</w:t>
      </w:r>
      <w:r>
        <w:rPr>
          <w:sz w:val="28"/>
          <w:lang w:val="en-US"/>
        </w:rPr>
        <w:t>вию</w:t>
      </w:r>
      <w:r>
        <w:rPr>
          <w:rFonts w:cs="Gazeta Titul" w:ascii="Gazeta Titul" w:hAnsi="Gazeta Titul"/>
          <w:sz w:val="28"/>
          <w:lang w:val="en-US"/>
        </w:rPr>
        <w:t xml:space="preserve">, âíèìàòåëüíî èçó÷àþò «óäåëüíûé âåñ» íàðóøåíèÿ, </w:t>
      </w:r>
      <w:r>
        <w:rPr>
          <w:sz w:val="28"/>
          <w:lang w:val="en-US"/>
        </w:rPr>
        <w:t>до</w:t>
      </w:r>
      <w:r>
        <w:rPr>
          <w:rFonts w:cs="Gazeta Titul" w:ascii="Gazeta Titul" w:hAnsi="Gazeta Titul"/>
          <w:sz w:val="28"/>
          <w:lang w:val="en-US"/>
        </w:rPr>
        <w:t>ïóùåííîãî ïåøåõîäîì, â îáùåì ìåõàíèçìå âîçíèêíîâåíèÿ äîðîæíî-òðàíñïîðòíîãî ïðîèñøåñòâèÿ.</w:t>
      </w:r>
    </w:p>
    <w:p>
      <w:pPr>
        <w:pStyle w:val="Normal"/>
        <w:rPr>
          <w:sz w:val="28"/>
          <w:lang w:val="en-US"/>
        </w:rPr>
      </w:pPr>
      <w:r>
        <w:rPr>
          <w:rFonts w:cs="Gazeta Titul" w:ascii="Gazeta Titul" w:hAnsi="Gazeta Titul"/>
          <w:sz w:val="28"/>
          <w:lang w:val="en-US"/>
        </w:rPr>
        <w:t xml:space="preserve">Àíàëèç ïðàêòèêè ðàáîòû ñóäîâ ñâèäåòåëüñòâóåò î òîì, ÷òî íàðÿäó ñ òùàòåëüíîé îöåíêîé íàðóøåíèé </w:t>
      </w:r>
      <w:r>
        <w:rPr>
          <w:sz w:val="28"/>
          <w:lang w:val="en-US"/>
        </w:rPr>
        <w:t>п</w:t>
      </w:r>
      <w:r>
        <w:rPr>
          <w:rFonts w:cs="Gazeta Titul" w:ascii="Gazeta Titul" w:hAnsi="Gazeta Titul"/>
          <w:sz w:val="28"/>
          <w:lang w:val="en-US"/>
        </w:rPr>
        <w:t xml:space="preserve">ðàâèë äâèæåíèÿ è ïðàâèë ýêñïëóàòàöèè, </w:t>
      </w:r>
      <w:r>
        <w:rPr>
          <w:sz w:val="28"/>
          <w:lang w:val="en-US"/>
        </w:rPr>
        <w:t>с</w:t>
      </w:r>
      <w:r>
        <w:rPr>
          <w:rFonts w:cs="Gazeta Titul" w:ascii="Gazeta Titul" w:hAnsi="Gazeta Titul"/>
          <w:sz w:val="28"/>
          <w:lang w:val="en-US"/>
        </w:rPr>
        <w:t>îâåðøåííûõ âîäèòåë</w:t>
      </w:r>
      <w:r>
        <w:rPr>
          <w:sz w:val="28"/>
          <w:lang w:val="en-US"/>
        </w:rPr>
        <w:t>ями</w:t>
      </w:r>
      <w:r>
        <w:rPr>
          <w:rFonts w:cs="Gazeta Titul" w:ascii="Gazeta Titul" w:hAnsi="Gazeta Titul"/>
          <w:sz w:val="28"/>
          <w:lang w:val="en-US"/>
        </w:rPr>
        <w:t xml:space="preserve"> òðàíñïîðòà, ñóäû áîëüøîå âíèìàíèå óäåëÿþò òàêæå îöåíêå õàðàêòåðà íàðóøåíèé, äîïóùåííûõ ñî ñòîðîíû ïåøåõîäîâ è ïàññàæèðîâ. Èçó÷åíèå ñóäåáíîé ïðàêòèêè ïîêàçûâàåò òà</w:t>
      </w:r>
      <w:r>
        <w:rPr>
          <w:sz w:val="28"/>
          <w:lang w:val="en-US"/>
        </w:rPr>
        <w:t>кже</w:t>
      </w:r>
      <w:r>
        <w:rPr>
          <w:rFonts w:cs="Gazeta Titul" w:ascii="Gazeta Titul" w:hAnsi="Gazeta Titul"/>
          <w:sz w:val="28"/>
          <w:lang w:val="en-US"/>
        </w:rPr>
        <w:t xml:space="preserve"> òî, ÷òî, ê ñîæàëåíèþ, äàëåêî íå âñåãäà è íå âñå ñóä</w:t>
      </w:r>
      <w:r>
        <w:rPr>
          <w:sz w:val="28"/>
          <w:lang w:val="en-US"/>
        </w:rPr>
        <w:t>ы</w:t>
      </w:r>
      <w:r>
        <w:rPr>
          <w:rFonts w:cs="Gazeta Titul" w:ascii="Gazeta Titul" w:hAnsi="Gazeta Titul"/>
          <w:sz w:val="28"/>
          <w:lang w:val="en-US"/>
        </w:rPr>
        <w:t xml:space="preserve"> âíèìàòåëüíî âûÿñíÿþò õàðàêòåð ïîâåäåíèÿ ïîòåðïåâøåãî â ìîìåíò âîçíèêíîâåíèÿ àâòîäîðîæíîãî ïðîè</w:t>
      </w:r>
      <w:r>
        <w:rPr>
          <w:sz w:val="28"/>
          <w:lang w:val="en-US"/>
        </w:rPr>
        <w:t>сшествия.</w:t>
      </w:r>
    </w:p>
    <w:p>
      <w:pPr>
        <w:pStyle w:val="Normal"/>
        <w:rPr/>
      </w:pPr>
      <w:r>
        <w:rPr>
          <w:rFonts w:cs="Gazeta Titul" w:ascii="Gazeta Titul" w:hAnsi="Gazeta Titul"/>
          <w:sz w:val="28"/>
          <w:lang w:val="en-US"/>
        </w:rPr>
        <w:t xml:space="preserve">Íåâîçìîæíî çàðàíåå óñòàíîâèòü êàêîé-òî øàáëîí, ñ ïîìîùüþ êîòîðîãî îöåíèâàëèñü áû òå èëè èíûå ôàêòîðû è îïðåäåëÿëàñü èõ ðîëü â âîçíèêíîâåíèè àâòîäîðîæíîãî ïðîèñøåñòâèÿ. Òàê, áûëî áû ñîâåðøåííî íåïðàâèëüíî ñ÷èòàòü, ÷òî ïðè ãðóáîé íåîñòîðîæíîñòè ïåøåõîäà èëè íåïðàâèëüíûõ äåéñòâèÿõ äðóãèõ âîäèòåëåé òðàíñïîðòíûõ ñðåäñòâ ëèöî, äîïóñòèâøåå íàåçä íà ãðàæäàíèíà è ïðè÷èíèâøåå åìó ñìåðòü, âî âñåõ ñëó÷àÿõ íå äîëæíî ïðèâëåêàòüñÿ ê óãîëîâíîé îòâåòñòâåííîñòè. Îøèáî÷íûì òàêîé âûâîä áûë áû ïîòîìó, ÷òî âîäèòåëü âî âðåìÿ </w:t>
      </w:r>
      <w:r>
        <w:rPr>
          <w:sz w:val="28"/>
          <w:lang w:val="en-US"/>
        </w:rPr>
        <w:t>уп</w:t>
      </w:r>
      <w:r>
        <w:rPr>
          <w:rFonts w:cs="Gazeta Titul" w:ascii="Gazeta Titul" w:hAnsi="Gazeta Titul"/>
          <w:sz w:val="28"/>
          <w:lang w:val="en-US"/>
        </w:rPr>
        <w:t>ðàâëåíèÿ òðàíñïîðòíûì ñðåäñòâîì âñåãäà äîëæåí ïðîÿâëÿòü ìàêñèìóì âíèìàíèÿ è ïðåäóñìîòðèòåëüíîñòè. Â ÷àñòíîñòè, îí äîëæåí íå òîë</w:t>
      </w:r>
      <w:r>
        <w:rPr>
          <w:sz w:val="28"/>
          <w:lang w:val="en-US"/>
        </w:rPr>
        <w:t>ько</w:t>
      </w:r>
      <w:r>
        <w:rPr>
          <w:rFonts w:cs="Gazeta Titul" w:ascii="Gazeta Titul" w:hAnsi="Gazeta Titul"/>
          <w:sz w:val="28"/>
          <w:lang w:val="en-US"/>
        </w:rPr>
        <w:t xml:space="preserve"> ó÷èòûâàòü íîðìàëüíóþ, îðäèíàðíóþ îáñòàíîâêó è óñëîâèÿ äâèæåíèÿ, íî è áûòü ïîäãîòîâëåí ê ðàçëè÷íîãî ðîäà ñëó÷àéíîñòÿì, îáÿçàí ñâîåâðåìåííî ðåàãèðîâàòü íà áûñòðûå è íåîæèäàííûå èçìåíåíèÿ äîðîæíîé îáñòàíîâêè: âîâðåìÿ òîðìîçèòü, óìåëî îáúåçæàòü âîçíèêøèå ïðåïÿòñòâèÿ è ò.ä.</w:t>
      </w:r>
    </w:p>
    <w:p>
      <w:pPr>
        <w:pStyle w:val="Normal"/>
        <w:rPr/>
      </w:pPr>
      <w:r>
        <w:rPr>
          <w:sz w:val="28"/>
          <w:lang w:val="ru-RU"/>
        </w:rPr>
        <w:tab/>
        <w:tab/>
        <w:t>С</w:t>
      </w:r>
      <w:r>
        <w:rPr>
          <w:sz w:val="28"/>
        </w:rPr>
        <w:t>ледует также иметь в виду, что значение вины потерпевшего не исчерпывается влиянием ее на решение вопроса об уголовной ответственности водителя транспортного средства. В соответствии с нормами гражданского законодательства об ответственйости за вред, причиненный источником повышенной опасности, владелец несет гражданско-правовую ответственность за вред независимо от наличия в его действиях состава преступления. Однако ГК РФ обязывает суд учитывать поведение потерпевшего в момент причинения ему вреда источником повышенной опасност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ab/>
      </w:r>
      <w:r>
        <w:rPr>
          <w:sz w:val="28"/>
        </w:rPr>
        <w:t>След</w:t>
      </w:r>
      <w:r>
        <w:rPr>
          <w:sz w:val="28"/>
          <w:lang w:val="ru-RU"/>
        </w:rPr>
        <w:t>ов</w:t>
      </w:r>
      <w:r>
        <w:rPr>
          <w:sz w:val="28"/>
        </w:rPr>
        <w:t xml:space="preserve">ательно, при рассмотрении </w:t>
      </w:r>
      <w:r>
        <w:rPr>
          <w:sz w:val="28"/>
          <w:lang w:val="ru-RU"/>
        </w:rPr>
        <w:t>дел</w:t>
      </w:r>
      <w:r>
        <w:rPr>
          <w:b/>
          <w:sz w:val="28"/>
        </w:rPr>
        <w:t xml:space="preserve"> </w:t>
      </w:r>
      <w:r>
        <w:rPr>
          <w:sz w:val="28"/>
        </w:rPr>
        <w:t xml:space="preserve">об автотранспортных </w:t>
      </w:r>
      <w:r>
        <w:rPr>
          <w:sz w:val="28"/>
          <w:lang w:val="ru-RU"/>
        </w:rPr>
        <w:t>п</w:t>
      </w:r>
      <w:r>
        <w:rPr>
          <w:sz w:val="28"/>
        </w:rPr>
        <w:t>реступлениях суд должен в зави</w:t>
      </w:r>
      <w:r>
        <w:rPr>
          <w:sz w:val="28"/>
          <w:lang w:val="ru-RU"/>
        </w:rPr>
        <w:t>с</w:t>
      </w:r>
      <w:r>
        <w:rPr>
          <w:sz w:val="28"/>
        </w:rPr>
        <w:t>им</w:t>
      </w:r>
      <w:r>
        <w:rPr>
          <w:sz w:val="28"/>
          <w:lang w:val="ru-RU"/>
        </w:rPr>
        <w:t>о</w:t>
      </w:r>
      <w:r>
        <w:rPr>
          <w:sz w:val="28"/>
        </w:rPr>
        <w:t>сти о</w:t>
      </w:r>
      <w:r>
        <w:rPr>
          <w:sz w:val="28"/>
          <w:lang w:val="ru-RU"/>
        </w:rPr>
        <w:t>т</w:t>
      </w:r>
      <w:r>
        <w:rPr>
          <w:sz w:val="28"/>
        </w:rPr>
        <w:t xml:space="preserve"> степ</w:t>
      </w:r>
      <w:r>
        <w:rPr>
          <w:sz w:val="28"/>
          <w:lang w:val="ru-RU"/>
        </w:rPr>
        <w:t>е</w:t>
      </w:r>
      <w:r>
        <w:rPr>
          <w:sz w:val="28"/>
        </w:rPr>
        <w:t>ни вины потерпевшего уменьшить размер возмещения либ</w:t>
      </w:r>
      <w:r>
        <w:rPr>
          <w:sz w:val="28"/>
          <w:lang w:val="ru-RU"/>
        </w:rPr>
        <w:t>о</w:t>
      </w:r>
      <w:r>
        <w:rPr>
          <w:sz w:val="28"/>
        </w:rPr>
        <w:t xml:space="preserve"> отказать в возмещ</w:t>
      </w:r>
      <w:r>
        <w:rPr>
          <w:sz w:val="28"/>
          <w:lang w:val="ru-RU"/>
        </w:rPr>
        <w:t>е</w:t>
      </w:r>
      <w:r>
        <w:rPr>
          <w:sz w:val="28"/>
        </w:rPr>
        <w:t xml:space="preserve">нии </w:t>
      </w:r>
      <w:r>
        <w:rPr>
          <w:sz w:val="28"/>
          <w:lang w:val="ru-RU"/>
        </w:rPr>
        <w:t>в</w:t>
      </w:r>
      <w:r>
        <w:rPr>
          <w:sz w:val="28"/>
        </w:rPr>
        <w:t>реда, если грубая неост</w:t>
      </w:r>
      <w:r>
        <w:rPr>
          <w:sz w:val="28"/>
          <w:lang w:val="ru-RU"/>
        </w:rPr>
        <w:t>о</w:t>
      </w:r>
      <w:r>
        <w:rPr>
          <w:sz w:val="28"/>
        </w:rPr>
        <w:t>рожность потерпевшего сп</w:t>
      </w:r>
      <w:r>
        <w:rPr>
          <w:sz w:val="28"/>
          <w:lang w:val="ru-RU"/>
        </w:rPr>
        <w:t>о</w:t>
      </w:r>
      <w:r>
        <w:rPr>
          <w:sz w:val="28"/>
        </w:rPr>
        <w:t>собствовала причинению его источником повышенной опасности [</w:t>
      </w:r>
      <w:r>
        <w:rPr>
          <w:sz w:val="28"/>
          <w:lang w:val="ru-RU"/>
        </w:rPr>
        <w:t>10,с.4</w:t>
      </w:r>
      <w:r>
        <w:rPr>
          <w:sz w:val="28"/>
        </w:rPr>
        <w:t>]</w:t>
      </w:r>
      <w:r>
        <w:rPr>
          <w:sz w:val="28"/>
          <w:lang w:val="ru-RU"/>
        </w:rPr>
        <w:t>.</w:t>
      </w:r>
    </w:p>
    <w:p>
      <w:pPr>
        <w:pStyle w:val="Normal"/>
        <w:rPr/>
      </w:pPr>
      <w:r>
        <w:rPr>
          <w:sz w:val="28"/>
          <w:lang w:val="ru-RU"/>
        </w:rPr>
        <w:tab/>
        <w:tab/>
      </w:r>
      <w:r>
        <w:rPr>
          <w:sz w:val="28"/>
        </w:rPr>
        <w:t xml:space="preserve">Судебной практике приходится </w:t>
      </w:r>
      <w:r>
        <w:rPr>
          <w:sz w:val="28"/>
          <w:lang w:val="ru-RU"/>
        </w:rPr>
        <w:t>в</w:t>
      </w:r>
      <w:r>
        <w:rPr>
          <w:sz w:val="28"/>
        </w:rPr>
        <w:t xml:space="preserve">стречатыся и с такими ситуациями в автотранспортных преступлениях, когда наступление вредных последствий вызвано уголовно-противоправным поведением </w:t>
      </w:r>
      <w:r>
        <w:rPr>
          <w:sz w:val="28"/>
          <w:lang w:val="ru-RU"/>
        </w:rPr>
        <w:t xml:space="preserve">водителя </w:t>
      </w:r>
      <w:r>
        <w:rPr>
          <w:sz w:val="28"/>
        </w:rPr>
        <w:t>в сочетании с определенными «те</w:t>
      </w:r>
      <w:r>
        <w:rPr>
          <w:sz w:val="28"/>
          <w:lang w:val="ru-RU"/>
        </w:rPr>
        <w:t>х</w:t>
      </w:r>
      <w:r>
        <w:rPr>
          <w:sz w:val="28"/>
        </w:rPr>
        <w:t>ническими» причинами</w:t>
      </w:r>
      <w:r>
        <w:rPr>
          <w:sz w:val="28"/>
          <w:lang w:val="ru-RU"/>
        </w:rPr>
        <w:t xml:space="preserve"> </w:t>
      </w:r>
      <w:r>
        <w:rPr>
          <w:sz w:val="28"/>
        </w:rPr>
        <w:t>: дефектами транспортных средств или дороги, дорожных сооружений, особыми условиями погоды и другими причинами, не зависящими от воли людей и не связанными с их поведением. В подобных случаях также возникает необходимость определить роль и значение каждого из этих условий в причинении вредного результата, установить «степень» участия водителя в возникновении дорож-но-транспортного происшествия.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zeta Titul">
    <w:charset w:val="00"/>
    <w:family w:val="swiss"/>
    <w:pitch w:val="variable"/>
  </w:font>
  <w:font w:name="Antiqua-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9" w:hanging="0"/>
      <w:jc w:val="both"/>
    </w:pPr>
    <w:rPr>
      <w:rFonts w:ascii="Gazeta Titul" w:hAnsi="Gazeta Titul" w:cs="Gazeta Titu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216" w:right="2160" w:firstLine="288"/>
      <w:jc w:val="both"/>
    </w:pPr>
    <w:rPr>
      <w:rFonts w:ascii="Antiqua-Bold" w:hAnsi="Antiqua-Bold" w:cs="Antiqua-Bold"/>
      <w:sz w:val="28"/>
      <w:lang w:val="en-US"/>
    </w:rPr>
  </w:style>
  <w:style w:type="paragraph" w:styleId="2">
    <w:name w:val="Основной текст 2"/>
    <w:basedOn w:val="Normal"/>
    <w:qFormat/>
    <w:pPr/>
    <w:rPr>
      <w:rFonts w:ascii="Gazeta Titul" w:hAnsi="Gazeta Titul" w:cs="Gazeta Titul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2T12:15:00Z</dcterms:created>
  <dc:creator>Карпов</dc:creator>
  <dc:description/>
  <dc:language>en-US</dc:language>
  <cp:lastModifiedBy>Карпов</cp:lastModifiedBy>
  <cp:lastPrinted>1998-05-08T08:05:00Z</cp:lastPrinted>
  <dcterms:modified xsi:type="dcterms:W3CDTF">1998-05-12T17:09:00Z</dcterms:modified>
  <cp:revision>12</cp:revision>
  <dc:subject/>
  <dc:title>2</dc:title>
</cp:coreProperties>
</file>