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1"/>
        <w:widowControl/>
        <w:ind w:right="49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веденный  в  действие  с  1  января  1997 года  Уголовный  Кодекс  признает  нарушение  правил  дорожного  движения  и  экплуатации  транспортных  средств, повлекее  определенные  последствия,  общественно  опасным  деянием. Законодатель  четко  определяет  в статье  264 Уголовного  Кодекса  форму  вины,  при  которой  может  совершаться  данное  преступление.  А  именно  -  неосторожная  форма  вины. Также  предельно  ясно  определены  и  виды  последствий  дорожного  преступления. Из  статьи  явно  вытекает,  что  если  водитель  причинил    легкий  вред  здоровью  потершевшему,  то  он  не  будет  отвечать  перед  законом. Специфика  указанного  крупного  ущерба  в  этой  статье  состоит  в  том,  что  он  является  оценочным,  так  как  закон  не  определяет  его  в  фиксированном  выражении,  как  это  указано  в  других  статьях  Кодекса.</w:t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Если  говорить  о  значении  данной  статьи  в  широком  смысле  слова,  то она  прежде  всего  направлена  на  охрану  безопасности  дорожного  движения,  и  я  бы  сказал,  в  первую  очередь  на  охрану  жизни  человека.</w:t>
      </w:r>
    </w:p>
    <w:p>
      <w:pPr>
        <w:pStyle w:val="Normal1"/>
        <w:widowControl/>
        <w:ind w:right="49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ешеход,  -  вот  кто  обычно  становится  «жертвой»  незадачливых  водителей. Именно  водители  чаще  нарушают  правила  дорожного  движения  -  75 %.</w:t>
      </w:r>
    </w:p>
    <w:p>
      <w:pPr>
        <w:pStyle w:val="Normal1"/>
        <w:widowControl/>
        <w:ind w:right="49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ведя  тем  самым  ответственность  за  такое  нарушение правл движения,  законодатель  старается  уменьшить  в  какой  то  степени  вероятность  возникновения  тяжелых  и  трагический  последствий  с  людьми,  и  увеличить  безопасность  на  дорогах  нашей  страны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8:25:00Z</dcterms:created>
  <dc:creator>Карпов Алексей</dc:creator>
  <dc:description/>
  <dc:language>en-US</dc:language>
  <cp:lastModifiedBy>Карпов</cp:lastModifiedBy>
  <cp:lastPrinted>1998-06-02T01:35:00Z</cp:lastPrinted>
  <dcterms:modified xsi:type="dcterms:W3CDTF">1998-06-01T18:35:00Z</dcterms:modified>
  <cp:revision>4</cp:revision>
  <dc:subject/>
  <dc:title>ВВЕДЕНИЕ</dc:title>
</cp:coreProperties>
</file>