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701" w:right="1785" w:firstLine="284"/>
        <w:jc w:val="both"/>
        <w:rPr/>
      </w:pPr>
      <w:r>
        <w:rPr>
          <w:b/>
          <w:bCs/>
        </w:rPr>
        <w:t xml:space="preserve">Статья 79 Условно-досрочное освобождение от отбывания наказания  </w:t>
      </w:r>
      <w:r>
        <w:rPr/>
        <w:t>1. Лицо, отбывающее исправительные работы, ограничение по воен</w:t>
        <w:softHyphen/>
        <w:t>ной службе, ограничение свободы, содержание в дисциплинарной вои</w:t>
        <w:softHyphen/>
        <w:t>нской части или лишение свободы, может быть освобождено условна досрочно, если судом будет признано, что для своего' исправления оно не нуждается в полном отбывании назначенного судом наказания. При этом лицо может быть полностью или частично освобождено от отбыва</w:t>
        <w:softHyphen/>
        <w:t>ния дополнительного вида наказания.  2. Применяя условно-досрочное освобождение, суд может возло</w:t>
        <w:softHyphen/>
        <w:t>жить на осужденного обязанности, предусмотренные частью пятой статьи 73 настоящего Кодекса, которые должны им исполняться в тече</w:t>
        <w:softHyphen/>
        <w:t>ние оставшейся не отбытой части наказания 3. Условно-досрочное освобождение может быть применено только после фактического отбытия осужденным:  а) не менее половины срока наказания, назначенного за преступле</w:t>
        <w:softHyphen/>
        <w:t>ние небольшой или средней тяжести;  б) не менее двух третей срока наказания, назначенного за тяжкое преступление; в) не менее трех четвертей срока наказания, назначенного за особо "тяжкое преступление, а также трех четвертей срока наказания, назна</w:t>
        <w:softHyphen/>
        <w:t>ченного лицу, ранее условно-досрочно освобождавшемуся, если ус</w:t>
        <w:softHyphen/>
        <w:t>ловно-досрочное освобождение было отменено по основаниям, предус</w:t>
        <w:softHyphen/>
        <w:t>мотренным частью седьмой настоящей статьи.  4. Фактически отбытый осужденным срок. лишения свободы не мо</w:t>
        <w:softHyphen/>
        <w:t>жет быть менее шести месяцев.  5. Лицо, отбывающее пожизненное лишение свободы, может быть освобождено условно-досрочно, если судом будет признано, что оно не нуждается в дальнейшем отбывании этого наказания и фактически от</w:t>
        <w:softHyphen/>
        <w:t>было не менее двадцати пяти лет лишения свободы.  6. Контроль за поведением лица, освобожденного условно-досрочно, осуществляется уполномоченным на то специализированным государс</w:t>
        <w:softHyphen/>
        <w:t>твенным органом, а в отношении военнослужащих -- командованием воинских частей и учреждений.  7. Если в течение оставшейся не отбытой части наказания: а) осужденный совершил нарушение общественного порядка, за ко</w:t>
        <w:softHyphen/>
        <w:t>торое на него было наложено административное взыскание, или злостно уклонился от исполнения обязанностей, возложенных на него судом при применении условно-досрочного освобождения, суд по представле</w:t>
        <w:softHyphen/>
        <w:t>нию органов, указанных в части шестой настоящей статьи, может поста</w:t>
        <w:softHyphen/>
        <w:t>новить об отмене условно-досрочного освобождения и исполнении ос</w:t>
        <w:softHyphen/>
        <w:t>тавшейся не отбытой части наказания;  б) осужденный совершил преступление по неосторожности, вопрос об отмене либо о сохранении условно-досрочного освобождения ре</w:t>
        <w:softHyphen/>
        <w:t>шается судом;  в) осужденный совершил умышленное преступление, суд назначает ему наказание по правилам, предусмотренным статьей 70 настоящего Кодекса. По этим же правилам назначается наказание в случае соверше</w:t>
        <w:softHyphen/>
        <w:t xml:space="preserve">ния преступления по неосторожности, если суд отменяет условно- досрочное освобождение. </w:t>
      </w:r>
    </w:p>
    <w:p>
      <w:pPr>
        <w:pStyle w:val="Normal"/>
        <w:spacing w:lineRule="auto" w:line="168"/>
        <w:ind w:left="1701" w:right="1785"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4:42:00Z</dcterms:created>
  <dc:creator>:</dc:creator>
  <dc:description/>
  <dc:language>en-US</dc:language>
  <cp:lastModifiedBy>:</cp:lastModifiedBy>
  <cp:lastPrinted>1997-06-20T18:39:00Z</cp:lastPrinted>
  <dcterms:modified xsi:type="dcterms:W3CDTF">1997-06-20T14:42:00Z</dcterms:modified>
  <cp:revision>1</cp:revision>
  <dc:subject/>
  <dc:title>Статья 79 Условно-досрочное освобождение от отбывания наказания  1</dc:title>
</cp:coreProperties>
</file>