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168"/>
        <w:ind w:left="1418" w:right="206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татья 86 Судимость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168"/>
        <w:ind w:left="1418" w:right="2069" w:firstLine="280"/>
        <w:jc w:val="both"/>
        <w:rPr/>
      </w:pPr>
      <w:r>
        <w:rPr/>
        <w:t>1. Лицо, осужденное за совершение преступления, считается суди</w:t>
        <w:softHyphen/>
        <w:t>мым со дня вступления обвинительного приговора суда в законную силу до момента погашения или снятия судимости. Судимость в соотве</w:t>
        <w:softHyphen/>
        <w:t>тствии с настоящим Кодексом учитывается при рецидиве преступлений и при назначении наказания.  2. Лицо, освобожденное от наказания, считается несудимым.  3. Судимость погашается:  а) в отношении лиц, условно осужденных, -- по истечении испыта</w:t>
        <w:softHyphen/>
        <w:t>тельного срока,  б) в отношении лиц, осужденных к более мягким видам наказаний, чем лишение свободы, -- по истечении одного года после отбытия наказания;  в) в отношении лиц, осужденных к лишению свободы за преступле</w:t>
        <w:softHyphen/>
        <w:t>ния небольшой или средней тяжести, -- по истечении трех лет после отбытия наказания;  г) в отношении лиц, осужденных к лишению свободы за тяжкие преступления, --по истечении шести лет после отбытия наказания;  д) в отношении лиц, осужденных за особо тяжкие преступления, -- по истечении восьми лет после отбытия наказания.  4. Если осужденный в установленном законом порядке был досро</w:t>
        <w:softHyphen/>
        <w:t>чно освобожден от отбывания наказания или не отбытая часть наказания была заменена более мягким видом наказания, то срок погашения суди</w:t>
        <w:softHyphen/>
        <w:t>мости исчисляется исходя из фактически отбитого срока наказания с момента освобождения от отбывания основного и дополнительного видов наказаний.  5. Если осужденный после отбытия наказания вел себя безупречно, то по его ходатайству суд может снять с него судимость до истечения срока погашения судимости.  6. Погашение или снятие судимости аннулирует все правовые после</w:t>
        <w:softHyphen/>
        <w:t xml:space="preserve">дствия, связанные с судимостью. </w:t>
      </w:r>
    </w:p>
    <w:p>
      <w:pPr>
        <w:pStyle w:val="Normal"/>
        <w:tabs>
          <w:tab w:val="clear" w:pos="720"/>
          <w:tab w:val="left" w:pos="1418" w:leader="none"/>
        </w:tabs>
        <w:spacing w:lineRule="auto" w:line="168"/>
        <w:ind w:left="1418" w:right="2069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2:49:00Z</dcterms:created>
  <dc:creator>:</dc:creator>
  <dc:description/>
  <dc:language>en-US</dc:language>
  <cp:lastModifiedBy>:</cp:lastModifiedBy>
  <dcterms:modified xsi:type="dcterms:W3CDTF">1997-06-21T12:49:00Z</dcterms:modified>
  <cp:revision>1</cp:revision>
  <dc:subject/>
  <dc:title>Статья 86 Судимость </dc:title>
</cp:coreProperties>
</file>