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>
          <w:b/>
          <w:bCs/>
        </w:rPr>
        <w:t xml:space="preserve">РАЗДЕЛ 3  НАКАЗАНИЕ  ГЛАВА 9   ПОНЯТИЕ И ЦЕЛИ НАКАЗАНИЯ. ВИДЫ НАКАЗАНИЙ   </w:t>
      </w:r>
      <w:r>
        <w:rPr>
          <w:b/>
          <w:bCs/>
          <w:u w:val="single"/>
        </w:rPr>
        <w:t xml:space="preserve">Статья 43 </w:t>
      </w:r>
      <w:bookmarkStart w:id="0" w:name="e0_100_"/>
      <w:r>
        <w:rPr>
          <w:b/>
          <w:bCs/>
          <w:u w:val="single"/>
        </w:rPr>
        <w:t xml:space="preserve">Понятие </w:t>
      </w:r>
      <w:bookmarkEnd w:id="0"/>
      <w:r>
        <w:rPr>
          <w:b/>
          <w:bCs/>
          <w:u w:val="single"/>
        </w:rPr>
        <w:t xml:space="preserve">и цели </w:t>
      </w:r>
      <w:bookmarkStart w:id="1" w:name="e0_101_"/>
      <w:r>
        <w:rPr>
          <w:b/>
          <w:bCs/>
          <w:u w:val="single"/>
        </w:rPr>
        <w:t xml:space="preserve">наказания </w:t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bookmarkEnd w:id="1"/>
      <w:r>
        <w:rPr/>
        <w:t>1Наказание есть мера государственного принуждения, назначаемая по приговору суда. Наказание применяется к лицу, признанному винов</w:t>
        <w:softHyphen/>
        <w:t>ным в совершении преступления, и заключается в предусмотренных настоящим Кодексом лишении или ограничении прав и свобод этого  лица. 2. Наказание применяется в целях восстановления социальной спра</w:t>
        <w:softHyphen/>
        <w:t>ведливости, а также в целях исправления осужденного и предупрежде</w:t>
        <w:softHyphen/>
        <w:t xml:space="preserve">ния совершения новых преступлений. </w:t>
      </w:r>
      <w:bookmarkStart w:id="2" w:name="e0_14_"/>
      <w:r>
        <w:rPr>
          <w:b/>
          <w:bCs/>
          <w:u w:val="single"/>
        </w:rPr>
        <w:t xml:space="preserve">Статья 7 Принцип гуманизма </w:t>
      </w:r>
      <w:bookmarkEnd w:id="2"/>
      <w:r>
        <w:rPr/>
        <w:t>1. Уголовное законодательство Российской Федерации обеспечивает безопасность человека.  2. Наказание и иные меры уголовно-правового характера, применяе</w:t>
        <w:softHyphen/>
        <w:t>мые к лицу, совершившему преступление, не могут иметь своей цепью причинение физических страданий или унижение человеческого дос</w:t>
        <w:softHyphen/>
        <w:t>тоинства.   Статья 8 Основание уголовной ответственности  Основанием уголовной ответственности является совершение дея</w:t>
        <w:softHyphen/>
        <w:t>ния, содержащего все признаки состава преступления, предусмотрен</w:t>
        <w:softHyphen/>
        <w:t xml:space="preserve">ного настоящим Кодексом. </w:t>
      </w:r>
    </w:p>
    <w:p>
      <w:pPr>
        <w:pStyle w:val="Normal"/>
        <w:widowControl w:val="false"/>
        <w:spacing w:lineRule="atLeast" w:line="160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tLeast" w:line="160"/>
        <w:ind w:left="1985" w:right="1785" w:hanging="0"/>
        <w:jc w:val="both"/>
        <w:rPr/>
      </w:pPr>
      <w:r>
        <w:rPr/>
      </w:r>
    </w:p>
    <w:p>
      <w:pPr>
        <w:pStyle w:val="Normal"/>
        <w:ind w:left="1985" w:right="1785" w:hanging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3:23:00Z</dcterms:created>
  <dc:creator>:</dc:creator>
  <dc:description/>
  <dc:language>en-US</dc:language>
  <cp:lastModifiedBy>:</cp:lastModifiedBy>
  <cp:lastPrinted>1997-06-20T17:31:00Z</cp:lastPrinted>
  <dcterms:modified xsi:type="dcterms:W3CDTF">1997-06-20T13:33:00Z</dcterms:modified>
  <cp:revision>2</cp:revision>
  <dc:subject/>
  <dc:title>РАЗДЕЛ 3  НАКАЗАНИЕ  ГЛАВА 9   ПОНЯТИЕ И ЦЕЛИ НАКАЗАНИЯ</dc:title>
</cp:coreProperties>
</file>