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985" w:right="1786" w:hanging="0"/>
        <w:jc w:val="both"/>
        <w:rPr/>
      </w:pPr>
      <w:r>
        <w:rPr/>
      </w:r>
    </w:p>
    <w:p>
      <w:pPr>
        <w:pStyle w:val="Normal"/>
        <w:widowControl w:val="false"/>
        <w:spacing w:lineRule="auto" w:line="168"/>
        <w:ind w:left="1985" w:right="1785" w:hanging="0"/>
        <w:jc w:val="both"/>
        <w:rPr/>
      </w:pPr>
      <w:r>
        <w:rPr>
          <w:b/>
          <w:bCs/>
          <w:u w:val="single"/>
        </w:rPr>
        <w:t xml:space="preserve">Статья 44 </w:t>
      </w:r>
      <w:bookmarkStart w:id="0" w:name="e0_102_"/>
      <w:r>
        <w:rPr>
          <w:b/>
          <w:bCs/>
          <w:u w:val="single"/>
        </w:rPr>
        <w:t xml:space="preserve">Виды наказаний  </w:t>
      </w:r>
      <w:bookmarkEnd w:id="0"/>
      <w:r>
        <w:rPr/>
        <w:t>Видами наказаний являются: а) штраф;  б) лишение права занимать определенные должности или занима</w:t>
        <w:softHyphen/>
        <w:t>ться определенной деятельностью;  в) лишение специального, воинского иди почетного звания, класс</w:t>
        <w:softHyphen/>
        <w:t xml:space="preserve">ного чина и государственных наград;  </w:t>
      </w:r>
      <w:bookmarkStart w:id="1" w:name="e0_103_"/>
      <w:r>
        <w:rPr/>
        <w:t xml:space="preserve">г) </w:t>
      </w:r>
      <w:bookmarkEnd w:id="1"/>
      <w:r>
        <w:rPr/>
        <w:t xml:space="preserve">обязательные работы; </w:t>
      </w:r>
      <w:bookmarkStart w:id="2" w:name="e0_104_"/>
      <w:r>
        <w:rPr/>
        <w:t xml:space="preserve">д) </w:t>
      </w:r>
      <w:bookmarkEnd w:id="2"/>
      <w:r>
        <w:rPr/>
        <w:t xml:space="preserve">исправительные работы; </w:t>
      </w:r>
      <w:bookmarkStart w:id="3" w:name="e0_105_"/>
      <w:r>
        <w:rPr/>
        <w:t xml:space="preserve">е) </w:t>
      </w:r>
      <w:bookmarkEnd w:id="3"/>
      <w:r>
        <w:rPr/>
        <w:t xml:space="preserve">ограничение по военной службе; ж) конфискация имущества; </w:t>
      </w:r>
      <w:bookmarkStart w:id="4" w:name="e0_106_"/>
      <w:r>
        <w:rPr/>
        <w:t xml:space="preserve">з) </w:t>
      </w:r>
      <w:bookmarkEnd w:id="4"/>
      <w:r>
        <w:rPr/>
        <w:t xml:space="preserve">ограничение свободы; и) арест;  к) содержание в дисциплинарной воинской части; л) лишение свободы на определенный срок; </w:t>
      </w:r>
      <w:bookmarkStart w:id="5" w:name="e0_107_"/>
      <w:r>
        <w:rPr/>
        <w:t xml:space="preserve">м) </w:t>
      </w:r>
      <w:bookmarkEnd w:id="5"/>
      <w:r>
        <w:rPr/>
        <w:t xml:space="preserve">пожизненное лишение свободы; </w:t>
      </w:r>
      <w:bookmarkStart w:id="6" w:name="e0_108_"/>
      <w:r>
        <w:rPr/>
        <w:t xml:space="preserve">н) </w:t>
      </w:r>
      <w:bookmarkEnd w:id="6"/>
      <w:r>
        <w:rPr/>
        <w:t xml:space="preserve">смертная казнь.  </w:t>
      </w:r>
      <w:r>
        <w:rPr>
          <w:b/>
          <w:bCs/>
          <w:u w:val="single"/>
        </w:rPr>
        <w:t xml:space="preserve">Статья 45 </w:t>
      </w:r>
      <w:bookmarkStart w:id="7" w:name="e0_109_"/>
      <w:r>
        <w:rPr>
          <w:b/>
          <w:bCs/>
          <w:u w:val="single"/>
        </w:rPr>
        <w:t xml:space="preserve">Основные и дополнительные виды наказаний </w:t>
      </w:r>
      <w:bookmarkEnd w:id="7"/>
      <w:r>
        <w:rPr/>
        <w:t xml:space="preserve">1. Обязательные работы, </w:t>
      </w:r>
      <w:bookmarkStart w:id="8" w:name="e0_110_"/>
      <w:r>
        <w:rPr/>
        <w:t xml:space="preserve">исправительные </w:t>
      </w:r>
      <w:bookmarkEnd w:id="8"/>
      <w:r>
        <w:rPr/>
        <w:t>работы, ограничение по военной службе, ограничение свободы, арест, содержание в дисципли</w:t>
        <w:softHyphen/>
        <w:t>нарной воинской части, лишение свободы на определенный срок, по</w:t>
        <w:softHyphen/>
        <w:t xml:space="preserve">жизненное лишение свободы, смертная казнь применяются только в качестве основных видов </w:t>
      </w:r>
      <w:bookmarkStart w:id="9" w:name="e0_111_"/>
      <w:r>
        <w:rPr/>
        <w:t xml:space="preserve">наказаний.  </w:t>
      </w:r>
      <w:bookmarkEnd w:id="9"/>
      <w:r>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  3. Лишение специального, воинского или почетного звания, класс</w:t>
        <w:softHyphen/>
        <w:t xml:space="preserve">ного чина и государственных наград, а также конфискация имущества применяются только в качестве дополнительных видов наказаний.   </w:t>
      </w:r>
      <w:r>
        <w:rPr>
          <w:b/>
          <w:bCs/>
          <w:u w:val="single"/>
        </w:rPr>
        <w:t>Статья 46 Штраф</w:t>
      </w:r>
      <w:r>
        <w:rPr>
          <w:b/>
          <w:bCs/>
        </w:rPr>
        <w:t xml:space="preserve">  </w:t>
      </w:r>
      <w:r>
        <w:rPr/>
        <w:t>1. Штраф есть денежное изыскание, назначаемое в пределах, предус</w:t>
        <w:softHyphen/>
        <w:t>мотренных настоящим Кодексом, в размере, соответствующем опреде</w:t>
        <w:softHyphen/>
        <w:t>ленному количеству минимальных размеров оплаты труда, установлен</w:t>
        <w:softHyphen/>
        <w:t>ных законодательством Российской Федерации на момент назначения наказания, либо в размере заработной платы иди иного дохода осужден</w:t>
        <w:softHyphen/>
        <w:t xml:space="preserve">ного за определенный период.  2. Штраф устанавливается в размере от двадцати пяти до одной тысячи минимальных размеров оплаты труда или в размере заработной платы или иного дохода </w:t>
      </w:r>
      <w:bookmarkStart w:id="10" w:name="e0_112_"/>
      <w:r>
        <w:rPr/>
        <w:t xml:space="preserve">осужденного </w:t>
      </w:r>
      <w:bookmarkEnd w:id="10"/>
      <w:r>
        <w:rPr/>
        <w:t>за период от двух недель до одного года.  3. Размер штрафа определяется судом с учетом тяжести совершен</w:t>
        <w:softHyphen/>
        <w:t>ного преступления и с учетам имущественного положения осужден</w:t>
        <w:softHyphen/>
        <w:t>ного.  4. Штраф в качестве дополнительного вида наказания может назна</w:t>
        <w:softHyphen/>
        <w:t>чаться только в случаях, предусмотренных соответствующими статьями Особенной части настоящего Кодекса.  5. В случае злостного уклонения от уплаты штрафа он заменяется обязательными работами, исправительными работами или арестом со</w:t>
        <w:softHyphen/>
        <w:t xml:space="preserve">ответственно размеру назначенного штрафа в </w:t>
      </w:r>
      <w:bookmarkStart w:id="11" w:name="e0_113_"/>
      <w:r>
        <w:rPr/>
        <w:t xml:space="preserve">приделах, </w:t>
      </w:r>
      <w:bookmarkEnd w:id="11"/>
      <w:r>
        <w:rPr/>
        <w:t>предусмотрен</w:t>
        <w:softHyphen/>
        <w:t>ных настоящим Кодексом для этих видов наказаний</w:t>
      </w:r>
      <w:r>
        <w:rPr>
          <w:b/>
          <w:bCs/>
        </w:rPr>
        <w:t xml:space="preserve">. </w:t>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b/>
          <w:b/>
          <w:bCs/>
        </w:rPr>
      </w:pPr>
      <w:r>
        <w:rPr>
          <w:b/>
          <w:bCs/>
        </w:rPr>
      </w:r>
    </w:p>
    <w:p>
      <w:pPr>
        <w:pStyle w:val="Normal"/>
        <w:widowControl w:val="false"/>
        <w:spacing w:lineRule="auto" w:line="168"/>
        <w:ind w:left="1985" w:right="1785" w:hanging="0"/>
        <w:jc w:val="both"/>
        <w:rPr/>
      </w:pPr>
      <w:r>
        <w:rPr>
          <w:b/>
          <w:bCs/>
        </w:rPr>
        <w:t>Статья</w:t>
      </w:r>
      <w:r>
        <w:rPr>
          <w:b/>
          <w:bCs/>
          <w:u w:val="single"/>
        </w:rPr>
        <w:t xml:space="preserve"> 47 </w:t>
      </w:r>
      <w:bookmarkStart w:id="12" w:name="e0_114_"/>
      <w:r>
        <w:rPr>
          <w:b/>
          <w:bCs/>
          <w:u w:val="single"/>
        </w:rPr>
        <w:t xml:space="preserve">Лишение права занимать определенные должности или заниматься определенной деятельностью   </w:t>
      </w:r>
      <w:bookmarkEnd w:id="12"/>
      <w:r>
        <w:rPr/>
        <w:t xml:space="preserve">1. Лишение права занимать </w:t>
      </w:r>
      <w:bookmarkStart w:id="13" w:name="e0_115_"/>
      <w:r>
        <w:rPr/>
        <w:t xml:space="preserve">определенные должности </w:t>
      </w:r>
      <w:bookmarkEnd w:id="13"/>
      <w:r>
        <w:rPr/>
        <w:t>или зани</w:t>
        <w:softHyphen/>
        <w:t>маться определенной деятельностью состоит в запрещении занимать  должности на государственной службе, в органах местного самоуправ</w:t>
        <w:softHyphen/>
        <w:t>ления либо заниматься определенной профессиональной или иной дея</w:t>
        <w:softHyphen/>
        <w:t>тельностью.  2. Лишение права занимать определенные должности или зани</w:t>
        <w:softHyphen/>
        <w:t>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  3. Лишение права занимать определенные должности или зани</w:t>
        <w:softHyphen/>
        <w:t>маться определенной деятельностью может назначаться в качестве до</w:t>
        <w:softHyphen/>
        <w:t>полнительного вида наказания и в случаях, когда оно не предусмотрено соответствующей статьей Особенной части настоящего Кодекса в ка</w:t>
        <w:softHyphen/>
        <w:t>честве наказания за соответствующее преступление, если с учетом хара</w:t>
        <w:softHyphen/>
        <w:t>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4. В случае назначения этого вида наказания в качестве дополнитель</w:t>
        <w:softHyphen/>
        <w:t>ного к обязательным работам, исправительным работам, а также при условном осуждении его срок исчисляется с момента вступления приго</w:t>
        <w:softHyphen/>
        <w:t>вора суда в законную силу. В случае назначения лишения права зани</w:t>
        <w:softHyphen/>
        <w:t>мать определенные должности или заниматься определенной деятель</w:t>
        <w:softHyphen/>
        <w:t>ностью в качестве дополнительного вида наказания к ограничению сво</w:t>
        <w:softHyphen/>
        <w:t xml:space="preserve">боды, аресту, содержанию в </w:t>
      </w:r>
      <w:bookmarkStart w:id="14" w:name="e0_116_"/>
      <w:r>
        <w:rPr/>
        <w:t xml:space="preserve">дисциплинарной </w:t>
      </w:r>
      <w:bookmarkEnd w:id="14"/>
      <w:r>
        <w:rPr/>
        <w:t>воинской части, лишению свободы оно распространяется на все время отбывания указанных ос</w:t>
        <w:softHyphen/>
        <w:t xml:space="preserve">новных видов наказаний, но при этом его срок исчисляется с момента их отбытия.  </w:t>
      </w:r>
      <w:r>
        <w:rPr>
          <w:b/>
          <w:bCs/>
          <w:u w:val="single"/>
        </w:rPr>
        <w:t xml:space="preserve">Статья 48 </w:t>
      </w:r>
      <w:bookmarkStart w:id="15" w:name="e0_117_"/>
      <w:r>
        <w:rPr>
          <w:b/>
          <w:bCs/>
          <w:u w:val="single"/>
        </w:rPr>
        <w:t xml:space="preserve">Лишение специального, воинского или почетного звания, классного чина н государственных наград  </w:t>
      </w:r>
      <w:bookmarkEnd w:id="15"/>
      <w:r>
        <w:rPr/>
        <w:t>При осуждении за совершение тяжкого или особо тяжкого преступ</w:t>
        <w:softHyphen/>
        <w:t>ления с учетом личности виновного суд может лишить его специаль</w:t>
        <w:softHyphen/>
        <w:t xml:space="preserve">ного, воинского или почетного звания, классного чина и </w:t>
      </w:r>
      <w:bookmarkStart w:id="16" w:name="e0_118_"/>
      <w:r>
        <w:rPr/>
        <w:t xml:space="preserve">государственных наград. </w:t>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sectPr>
          <w:type w:val="nextPage"/>
          <w:pgSz w:w="11906" w:h="16838"/>
          <w:pgMar w:left="1797" w:right="1797" w:gutter="0" w:header="0" w:top="1440" w:footer="0" w:bottom="1440"/>
          <w:pgNumType w:fmt="decimal"/>
          <w:formProt w:val="false"/>
          <w:textDirection w:val="lrTb"/>
        </w:sect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b w:val="false"/>
          <w:bCs w:val="false"/>
          <w:u w:val="single"/>
        </w:rPr>
        <w:t xml:space="preserve"> </w:t>
      </w:r>
      <w:bookmarkEnd w:id="16"/>
      <w:r>
        <w:rPr>
          <w:b/>
          <w:bCs/>
          <w:u w:val="single"/>
        </w:rPr>
        <w:t>Статья 49 Обязательные работы</w:t>
      </w:r>
      <w:r>
        <w:rPr>
          <w:b w:val="false"/>
          <w:bCs w:val="false"/>
        </w:rPr>
        <w:t xml:space="preserve">  1. Обязательные работы заключаются в выполнении осужденным в свободное от основной работы или учебы время бесплатных об</w:t>
        <w:softHyphen/>
        <w:t>щественно полезных работ, вид которых определяется органами мест</w:t>
        <w:softHyphen/>
        <w:t>ного самоуправления.  2. Обязательные работы устанавливаются на срок от шестидесяти до двухсот сорока часов и отбываются не свыше четырех часов в день.  3. В случае злостного уклонения осужденного от отбывания обяза</w:t>
        <w:softHyphen/>
        <w:t>тельных работ они заменяются ограничением свободы или арестом. При этом время, в течение которого осужденный отбывал обязательные ра</w:t>
        <w:softHyphen/>
        <w:t>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 4. Обязательные работы не назначаю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яти</w:t>
        <w:softHyphen/>
        <w:t>десяти пяти лет, мужчинам, достигшим шестидесяти лет, а также воен</w:t>
        <w:softHyphen/>
        <w:t xml:space="preserve">нослужащим, проходящим военную службу по призыву.  </w:t>
      </w:r>
      <w:r>
        <w:rPr>
          <w:b/>
          <w:bCs/>
          <w:u w:val="single"/>
        </w:rPr>
        <w:t xml:space="preserve">Статьям 50 </w:t>
      </w:r>
      <w:bookmarkStart w:id="17" w:name="e0_119_"/>
      <w:r>
        <w:rPr>
          <w:b/>
          <w:bCs/>
          <w:u w:val="single"/>
        </w:rPr>
        <w:t xml:space="preserve">Исправительные </w:t>
      </w:r>
      <w:bookmarkEnd w:id="17"/>
      <w:r>
        <w:rPr>
          <w:b/>
          <w:bCs/>
          <w:u w:val="single"/>
        </w:rPr>
        <w:t>работы</w:t>
      </w:r>
      <w:r>
        <w:rPr>
          <w:b w:val="false"/>
          <w:bCs w:val="false"/>
          <w:u w:val="single"/>
        </w:rPr>
        <w:t xml:space="preserve">  </w:t>
      </w:r>
      <w:r>
        <w:rPr>
          <w:b w:val="false"/>
          <w:bCs w:val="false"/>
        </w:rPr>
        <w:t>1. Исправительные работы устанавливаются на срок от двух месяцев до двух лет и отбываются по месту работы осужденного.  2. Из заработка осужденного к исправительным работам произво</w:t>
        <w:softHyphen/>
        <w:t>дятся удержания в доход государства в размере, установленном приго</w:t>
        <w:softHyphen/>
        <w:t xml:space="preserve">вором суда, в пределах от пяти до двадцати процентов.  3. В случае злостного уклонения от отбывания наказания лицом, осужденным к исправительным работам, суд может заменить не 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w:t>
      </w:r>
      <w:r>
        <w:rPr>
          <w:b/>
          <w:bCs/>
          <w:u w:val="single"/>
        </w:rPr>
        <w:t xml:space="preserve">Статья 51 </w:t>
      </w:r>
      <w:bookmarkStart w:id="18" w:name="e0_120_"/>
      <w:r>
        <w:rPr>
          <w:b/>
          <w:bCs/>
          <w:u w:val="single"/>
        </w:rPr>
        <w:t xml:space="preserve">Ограничение </w:t>
      </w:r>
      <w:bookmarkEnd w:id="18"/>
      <w:r>
        <w:rPr>
          <w:b/>
          <w:bCs/>
          <w:u w:val="single"/>
        </w:rPr>
        <w:t>по военной службе</w:t>
      </w:r>
      <w:r>
        <w:rPr>
          <w:b w:val="false"/>
          <w:bCs w:val="false"/>
        </w:rPr>
        <w:t xml:space="preserve">  1. Ограничение по военной службе назначается осужденным воен</w:t>
        <w:softHyphen/>
        <w:t>нослужащим, проходящим военную службу по контракту, на срок от трех месяцев до двух лет в случаях, предусмотренных соответствую</w:t>
        <w:softHyphen/>
        <w:t>щими статьями Особенной части настоящего Кодекса за совершение преступлений против военной службы, а также, осужденным военнослу</w:t>
        <w:softHyphen/>
        <w:t xml:space="preserve">жащим, проходящим военную службу по </w:t>
      </w:r>
      <w:bookmarkStart w:id="19" w:name="e0_121_"/>
      <w:r>
        <w:rPr>
          <w:b w:val="false"/>
          <w:bCs w:val="false"/>
        </w:rPr>
        <w:t xml:space="preserve">контракту, </w:t>
      </w:r>
      <w:bookmarkEnd w:id="19"/>
      <w:r>
        <w:rPr>
          <w:b w:val="false"/>
          <w:bCs w:val="false"/>
        </w:rPr>
        <w:t>вместо исправи</w:t>
        <w:softHyphen/>
        <w:t xml:space="preserve">тельных работ, предусмотренных </w:t>
      </w:r>
      <w:bookmarkStart w:id="20" w:name="e0_122_"/>
      <w:r>
        <w:rPr>
          <w:b w:val="false"/>
          <w:bCs w:val="false"/>
        </w:rPr>
        <w:t xml:space="preserve">соответствующими </w:t>
      </w:r>
      <w:bookmarkEnd w:id="20"/>
      <w:r>
        <w:rPr>
          <w:b w:val="false"/>
          <w:bCs w:val="false"/>
        </w:rPr>
        <w:t>статьями Особен</w:t>
        <w:softHyphen/>
        <w:t>ной части настоящего Кодекса.   2 Из денежного содержания осужденного к ограничению по воен</w:t>
        <w:softHyphen/>
        <w:t xml:space="preserve">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 </w:t>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b w:val="false"/>
          <w:b w:val="false"/>
          <w:bCs w:val="false"/>
        </w:rPr>
      </w:pPr>
      <w:r>
        <w:rPr>
          <w:b w:val="false"/>
          <w:bCs w:val="false"/>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t xml:space="preserve"> </w:t>
      </w:r>
      <w:r>
        <w:rPr>
          <w:b/>
          <w:bCs/>
          <w:u w:val="single"/>
        </w:rPr>
        <w:t xml:space="preserve">Статья 52 Конфискация имущества  </w:t>
      </w:r>
      <w:r>
        <w:rPr/>
        <w:t>1. Конфискация имущества есть принудительное безвозмездное изъ</w:t>
        <w:softHyphen/>
        <w:t xml:space="preserve">ятие в собственность государства всего или части имущества, </w:t>
      </w:r>
      <w:bookmarkStart w:id="21" w:name="e0_123_"/>
      <w:r>
        <w:rPr/>
        <w:t xml:space="preserve">являющегося </w:t>
      </w:r>
      <w:bookmarkEnd w:id="21"/>
      <w:r>
        <w:rPr/>
        <w:t>собственностью осужденного.  2. Конфискация имущества устанавливается за тяжкие и особо тяж</w:t>
        <w:softHyphen/>
        <w:t>кие преступления, совершенные из корыстных побуждений, и может быть назначена судом только в случаях, предусмотренных соответст</w:t>
        <w:softHyphen/>
        <w:t>вующими статьями Особенной части настоящего Кодекса. 3. Не подлежит конфискации имущество, необходимое осужден</w:t>
        <w:softHyphen/>
        <w:t>ному или лицам, находящимся на его иждивении, согласно перечню, предусмотренному уголовно-исполнительным законодательством Рос</w:t>
        <w:softHyphen/>
        <w:t xml:space="preserve">сийской Федерации. </w:t>
      </w:r>
      <w:r>
        <w:rPr>
          <w:b/>
          <w:bCs/>
          <w:u w:val="single"/>
        </w:rPr>
        <w:t xml:space="preserve"> Статья 53 </w:t>
      </w:r>
      <w:bookmarkStart w:id="22" w:name="e0_124_"/>
      <w:r>
        <w:rPr>
          <w:b/>
          <w:bCs/>
          <w:u w:val="single"/>
        </w:rPr>
        <w:t xml:space="preserve">Ограничение </w:t>
      </w:r>
      <w:bookmarkEnd w:id="22"/>
      <w:r>
        <w:rPr>
          <w:b/>
          <w:bCs/>
          <w:u w:val="single"/>
        </w:rPr>
        <w:t xml:space="preserve">свободы  </w:t>
      </w:r>
      <w:r>
        <w:rPr/>
        <w:t xml:space="preserve">1. Ограничение свободы заключается в содержании осужденного, достигшего к моменту вынесения судом приговора </w:t>
      </w:r>
      <w:bookmarkStart w:id="23" w:name="e0_125_"/>
      <w:r>
        <w:rPr/>
        <w:t xml:space="preserve">восемнадцатилетнего </w:t>
      </w:r>
      <w:bookmarkEnd w:id="23"/>
      <w:r>
        <w:rPr/>
        <w:t>возраста, в специальном учреждении без изоляции от общества в условиях осуществления за ним надзора.  2. Ограничение свободы назначается: а) лицам, осужденным за совершение умышленных преступлений и не имеющим судимости, -- на срок от одного года до трех лет;  б) лицам, осужденным за преступления, совершенные по неосторож</w:t>
        <w:softHyphen/>
        <w:t>ности, -- на срок от одного года до пяти лет.  3. В случае замены обязательных работ или исправительных работ ограничением свободы оно может быть назначено на срок менее одного года.  4. В случае злостного уклонения от отбывания наказания лицом, осужденным к ограничению свободы, оно заменяется лишением сво</w:t>
        <w:softHyphen/>
        <w:t>боды на срок ограничения свободы, назначенного приговором суда. При этом время отбытия ограничения свободы засчитывается в срок лише</w:t>
        <w:softHyphen/>
        <w:t>ния свободы из расчета один день лишения свободы за один день огра</w:t>
        <w:softHyphen/>
        <w:t>ничения свободы.  5. Ограничение свободы не назначае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ети- десяти пяти лет, мужчинам, достигшим шестидесяти лет, а также воен</w:t>
        <w:softHyphen/>
        <w:t xml:space="preserve">нослужащим, проходящим военную службу по призыву.  </w:t>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b/>
          <w:bCs/>
          <w:u w:val="single"/>
        </w:rPr>
        <w:t>Статья 54 Арест</w:t>
      </w:r>
      <w:r>
        <w:rPr>
          <w:b/>
          <w:bCs/>
        </w:rPr>
        <w:t xml:space="preserve">  </w:t>
      </w:r>
      <w:r>
        <w:rPr/>
        <w:t>1</w:t>
      </w:r>
      <w:bookmarkStart w:id="24" w:name="e0_126_"/>
      <w:r>
        <w:rPr/>
        <w:t xml:space="preserve">. </w:t>
      </w:r>
      <w:bookmarkEnd w:id="24"/>
      <w:r>
        <w:rPr/>
        <w:t>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w:t>
        <w:softHyphen/>
        <w:t xml:space="preserve">бот арестом он может быть назначен на срок менее одного месяца.  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  3. Военнослужащие отбывают арест на гауптвахте.  </w:t>
      </w:r>
      <w:r>
        <w:rPr>
          <w:b/>
          <w:bCs/>
          <w:u w:val="single"/>
        </w:rPr>
        <w:t xml:space="preserve"> Статья 55 </w:t>
      </w:r>
      <w:bookmarkStart w:id="25" w:name="e0_127_"/>
      <w:r>
        <w:rPr>
          <w:b/>
          <w:bCs/>
          <w:u w:val="single"/>
        </w:rPr>
        <w:t xml:space="preserve">Содержание </w:t>
      </w:r>
      <w:bookmarkEnd w:id="25"/>
      <w:r>
        <w:rPr>
          <w:b/>
          <w:bCs/>
          <w:u w:val="single"/>
        </w:rPr>
        <w:t xml:space="preserve">в </w:t>
      </w:r>
      <w:bookmarkStart w:id="26" w:name="e0_128_"/>
      <w:r>
        <w:rPr>
          <w:b/>
          <w:bCs/>
          <w:u w:val="single"/>
        </w:rPr>
        <w:t xml:space="preserve">дисциплинарной </w:t>
      </w:r>
      <w:bookmarkEnd w:id="26"/>
      <w:r>
        <w:rPr>
          <w:b/>
          <w:bCs/>
          <w:u w:val="single"/>
        </w:rPr>
        <w:t xml:space="preserve">воинской части  </w:t>
      </w:r>
      <w:r>
        <w:rPr/>
        <w:t>1. Содержание в дисциплинарной воинской части назначается воен</w:t>
        <w:softHyphen/>
        <w:t>нослужащим, проходящим военную службу по призыву, а также воен</w:t>
        <w:softHyphen/>
        <w:t>нослужащим, проходящим военную службу по контракту на должнос</w:t>
        <w:softHyphen/>
        <w:t>тях рядового и сержантского состава, если они на момент вынесения судом приговора не отслужили установленного законом „рока службы по призыву. Это наказание устанавливается на срок от трех месяцев до двух лет в случаях, предусмотренных соответствующими статьями Осо</w:t>
        <w:softHyphen/>
        <w:t>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w:t>
        <w:softHyphen/>
        <w:t>плинарной воинской части на тот же срок.  2. При Содержании в дисциплинарной воинской части вместо лише</w:t>
        <w:softHyphen/>
        <w:t>ния свободы срок содержания в дисциплинарной воинской части опре</w:t>
        <w:softHyphen/>
        <w:t>деляется из расчета один день лишения свободы за один день содержа</w:t>
        <w:softHyphen/>
        <w:t xml:space="preserve">ния в дисциплинарной воинской части. </w:t>
      </w:r>
      <w:r>
        <w:rPr>
          <w:b/>
          <w:bCs/>
          <w:u w:val="single"/>
        </w:rPr>
        <w:t xml:space="preserve"> Статья 56 </w:t>
      </w:r>
      <w:bookmarkStart w:id="27" w:name="e0_129_"/>
      <w:r>
        <w:rPr>
          <w:b/>
          <w:bCs/>
          <w:u w:val="single"/>
        </w:rPr>
        <w:t xml:space="preserve">Лишение </w:t>
      </w:r>
      <w:bookmarkEnd w:id="27"/>
      <w:r>
        <w:rPr>
          <w:b/>
          <w:bCs/>
          <w:u w:val="single"/>
        </w:rPr>
        <w:t xml:space="preserve">свободы </w:t>
      </w:r>
      <w:bookmarkStart w:id="28" w:name="e0_130_"/>
      <w:r>
        <w:rPr>
          <w:b/>
          <w:bCs/>
          <w:u w:val="single"/>
        </w:rPr>
        <w:t xml:space="preserve">на определенный </w:t>
      </w:r>
      <w:bookmarkEnd w:id="28"/>
      <w:r>
        <w:rPr>
          <w:b/>
          <w:bCs/>
          <w:u w:val="single"/>
        </w:rPr>
        <w:t>срок</w:t>
      </w:r>
      <w:r>
        <w:rPr>
          <w:b/>
          <w:bCs/>
        </w:rPr>
        <w:t xml:space="preserve">  </w:t>
      </w:r>
      <w:r>
        <w:rPr/>
        <w:t>1. Лишение свободы заключается в изоляции осужденного от об</w:t>
        <w:softHyphen/>
        <w:t>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w:t>
        <w:softHyphen/>
        <w:t xml:space="preserve">ту вынесения судом </w:t>
      </w:r>
      <w:bookmarkStart w:id="29" w:name="e0_131_"/>
      <w:r>
        <w:rPr/>
        <w:t xml:space="preserve">приговора восемнадцатилетнего </w:t>
      </w:r>
      <w:bookmarkEnd w:id="29"/>
      <w:r>
        <w:rPr/>
        <w:t xml:space="preserve">возраста, </w:t>
      </w:r>
      <w:bookmarkStart w:id="30" w:name="e0_132_"/>
      <w:r>
        <w:rPr/>
        <w:t xml:space="preserve">помещаются </w:t>
      </w:r>
      <w:bookmarkEnd w:id="30"/>
      <w:r>
        <w:rPr/>
        <w:t xml:space="preserve">в воспитательные колония общего или усиленного режима.  2.  Лишение свободы </w:t>
      </w:r>
      <w:bookmarkStart w:id="31" w:name="e0_134_"/>
      <w:r>
        <w:rPr/>
        <w:t xml:space="preserve">устанавливается </w:t>
      </w:r>
      <w:bookmarkEnd w:id="31"/>
      <w:r>
        <w:rPr/>
        <w:t xml:space="preserve">на срок от шести месяцев до </w:t>
      </w:r>
      <w:bookmarkStart w:id="32" w:name="e0_135_"/>
      <w:r>
        <w:rPr/>
        <w:t xml:space="preserve">двадцати лет. 3.В случае замены исправительных работ лишением </w:t>
      </w:r>
      <w:bookmarkEnd w:id="32"/>
      <w:r>
        <w:rPr/>
        <w:t xml:space="preserve">свободы оно может быть </w:t>
      </w:r>
      <w:bookmarkStart w:id="33" w:name="e0_136_"/>
      <w:r>
        <w:rPr/>
        <w:t xml:space="preserve">назначено на </w:t>
      </w:r>
      <w:bookmarkEnd w:id="33"/>
      <w:r>
        <w:rPr/>
        <w:t xml:space="preserve">срок </w:t>
      </w:r>
      <w:bookmarkStart w:id="34" w:name="e0_137_"/>
      <w:r>
        <w:rPr/>
        <w:t xml:space="preserve">менее </w:t>
      </w:r>
      <w:bookmarkEnd w:id="34"/>
      <w:r>
        <w:rPr/>
        <w:t xml:space="preserve">шести месяцев.  В случае частичного или </w:t>
      </w:r>
      <w:bookmarkStart w:id="35" w:name="e0_138_"/>
      <w:r>
        <w:rPr/>
        <w:t xml:space="preserve">полного сложения </w:t>
      </w:r>
      <w:bookmarkEnd w:id="35"/>
      <w:r>
        <w:rPr/>
        <w:t>сроков лишения свободы при назначении наказаний по совокупности преступлений макси</w:t>
        <w:softHyphen/>
        <w:t xml:space="preserve">мальный срок лишения свободы не может быть более двадцати пяти лет, а по совокупности приговоров -- более тридцати лет.  </w:t>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pPr>
      <w:r>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b/>
          <w:b/>
          <w:bCs/>
          <w:u w:val="single"/>
        </w:rPr>
      </w:pPr>
      <w:r>
        <w:rPr>
          <w:b/>
          <w:bCs/>
          <w:u w:val="single"/>
        </w:rPr>
      </w:r>
    </w:p>
    <w:p>
      <w:pPr>
        <w:pStyle w:val="Normal"/>
        <w:widowControl w:val="false"/>
        <w:spacing w:lineRule="auto" w:line="168"/>
        <w:ind w:left="1985" w:right="1785" w:hanging="0"/>
        <w:jc w:val="both"/>
        <w:rPr/>
      </w:pPr>
      <w:r>
        <w:rPr>
          <w:b/>
          <w:bCs/>
          <w:u w:val="single"/>
        </w:rPr>
        <w:t xml:space="preserve">Статья 57 </w:t>
      </w:r>
      <w:bookmarkStart w:id="36" w:name="e0_140_"/>
      <w:r>
        <w:rPr>
          <w:b/>
          <w:bCs/>
          <w:u w:val="single"/>
        </w:rPr>
        <w:t xml:space="preserve">Пожизненное </w:t>
      </w:r>
      <w:bookmarkEnd w:id="36"/>
      <w:r>
        <w:rPr>
          <w:b/>
          <w:bCs/>
          <w:u w:val="single"/>
        </w:rPr>
        <w:t xml:space="preserve">лишение свободы  </w:t>
      </w:r>
      <w:r>
        <w:rPr/>
        <w:t>1. Пожизненное лишение свободы устанавливается только как аль</w:t>
        <w:softHyphen/>
        <w:t>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2. Пожизненное лишение свободы не назначается женщинам, а так</w:t>
        <w:softHyphen/>
        <w:t xml:space="preserve">же лицам, совершившим преступления в возрасте до восемнадцати лет, и мужчинам, достигшим к моменту вынесения судом приговора </w:t>
      </w:r>
      <w:bookmarkStart w:id="37" w:name="e0_141_"/>
      <w:r>
        <w:rPr/>
        <w:t xml:space="preserve">шестидесятипятилетнего </w:t>
      </w:r>
      <w:bookmarkEnd w:id="37"/>
      <w:r>
        <w:rPr/>
        <w:t xml:space="preserve">возраста.  </w:t>
      </w:r>
      <w:r>
        <w:rPr>
          <w:b/>
          <w:bCs/>
          <w:u w:val="single"/>
        </w:rPr>
        <w:t xml:space="preserve">Статья 58 Назначение </w:t>
      </w:r>
      <w:bookmarkStart w:id="38" w:name="e0_142_"/>
      <w:r>
        <w:rPr>
          <w:b/>
          <w:bCs/>
          <w:u w:val="single"/>
        </w:rPr>
        <w:t xml:space="preserve">осужденным </w:t>
      </w:r>
      <w:bookmarkEnd w:id="38"/>
      <w:r>
        <w:rPr>
          <w:b/>
          <w:bCs/>
          <w:u w:val="single"/>
        </w:rPr>
        <w:t xml:space="preserve">к </w:t>
      </w:r>
      <w:bookmarkStart w:id="39" w:name="e0_143_"/>
      <w:r>
        <w:rPr>
          <w:b/>
          <w:bCs/>
          <w:u w:val="single"/>
        </w:rPr>
        <w:t xml:space="preserve">лишению </w:t>
      </w:r>
      <w:bookmarkEnd w:id="39"/>
      <w:r>
        <w:rPr>
          <w:b/>
          <w:bCs/>
          <w:u w:val="single"/>
        </w:rPr>
        <w:t xml:space="preserve">свободы </w:t>
      </w:r>
      <w:bookmarkStart w:id="40" w:name="e0_144_"/>
      <w:r>
        <w:rPr>
          <w:b/>
          <w:bCs/>
          <w:u w:val="single"/>
        </w:rPr>
        <w:t xml:space="preserve">вида  исправительного учреждения  </w:t>
      </w:r>
      <w:bookmarkEnd w:id="40"/>
      <w:r>
        <w:rPr/>
        <w:t>1. Отбывание лишения свободы назначается:   а) лицам, осужденным за преступления, совершенные по неосторож</w:t>
        <w:softHyphen/>
        <w:t>ности, к лишению свободы на срок не свыше пяти лет, -- в колониях- поселениях;  б)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w:t>
        <w:softHyphen/>
        <w:t>ные по неосторожности, к лишению свободы на срок свыше пяти лет, --в исправительных колониях общего режима,  в)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w:t>
        <w:softHyphen/>
        <w:t xml:space="preserve">гого режима,  </w:t>
      </w:r>
      <w:bookmarkStart w:id="41" w:name="e0_145_"/>
      <w:r>
        <w:rPr/>
        <w:t xml:space="preserve">г) </w:t>
      </w:r>
      <w:bookmarkEnd w:id="41"/>
      <w:r>
        <w:rPr/>
        <w:t>при особо опасном рецидиве преступлений, а также липам, осуж</w:t>
        <w:softHyphen/>
        <w:t>денным к пожизненному лишению свободы, -- в исправительных ко</w:t>
        <w:softHyphen/>
        <w:t>лониях особого режима.  2. 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3. Изменение вида исправительного учреждения, назначенного при</w:t>
        <w:softHyphen/>
        <w:t>говором, производится судом в соответствии с уголовно-исполнитель</w:t>
        <w:softHyphen/>
        <w:t xml:space="preserve">ным законодательством Российской Федерации.  </w:t>
      </w:r>
      <w:r>
        <w:rPr>
          <w:b/>
          <w:bCs/>
          <w:u w:val="single"/>
        </w:rPr>
        <w:t xml:space="preserve">Статья 59 Смертная </w:t>
      </w:r>
      <w:bookmarkStart w:id="42" w:name="e0_146_"/>
      <w:r>
        <w:rPr>
          <w:b/>
          <w:bCs/>
          <w:u w:val="single"/>
        </w:rPr>
        <w:t xml:space="preserve">казнь  </w:t>
      </w:r>
      <w:bookmarkEnd w:id="42"/>
      <w:r>
        <w:rPr/>
        <w:t>1</w:t>
      </w:r>
      <w:bookmarkStart w:id="43" w:name="e0_147_"/>
      <w:r>
        <w:rPr/>
        <w:t xml:space="preserve">. </w:t>
      </w:r>
      <w:bookmarkEnd w:id="43"/>
      <w:r>
        <w:rPr/>
        <w:t>Смертная казнь как исключительная мера наказания может быть ус</w:t>
        <w:softHyphen/>
        <w:t>тановлена только за особо тяжкие преступления, посягающие на жизнь.  2. Смертная казнь не назначается женщинам, а также лицам, совер</w:t>
        <w:softHyphen/>
        <w:t xml:space="preserve">шившим преступления в возрасте до восемнадцати лет, и мужчинам, достигшим к моменту вынесения судом приговора </w:t>
      </w:r>
      <w:bookmarkStart w:id="44" w:name="e0_148_"/>
      <w:r>
        <w:rPr/>
        <w:t xml:space="preserve">шестидесятипятилетнего </w:t>
      </w:r>
      <w:bookmarkEnd w:id="44"/>
      <w:r>
        <w:rPr/>
        <w:t>возраста.  3. Смертная казнь в порядке помилования может быть заменена по</w:t>
        <w:softHyphen/>
        <w:t xml:space="preserve">жизненным лишением свободы или лишением свободы на срок два- </w:t>
      </w:r>
      <w:bookmarkStart w:id="45" w:name="e0_149_"/>
      <w:r>
        <w:rPr/>
        <w:t xml:space="preserve">двадцать пять лет. </w:t>
      </w:r>
    </w:p>
    <w:p>
      <w:pPr>
        <w:pStyle w:val="Normal"/>
        <w:spacing w:lineRule="auto" w:line="168"/>
        <w:ind w:left="1985" w:right="1785" w:hanging="0"/>
        <w:jc w:val="both"/>
        <w:rPr/>
      </w:pPr>
      <w:r>
        <w:rPr/>
      </w:r>
      <w:bookmarkEnd w:id="45"/>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3:10:00Z</dcterms:created>
  <dc:creator>:</dc:creator>
  <dc:description/>
  <dc:language>en-US</dc:language>
  <cp:lastModifiedBy>:</cp:lastModifiedBy>
  <cp:lastPrinted>1997-06-20T17:21:00Z</cp:lastPrinted>
  <dcterms:modified xsi:type="dcterms:W3CDTF">1997-06-20T13:33:00Z</dcterms:modified>
  <cp:revision>2</cp:revision>
  <dc:subject/>
  <dc:title>Статья 44 Виды наказаний  Видами наказаний являются: а) штраф;  б) лишение права занимать определенные должности или занима-ться определенной деятельностью;  в) лишение специального, воинского иди почетного звания, класс-ного чина и государственных наград</dc:title>
</cp:coreProperties>
</file>