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 61 </w:t>
      </w:r>
      <w:bookmarkStart w:id="0" w:name="e0_153_"/>
      <w:r>
        <w:rPr>
          <w:b/>
          <w:bCs/>
          <w:u w:val="single"/>
        </w:rPr>
        <w:t xml:space="preserve">Обстоятельствам отягчающие </w:t>
      </w:r>
      <w:bookmarkEnd w:id="0"/>
      <w:r>
        <w:rPr>
          <w:b/>
          <w:bCs/>
          <w:u w:val="single"/>
        </w:rPr>
        <w:t>наказание</w:t>
      </w:r>
      <w:r>
        <w:rPr>
          <w:b/>
          <w:bCs/>
        </w:rPr>
        <w:t xml:space="preserve">  </w:t>
      </w:r>
      <w:r>
        <w:rPr/>
        <w:t xml:space="preserve">1. Смягчающими обстоятельствами признаются: а) совершение впервые преступления небольшой тяжести вследствие случайного стечения обстоятельств;  б) несовершеннолетие виновного;  в) беременность; </w:t>
      </w:r>
      <w:bookmarkStart w:id="1" w:name="e0_154_"/>
      <w:r>
        <w:rPr/>
        <w:t xml:space="preserve">г) </w:t>
      </w:r>
      <w:bookmarkEnd w:id="1"/>
      <w:r>
        <w:rPr/>
        <w:t xml:space="preserve">наличие малолетних детей у виновного;  </w:t>
      </w:r>
      <w:bookmarkStart w:id="2" w:name="e0_155_"/>
      <w:r>
        <w:rPr/>
        <w:t xml:space="preserve">д) </w:t>
      </w:r>
      <w:bookmarkEnd w:id="2"/>
      <w:r>
        <w:rPr/>
        <w:t xml:space="preserve">совершение преступления в силу стечения тяжелых жизненных обстоятельств либо по мотиву сострадания;  </w:t>
      </w:r>
      <w:bookmarkStart w:id="3" w:name="e0_156_"/>
      <w:r>
        <w:rPr/>
        <w:t xml:space="preserve">е) </w:t>
      </w:r>
      <w:bookmarkEnd w:id="3"/>
      <w:r>
        <w:rPr/>
        <w:t>совершение преступления в результате физического или психи</w:t>
        <w:softHyphen/>
        <w:t>ческого принуждения либо в силу материальной, служебной или иной зависимости; ж) совершение преступления при нарушении условий правомер</w:t>
        <w:softHyphen/>
        <w:t>ности необходимой обороны, задержания лица, совершившего преступ</w:t>
        <w:softHyphen/>
        <w:t>ление, крайней необходимости, обоснованного риска, исполнения при</w:t>
        <w:softHyphen/>
        <w:t xml:space="preserve">каза или распоряжения;  </w:t>
      </w:r>
      <w:bookmarkStart w:id="4" w:name="e0_157_"/>
      <w:r>
        <w:rPr/>
        <w:t xml:space="preserve">з) противоправность </w:t>
      </w:r>
      <w:bookmarkEnd w:id="4"/>
      <w:r>
        <w:rPr/>
        <w:t xml:space="preserve">или аморальность поведения потерпевшего, явившегося поводом для преступления;  и) явка с повинной, активное </w:t>
      </w:r>
      <w:bookmarkStart w:id="5" w:name="e0_158_"/>
      <w:r>
        <w:rPr/>
        <w:t xml:space="preserve">способствование </w:t>
      </w:r>
      <w:bookmarkEnd w:id="5"/>
      <w:r>
        <w:rPr/>
        <w:t>раскрытию преступ</w:t>
        <w:softHyphen/>
        <w:t>ления, изобличению других соучастников преступления и розыску иму</w:t>
        <w:softHyphen/>
        <w:t>щества, добытого в результате преступления;  к) оказание медицинской и иной помощи потерпевшему непосредст</w:t>
        <w:softHyphen/>
        <w:t>венно после совершения преступления, добровольное возмещение иму</w:t>
        <w:softHyphen/>
        <w:t xml:space="preserve">щественного ущерба и морального вреда, причиненных в результате преступления, иные деистам, направленные на </w:t>
      </w:r>
      <w:bookmarkStart w:id="6" w:name="e0_159_"/>
      <w:r>
        <w:rPr/>
        <w:t xml:space="preserve">заглаживание </w:t>
      </w:r>
      <w:bookmarkEnd w:id="6"/>
      <w:r>
        <w:rPr/>
        <w:t>вреда, причиненного потерпевшему.  2. При назначении наказания могут учитываться в качестве смягчающих и обстоятельства, не предусмотренные частью первой настоящей статьи.  3. Если смягчающее обстоятельство предусмотрено соответствую</w:t>
        <w:softHyphen/>
        <w:t xml:space="preserve">щей статьей Особенной части настоящего Кодекса в качестве признака преступления, оно само по себе не может повторно учитываться при назначении наказания.  </w:t>
      </w:r>
      <w:bookmarkStart w:id="7" w:name="e0_160_"/>
      <w:r>
        <w:rPr>
          <w:b/>
          <w:bCs/>
          <w:u w:val="single"/>
        </w:rPr>
        <w:t xml:space="preserve">Статъя62 Назначение наказания при наличии смягчающих  </w:t>
      </w:r>
      <w:bookmarkEnd w:id="7"/>
      <w:r>
        <w:rPr>
          <w:b/>
          <w:bCs/>
          <w:u w:val="single"/>
        </w:rPr>
        <w:t>обстоятельств</w:t>
      </w:r>
      <w:r>
        <w:rPr>
          <w:b/>
          <w:bCs/>
        </w:rPr>
        <w:t xml:space="preserve"> </w:t>
      </w:r>
      <w:r>
        <w:rPr/>
        <w:t>При наличии смягчающих обстоятельств, предусмотренных пункта</w:t>
        <w:softHyphen/>
        <w:t>ми «и» и «к» части 1 статьи 61 настоящего Кодекса, и отсутствии отяг</w:t>
        <w:softHyphen/>
        <w:t>чающих обстоятельств срок или размер наказания не могут превышать трех четвертей максимального срока или размера наиболее строгого вида наказания, предусмотренного соответствующей статьей Особен</w:t>
        <w:softHyphen/>
        <w:t>ной части настоящего Кодекс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2:29:00Z</dcterms:created>
  <dc:creator>:</dc:creator>
  <dc:description/>
  <dc:language>en-US</dc:language>
  <cp:lastModifiedBy>:</cp:lastModifiedBy>
  <cp:lastPrinted>1997-06-20T16:28:00Z</cp:lastPrinted>
  <dcterms:modified xsi:type="dcterms:W3CDTF">1997-06-20T12:29:00Z</dcterms:modified>
  <cp:revision>1</cp:revision>
  <dc:subject/>
  <dc:title>Статья 61 Обстоятельствам отягчающие наказание  1</dc:title>
</cp:coreProperties>
</file>