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Школа №41 (экстернат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8"/>
          <w:szCs w:val="48"/>
        </w:rPr>
        <w:t>Рефер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</w:rPr>
        <w:t>по теме: “Кражи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Ученицы: Точелович Май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ласс: 9 “Б”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Москва, 1997 г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Содержани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вартирная кража</w:t>
        <w:tab/>
        <w:t>............................................................. 3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верь звонит незнакомец</w:t>
        <w:tab/>
        <w:tab/>
        <w:t>......................................... 3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чной взломщик</w:t>
        <w:tab/>
        <w:t>............................................................. 4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грабление</w:t>
        <w:tab/>
        <w:t>....................................................................... 4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рманная кража</w:t>
        <w:tab/>
        <w:t>............................................................. 5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ажа из автомобиля</w:t>
        <w:tab/>
        <w:tab/>
        <w:t>................................................... 5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гон автомашины</w:t>
        <w:tab/>
        <w:t>............................................................. 5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ажа в поезде</w:t>
        <w:tab/>
        <w:tab/>
        <w:t>............................................................. 6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ажа багажа в аэропорту</w:t>
        <w:tab/>
        <w:t>................................................... 7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пажа паспорта</w:t>
        <w:tab/>
        <w:t>............................................................. 8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пажа сберегательной книжки</w:t>
        <w:tab/>
        <w:t>............................... 8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пажа кредитной карточки</w:t>
        <w:tab/>
        <w:t>......................................... 9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исок литературы</w:t>
        <w:tab/>
        <w:tab/>
        <w:t>................................................... 10 ст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Квартирная краж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Меры предосторож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 статистике восемь из десяти квартирных краж или ограблений совершаются непрофессионалами, людьми случайными, лишь на время по какой-либо причине рекрутированными преступностью в свои ряды. Они не изощрены в воровской технике и действуют напролом - просто выбивают дверь и берут то, что могут унести. Поэтому в первую очередь нужно позаботиться об укреплении входной двери, окон, установить надёжные замки, оборудовать квартиру сигнализац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Для остальной же части преступного мира, которая вдруг может заинтересоваться частной собственностью, принимаются такие меры безопасности: например, уезжая в отпуск, попросить соседей вынимать из ящика почту - это создаст видимость присутствия кого-то дома; в то же время, покидая город (даже ненадолго), нужно постараться сделать так, чтоб об отсутствии знало как меньше люд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аконец, классический совет: не надо носить ключи в сумочке, в которой лежат документы, говорящие о местожительстве. Даже пропав, сумочка, таким образом, не откроет перед преступниками дверь квартиры или маши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Для предотвращения краж необходим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заботится об укреплении входной двери, око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ановить надежные зам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Оборудовать квартиру сигнализац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езжая в отпуск, попросите соседей вынимать из ящика почту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араться, чтобы об отъезде знало как можно меньше  люд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теряв ключи и документы, в которых указан домашний адрес, срочно поменять зам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Не забывать заглянуть в глазок, когда звонят в двер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Если в дверь звонит незнакоме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еобходимо действовать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открывать двери и не впускать незнакомца в дом, пока не будет ясна цель его визита и его намер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 сомнения остались, то необходимо попросить его подождать за дверью, позвонить соседям и попросить их зайти. Если их нет дома, то позвонить в милицию и объяснить, что какой-то незнакомец хочет войти в квартир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Ночной взломщи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Если проснувшись ночью и услышав, что кто-то пытается открыть дверь в квартиру (или уже открыл её), т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зажечь свет и кричать: в большинстве случаев грабители предпочитают уйти ни с чем, нежели выяснять отношения с хозяином дом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жно найти что-нибудь такое, что смогло бы сойти за оружие, - вазу, стул, вязальную спицу и т.д. - но надо быть готовым использовать это оружие только в крайнем случае;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же если в доме находится кто-то один, то нужно крикнуть что-нибудь, будто обращаясь к кому-либо из членов семьи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удалось разглядеть взломщика или транспорт, на котором он приехал, нужно постараться запомнить какие-нибудь характерные детали, чтобы потом описать их милиции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Ограб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грабители ворвались в дом или квартиру, надо не вдаваться в панику. Это не помож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ак можно действо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вступать с грабителем в пререк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помнить всё, что можно увидеть и услышать, обращая внимание на любые особенности внешности и поведения бандитов. Это облегчит их поимку и поможет вернуть похищенн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Карманная кража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Действ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кто-то обнаружил кражу за короткий период времени, необходимо сразу же найти дежурного сотрудника милиции и сообщить ему о случившимся. Объяснить ему, что пропало, и постараться вспомнить приметы людей, находившихся ряд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е этого нужно пройти в ближайшее отделение милиции, чтобы подать заявление о краже. Где находиться отделение можно узнать у дежурного сотрудника мили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Кража из автомобил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ужно действовать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садясь внутрь машины, надо позвонить в отделение милиции, на территории которого вы находите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общив дежурному о случившимся, необходимо: назвать своё имя, домашний адрес и ждать приезда работников мили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 приезда работников милиции надо постараться определить, что именно похищено из автомобиля. Можно открыть багажник, но ничего там не перекладыв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составлении протокола надо постараться как можно точнее описать похищенные  предметы и их характерные призна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автомобиль застрахован от ограбления, то надо сразу же позвонить страховому аген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Угон автомаши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адо действовать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азу же сообщить об этом в милиц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машину угнали от вашего дома, то надо позвонить по телефону 02 и попросить соединить с дежурным вашего отделения милиции. Заявив дежурному об угоне, назвать своё имя и адрес, номер, марку и цвет угнанной машины, а также её особые приметы, которые могут помочь при розыс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авая письменное заявление об угоне надо указать в нём все эти сведения, а также перечислить все предметы, которые находились в машине. Нельзя забыть о получении справки, подписанную дежурным по отделению милиции и заверенную печатью, о том, что угнали машину. Справка является необходимым документом для получения возмещения, если машина застрах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машину нашли, но она оказалась повреждённой, то необходимо составить акт, где будут зафиксированы все повреждения. Данный акт следует представить в отделение автоинспекции, где зарегистрирован автомобиль, для определения суммы причиненного ущер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машина застрахована, то сумму ущерба определяет страховая компания. Поэтому не надо торопиться начинать ремонт, пока не оформите все докумен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Кража в поезд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адо действовать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азу же сообщить о случившимся проводнику вагона, в котором вы едете, и начальнику поез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поезд сопровождают сотрудники милиции, проводник и начальник поезда должны помочь пострадавшему разыскать их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в поезде нет сотрудников милиции, можно сообщить о краже в ближайшее отделение транспортной милиции, которое находится на каждой крупной стан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заявлении, которое нужно подать, необходимо указать постоянного проживания и адрес следования. Важно также подробно описать всё похищенное, вспомнить соседей по купе и тех, кто входил в купе или какое-то время находился поблиз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Кража багажа в аэропор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адо действовать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, получив багаж, человек обнаружил, что он был вскрыт, то нужно сообщить об этом администрации аэропорта или авиакомпании, услугами которой пострадавший пользуется, а так же в милицию, находящуюся в аэропорту. При этом нужно добиться составления акта, в котором будет отражен (хотя бы приблизительно) размер нанесенного ущерб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мое лучшее, если заявить о краже до того, как покинете багажную зону аэропорта. В этом случае авиакомпания обязана возместить вам нанесённый ущерб. Поэтому, если, получая багаж, замечено, что его вес изменился, нужно немедленно заглянуть внуть, чтобы убедиться в его цел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же нужно помнить, что могут помочь возможные свидетели, которые подтвердят вес багажа или наличие в нем тех или иных предме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человек везет предметы, предоставляющие для него ценность, то будет полезным при их упаковке составить краткий перечень. Он поможет ему ничего не упустить, если произойдет краж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ращаясь в милицию или к администрации, лучше всего быть со свидетелем, который в будущем  сможет подтвердить всё происходящее. Кроме того, необходимо помнить, что любое заявление обязательно должно быть зафиксировано дежурным. Только в этом случае можно обжаловать действия сотрудников милиции. Поэтому, подавая заявление, необходимо удостовериться в том, что дежурный внес запись о пропаже в свои докумен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ужно помнить, что дежурный по отделению милиции обязан назвать своё имя, должность и звание по первому требованию. Будет полезно записать фамилию того сотрудника, к которому обратились, а также время, когда это было сдела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сотрудникам милиции удастся задержать преступника, у которого будет обнаружены похищенные вещи, нужно добиться, чтобы этот факт был зафиксирован в протоколе. Только в этом случае можно рассчитывать на привлечение вора к ответств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вращение пострадавшему похищенного также должно быть зафиксировано в протоколе. Будет правильным, если оставить себе его второй экземпляр или снять с него копию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ует также отметить, что в протоколе обязательно должна присутствовать возвращенного имуще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Пропажа паспор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адо действовать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человек потерял паспорт, находясь в том городе, где он живёт постоянно, то нужно немедленно заявить об этом в ближайшее отделение милиции. Затем необходимо отправиться в паспортный стол, где он получал паспорт, и подать заявление об утере докумен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ужно помнить, что новый паспорт выдаётся взамен потерянного или украденного не ранее чем через 10 дней после заявки о пропаж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неожиданно пропал паспорт, когда человек находился в отпуске и командировке, то необходимо сразу же заявить об этом администратору гостиницы, где он временно проживает, а затем подать заявление в соответствующее отделение мили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необходимо воспользоваться самолётом или просто уехать в другую местность, где потребуется предъявить документ, удостоверяющий личность, то можно обратиться в милицию с просьбой о выдаче справки, временно удостоверяющей личность. О том, как получить такую справку, можно узнать в отделении милиции по месту пропажи докумен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Пропажа сберегательной (банковской) книж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ужно действовать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пропала сберегательная (банковская) книжка, нужно как можно скорее заявить об этом в то учереждение банка, где открыт счёт. Там же можно узнать о порядке получения денег без сберегательной книжки и о выдаче нов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пользоваться документом на предъявителя, то в случае его пропажи нужно немедленно закрыть счёт, сняв с него все деньг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когда не надо хранить в одном месте сберегательную книжку на предъявителя и расчетный лист к н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Пропажа кредитной карточ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ужно действовать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пропала кредитная карточка или чековая книжка, то нужно сразу же позвонить по телефону в банк, выдавший эти документы, чтоб их аннулировали. Этим можно застраховать себя от риска потерять деньги, оставшиеся на счёту. Впрочем, после телефонного звонка всё равно необходимо прибыть в банк, чтобы подать письменное заявление о потере старых и получении новых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стоит хранить в одном месте кредитную карточку и запись личного идентификационного номера. Помнить, что без этого номера кредитная карта не представляет для похитителя или подобравшего её никакой ц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13. Список литератур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новы безопасности жизнедеятельности (справочник школьника)” ., Филологическое общество “Слово”., М., 1997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рошюра “Кражи и действия при них”, “Наука”, М., 1996.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ssic Russian" w:hAnsi="Classic Russian" w:eastAsia="Classic Russian" w:cs="Classic Russian"/>
      <w:color w:val="auto"/>
      <w:sz w:val="26"/>
      <w:szCs w:val="26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1T15:49:00Z</dcterms:created>
  <dc:creator>Sergo And Churen</dc:creator>
  <dc:description/>
  <dc:language>en-US</dc:language>
  <cp:lastModifiedBy>Sergo And Churen</cp:lastModifiedBy>
  <cp:lastPrinted>1997-11-21T18:47:00Z</cp:lastPrinted>
  <dcterms:modified xsi:type="dcterms:W3CDTF">1997-11-21T15:52:00Z</dcterms:modified>
  <cp:revision>2</cp:revision>
  <dc:subject/>
  <dc:title>Школа №41 (экстернат)</dc:title>
</cp:coreProperties>
</file>