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31"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ÑÀÍÊÒ-ÏÅÒÅÐÁÓÐÃÑÊÈÉ ÃÎÑÓÄÀÐÑÒÂÅÍÍÛÉ</w:t>
      </w:r>
    </w:p>
    <w:p>
      <w:pPr>
        <w:pStyle w:val="Normal"/>
        <w:bidi w:val="0"/>
        <w:ind w:right="-31" w:hanging="0"/>
        <w:jc w:val="center"/>
        <w:rPr>
          <w:b/>
          <w:b/>
          <w:bCs w:val="false"/>
          <w:i w:val="false"/>
          <w:i w:val="false"/>
          <w:iCs w:val="false"/>
          <w:caps w:val="false"/>
          <w:smallCaps w:val="false"/>
          <w:strike w:val="false"/>
          <w:dstrike w:val="false"/>
          <w:outline w:val="false"/>
          <w:vanish w:val="false"/>
          <w:sz w:val="32"/>
          <w:szCs w:val="32"/>
        </w:rPr>
      </w:pPr>
      <w:r>
        <w:rPr>
          <w:rFonts w:eastAsia="Liberation Serif" w:cs="Liberation Serif"/>
          <w:b/>
          <w:bCs w:val="false"/>
          <w:i w:val="false"/>
          <w:iCs w:val="false"/>
          <w:caps w:val="false"/>
          <w:smallCaps w:val="false"/>
          <w:strike w:val="false"/>
          <w:dstrike w:val="false"/>
          <w:outline w:val="false"/>
          <w:vanish w:val="false"/>
          <w:sz w:val="32"/>
          <w:szCs w:val="32"/>
        </w:rPr>
        <w:t xml:space="preserve"> </w:t>
      </w:r>
      <w:r>
        <w:rPr>
          <w:b/>
          <w:bCs w:val="false"/>
          <w:i w:val="false"/>
          <w:iCs w:val="false"/>
          <w:caps w:val="false"/>
          <w:smallCaps w:val="false"/>
          <w:strike w:val="false"/>
          <w:dstrike w:val="false"/>
          <w:outline w:val="false"/>
          <w:vanish w:val="false"/>
          <w:sz w:val="32"/>
          <w:szCs w:val="32"/>
        </w:rPr>
        <w:t>ÓÍÈÂÅÐÑÈÒÅÒ</w:t>
      </w:r>
    </w:p>
    <w:p>
      <w:pPr>
        <w:pStyle w:val="Normal"/>
        <w:bidi w:val="0"/>
        <w:ind w:right="-31"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ind w:right="-31"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2"/>
          <w:szCs w:val="32"/>
        </w:rPr>
        <w:t>ÞÐÈÄÈ×ÅÑÊÈÉ ÔÀÊÓËÜÒÅÒ</w:t>
      </w:r>
    </w:p>
    <w:p>
      <w:pPr>
        <w:pStyle w:val="Normal"/>
        <w:bidi w:val="0"/>
        <w:ind w:right="-31"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ÊÀÔÅÄÐÀ ÓÃÎËÎÂÍÎÃÎ ÏÐÀÂÀ</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right="-31" w:hanging="0"/>
        <w:jc w:val="center"/>
        <w:rPr>
          <w:b w:val="false"/>
          <w:b w:val="false"/>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Êóðñîâàÿ ðàáîòà</w:t>
      </w:r>
    </w:p>
    <w:p>
      <w:pPr>
        <w:pStyle w:val="Normal"/>
        <w:bidi w:val="0"/>
        <w:ind w:right="-31"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right="-31" w:hanging="0"/>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32"/>
          <w:szCs w:val="32"/>
        </w:rPr>
        <w:t>ÑÌÅÐÒÍÀß ÊÀÇÍÜ ÊÀÊ ÂÈÄ ÍÀÊÀÇÀÍÈß</w:t>
      </w:r>
    </w:p>
    <w:p>
      <w:pPr>
        <w:pStyle w:val="Normal"/>
        <w:bidi w:val="0"/>
        <w:ind w:right="-31"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31"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31"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ab/>
        <w:tab/>
        <w:tab/>
        <w:tab/>
        <w:tab/>
        <w:tab/>
        <w:tab/>
        <w:tab/>
        <w:tab/>
        <w:tab/>
        <w:tab/>
        <w:t>Ñòóäåíòà II êóðñà I ãðóïïû</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äíåâíîãî îòäåëåíèÿ</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Àëåéíèêîâà Èëüè</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Íàó÷íûé ðóêîâîäèòåëü:</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 xml:space="preserve">àññèñòåíò Çîëîòàðåâ Èãîðü Âàëåðüåâè÷ </w:t>
        <w:tab/>
        <w:tab/>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Ñàíêò-Ïåòåðáóðã</w:t>
      </w:r>
    </w:p>
    <w:p>
      <w:pPr>
        <w:pStyle w:val="Normal"/>
        <w:bidi w:val="0"/>
        <w:ind w:right="-31"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1995 ã.</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Â ïîñëåäíåå âðåìÿ âåäåòñÿ âåñüìà èíòåðåñíàÿ äèñêóññèÿ âîêðóã ïðîáëåìû ñìåðòíîé êàçíè. ßâëÿåòñÿ ëè îíà ôàêòîðîì, ñäåðæèâàþùèì ïðåñòóïíîñòü? Íàðóøàåò ëè îíà ïðàâà ÷åëîâåêà? Ïðèíÿòü ëè åå â ñîâðåìåííûé ïåðèîä ðàçâèòèÿ èëè îòêàçàòüñÿ îò ýòîãî? Ìîæåò ëè ãîñóäàðñòâî îïðàâäàòü èëè äîêàçàòü íåîáõîäèìîñòü ïîäîáíîé êàðàòåëüíîé ìåðû äëÿ ïîääåðæàíèÿ è îõðàíû ïðàâîïîðÿäêà? Íà ýòè âîïðîñû ïî-ðàçíîìó îòâå÷àþò ó÷åíûå, þðèñòû-ïðàêòèêè, îáùåñòâåííûå è ïîëèòè÷åñêèå äåÿòåëè, ïèñàòåëè, ãðàæäàíå. Íî íà âñå ýòè ïîñòàâëåííûå è ìíîãèå äðóãèå âîïðîñû ìîæíî îòâåòèòü â òîì ñëó÷àå, åñëè äàòü íàäëåæàùèå îáúÿñíåíèÿ ïî ñëåäóþùåé òåìå: â ÷åì çàêëþ÷àþòñÿ çàäà÷è è öåëè ñìåðòíîé êàçíè êàê âèäà íàêàçàíèÿ? Èìåííî â ýòîì âîïðîñå êðîåòñÿ öåëåñîîáðàçíîñòü èëè íåöåëåñîîáðàçíîñòü ïîäîáíîãî íàêàçàíèÿ, à îòâåò íà ýòîò âîïðîñ îïðåäåëèò îáùåñòâåííîå ìíåíèå ïî îòíîøåíèþ ê ñìåðòíîé êàçíè.</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Â íàñòîÿùåå âðåìÿ ñóùåñòâóþò òðè òåîðåòè÷åñêèõ ïîçèöèè ïî îòíîøåíèþ ê ïðîáëåìå òàêîãî âèäà íàêàçàíèÿ êàê ñìåðòíàÿ êàçíü. Îäíè ó÷åíûå è ïðàêòèêè âûñòóïàþò öåëèêîì ïðîòèâ ïðèìåíåíèÿ ñìåðòíîé êàçíè è çà åå íåìåäëåííóþ îòìåíó, îáúÿñíÿÿ ýòî àìîðàëüíîñòüþ è íåöåëåñîîáðàçíîñòüþ ïîäîáíîãî íàêàçàíèÿ. Äðóãèå ïîääåðæèâàþò ïðèìåíåíèå ñìåðòíîé êàçíè, ðàññìàòðèâàÿ åå íå òîëüêî êàê ïðàâîâîå îãðàíè÷åíèå, íî è êàê ôèçè÷åñêîå óíè÷òîæåíèå ïðåñòóïíèêà, êîòîðîå ãàðàíòèðóåò îáùåñòâó ïîëíóþ áåçîïàñíîñòü îò ïîäîáíîãî äåÿíèÿ ýòîãî ëèöà. Òðåòüè, â ïðèíöèïå ïîääåðæèâàÿ ýòó ìåðó, âûñòóïàþò çà ñîêðàùåíèå ïðèìåíåíèÿ è ïîñòåïåííóþ îòìåíó ñìåðòíîé êàçíè. Âñå ýòè ìíåíèÿ äîñòàòî÷íî ãðàìîòíî îáîñíîâàíû, è âûáîð íàèáîëåå ïðàâèëüíîãî ïîäõîäà ê ïðîáëåìå ñìåðòíîé êàçíè ïðåäñòàâëÿåòñÿ òÿæåëûì.              </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Åñëè ïîäîéòè ê ïðîáëåìå ñìåðòíîé êàçíè èñòîðè÷åñêè, òî ìû ñìîæåì â êàæäîé ýïîõå, èçìåðÿåìîé äåñÿòèëåòèÿìè, à ïîðîé è ñòîëåòèÿìè, óâèäåòü, êàê ïîäíèìàëàñü äèñêóññèÿ âîêðóã ïðîáëåìû ïîäîáíîãî âèäà íàêàçàíèÿ. Äîøëè ñâèäåòåëüñòâà î òîì, ÷òî âîïðîñ ñìåðòíîé êàçíè àêòèâíî äåáàòèðîâàëñÿ óæå â Äðåâíåé Ãðåöèè âî âðåìåíà Ïåëîïîíåññêîé âîéíû. Ñ òåõ ïîð ïðîøëî îêîëî 2500 ëåò, è ìû ïîëó÷èëè îò äàëåêèõ ïðåäêîâ ñìåðòíóþ êàçíü â ñîâðåìåííîå çàêîíîäàòåëüñòâî, à â ìåñòå ñ ýòèì óíàñëåäîâàëè è âñþ ïðîáëåìàòèêó, êàê ïðàâîâóþ, òàê è íðàâñòâåííóþ, â ñîâðåìåííîé ïðàâîâîé ìûñëè. </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Ïðåæäå âñåãî îáðàòèìñÿ ê äàííûì, êàñàþùèìñÿ ïðÿìî èëè êîñâåííî âîïðîñà ñìåðòíîé êàçíè, è ê òîìó, êàê îïðåäåëåíà ýòà ìåðà íàêàçàíèÿ â çàêîíîäàòåëüñòâå âàæíåéøèõ ãîñóäàðñòâ.</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center"/>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6"/>
          <w:szCs w:val="26"/>
        </w:rPr>
        <w:t>I.</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6"/>
          <w:szCs w:val="26"/>
        </w:rPr>
        <w:t xml:space="preserve">ÐÀÇÂÈÒÈÅ ÏÐÀÂÎÂÎÉ ÌÛÑËÈ È ÈÍÑÒÈÒÓÒÀ ÑÌÅÐÒÍÎÉ ÊÀÇÍÈ Â ÓÃÎËÎÂÍÎÌ ÇÀÊÎÍÎÄÀÒÅËÜÑÒÂÅ Â </w:t>
      </w:r>
    </w:p>
    <w:p>
      <w:pPr>
        <w:pStyle w:val="Normal"/>
        <w:bidi w:val="0"/>
        <w:ind w:right="-31" w:hanging="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 xml:space="preserve">ÇÀÐÓÁÅÆÍÛÕ ÑÒÐÀÍÀÕ  </w:t>
      </w:r>
    </w:p>
    <w:p>
      <w:pPr>
        <w:pStyle w:val="Normal"/>
        <w:bidi w:val="0"/>
        <w:ind w:right="-31" w:hanging="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Àíãëèÿ åùå â íà÷àëå XIX ñòîëåòèÿ çàíèìàëà ïåðâîå ìåñòî ïî êîëè÷åñòâó ïðåñòóïëåíèé, êàðàåìûõ ñìåðòíîé êàçíüþ. Ïî ñâèäåòåëüñòâó Áëýêñòîíà, â åãî âðåìÿ àíãëèéñêèå çàêîíû çíàëè äî 160 ïðåñòóïëåíèé, îáëîæåííûõ ñìåðòíîé êàçíüþ, à ïî ñ÷åòó äðóãèõ, äàæå â ïåðâîé ÷åòâåðòè XIX ñòîëåòèÿ, èõ ÷èñëî äîõîäèëî äî 240, ïðè÷åì íàðàâíå ñ ãîñóäàðñòâåííûìè ïðåñòóïëåíèÿìè, ñ òÿæêèìè ïîñÿãàòåëüñòâàìè íà ëè÷íîñòü, êàê óáèéñòâî, èçíàñèëîâàíèå, òàêîé æå ìåðîé íàêàçàíèÿ óãðîæàë çàêîí çà óãðîçó íà ïèñüìå, çà óâå÷üå æèâîòíûõ, çà ëåñíûå ïîðóáêè, çà êðàæó èç ëàâîê íà ñóììó ñâûøå 5 øèëëèíãîâ, êðàæó â öåðêâè, íà ÿðìàðêå íà ñóììó ñâûøå 1 øèëëèíãà, êðàæó æèâîòíûõ è ò.ä. Íî, íà÷èíàÿ ñ 30-õ ãîäîâ, â îñîáåííîñòè â ñèëó ñòàòóòîâ êîðîëåâû Âèêòîðèè 1837 è 1841 ãã., ÷èñëî ïðåñòóïëåíèé, êàðàåìûõ ñìåðòüþ, ñòàëî çíà÷èòåëüíî óìåíüøàòüñÿ, à ïîñëå êîíñîëèäèðîâàííûõ ñòàòóòîâ 1861 ãîäà ê ýòîé ãðóïïå îòíîñÿòñÿ ëèøü: ïîñÿãàòåëüñòâî íà îñîáó êîðîëåâû è ÷ëåíîâ öàðñòâóþùåãî äîìà; áóíò, ñîïðîâîæäàþùèéñÿ íàñèëèåì è ò.ï.; óáèéñòâî (murder), çëîóìûøëåííîå íàíåñåíèå ðàí, îêîí÷èâøååñÿ ñìåðòüþ; ìîðñêîé ðàçáîé è ïîäæîã äîêîâ è àðñåíàëîâ.</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Âî Ôðàíöèè â êîíöå XVIII ñòîëåòèÿ ñìåðòíàÿ êàçíü íàçíà÷àëàñü â 119 ñëó÷àÿõ. Ïî code penal 1810 ãîäà îíà íàçíà÷àëàñü åùå â 39 ñëó÷àÿõ, ïðè÷åì çà îòöåóáèéñòâî áûëà ñîõðàíåíà äàæå êâàëèôèöèðîâàííàÿ ñìåðòíàÿ êàçíü; íî ýòî ÷èñëî áûëî çíà÷èòåëüíî óìåíüøåíî ðåôîðìàìè 1832 è â îñîáåííîñòè 1848 ãã., îòìåíèâøèìè ýòó êàçíü çà ïîëèòè÷åñêèå ïðåñòóïëåíèÿ, õîòÿ äàæå ïîñëå ýòèõ ðåôîðì ïî ÷èñëó ñëó÷àåâ, êàðàåìûõ ñìåðòüþ, ôðàíöóçñêèé êîäåêñ íà ïåðâóþ ÷åòâåðòü XX ñòîëåòèÿ çàíèìàë îäíî èç ïåðâûõ ìåñò, ïðè÷åì ñìåðòíàÿ êàçíü íàçíà÷àëàñü íå òîëüêî çà òÿæêèå âèäû óáèéñòâà, íî è çà äðóãèå ïðåñòóïëåíèÿ, îêîí÷èâøèåñÿ ñìåðòüþ ïîòåðïåâøåãî, êàê êàñòðàöèÿ, èëè ãðîçèâøèå îïàñíîñòüþ æèçíè - ëèøåíèå ñâîáîäû, èñòÿçàíèÿ, ïîäæîã, âçðûâû è ò.ï. Â Áåëüãèè, õîòÿ ñìåðòíàÿ êàçíü è íå îòìåíåíà, íî ôàêòè÷åñêè íå ïðèìåíÿåòñÿ ñ 1863 ãîäà.</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Â Ãåðìàíèè Êàðîëèíà óãðîæàëà ñìåðòüþ çà 44 ðîäà ïðåñòóïíûõ äåÿíèé, ïî÷òè òàêîå æå êîëè÷åñòâî çíàëî ïðóññêîå çåìñêîå ïðàâî 1794 ãîäà, à ãåðìàíñêèé êîäåêñ 1872 ãîäà ñîõðàíèë ñìåðòíóþ êàçíü òîëüêî â äâóõ ñëó÷àÿõ: ïðè ïðåäóìûøëåííîì óáèéñòâå (Mord), è ïðè ïîñÿãàòåëüñòâå íà æèçíü èìïåðàòîðà èëè ãëàâû îòäåëüíîãî ãîñóäàðñòâà, êîãäà ïîñÿãàòåëüñòâî ó÷èíåíî åãî ïîääàííûì èëè ëèöîì, íàõîäÿùèìñÿ íà òåððèòîðèè ýòîãî ãîñóäàðñòâà. Ïî âîåííî-óãîëîâíûì çàêîíàì ÷èñëî ñëó÷àåâ ïðèìåíåíèÿ ñìåðòíîé êàçíè áûëî çíà÷èòåëüíî áîëüøå. </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Â Àâñòðèè ÷èñëî ñëó÷àåâ, îáëàãàåìûõ ñìåðòíîé êàçíüþ è ïðèòîì êâàëèôèöèðîâàííîé, áûëî ÷ðåçìåðíî åùå ïî êîäåêñó Ìàðèè Òåðåçèè (âïðî÷åì, ïðè ïðååìíèêå Ìàðèè Òåðåçèè Èîñèôå II ñìåðòíàÿ êàçíü áûëà âîâñå îòìåíåíà â 1787 ãîäó, íî ñíîâà âîññòàíîâëåíà â 1796 ãîäó), íî óæå êîäåêñ 1803 ãîäà, èñïðàâëåííûé â 1852 ãîäó, äîïóñêàë åå òîëüêî â ïÿòè ñëó÷àÿõ - áóíò, ïðåäóìûøëåííîå óáèéñòâî, ðàçáîé, ñîïðîâîæäàâøèéñÿ óáèéñòâîì, ïîäæîã ñ îòÿã÷àþùèìè îáñòîÿòåëüñòâàìè è íåêîòîðûå îáùåîïàñíûå ñëó÷àè ïîâðåæäåíèÿ æåëåçíîäîðîæíûõ ñîîðóæåíèé.</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Â áîëüøåì îáúåìå íàçíà÷àëàñü ñìåðòíàÿ êàçíü ïî ñêàíäèíàâñêèì êîäåêñàì; òàê, íàïðèìåð, øâåäñêèé êîäåêñ 1864 ãîäà óãðîæàåò ñìåðòüþ â 23 ñëó÷àÿõ. </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Íî çàòî ñìåðòíàÿ êàçíü âîâñå áûëà îòìåíåíà âî âòîðîé ïîëîâèíå ÕIÕ ñòîëåòèÿ ïî çàêîíîäàòåëüñòâàì: Ðóìûíèè ñ 1864 ãîäà, Èòàëèè ñ 1890 ãîäà, Ãîëëàíäèè ñ 1870 ãîäà, Ïîðòóãàëèè ñ 1867 ãîäà.</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Íî óãðîçà ñìåðòüþ íå òîëüêî çíà÷èòåëüíî óìåíüøèëàñü â çàêîíîäàòåëüñòâàõ ÕÕ âåêà, îíà â òî æå âðåìÿ "óïðîñòèëàñü", ïîòåðÿëà ñâîé ïðåæíèé îáëèê, ïîòðÿñàþùèé ñîâðåìåííîãî ÷åëîâåêà ñâîåé æåñòîêîñòüþ. (Õîä îòìåíû ñìåðòíîé êàçíè, ãîâîðèò Êèñòÿêîâñêèé, áûë ñëåäóþùèé: â XVIII ñòîëåòèè îíà áûëà ïî÷òè îòìåíåíà çà ïðåñòóïëåíèÿ ïðîòèâ ðåëèãèè, ïðîòèâ íðàâñòâåííîñòè è çà áîëüøóþ ÷àñòü ïîñÿãàòåëüñòâ ïðîòèâ ñîáñòâåííîñòè. Â òå÷åíèå XIX ñòîëåòèÿ îíà îòìåíåíà ïî÷òè çà âñå îñòàëüíûå âèäû ïðåñòóïëåíèé ïðîòèâ ñîáñòâåííîñòè, çà èñêëþ÷åíèåì òîëüêî òåõ, êîòîðûå âìåñòå ñ òåì çàêëþ÷àëè ïîñÿãàòåëüñòâà íà æèçíü îòäåëüíûõ ëèö è îáùåñòâåííóþ áåçîïàñíîñòü. Íà íà÷àëî ÕÕ âåêà îíà îñòàåòñÿ çà ãîñóäàðñòâåííûå ïðåñòóïëåíèÿ â óçêîì ñìûñëå è çà ïðåñòóïëåíèÿ ïðîòèâ æèçíè, íî îáëàñòü è ýòèõ ïðåñòóïëåíèé ïîñòåïåííî ñóæàåòñÿ). Òðóäíî ïðåäñòàâèòü ñåáå, íàñêîëüêî èçîáðåòàòåëüíà áûëà ÷åëîâå÷åñêàÿ ôàíòàçèÿ ïî îòíîøåíèþ ê òåì ìó÷åíèÿì, êîòîðûå ïðåäøåñòâîâàëè ëèøåíèþ æèçíè è çàñòàâëÿëè îñóæäåííûõ ïðîñèòü êàê ìèëîñòè, ñïàñåíèÿ ïîñëåäíåãî óäàðà.</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Êèñòÿêîâñêèé â ñâîåì èññëåäîâàíèè î ñìåðòíîé êàçíè, ïåðå÷èñëÿÿ óïîòðåáèòåëüíåéøèå âèäû îòÿã÷åííîé ñìåðòíîé êàçíè â ñðåäíèå âåêà è äî XVII âåêà, íàñò÷èòûâàåò èõ áîëåå 20, â òîì ÷èñëå: êèïÿ÷åíèå â ìàñëå, âèíå èëè âîäå, êîëåñîâàíèå, ÷åòâåðòîâàíèå è ðàçðåçûâàíèå, ðàñïÿòèå, ñîææåíèå, çàêîïàíèå æèâûì, ñäèðàíèå êîæè, âûòÿãèâàíèå êèøîê, çàëèòèå ãîðëà ìåòàëëîì èëè ñìîëîé, ìîðåíèå ãîëîäîì, çàñå÷åíèå è ò.ä., ïðè÷åì êàæäîå èç ýòèõ íàêàçàíèé äîïóñêàëî ñàìûå ðàçíîîáðàçíûå îòòåíêè è êîìáèíàöèè. Íåðåäêî êàçíè, îñîáåííî â ÷ðåçâû÷àéíûõ ñëó÷àÿõ, âûäóìûâàëèñü ad hoc, ïî ñîâåùàíèþ ñ "ëþäüìè îïûòíûìè è ñâåäóùèìè". Òàêîâû, íàïðèìåð, ïîëó÷èâøèå ïî ñâîåé æåñòîêîñòè èñòîðè÷åñêóþ èçâåñòíîñòü êàçíè Ðàâàëüÿêà â 1610 ãîäó è Äàìèåíà â 1757 ãîäó. Ðàâàëüÿêà ïîëîæèëè íà ñïèíó íà ýøàôîò è êðåïêî ïðèêðåïèëè öåïÿìè âñå ÷àñòè òåëà, çàòåì ê ðóêå åãî ïðèâÿçàëè îðóäèå ïðåñòóïëåíèÿ è æãëè åå ñåðíûì îãíåì, çàòåì êëåùàìè ðâàëè â ðàçíûõ ìåñòàõ òåëî è ëèëè â ðàíû ðàñïëàâëåííûé ñâèíåö, ìàñëî è ñåðó, ïîòîì êàæäûé ÷ëåí ïðèâÿçàëè ê ëîøàäÿì è çàñòàâëÿëè èõ òÿíóòü ñíà÷àëà íåáîëüøèìè ïîðûâàìè, à ïîòîì èç âñåõ ñèë, ïîêà ýòè ÷àñòè íå îòîðâàëèñü; íàêîíåö, âñå ÷àñòè òåëà áûëè ñîáðàíû è ñîææåíû, à ïðàõ ðàçâåÿí ïî âåòðó.</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Ïî êîäåêñó Ìàðèè Òåðåçèè äëÿ Àâñòðèè 1768 ãîäà îáûêíîâåííûìè äîáàâêàìè ñìåðòíîé êàçíè áûëè: ðàçðûâàíèå òåëà ðàñêàëåííûìè ùèïöàìè, âûðåçàíèå ðåìíåé èç ñïèíû, îòðåçàíèå ãðóäåé è ò.ä.</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Ñ XIX âåêà ñìåðòíàÿ êàçíü âûïîëíÿåòñÿ îäíèì àêòîì, ïðåèìóùåñòâåííî ïîñðåäñòâîì ãèëüîòèíû, êàê ñðàâíèòåëüíî íàèáîëåå ñêîðîãî è áåçáîëåçíåííîãî ëèøåíèÿ æèçíè. (Â íà÷àëå ÕÕ âåêà èìåëè ìåñòî âîçðàæåíèÿ, äåëàåìûå ïðîòèâ ãèëüîòèíû íåìåöêèìè êðèìèíàëèñòàìè, íà îñíîâàíèè èñòîðè÷åñêîé ðîëè ýòîãî ðîäà êàçíè â ýïîõó òåððîðà, êîòîðûå íå èìåþò ñåðüåçíîãî çíà÷åíèÿ, òàê êàê âåñü âîïðîñ ñâîäèòñÿ ê òîìó, ÷òîáû ñäåëàòü íàêàçàíèå íàèìåíåå ìó÷èòåëüíûì äëÿ îñóæäåííîãî. Ðåäàêöèîííàÿ êîìèññèÿ ïî ñîñòàâëåíèþ ðîññèéñêîãî Óãîëîâíîãî óëîæåíèÿ ñîõðàíèëà âèñåëèöó, â òîì ñîîáðàæåíèè, ÷òî ââåäåíèå ãèëüîòèíû áûëî áû äëÿ Ðîññèè íîâîââåäåíèåì, à ìåæäó òåì ïðàêòèêà è ýòîãî âèäà ñìåðòíîé êàçíè óêàçûâàåò ñëó÷àè êðàéíå íåóäà÷íîãî èñïîëíåíèÿ, êîãäà ïàäàþùèé íîæ èëè òîïîðèê íå îòðóáàë ãîëîâû, à òîëüêî íàíîñèë ðàíó, ñîçäàâàÿ îòâðàòèòåëüíîå çðåëèùå íåóäàâøåéñÿ áîéíè, à èíîãäà áîðüáû òÿæêî ðàíåíîãî ñ ïàëà÷àìè. Êîìèññèÿ òàêæå íå ðåøèëàñü íà ââåäåíèå ïðåäëàãàâøåãîñÿ íåêîòîðûìè ñïîñîáà ëèøåíèÿ æèçíè îòðàâëåíèåì èëè ýëåêòðè÷åñêèì òîêîì).</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Èìåííî â  XIX âåêå â åâðîïåéñêèõ ãîñóäàðñòâàõ ïðîèçîøåë êîðåííîé ïåðåëîì â þðèäè÷åñêîé íàóêå è îáùåñòâåííîì ñîçíàíèè ïî îòíîøåíèþ ê ýòîìó âèäó íàêàçàíèÿ, ïðàêòèêà ïðèìåíåíèÿ ïîäîáíîé êàðû ñòàëà îòâå÷àòü íå ïðèíöèïó êðîâíîé ìåñòè, à çàïðîñàì áåçîïàñíîñòè îáùåñòâà è ãîñóäàðñòâà, à ñàì ñïîñîá ôèçè÷åñêîãî óíè÷òîæåíèÿ ïðåñòóïíèêà ñòàë áîëåå "ãóìàííûì", îòêàçàâøèñü îò ïóáëè÷íîñòè èñïîëíåíèÿ êàçíè è îò  ñîïóòñòâóþùèõ åå ìó÷èòåëüíûõ äëÿ îñóæäåííîãî ýëåìåíòîâ. Ïîñëå êðàòêîãî ýêñêóðñà ïî îñíîâíûì çàêîíîäàòåëüñòâàì î ñìåðòíîé êàçíè ïðîøëîãî ñòîëåòèÿ, ìîæíî ïåðåéòè ê áîëåå ïîäðîáíîé õàðàêòåðèñòèêå ýòîãî âèäà íàêàçàíèÿ è åãî ðåãëàìåíòàöèè â óãîëîâíî-ïðàâîâûõ çàêîíàõ ñîâðåìåííîãî îáùåñòâà.</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Íóæíî îòìåòèòü, ÷òî íàðÿäó ñî ñòðàíàìè, ïðàêòèêóþùèìè ñìåðòíóþ êàçíü, â íàñòîÿùåå âðåìÿ èìååòñÿ ãðóïïà ñòðàí, ãäå ñìåðòíàÿ êàçíü îòìåíåíà èëè ôàêòè÷åñêè íå ïðèìåíÿåòñÿ. Òàê ñðåäè ñòðàí, â çàêîíîäàòåëüñòâå êîòîðûõ íå ïðåäóñìîòðåíà ñìåðòíàÿ êàçíü íè çà îäíî ïðåñòóïëåíèå, íàõîäÿòñÿ: â Åâðîïå - Àâñòðèÿ, Ãðåíëàíäèÿ, Èñëàíäèÿ, Èòàëèÿ, Ìîíàêî, Ñàí-Ìàðèíî, Ôðàíöèÿ, ÔÐÃ, Ôèíëÿíäèÿ; â Ñåâåðíîé Àìåðèêå - Ìåêñèêà (24 èç 29 øòàòîâ, ôåäåðàëüíûé îêðóã è îáå òåððèòîðèè), ðÿä øòàòîâ ÑØÀ; â Þæíîé Àìåðèêå - Áðàçèëèÿ, Âåíåñóýëà, Äîìèíèêàíñêàÿ Ðåñïóáëèêà, Êîñòà-Ðèêà, Óðóãâàé, Ýêâàäîð; â Àâñòðàëèè - øòàò Êâèíñëåíä. Ñóùåñòâóåò òàêæå ðÿä ñòðàí, ãäå ñìåðòíàÿ êàçíü õîòü íå îòìåíåíà, íî ôàêòè÷åñêè íå ïðèìåíÿåòñÿ. Ñðåäè íèõ: Äàíèÿ, Ëþêñåìáóðã, Íîðâåãèÿ, Øâåöèÿ, Øâåéöàðèÿ, Ãîíäóðàñ è Ïàíàìà. </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Íåîáõîäèìî èìåòü â âèäó, ÷òî îòìåíà ñìåðòíîé êàçíè â áîëüøèíñòâå ñòðàí íå èìååò áåçóñëîâíîãî õàðàêòåðà. Â ðÿäå ñòðàí ñìåðòíûå ïðèãîâîðû âûíîñÿòñÿ â ñîîòâåòñòâèè ñ íîðìàìè âîåííî-óãîëîâíîãî çàêîíîäàòåëüñòâà âîåííîñëóæàùèì è ãðàæäàíñêèì ëèöàì â âîåííîå âðåìÿ, à òàêæå â ïåðèîä äåéñòâèÿ îñàäíîãî, ÷ðåçâû÷àéíîãî èëè èñêëþ÷èòåëüíîãî ïîëîæåíèÿ.</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1. ÑÌÅÐÒÍÀß ÊÀÇÍÜ Â ÇÀÊÎÍÎÄÀÒÅËÜÑÒÂÅ ÀÍÃËÈÈ</w:t>
      </w:r>
    </w:p>
    <w:p>
      <w:pPr>
        <w:pStyle w:val="Normal"/>
        <w:bidi w:val="0"/>
        <w:ind w:right="-31" w:hanging="0"/>
        <w:jc w:val="center"/>
        <w:rPr/>
      </w:pPr>
      <w:r>
        <w:rPr>
          <w:rFonts w:eastAsia="Liberation Serif" w:cs="Liberation Serif"/>
          <w:b/>
          <w:bCs w:val="false"/>
          <w:i w:val="false"/>
          <w:iCs w:val="false"/>
          <w:caps w:val="false"/>
          <w:smallCaps w:val="false"/>
          <w:strike w:val="false"/>
          <w:dstrike w:val="false"/>
          <w:outline w:val="false"/>
          <w:vanish w:val="false"/>
          <w:sz w:val="26"/>
          <w:szCs w:val="26"/>
        </w:rPr>
        <w:t xml:space="preserve"> </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Àíàëèç ñîâðåìåííîãî àíãëèéñêîãî çàêîíîäàòåëüñòâà ïîçâîëÿåò âûäåëèòü ñðåäè îáøèðíîãî ïåðå÷íÿ ðàçëè÷íûõ âèäîâ íàêàçàíèÿ ñìåðòíóþ êàçíü. </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Àíãëèéñêîå çàêîíîäàòåëüñòâî íå îïðåäåëÿåò öåëåé íàêàçàíèÿ. Êàê ñ÷èòàþò þðèñòû, îñíîâíûìè öåëÿìè íàêàçàíèÿ ÿâëÿþòñÿ: âîçäàÿíèå (êàðàòåëüíûé ýëåìåíò), òîðæåñòâî ñïðàâåäëèâîñòè, óñòðàøåíèå, èñïðàâëåíèå ïðåñòóïíèêà è çàùèòà îáùåñòâà. Ïî èõ ìíåíèþ, ñîâðåìåííàÿ óãîëîâíî-ïðàâîâàÿ ïîëèòèêà îòðàæàåò ñî÷åòàíèå âñåõ ýòèõ öåëåé, íî íå êàæäûé âèä íàêàçàíèÿ äîëæåí áûòü íàïðàâëåí íà ðåøåíèå ýòèõ ïÿòè ïîñòàâëåííûõ çàäà÷. Ïðåæäå âñåãî ýòî êàñàåòñÿ ñìåðòíîé êàçíè. Â äàííîì ñëó÷àå ìîãóò áûòü äîñòèãíóòû òîëüêî ÷åòûðå öåëè: êàðàòåëüíûé ýëåìåíò, êîòîðûé ïðåäíàçíà÷åí äëÿ òîãî, ÷òîáû âûñêàçàòü îòâðàùåíèå îáùåñòâà ê ïðåñòóïëåíèþ è íàêàçàòü íàðóøèòåëÿ; êîíöåïöèÿ òîðæåñòâà ñïðàâåäëèâîñòè, êîòîðàÿ îçíà÷àåò, ñ îäíîé ñòîðîíû, ÷òî íàêàçàíèå äîëæíî ñîîòâåòñòâîâàòü ïðåñòóïëåíèþ, à ñ äðóãîé - ÷òî àíàëîãè÷íûå ïðåñòóïëåíèÿ äîëæíû íàêàçûâàòüñÿ àíàëîãè÷íî; óñòðàøåíèå, êîòîðîå ïðåäíàçíà÷åíî äëÿ òîãî ÷òîáû îñòàíîâèòü ïîòåíöèàëüíûõ ïðåñòóïíèêîâ; ãëàâíîé æå öåëüþ íàêàçàíèÿ ñ÷èòàåòñÿ çàùèòà îáùåñòâà (ïðèìåíèòåëüíî ê ñìåðòíîé êàçíè ïîñëåäíþþ öåëü íàêàçàíèÿ àíãëèéñêèå þðèñòû èíîãäà çàìåíÿþò íà ôèçè÷åñêîå óíè÷òîæåíèå, ÷òî ñàìî ïî ñåáå ïîäðàçóìåâàåò çàùèòó îáùåñòâà, íî èñêëþ÷àåò âîçìîæíîñòü èñïðàâëåíèÿ ïðåñòóïíèêà). Íåîäõîäèìî îòìåòèòü, ÷òî äàæå ýòè òåîðåòè÷åñêè äîñòèæèìûå öåëè íå âñåãäà ìîæíî äîñòèãíóòü íà ïðàêòèêå, íàïðèìåð, âîçìåçäèå èíîãäà íå íîñèò õàðàêòåð îòâðàùåíèÿ ïî îòíîøåíèþ ê ïðåñòóïíèêó, à, íàîáîðîò, ê îñóæäåííîìó ê ñìåðòè ëþäè èñïûòûâàþò æàëîñòü è ñî÷óñòâèå, çà êîòîðûìè óæå íå âèäíî îòíîøåíèÿ ê ñàìîìó ïðåñòóïíîìó äåÿíèþ.</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Ñëåäóåò îòìåòèòü, ÷òî ñìåðòíàÿ êàçíü, êàê è âñå îñòàëüíûå âèäû íàêàçàíèÿ â àíãëèéñêîì óãîëîâíîì ïðàâå, íîñèò àëüòåðíàòèâíûé õàðàêòåð: îíà ìîæåò çàìåíÿòüñÿ íà äðóãèå íàêàçàíèÿ. ×òî êàñàåòñÿ íàçíà÷åíèÿ êàðû, ñóäüÿ â äàííîì ñëó÷àå íå íàäåëåí ïðàâîì øèðîêîãî óñìîòðåíèÿ (ñþäà æå îòíîñÿòñÿ óáèéñòâà, çà êîòîðûå ïîëàãàåòñÿ ïîæèçíåííîå ëèøåíèå ñâîáîäû è ïðåñòóïëåíèÿ, ñàíêöèè çà êîòîðûå ñòðîãî îïðåäåëåíû â çàêîíå).</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Ñîãëàñíî çàêîíó îá îòâåòñòâåííîñòè çà óáèéñòâî îò 21 ìàðòà 1957 ãîäà, ñìåðòíàÿ êàçíü ïðåäóñìàòðèâàëàñü çà ñëåäóþùèå âèäû òÿæêîãî óáèéñòâà: ïîñðåäñòâîì âûñòðåëà èëè ïóòåì âçðûâà; ïðè ñîâåðøåíèè èëè äëÿ ñîâåðøåíèÿ òàêèõ äåéñòâèé, êàê ñîïðîòèâëåíèå çàêîííîìó àðåñòó, ïîáåã èëè ñîäåéñòâèå ïîáåãó èç-ïîä ñòðàæè èëè ñîäåéñòâèå íàñèëüñòâåííîìó îñâîáîæäåíèþ èç-ïîä ñòðàæè; óáèéñòâî äîëæíîñòíîãî ëèöà ïîëèöèè ïðè èñïîëíåíèè èì ñâîèõ ñëóæåáíûõ îáÿçàííîñòåé; óáèéñòâî òþðåìíîãî ñëóæàùåãî ïðè èñïîëíåíèè èì ñâîèõ ñëóæåáíûõ îáÿçàííîñòåé; óáèéñòâî, ó÷èíåííîå ïðè ñîâåðøåíèè èëè äëÿ ñîâåðøåíèÿ îãðàáëåíèÿ.</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Àêòîì ïàðëàìåíòà, ïðèíÿòûì 8 íîÿáðÿ 1965 ãîäà, ïðèìåíåíèå çàêîíà î ñìåðòíîé êàçíè çà óìûøëåííîå óáèéñòâî áûëî ïðèîñòàíîâëåíî ñðîêîì íà ïÿòü ëåò, à â ðåçóëüòàòå ðåøåíèÿ îáåèõ ïàëàò ïàðëàìåíòà 19 äåêàêáðÿ 1969 ãîäà ýòîò çàêîí ñ 31 èþëÿ 1970 ãîäà ñòàë ïîñòîÿííî äåéñòâóþùèì (çàêîí íå ðàñïðîñòðàíÿåòñÿ íà Ñåâåðíóþ Èðëàíäèþ).</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Ëèöà, ñîâåðøèâøèå óïîìÿíóòûå âèäû òÿæêèõ óáèéñòâ, ïðèãîâàðèâàþòñÿ ê ïîæèçíåííîìó òþðåìíîìó çàêëþ÷åíèþ. Ïðè âûíåñåíèè ïðèãîâîðà î ïîæèçíåííîì òþðåìíîì çàêëþ÷åíèè ñóä ìîæåò îãîâîðèòü ñðîê, êîòîðûé äîëæåí îòáûòü çàêëþ÷åííûé äî ðàññìîòðåíèÿ âîïðîñà î åãî äîñðî÷íîì îñâîáîæäåíèè. Ìèíèìàëüíûì òàêèì ñðîêîì äîëæíî áûòü 15 ëåò. Ëèöî, îñóæäåííîå çà óáèéñòâî è íå äîñòèãøåå 18 ëåò ê ìîìåíòó ñîâåðøåíèÿ ïðåñòóïëåíèÿ, íå ìîæåò ïðèãîâàðèâàòüñÿ ê ïîæèçíåííîìó òþðåìíîìó çàêëþ÷åíèþ, à ïîäëåæèò ïî ïðèãîâîðó ñóäà ëèøåíèþ ñâîáîäû íà ñðîê, óñòàíàâëèâàåìûé óñìîòðåíèåì êîðîëåâû. Ìåñòî è ñðîê ñîäåðæàíèÿ òàêîãî îñóæäåííîãî óñòàíàâëèâàþòñÿ ìèíèñòðîì âíóòðåííèõ äåë. Â çàêîíå ïðåäóñìàòðèâàåòñÿ âîçìîæíîñòü äîñðî÷íîãî îñâîáîæäåíèÿ îñóæäåííûõ ïî ñïåöèàëüíîìó ðàçðåøåíèþ ìèíèñòðà âíóòðåííèõ äåë. Îäíàêî òàêîå îñâîáîæäåíèå âîçìîæíî ëèøü ïîñëå êîíñóëüòàöèè ñ Âåðõîâíûì ñóäüåé Ïàëàòû Ëîðäîâ.</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Â íàñòîÿùåå âðåìÿ â Âåëèêîáðèòàíèè ñìåðòíàÿ êàçíü íàçíà÷àåòñÿ çà: 1) "âåëèêóþ èçìåíó" - èçìåíó ñóâåðåíó èëè ãîñóäàðñòâó è îêàçàíèå ïîìîùè âðàãó; 2) ïèðàòñòâî, ñîïðÿæåííîå ñ íàñèëèåì, ïî Çàêîíó î ïèðàòñòâå 1837 ãîäà; 3) çà ðÿä òÿæêèõ âîèíñêèõ ïðåñòóïëåíèé. Ïðè ýòîì ñìåðòíàÿ êàçíü íå ìîæåò ïðèìåíÿòüñÿ ê ëèöàì ìîëîæå 18 ëåò è áåðåìåííûì æåíùèíàì. Â ïåðâîì ñëó÷àå îíà çàìåíÿåòñÿ ëèøåíèåì ñâîáîäû íà íåîïðåäåëåííûé ñðîê, íî íå ïîæèçíåííûì; âî âòîðîì ñëó÷àå - ïîæèçíåííûì ñðîêîì. Â òå÷åíèå ïîñëåäíèõ äâàäöàòè ëåò ñìåðòíàÿ êàçíü çà èçìåíó è ïèðàòñòâî ôàêòè÷åñêè íå ïðèìåíÿëàñü. Êàê ïîêàçàë íåäàâíèé îïðîñ ÷ëåíîâ ïàðëàìåíòà Âåëèêîáðèòàíèè, íåò íèêàêèõ îñíîâàíèé ñ÷èòàòü, ÷òî ýòà ìåðà áóäåò ïðèìåíÿòüñÿ â áóäóùåì.</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Â Àíãëèè ñîãëàñíî çàêîíîäàòåëüñòâó è îáùåìó ïðàâó íà äåëà î ïðåñòóïëåíèÿõ, êàðàåìûõ ñìåðòíîé êàçíüþ, ðàñïðîñòðàíÿþòñÿ îáùèå ïðîöåññóàëüíûå ïîëîæåíèÿ, óñòàíîâëåííûå ïî äåëàì î òÿæêèõ ïðåñòóïíûõ äåÿíèÿõ. Ê èõ ÷èñëó, â ÷àñòíîñòè, îòíîñÿòñÿ: ó÷àñòèå îäíîãî èëè äâóõ çàùèòíèêîâ, íà÷èíàÿ ñî ñòàäèè ïðåäâàðèòåëüíîãî ðàññëåäîâàíèÿ; ñîñòàâëåíèå îáâèíèòåëüíîãî çàêëþ÷åíèÿ; îáÿçàòåëüíîå ðàññìîòðåíèå äåëà ñóäîì ïðèñÿæíûõ, ïðè÷åì âîïðîñ î âèíîâíîñòè ðåøàåòñÿ êâàëèôèöèðîâàííûì áîëüøèíñòâîì; ïðåäîñòàâëåíèå àïåëëÿíòó ïðàâà ïðèñóòñòâîâàòü ïðè ðàññìîòðåíèè àïåëëÿöèîííîé æàëîáû.</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Âìåñòå ñ òåì ïðè ðàññìîòðåíèè äåë î ïðåñòóïëåíèÿõ, êàðàåìûõ ñìåðòíîé êàçíüþ, ïðèìåíÿþòñÿ íåêîòîðûå ñïåöèàëüíûå ïðîöåññóàëüíûå ïîëîæåíèÿ.</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Óãîëîâíîå ïðåñëåäîâàíèå ïî äåëàì î òÿæêèõ ïðåñòóïëåíèÿõ îñóùåñòâëÿåòñÿ äèðåêòîðîì ïóáëè÷íûõ ïðåñëåäîâàíèé ïîä ðóêîâîäñòâîì ãåíåðàë-àòòîðíåÿ. Âîçìîæíîñòü îñâîáîæäåíèÿ îáâèíÿåìîãî ïîä çàëîã îãðàíè÷èâàåòñÿ. Ïðè ðàññìîòðåíèè äåë î ãîñóäàðñòâåííîé èçìåíå ïî óñìîòðåíèþ ñóäà ñîñòàâ ïðèñÿæíûõ ìîæåò áûòü óâåëè÷åí, ïðè ýòîì çàùèòà ïîëüçóåòñÿ ïðàâîì áåçóñëîâíîãî îòâîäà (ò.å. îòâîäà áåç óêàçàíèé ìîòèâîâ) 20 ïðèñÿæíûõ.</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Äëÿ ïîäà÷è çàÿâëåíèÿ îá àïåëëÿöèè íà ïðèãîâîð î ñìåðòíîé êàçíè óñòàíîâëåí îáùèé ñðîê â 10 äíåé, êîòîðûé â îòëè÷èå îò äðóãèõ ïðèãîâîðîâ íå ìîæåò áûòü óâåëè÷åí. Ïðè ýòîì ïðîñüáà î ðàçðåøåíèè íà àïåëëÿöèþ è ñàìà àïåëëÿöèÿ íà ïðèãîâîð î ñìåðòíîé êàçíè äîëæíû ðàññìàòðèâàòüñÿ â âîçìîæíî áîëåå êîðîòêèå ñðîêè. Êîïèÿ àïåëëÿöèîííîé æàëîáû íà ïðèãîâîð î ñìåðòíîé êàçíè äîëæíà áûòü íàïðàâëåíà ÷èíîâíèêîì-ðåãèñòðàòîðîì ïðè Óãîëîâíîì àïåëëÿöèîííîì ñóäå ãîñóäàðñòâåííîìó ñåêðåòàðþ. Ïîñëå ïðèâåäåíèÿ ïðèãîâîðà â èñïîëíåíèå ñåêðåòàðü îáÿçàí ðàñïîðÿäèòüñÿ îá îïóáëèêîâàíèè ñîîòâåòñòâóþùåãî ñîîáùåíèÿ â ãàçåòå, èçäàâàåìîé â Ëîíäîíå.</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Ýòîò ïîðÿäîê ðàññëåäîâàíèÿ è ðàññìîòðåíèÿ äåë, âëåêóùèõ ïðèìåíåíèå ñìåðòíîé êàçíè, íå êàñàåòñÿ ÷ðåçâû÷àéíûõ îáñòîÿòåëüñòâ. Ïðè òàêèõ îáñòîÿòåëüñòâàõ çàêîíîäàòåëüñòâî Àíãëèè ïðåäóñìàòðèâàåò âîçìîæíîñòü ñîçäàíèÿ âîåííî-ïîëåâûõ ñóäîâ. Ëèöî, îñóæäåííîå ê ñìåðòíîé êàçíè âîåííî-ïîëåâûì ñóäîì, âïðàâå ïîäàòü àïåëëÿöèþ íà ïðèãîâîð ëèøü ïðè íàëè÷èè ðàçðåøåíèÿ âîåííî-àïåëëÿöèîííîãî ñóäà, ïðè÷åì ïðîñüáà îñóæäåííîãî íà ðàçðåøåíèå àïåëëÿöèè è ñàìà àïåëëÿöèÿ ðàññìàòðèâàþòñÿ îäíîâðåìåííî è â êðàò÷àéøèé ñðîê.</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Ïðèãîâîð î ñìåðòíîé êàçíè âñòóïàåò â ñèëó ïîñëå óòâåðæäåíèÿ åãî âîåíà÷àëüíèêîì, ïî ïðèêàçó êîòîðîãî áûë ñîçâàí âîåííî-ïîëåâîé ñóä. Êðîìå òîãî, ïðèãîâîð äîëæåí áûòü îäîáðåí êîìàíäóþùèì âîèíñêèì ñîåäèíåíèåì, ãäå ïðîõîäèë ñëóæáó îñóæäåííûé äî âûíåñåíèÿ ïðèãîâîðà. Â óñëîâèÿõ áîåâîé îáñòàíîâêè òàêîãî îäîáðåíèÿ íå òðåáóåòñÿ.</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Â Àíãëèè õîòÿ þðèäè÷åñêè ïîìèëîâàíèå ÿâëÿåòñÿ ïðåðîãàòèâîé êîðîëÿ, îäíàêî ñóùåñòâóåò íåñêîëüêî àêòîâ, îãðàíè÷èâàþùèõ ýòî ïðàâî. Òàê, ñîãëàñíî çàêîíó 1701 ãîäà íå äîïóñêàåòñÿ ïîìèëîâàíèå âûñøèõ äîëæíîñòíûõ ëèö, îñóæäåííûõ ñóäîì Ïàëàòû Ëîðäîâ çà ãîñóäàðñòâåííûå ïðåñòóïëåíèÿ. Ïîìèëîâàíèå ìîæåò îñóùåñòâëÿòüñÿ è íà îñíîâàíèè àêòà ïàðëàìåíòà. Ôàêòè÷åñêè æå îíî îñóùåñòâëÿåòñÿ ïðàâèòåëüñòâîì, à èìåííî ìèíèñòðîì âíóòðåííèõ äåë. Ïðè ýòîì ëèöî, îñóæäåííîå ê ñìåðòíîé êàçíè, ìîæåò áûòü ïîìèëîâàíî ñ ïîëíûì îñâîáîæäåíèåì îò íàêàçàíèÿ èëè ñ óñëîâèåì îòáûòü îïðåäåëåííûé ñðîê òþðåìíîãî çàêëþ÷åíèÿ; â ïîñëåäíåì ñëó÷àå îñóæäåííûé ðàññìàòðèâàåòñÿ êàê ëèöî, â îòíîøåíèè êîòîðîãî âûíåñåí ïðèãîâîð î òþðåìíîì çàêëþ÷åíèè íà óêàçàííûé â àêòå ïîìèëîâàíèÿ ñðîê.</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Â îòëè÷èå îò áîëüøèíñòâà ñîâðåìåííûõ ãîñóäàðñòâ â Àíãëèè ïðèìåíÿåòñÿ äî ñèõ ïîð ïîâåøåíèå. Íî â îòëè÷èå îò îáû÷íîãî ïîâåøåíèÿ, êîãäà ñìåðòü íàñòóïàåò îò àñôèêñèè â ðåçóëüòàòå ñäàâëèâàíèÿ ïåòëåé äûõàòåëüíûõ ïóòåé, â ýòîé ñòðàíå ýòîò àêò îñóùåñòâëÿåòñÿ ïðè ïîìîùè "äîëãîé ïåòëè" - ñïîñîáà, èçîáðåòåííîãî äóáëèíñêèì ïðîôåññîðîì Õîòîíîì. Ó ïîâåøåííîãî ñ ïîìîùüþ "äîëãîé ïåòëè" ïðîèñõîäèò ñìåùåíèå, ðàçðûâ ïîçâîíêîâ, â ðåçóëüòàòå ÷åãî íàñòóïàåò íåìåäëåííàÿ è áåçáîëåçíåííàÿ ñìåðòü. Íåäîñòàòêîì ýòîãî âèäà êàçíè ÿâëÿåòñÿ òî, ÷òî îíà ñîâåðøàåòñÿ íåïîñðåäñòâåííî ÷åëîâåêîì - ïàëà÷îì, - ÷òî íîñèò õàðàêòåð ìåñòè, êîòîðàÿ ó÷èíåíà îäíèì ëèöîì íàä äðóãèì. Ýòî â ñîâðåìåííûé ïåðèîä ðàçâèòèÿ îáùåñòâà àáñîëþòíî íåïðèåìëåìî, òàê êàê ñìåðòíàÿ êàçíü ÿâëÿåòñÿ ïðåæäå âñåãî ôèçè÷åñêèì óíè÷òîæåíèåì, ãàðàíòîì òîãî, ÷òî ÷åëîâåê áîëåå íå ñìîæåò ñîâåðøèòü òÿæêîå ïðåñòóïíîå äåÿíèå, à íå ðàñïðàâîé íàä ïðåñòóïíèêîì.</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center"/>
        <w:rPr/>
      </w:pPr>
      <w:r>
        <w:rPr>
          <w:b/>
          <w:bCs w:val="false"/>
          <w:i w:val="false"/>
          <w:iCs w:val="false"/>
          <w:caps w:val="false"/>
          <w:smallCaps w:val="false"/>
          <w:strike w:val="false"/>
          <w:dstrike w:val="false"/>
          <w:outline w:val="false"/>
          <w:vanish w:val="false"/>
          <w:sz w:val="26"/>
          <w:szCs w:val="26"/>
        </w:rPr>
        <w:t>2. ÑÌÅÐÒÍÀß ÊÀÇÍÜ Â ÇÀÊÎÍÎÄÀÒÅËÜÑÒÂÅ ÑØÀ</w:t>
      </w:r>
      <w:r>
        <w:rPr>
          <w:b/>
          <w:bCs w:val="false"/>
          <w:i w:val="false"/>
          <w:iCs w:val="false"/>
          <w:caps w:val="false"/>
          <w:smallCaps w:val="false"/>
          <w:strike w:val="false"/>
          <w:dstrike w:val="false"/>
          <w:outline w:val="false"/>
          <w:vanish w:val="false"/>
          <w:sz w:val="24"/>
          <w:szCs w:val="24"/>
        </w:rPr>
        <w:t xml:space="preserve"> </w:t>
      </w:r>
    </w:p>
    <w:p>
      <w:pPr>
        <w:pStyle w:val="Normal"/>
        <w:bidi w:val="0"/>
        <w:ind w:right="-31"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31" w:hanging="0"/>
        <w:jc w:val="both"/>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Óãîëîâíîå çàêîíîäàòåëüñòâî ÑØÀ íå äàåò äåôèíèöèþ íàêàçàíèÿ, îòäàâàÿ ýòîò âîïðîñ "íà îòêóï" ïðàêòèêå è äîêòðèíå. Íî è òàì äàííîå ïîíÿòèå îáíàðóæèâàåòñÿ äàëåêî íå âñåãäà. Íàèáîëåå îáùî îíî ñôîðìóëèðîâàíî â ñëîâàðå þðèäè÷åñêèõ òåðìèíîâ: "Íàêàçàíèå â óãîëîâíîì ïðàâå - ýòî ëþáàÿ áîëü, ñòðàäàíèå, êàðà, îãðàíè÷åíèå, íàëàãàåìîå íà ëèöî â ñîîòâåòñòâèè ñ íîðìàìè ïðàâà è ïî ðåøåíèþ èëè ïðèãîâîðó ñóäà çà ïðåñòóïëåíèå èëè óãîëîâíîå ïðàâîíàðóøåíèå, ñîâåðøåííîå èì, èëè çà íåâûïîëíåíèå îáÿçàííîñòè, ïðåäïèñûâàåìîé çàêîíîì"</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Ïî ìíåíèþ Ïýêêåðà, íàêàçàíèå: 1) ïðåäñòàâëÿåò ñîáîé ñòðàäàíèå èëè èíûå íåáëàãîïðèÿòíûå ïîñëåäñòâèÿ; 2) íàëàãàåòñÿ çà íàðóøåíèå íîðì ïðàâà; 3) ÿâëÿåòñÿ ñëåäñòâèåì ïðàâîíàðóøåíèÿ (ïðåñòóïëåíèÿ); 4) ïðèìåíÿåòñÿ ëèöàìè, êîòîðûå ñàìè íå ïðèâëåêàþòñÿ ê îòâåòñòâåííîñòè; 5) íàçíà÷àåòñÿ è ïðèìåíÿåòñÿ "ó÷ðåæäàåìîé ïðàâîâîé ñèñòåìîé, ïðîòèâ êîòîðîé ñîâåðøåíî ïðåñòóïëåíèå". Äðóãèå àâòîðû áîëåå ëàêîíè÷íû: ñàíêöèÿ, ïðèìåíÿåìàÿ â ñëó÷àå, åñëè óñòàíîâëåíà âèíîâíîñòü ëèöà â ñîâåðøåííîì èì äåÿíèè.</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Îäíàêî ãîðàçäî áîëüøå âíèìàíèÿ àìåðèêàíñêèå ïðàâîâåäû óäåëÿþò öåëÿì íàêàçàíèÿ. Íåñìîòðÿ íà ñàìûå ðàçëè÷íûå òåðìèíû, â îñíîâíîì èìåþòñÿ â âèäó òðè êëàññè÷åñêèå òåîðèè: êàðà èëè âîçìåçäèå (retribution), ïðåâåíöèÿ èëè óñòðàøåíèå (deterrence) è èñïðàâëåíèå (correction).</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Êàðà - íàèáîëåå òðàäèöèîííàÿ öåëü. Ýòî ïîäðàçóìåâàåò, ÷òî íàêàçàíèå - ýòî ïðè÷èíåíèå áîëè óïîëíîìî÷åííîé íà òî âëàñòüþ, òàê êàê ëèöî âèíîâíî â ñîâåðøåíèè ïðåñòóïëåíèÿ. Ñåé÷àñ ýòà öåëü íàêàçàíèÿ ñ÷èòàåòñÿ íàèáîëåå óñòàðåâøåé äàæå ïðèìåíèòåëüíî ê ñìåðòíîé êàçíè.</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Óñòðàøåíèå, êàê èçâåñòíî, ìîæåò áûòü îáùèì èëè ñïåöèàëüíûì. Ïåðâîå "äîëæíî âñåëÿòü ñòðàõ â ïîòåíöèàëüíî îïàñíûõ ëèö è, òàêèì îáðàçîì, ïîääåðæèâàòü ñîöèàëüíûé ïîðÿäîê"; "íàêàçàíèå èìååò öåëüþ óñòðàøåíèå äðóãèõ ëèö". Âòîðîå - "ïðè÷èíèòü áîëü ëèöó ñ òåì, ÷òîáû óäåðæàòü åãî îò ïîâòîðíûõ ïðåñòóïëåíèé". Ñåé÷àñ ìíîãèå àìåðèêàíñêèå þðèñòû ñ÷èòàþò, ÷òî ñïåöèàëüíîå óñòðàøåíèå íå èìååò âàæíîãî çíà÷åíèÿ äëÿ ïðàêòè÷åñêîãî ïðèìåíåíèÿ. Îñîáåííî ýòî àêòóàëüíî äëÿ îáúÿñíåíèÿ öåëåé òàêîãî âèäà íàêàçàíèÿ êàê ñìåðòíàÿ êàçíü, òàê êàê îíà âîîáùå íå ñòðåìèòñÿ ê äîñòèæåíèþ ñïåöèàëüíîãî óñòðàøåíèÿ.</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Èñïðàâëåíèå - íîâåéøàÿ èç ýòèõ òðåõ òåîðèé. Åå ðàçíîâèäíîñòü - ðåàáèëèòàöèÿ ëè÷íîñòè - äî ïîñëåäíåãî âðåìåíè áûëà íàèáîëåå ðàñïðîñòðàíåííîé â ÑØÀ. Ðè÷ îïðåäåëÿåò åå êàê "ñîâîêóïíîñòü" òåðàïåâòè÷åñêèõ ìåð, íåîáõîäèìûõ äëÿ òîãî, ÷òîáû âåðíóòü îñóæäåííîãî â îáùåñòâî". Èñïðàâèòåëüíîå âîçäåéñòâèå ñâÿçàíî ñ êîíöåïöèåé "îáðàùåíèÿ" è ñèñòåìîé íåîïðåäåëåííûõ ïðèãîâîðîâ. Èçâåñòíû äâà ñïîñîáà òàêîãî âîçäåéñòâèÿ (ðåàáèëèòàöèè): ïñèõîëîãè÷åñêèé, ïîäîáíî òîìó, êàê âðà÷ ëå÷èò áîëüíûõ, è ñîöèàëüíûé. Îäíàêî ïî îáùåïðèçíàííîìó ìíåíèþ öåëè ðåàáèëèòàöèè îêàçàëèñü íåäîñòèæèìûìè: óðîâåíü ðåöèäèâíîé ïðåñòóïíîñòè íå ïîíèçèëñÿ, à ñêîðåå íàîáîðîò. Êðîìå òîãî, ÷òî ñëåäóåò ïîä÷åðêíóòü îñîáî, ðåàëèçàöèÿ ýòîé öåëè îáåðíóëàñü ñàìûì íàñòîÿùèì ïðîèçâîëîì. Âîò ÷òî â ñâèçè ñ ýòèì ïèøåò â äîêëàäå "Îñóùåñòâëåíèå ïðàâîñóäèÿ" àìåðèêàíñêèé Êîìèòåò ïî èçó÷åíèþ òþðåìíîãî çàêëþ÷åíèÿ: "Ðåàáèëèòàöèîííàÿ ìîäåëü, íåñìîòðÿ íà òî, ÷òî îíà îðèåíòèðîâàíà íà ïîíèìàíèå çàêëþ÷åííîãî è çàáîòó î íåì, îêàçàëàñü áîëåå æåñòîêîé è êàðàòåëüíîé, ÷åì îòêðîâåííî êàðàòåëüíàÿ ìîäåëü... Ïðèãîâàðèâàòü ëþäåé, âèíîâíûõ â îäèíàêîâûõ ïðåñòóïëåíèÿõ, ê ðàçëè÷íûì ìåðàì âîçäåéñòâèÿ âî èìÿ èõ ðåàáèëèòàöèè, íàêàçûâàòü íå çà äåÿíèå, à â ñâÿçè ñ óñëîâèÿìè åãî ñîâåðøåíèÿ - çíà÷èò íàðóøàòü ôóíäàìåíòàëüíûå ïðèíöèïû ðàâåíñòâà è ñïðàâåäëèâîñòè."</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Â ñåðåäèíå 70-õ è íà÷àëå 80-õ ãîäîâ âíîâü ñòàëè îáðàùàòüñÿ ê âîçìåçäèþ êàê îñíîâíîé öåëè, ÷åìó ñïîñîáñòâóåò  è îáùåñòâåííîå ìíåíèå íåêîòîðûõ øòàòîâ. Â îäíîì èç ñâîèõ âûñòóïëåíèé çàìåñòèòåëü äèðåêòîðà Êàëèôîðíèéñêîãî äåïàðòàìåíòà ïî èñïðàâëåíèþ Äèïïë ñêàçàë: "Êàëèôîðíèéñêèå èçáèðàòåëè ïðîñòî õîòÿò, ÷òîáû ïðåñòóïíèêè áûëè óäàëåíû èç èõ æèçíè."</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Ñëåäóåò îòìåòèòü, ÷òî ïðèîðèòåòû èçìåíèëèñü íå òîëüêî â äîêòðèíå, íî è â çàêîíîäàòåëüñòâå: ðÿä øòàòîâ ââåë ñèñòåìó îïðåäåëåííûõ ïðèãîâîðîâ (âìåñòî ðàíåå äåéñòâîâàâøåé ñèñòåìû íåîïðåäåëåííûõ ïðèãîâîðîâ).</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Åñòü è äðóãèå, ìåíåå ïîïóëÿðíûå òåîðèè. Òàê, öåëü "ëèøåíèÿ äååñïîñîáíîñòè" îçíà÷àåò, ÷òî ïðåñòóïíèê äîëæåí áûòü èçîëèðîâàí îò îêðóæàþùèõ, íàïðèìåð, êàçíåí, ò.å. áîëåå íå ñìîæåò íàðóøèòü çàêîí. Îäíàêî ýòó öåëü íåëüçÿ íàçâàòü ñàìîñòîÿòåëüíîé, òàê êàê îíà âåñüìà ñõîäíà ñî ñïåöèàëüíîé ïðåâåíöèåé.</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Â ðÿäå îñíîâíûõ íàêàçàíèé, îáùèìè êàê äëÿ øòàòîâ, òàê è íà ôåäåðàëüíîì óðîâíå, âûäåëÿþò ñìåðòíóþ êàçíü, äëÿ ðàçâèòèÿ êîòîðîé, êàê ìû âèäèì èç îïðåäåëåíèÿ öåëåé íàêàçàíèÿ â àìåðèêàíñêîé äîêòðèíå, â òåðåòè÷åñêîì àñïåêòå è â çàêîíîäàòåëüñòâå èìååòñÿ âåñüìà ïëîäîðîäíàÿ ïî÷âà.</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Ñìåðòíàÿ êàçíü êàê âèä íàêàçàíèÿ ïðåäóñìàòðèâàåòñÿ ôåäåðàëüíûì çàêîíîäàòåëüñòâîì è ÓÊ 36 øòàòîâ. Ïðè÷åì, åñëè â øòàòå Íüþ-Éîðê îíà áûëà îòìåíåíà, òî â Íüþ-Äæåðñè è Îãàéî - âîññòàíîâëåíà.</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Óñëîâèÿ, â ñèëó êîòîðûõ ïðåñòóïëåíèå ìîæåò ïîâëå÷ü ñìåðòíóþ êàçíü, â ðàçíûõ øòàòàõ ðàçíûå. Íàïðèìåð, Þæíîé Êàðîëèíå - çà òÿæêîå óáèéñòâî â òþðüìå, à â Íåâàäå - çà ëþáîå òÿæêîå óáèéñòâî I ñòåïåíè. Ïî çàêîíîäàòåëüñòâó Òåõàñà ñóä ìîæåò ïðèãîâîðèòü ëèöî ê ñìåðòíîé êàçíè, åñëè åñòü âåðîÿòíîñòü òîãî, ÷òî îíî áóäåò è â äàëüíåéøåì ñîâåðøàòü íàñèëüñòâåííûå ïðåñòóïëåíèÿ. Ïî ôåäåðàëüíîìó çàêîíîäàòåëüñòâó ïî ñîñòîÿíèþ íà 1985 ãîä (òîëüêî íà îñíîâàíèè ðàçä. 18 Ñâîäà çàêîíîâ) ñìåðòíûé ïðèãîâîð ìîæåò âûíîñèòüñÿ ïðèìåðíî â 15 ñëó÷àÿõ (çà çà ñîâåðøåíèå òÿæêîãî óáèéñòâà - § 1111, èçíàñèëîâàíèå - § 2031, èçìåíó - § 2381, âîçäóøíîå ïèðàòñòâî ñî ñìåðòåëüíûì èñõîäîì - § 34 è äðóãèå ïðåñòóïëåíèÿ). Ñìåðòíàÿ êàçíü ìîæåò ïðèìåíÿòüñÿ â ñèëó äðóãèõ ôåäåðàëüíûõ çàêîíîïîëîæåíèé, íàïðèìåð, çà ñîâåðøåíèå íåêîòîðûõ âîèíñêèõ ïðåñòóïëåíèé (äåçåðòèðñòâî, íàïàäåíèå íà âûøåñòîÿùåãî íà÷àëüíèêà èëè íåïîä÷èíåíèå åìó, íåíàäëåæàùåå èñïîëüçîâàíèå ïàðîëÿ è ò.ä.). Ñåé÷àñ ðå÷ü èäåò íå îá îòìåíå ñìåðòíîé êàçíè, à î ðàñøèðåíèè åå ïðèìåíåíèÿ. Íà äàííûé ìîìåíò óæå ïðåäóñìîòðåíî 70 âèäîâ ïðåñòóïëåíèé, ïîïàäàþùèõ ïîä íàêàçàíèå ñìåðòíîé êàçíüþ.</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Âîïðîñ î öåëåñîîáðàçíîñòè ñìåðòíîé êàçíè è ïðåäåëàõ åå ïðèìåíåíèÿ ñ ðàçëè÷íîé ñòåïåíüþ àêòèâíîñòè äèñêóòèðóåòñÿ â ÑØÀ íà ïðîòÿæåíèè ìíîãèõ ëåò.</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Â íà÷àëå 70-õ ãîäîâ ýòà äèñêóññèÿ çàòðîíóëà Âåðõîâíûé ñóä ñòðàíû. Â 1972 ãîäó, ðàññìàòðèâàÿ àïåëëÿöèþ ïî äåëó Ôóðìýíà è åùå äâóõ ëèö, îñóæäåííûõ ê ñìåðòíîé êàçíè, Âåðõîâíûé ñóä ïÿòüþ ãîëîñàìè ïðîòèâ ÷åòûðåõ ïîñòàíîâèë, ÷òî "ñìåðòíûé ïðèãîâîð ïî ýòèì äåëàì ïðåäñòàâëÿåò ñîáîé æåñòîêîå è íåîáû÷íîå íàêàçàíèå, ïðîòèâîðå÷èò âîñüìîé è ÷åòûðíàäöàòîé ïîïðàâêàì ê Êîíñòèòóöèè". Íàäî îòìåòèòü ÷òî, ïåðâîíà÷àëüíî îäèí èç àïåëëÿíòîâ áûë ïðèãîâîðåí ê ñìåðòíîé êàçíè çà ñîâåðøåíèå òÿæêîãî óáèéñòâà, äâîå äðóãèõ - çà èçíàñèëîâàíèå áåç ïðè÷èíåíèÿ òåëåñíûõ ïîâðåæäåíèé.</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Ðåøåíèå Âåðõîâíîãî ñóäà áûëî íåáåññïîðíûì, òàê êàê ñðàâíèòåëüíûé àíàëèç òðåõ (V, VIII è XIV) ïîïðàâîê ê êîíñòèòóöèè ïîêàçûâàåò, ÷òî åå ñîçäàòåëè ñòàâèëè ïåðåä ñîáîé öåëü óïðàçäíèòü íå ñìåðòíóþ êàçíü, à òîëüêî êâàëèôèöèðîâàííûå åå âèäû. Îñîçíàâàÿ ýòî, çàêîíîäàòåëè øòàòîâ òåì íå ìåíåå âûíóæäåíû áûëè îòðåàãèðîâàòü. Áîëåå ÷åì â 30 øòàòàõ áûëè ïðèíÿòû çàêîíû, ãäå ÷åò÷å îïðåäåëÿëèñü ôàêòîðû, êîòîðûå äîëæíû áûëè ó÷èòûâàòüñÿ ïðè âûíåñåíèè ñìåðòíîãî ïðèãîâîðà. Òåì ñàìûì áûëè íåñêîëüêî îãðàíè÷åíû ïðåäåëû ñóäåéñêîãî óñìîòðåíèÿ. Íàïðèìåð, çàêîí øòàòà Ôëîðèäà äàë ïåðå÷åíü êàê îòÿã÷àþùèõ, òàê è ñìÿã÷àþùèõ îáñòîÿòåëüñòâ è óêàçàë, ÷òî "ñìåðòíûé ïðèãîâîð ìîæåò áûòü âûíåñåí ïðè îòÿã÷àþùåì, åñëè òîëüêî íå óñòàíîâëåíî "ïåðåâåøèâàþùåå" ñìÿã÷àþùåå îáñòîÿòåëüñòâî". ßñíî, ÷òî ïîäîáíûå íîâàöèè ìàëî ñïîñîáñòâîâàëè ðåøåíèþ ïðîáëåìû ÷åòêîé ðåãëàìåíòàöèè.</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Ñèòóàöèÿ åùå áîëåå óñóãóáèëàñü ïîñëåäóþùèìè ðåøåíèÿìè Âåðõîâíîãî ñóäà. Òàê, â 1976 ãîäó îí ïî äåëó Ãðåããà ïîñòàíîâèë, ÷òî ñìåðòíàÿ êàçíü ñàìà ïî ñåáå íå íàðóøàåò Êîíñòèòóöèè, à ïî äåëó Âóäñîíà óêàçàë, ÷òî îíà êàê îáÿçàòåëüíîå íàêàçàíèå ïðîòèâîðå÷èò Êîíñòèòóöèè; â 1977 ãîäó - ïî äåëó Êîêåðà îí ïîñ÷èòàë íåïðàâîìåðíîé ñìåðòíóþ êàçíü çà èçíàñèëîâàíèå áåç óáèéñòâà ïîòåðïåâøåé, ïî äåëó Ýáåðõèòà - çà ïîõèùåíèå ÷åëîâåêà, ïî äåëó Ðîáåðòñà - çà óáèéñòâî ïîëèöåéñêîãî, äàæå åñëè ñìåðòíàÿ êàçíü - îáÿçàòåëüíîå íàêàçàíèå.</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Êðîìå òîãî, íà ïîçèöèþ ñóäåé, çàêîíîäàòåëåé è ïîëèòè÷åñêèõ äåÿòåëåé âëèÿåò îáùåñòâåííîå ìíåíèå. Îíî æå, ïî äàííûì îïðîñîâ, ñâèäåòåëüñòâóåò î òîì , ÷òî ñ 1972 ãîäà áîëüøèíñòâî, à â ïîñëåäíèå ãîäû - ïîäàâëÿþùåå áîëüøèíñòâî àìåðèêàíöåâ ÿâëÿþòñÿ ñòîðîííèêàìè ñìåðòíîé êàçíè.</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Ñïîñîá è ïîðÿäîê èñïîëíåíèÿ ñìåðòíûõ ïðèãîâîðîâ ðåøàåòñÿ çàêîíîäàòåëüñòâîì øòàòîâ. Íàèáîëåå ðàñïðîñòðàíåíà êàçíü íà ýëåêòðè÷åñêîì ñòóëå - â 17 øòàòàõ. Â íåêîòîðûõ øòàòàõ ïðèìåíÿþò ãàçîâûå êàìåðû; â ÷åòûðåõ, à òàêæå çà âîèíñêèå ïðåñòóïëåíèÿ ïî ôåäåðàëüíîìó çàêîíó - ïîâåøåíèå; â øòàòå Þòà - ðàññòðåë è â îñòàëüíûõ - ñìåðòåëüíûå èíúåêöèè. Â íåêîòîðûõ øòàòàõ èñïîëüçóåòñÿ íåñêîëüêî âèäîâ ñìåðòíîé êàçíè. Íàïðèìåð, â øòàòå Àðêàíçàñ ïðåñòóïíèê ìîæåò áûòü ðàññòðåëÿí, êàçíåí íà ýëåêòðè÷åñêîì ñòóëå èëè ñ ïîìîðùüþ ñìåðòåëüíîé èíúåêöèè. Â îòäåëüíûõ øòàòàõ ïðåñòóïíèêàì ïðåäîñòàâëÿåòñÿ âîçìîæíîñòü âûáèðàòü ôîðìó ñâîåé ñìåðòè, à òàêæå ïî èõ æåëàíèþ èì ìîãóò áûòü ñäåëàíû èíúåêöèè ïñèõîòðîïíûõ ïðåïàðàòîâ. Ïðèãîâîðû, âûíåñåííûå ãðàæäàíñêèì ëèöàì ïî ôåäåðàëüíûì çàêîíîì, èñïîëíÿþòñÿ ñïîñîáîì, îïðåäåëåííûì â òîì øòàòå, ãäå ñîâåðøàåòñÿ êàçíü. </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Îñîáåííîñòüþ àìåðèêàíñêîãî çàêîíîäàòåëüñòâà ÿâëÿåòñÿ òî, ÷òî îíî íåðåäêî ïîçâîëÿåò ïîäâåðãàòü ñìåðòíîé êàçíè íåñîâåðøåííîëåòíèõ. Íàïðèìåð, â Ìèññèñèïè - ñ 13 ëåò, Ìèññóðè è Þòà - ñ 14, Àðêàíçàñ - ñ 15 ëåò. Â 13 øòàòàõ âîçðàñò â çàêîíå âîîáùå íå óêàçàí, ò.å. âîïðîñ, ïî ñóùåñòâó, ðåøàåòñÿ ñóäîì. Â ñâÿçè ñ íåäàâíèì ðàñøèðåíèåì ïðèìåíåíèÿ ñìåðòíîé êàçíè ïðåäëàãàåòñÿ ðàñïðîñòðàíèòü åå íà íåñîâåðøåííîëåòíèõ, ñîâåðøèâøèõ íå òîëüêî óáèéñòâà, íî è ãðàáåæè è èçíàñèëîâàíèÿ ïðè îòÿã÷àþùèõ îáñòîÿòåëüñòâàõ.</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Õîòåëîñü áû îòìåòèòü, ÷òî âîçìîæíîñòü ïðîèçâîëüíûõ (ò.å. çàâèñÿùèõ îò óñìîòðåíèÿ ñóäà) ñìåðòíûõ ïðèãîâîðîâ, õîòÿ è îãðàíè÷åííàÿ ðåøåíèåì ïî äåëó Âóäñîíà, ÿâëÿåòñÿ îäíèì èç ñàìûõ ñåðüåçíûõ íåäîñòàòêîâ óãîëîâíîãî ïðàâîñóäèÿ ÑØÀ.</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Â ôåäåðàëüíîì çàêîíîäàòåëüñòâå ÑØÀ èìåþòñÿ ñïåöèàëüíûå ïîëîæåíèÿ, ðåãëàìåíòèðóþùèå ñóäîïðîèçâîäñòâî î ïðåñòóïëåíèÿõ, êàðàåìûõ ñìåðòíîé êàçíüþ.</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Òàê, ôåäåðàëüíûìè ïðàâèëàìè óãîëîâíîé ïðöåäóðû óñòàíîâëåíî, ÷òî óãîëîâíîå ïðåñëåäîâàíèå çà ïðåñòóïëåíèÿ, íàêàçóåìûå ñìåðòíîé êàçíüþ, äîëæíî îáÿçàòåëüíî îñóùåñòâëÿòüñÿ íà îñíîâàíèè îáâèíèòåëüíîãî àêòà, óòâåðæäåííîãî íå åäèíîëè÷íî ïðîêóðîðîì, à Áîëüøèì æþðè ïðèñÿæíûõ. Ýòî ïðàâèëî âîïëîùàåò â ñåáå íîðìó, ñîäåðæàùóþñÿ â V ïîïðàâêå ê Êîíñòèòóöèè, â êîòîðîé ãîâîðèòñÿ: "Íèêòî íå ìîæåò áûòü ïðèâëå÷åí ê îòâåòñòâåííîñòè çà ñîâåðøåíèå ïðåñòóïëåíèÿ, êàðàåìîãî ñìåðòíîé êàçíüþ, èëè èíîãî ïîçîðÿùåãî ïðåñòóïëåíèÿ, êðîìå êàê íà îñíîâå ïîñòàíîâëåíèÿ èëè îáâèíåíèÿ, âûíåñåííîãî ïðèñÿæíûìè". Îáÿçàííîñòü âîçáóæäàòü óãîëîâíîå ïðåñëåäîâàíèå ïî óêàçàííîé êàòåãîðèè äåë òîëüêî íà îñíîâå îáâèíèòåëüíîãî àêòà, ñîñòàâëåííîãî Áîëüøèì æþðè, ðàññìàòðèâàåòñÿ â êà÷åñòâå âàæíîé ãàðàíòèè ãðàæäàíèíà, ïðèâëå÷åííîãî ê óãîëîâíîé îòâåòñòâåííîñòè.</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Â ñëó÷àå ñîâåðøåíèÿ ïðåñòóïëåíèÿ, êàðàåìîãî ñìåðòíîé êàçíüþ, ââîäÿòñÿ îãðàíè÷åíèÿ îñâîáîæäåíèÿ îáâèíÿåìîãî äî ñóäà è íà ïîðóêè.</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Â ÑØÀ, êàê â ñòðàíå ñ ôåäåðàòèâíûì óñòðîéñòâîì, óñòàíîâëåí íåîáû÷íûé ïîðÿäîê ïîìèëîâàíèÿ. Ñîãëàñíî Êîíñòèòóöèè ïðåçèäåíò èìååò ïðàâî îòñðî÷êè èñïîëíåíèÿ ïðèãîâîðîâ, à òàêæå ïîìèëîâàíèÿ ëèøü çà ïðåñòóïëåíèÿ, ñîâåðøåííûå ïðîòèâ ôåäåðàëüíûõ çàêîíîâ. Ïîìèëîâàíèå îñóæäåííûõ çà ïðåñòóïëåíèÿ, ñîâåðøåííûå ïðîòèâ çàêîíîâ îòäåëüíûõ øòàòîâ, âõîäèò â êîìïåòåíöèþ ýòèõ øòàòîâ è îñóùåñòâëÿåòñÿ èõ ãóáåðíàòîðàìè.</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Ïðåçèäåíò ïðèíèìàåò ðåøåíèå î ïîìèëîâàíèè åäèíîëè÷íî. Îí è åãî ñîâåòíèêè ìîãóò èñòðåáîâàòü íîâûå ìàòåðèëû, ïîìèìî èìåþùèõñÿ â äåëå, íàçíà÷èòü íîâóþ ïðîâåðêó ñòàðûõ ìàòåðèàëîâ.</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Ïðèãîâîð ê ñìåðòíîé êàçíè ìîæåò áûòü ñìÿã÷åí ïóòåì çàìåíû åãî ëþáûì äðóãèì íàêàçàíèåì. Îáû÷íî ñìåðòíàÿ êàçíü çàìåíÿåòñÿ ïîæèçíåííûì çàêëþ÷åíèåì, çíà÷èòåëüíî ðåæå - çàêëþ÷åíèåì íà ñðîê.</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Â çàêëþ÷åíèå õîòåëîñü áû îòìåòèòü, ÷òî ÑØÀ - îäíî èç íåìíîãèõ ãîñóäàðñòâ, ãäå ñìåðòíàÿ êàçíü íîñèò äåéñòâèòåëüíî ëåãèòèìíûé õàðàêòåð, ÷òî âûðàæàåòñÿ â ñîîòâåòñòâèè ðåãëàìåíòàöèè ýòîãî íàêàçàíèÿ â çàêîíîäàòåëüñòâå è  ïðàêòèêè ïðèìåíåíèÿ ñìåðòíîé êàçíè ñ îáùåñòâåííûì ìíåíèåì. Ýòî ÿâëÿåòñÿ ñëåäñòâèåì õîðîøî ðàçðàáîòàííîé çàêîíîäàòåëåì ìîäåëè òàêîãî âèäà íàêàçàíèÿ, õîòÿ, íåîáõîäèìî ïîìíèòü, ÷òî ýòà ìîäåëü ÿâëÿåòñÿ äàëåêî íå èäåàëüíîé è èìååò ìíîæåñòâî íåäîñòàòêîâ.                        </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                 </w:t>
        <w:tab/>
        <w:t xml:space="preserve">   </w:t>
      </w:r>
    </w:p>
    <w:p>
      <w:pPr>
        <w:pStyle w:val="Normal"/>
        <w:bidi w:val="0"/>
        <w:ind w:right="-31"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right="-31" w:hanging="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3. ÑÌÅÐÒÍÀß ÊÀÇÍÜ Â ÇÀÊÎÍÎÄÀÒÅËÜÑÒÂÅ ßÏÎÍÈÈ</w:t>
      </w:r>
    </w:p>
    <w:p>
      <w:pPr>
        <w:pStyle w:val="Normal"/>
        <w:bidi w:val="0"/>
        <w:ind w:right="-31" w:hanging="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Ñèñòåìå íàêàçàíèé â ßïîíèè ïîñâÿùåíà ãë. 2 ÓÊ, â êîòîðîé ïåðå÷èñëÿþòñÿ âèäû óãîëîâíûõ ñàíêöèé è äåëÿòñÿ íà îñíîâíûå è äîïîëíèòåëüíûå. Â ñò. 9 ýòîé ãëàâû óêàçûâàåòñÿ è ñìåðòíàÿ êàçíü, êîòîðàÿ ÿâëÿåòñÿ îäíèì èç îñíîâíûõ âèäîâ íàêàçàíèÿ.</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ÓÊ ïðåäóñìàòðèâàåò ñìåðòíóþ êàçíü çà òðèíàäöàòü óãîëîâíûõ ñîñòàâîâ. Èç ïîñÿãàòåëüñòâ íà ãîñóäàðñòâî êàê ïðàâîâîå áëàãî - ýòî àêöèè, ñâÿçàííûå ñ âíóòðåííèì âîññòàíèåì èëè âíåøíåé âîåííîé àãðåññèåé. Èç ïîñÿãàòåëüñòâ íà îáùåñòâî - ïîäæîã æèëüÿ è åãî ïîð÷à, âçðûâ âçðûâîîïàñíîãî ïðåäìåòà, äåéñòâèÿ, âûçâàâøèå æåëåçíîäîðîæíóþ êàòàñòðîôó (ñî ñìåðòåëüíûì èñõîäîì äëÿ ëþäåé) è îïàñíîñòü äëÿ òðàíñïîðòà (ñ òÿæêèìè ïîñëåäñòâèÿìè), îòðàâëåíèå âîäîïðîâîäíîé âîäû (ñî ñìåðòåëüíûì èñõîäîì äëÿ ëþäåé). Èç ïîñÿãàòåëüñòâ íà ëè÷íîñòü - óáèéñòâî, ðàçáîéíîå íàïàäåíèå, ïîâëåêøåå ñìåðòü èëè ñîïðÿæåííîå ñ èçíàñèëîâàíèåì.</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Ëèøü ñò. 81 (ñãîâîð ñ èíîñòðàííûì ãîñóäàðñòâîì ñ öåëüþ ïîáóäèòü åãî ê âîîðóæåííîé àãðåññèè ïðîòèâ ßïîíèè) ïðåäóñìàòðèâàåò ñìåðòíóþ êàçíü êàê àáñîëþòíóþ êàðó, îñòàëüíûå - êàê àëüòåðíàòèâíóþ. Ïîìèìî ÓÊ ýòà êàðà ñîäåðæèòñÿ â ñïåöèàëüíûõ óãîëîâíûõ çàêîíàõ (î ïðåñòóïíîé äóýëè, î ñàíêöèÿõ çà íàðóøåíèå ïðàâèë êîíòðîëÿ íàä âçðûâ÷àòûìè âåùåñòâàìè, î ñàíêöèÿõ çà íàñèëüñòâåííûé çàõâàò âîçäóøíûõ ñóäîâ è äð.).</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Äåëà, âêëþ÷àþùèå êàê âîçìîæíîå íàêàçàíèå ñìåðòíóþ êàçíü, ðàññìàòðèâàþòñÿ â îäíîì èç 50 ðàéîííûõ ñóäîâ, êîòîðûå ñëóøàþò äåëà â êà÷åñòâå ñóäîâ ïåðâîé èíñòàíöèè. Àïåëëÿöèè ïðîòèâ ðåøåíèé ðàéîííûõ ñóäîâ ìîãóò áûòü ðàññìîòðåíû â îäíîì èç âîñüìè Âûñøèõ ñóäîâ è çàòåì Âåðõîâíûì Ñóäîì. Ïîñëå ðàññìîòðåíèÿ àïåëëÿöèé âûíîñèòñÿ ïðèãîâîð (ïî äåëàì ñî ñìåðòíîé êàçíüþ îáû÷íî ðåøåíèåì Âåðõîâíîãî Ñóäà). Òåì íå ìåíåå ïîñëå âûíåñåíèÿ ïðèãîâîðà âîçìîæíî âîçîáíîâèòü ïðîöåññ òðåáîâàíèåì ïåðåñìîòðà ðåøåíèÿ ñóäà, åñëè îáíàðóæàòñÿ íîâûå äîêàçàòåëüñòâà è åñëè äîêàçàòåëüñòâà, íà êîòîðûõ îñíîâàíî ðåøåíèå ñóäà ïåðâîé èíñòàíöèè, áóäóò ïðèçíàíû ëîæíûìè.</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Ñîãëàñíî ßïîíñêîé Êîíñòèòóöèè ðåøåíèÿ îá àìíèñòèè, çàìåíå íàêàçàíèÿ è îòñðî÷êå èñïîëíåíèÿ ñìåðòíîãî ïðèãîâîðà, ïðèíèìàþòñÿ ïðàâèòåëüñòâîì è ïîäïèñûâàþòñÿ èìïåðàòîðîì. Ðåøàÿ, äîïóñòèìî ëè ìèëîñåðäèå ïî îòíîøåíèþ ê ïðèãîâîðåííîìó ê ñìåðòíîé êàçíè, ïðàâèòåëüñòâî äåéñòâóåò ïî ñîãëàñîâàíèþ ñ Íàöèîíàëüíîé Êîìèññèåé ïî ðåàáèëèòàöèè ïðåñòóïíèêîâ, îôèöèàëüíûì âñïîìîãàòåëüíûì îðãàíîì Ìèíèñòåðñòâà þñòèöèè ßïîíèè.</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Ñîãëàñíî ñò. 475 Óãîëîâíî-ïðöåññóàëüíîãî êîäåêñà ßïîíèè ïðèêàç î ïðèâåäåíèè â èñïîëíåíèå ñìåðòíîãî ïðèãîâîðà äîëæåí áûòü äàí â òå÷åíèå 6 ìåñÿöåâ ïîñëå âûíåñåíèÿ ïðèãîâîðà. Íî ýòîò 6-ìåñÿ÷íûé ñðîê ìîæåò áûòü îòëîæåí â ñëó÷àå àïåëëÿöèè, ïåðåñìîòðà ñóäåáíîãî ðåøåíèÿ èëè àìíèñòèè. Ñàìà ñìåðòíàÿ êàçíü ïðèâîäèòñÿ â èñïîëíåíèå ïî ðàñïîðÿæåíèþ Ìèíèñòðà þñòèöèè. Åñëè òàêîå ðàñïîðÿæåíèå îòäàíî, ïðèãîâîð äîëæåí áûòü ïðèâåäåí â èñïîëíåíèå â òå÷åíèå 5 äíåé. Òàêèì îáðàçîì, êîãäà âñå ñóäåáíûå ôîðìàëüíîñòè è ïðîöåäóðà ïîìèëîâàíèÿ èñïîëíåíû,  íà ïðàêòèêå èìåííî Ìèíèñòð þñòèöèè ðåøàåò, ÷òî îñóæäåííûé áóäåò êàçíåí.</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Â ñò. 11 ÓÊ óêàçàíî, ÷òî ñìåðòíàÿ êàçíü ïðèâîäèòñÿ â èñïîëíåíèå ïóòåì ïîâåøåíèÿ, à îñóæäåííûé äî èñïîëíåíèÿ êàçíè äîëæåí ñîäåðæàòüñÿ â òþðüìå. Íà ïðàêòèêå çàêëþ÷åííûé èçâåùàåòñÿ çà 1 èëè çà 2 äíÿ äî êàçíè, à ïî íåêîòîðûì äåëàì âîîáùå íå ñòàâèòñÿ â èçâåñòíîñòü, êîãäà áóäåò èñïîëíåíà êàçíü. Ðåøåíèå îá èçâåùåíèè îñóæäåííîãî î äíå êàçíè â çàâèñèìîñòè îò êîíêðåòíîãî äåëà ïðèíèìàåòñÿ ïðèíèìàåòñÿ â èíòåðåñàõ ñàìîãî îñóæäåííîãî. Åñëè çàêëþ÷åííûé ñïîêîéíûé è ñäåðæàííûé, òî îí èçâåùàåòñÿ çà äåíü äî êàçíè; â ñëó÷àå, åñëè îí íåóðàâíîâåøåí, òî íå èçâåùàåòñÿ âîîáùå. Ïîìîùíèê ïðîêóðîðà, êîòîðûé ïðèñóòñâóåò ïðè èñïîëíåíèè êàçíè ñîñòàâëÿåò îò÷åò î êàçíè, êîòîðûé äîëæåí áûòü ïîäïèñàí è ñêðåïëåí ïå÷àòüþ ýòèì ïîìîùíèêîì, ïðîêóðîðîì, íà÷àëüíèêîì òþðüìû èëè åãî ïðåäñòàâèòåëåì. Â ñîîòâåòñòâèè ñ ïðèêàçîì îò 27 äåêàáðÿ 1947 ãîäà, èçäàííûì ãëàâîé Èñïðàâèòåëüíîãî îòäåëà Ìèíèñòåðñòâà þñòèöèè, îò âðà÷à òðåáóåòñÿ ïðîâåðèòü ñîñòîÿíèå çàêëþ÷åííîãî ïåðåä êàçíüþ. Âðà÷ äîëæåí ñäåëàòü ìåäèöèíñêèé îò÷åò î êàçíè, êîòîðûé çàòåì ïðåäñòàâëÿåòñÿ Ìèíèñòðó þñòèöèè. Êðîìå òîãî, õîòÿ ýòî è íå ïðåäóñìîòðåíî çàêîíîì, ñ÷èòàåòñÿ, ÷òî ïî óñòàíîâèâøåéñÿ ïðàêòèêå âðà÷ äîëæåí ïðèñóòñòâîâàòü âî âðåìÿ êàçíè, ãäå îí ìîæåò íàáëþäàòü çà óìèðàþùèì è îïðåäåëèòü ìîìåíò íàñòóïëåíèÿ ñìåðòè.</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Êàçíè â ßïîíèè ïðîèçâîäÿòñÿ â ïîëíîì ñåêðåòå è íèêàêèõ ïóáëèêàöèé íå ïîÿâëÿåòñÿ. Ìèíèñòåðñòâî þñòèöèè îáúÿñíÿåò ýòî òåì, ÷òî òàêèì îáðàçîì ðîäñòâåííèêè êàçíåííîãî çàùèùåíû îò ïîçîðà.</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Áîëüøîå âíèìàíèå â ïðîöåññå èçó÷åíèÿ ïðîáëåìàòèêè ñìåðòíîé êàçíè â ßïîíèè óäåëÿåòñÿ ñîîòíîøåíèþ äåéñòâóþùåé ïðàêòèêè è êîíñòèòóöèîííûõ ïîëîæåíèé. Ñîãëàñíî Êîíñòèòóöèè, ïðîâîçãëàøåííîé â 1946 ãîäó, çàùèùàåòñÿ ïðàâî íà æèçíü è æåñòîêèå íàêàçàíèÿ çàïðåùåíû. Âåðõîâíûé Ñóä ßïîíèè ïðèíÿë íåñêîëüêî âàæíûõ ðåøåíèé ïî ïîâîäó êîíñòèòóöèîííîñòè ñìåðòíîé êàçíè.</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Ïåðâîå è íàèáîëåå âàæíîå ðåøåíèå áûëî ïðèíÿòî 12 ìàðòà 1948 ãîäà. Âåðõîâíûé Ñóä ïîñòàíîâèë, ÷òî ñìåðòíûé ïðèãîâîð ìîæåò áûòü âûíåñåí ïðè ñîáëþäåíèè ñîîòâåòñòâóþùåé ïðîöåäóðû, óñòàíîâëåííîé çàêîíîì. Â ïðîøëîì ñìåðòíàÿ êàçíü íå áûëà ñàìà ïî ñåáå æåñòîêèì íàêàçàíèåì, õîòÿ Ñóä ïðèçíàë, ÷òî ñïîñîáû êàçíåé (ñîææåíèå íà êîñòðå, ðàñïÿòèå èëè ïîãðóæåíèå â êèïÿùóþ âîäó) áûëè æåñòîêèìè. Ñ÷èòàåòñÿ, ÷òî óãðîçà ñìåðòíîé êàçíè ÿâëÿåòñÿ âñåîáùåé ìåðîé ïðåäóïðåæäåíèÿ, ÷òî îíà "ìîæåò ïîäðóáèòü êîðíè îáùåñòâåííûõ ÿçâ", è ÷òî îáà ýòèõ ôàêòîðà ìîãóò áûòü èñïîëüçîâàíû äëÿ çàùèòû îáùåñòâà îò òÿæêèõ ïðåñòóïëåíèé.</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Â äîïîëíåíèå ê ýòîé òî÷êå çðåíèÿ áûëî óêàçàíî, ÷òî Êîíñòèòóöèÿ îòðàæàëà íàñòðîåíèÿ ëþäåé òîãî âðåìåíè, êîãäà îíà ïðèíèìàëàñü, ÷òî îíà íå ìîæåò ðàññìàòðèâàòüñÿ ïîñòîÿííûì äîêàçàòåëüñòâîì íåîáõîäèìîñòè ñìåðòíîé êàçíè. Ñóæäåíèå î òîì, ÿâëÿþòñÿ ëè íåêîòîðûå íàêàçàíèÿ æåñòîêèìè - ýòî âîïðîñ, êîòîðûé äîëæåí ðåøàòüñÿ íà îñíîâàíèè îáùåñòâåííîãî ìíåíèÿ. Îäíàêî, òàê êàê îáùåñòâåííîå ìíåíèå íå ìîæåò ñî âðåìåíåì èçáåæàòü èçìåíåíèé, òî òî, ÷òî â îäíî âðåìÿ ñ÷èòàëîñü íàêàçàíèåì îòíþäü íå æåñòîêèì, â áîëåå ïîçäíèé ïåðèîä ìîæåò ñ÷èòàòüñÿ îáðàòíûì. Òàêèì îáðàçîì, êîãäà êóëüòóðà ðàçâèâàåòñÿ ïî âîñõîäÿùåé, è òàê êàê îáùåñòâî îïèðàåòñÿ íà ñïðàâåäëèâîñòü è çàêîí, êîãäà íå îùóùàåòñÿ íåîáõîäèìîñòü çàùèùàòü îáùåñòâåííîå áëàãîñîñòîÿíèå ïóòåì ïðåäîòâðàùåíèÿ ïðåñòóïëåíèé ñ ïîìîùüþ ñìåðòíîé êàçíè, ïîñëåäíÿÿ áóäåò îòìåíåíà, êàê æåñòîêîå íàêàçàíèå, ÿâëÿþùååñÿ íàðóøåíèåì Êîíñòèòóöèè. Îäíàêî íà äàííîì ýòàïå ßïîíèÿ íå äîñòèãëà òàêîãî óðîâíÿ ðàçâèòèÿ.</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Ñâîèì âòîðûì ðåøåíèåì ïî ýòîìó âîïðîñó, ñäåëàííûì 18 àïðåëÿ 1951 ãîäà, Ñóä îòâåðãíóë ïîëîæåíèå, óòâåðæäàþùåå, ÷òî ñìåðòíàÿ êàçíü íàðóøàåò êîíñòèòóöèîííûå ïîëîæåíèÿ â îòíîøåíèè ïðåäîòâðàùåíèÿ âîéíû.</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Â ñëåäóþùåì ðåøåíèè Âåðõîâíûé Ñóä óêàçàë, ÷òî ïîâåøåíèå êàê ñïîñîá êàçíè íå ÿâëÿåòñÿ æåñòîêèì è íå íàðóøàåò Êîíñòèòóöèþ. Ñóä çàÿâèë, ÷òî íåò îñíîâàíèé ïîëàãàòü, ÷òî ïîâåøåíèå, ïðàêòèêóþùååñÿ â ßïîíèè, áîëåå æåñòîêî, ÷åì äðóãèå âèäû êàçíè.</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Â ðåøåíèè îò 19 èþëÿ 1961 ãîäà Ñóä óêàçàë, ÷òî êàçíü íå íàðóøàåò óñòàíîâëåííûé ïîðÿäîê ñóäåáíîãî ïðîöåññà. </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Íóæíî îñîáî âûäåëèòü ïîçèöèþ Âåðõîâíîãî Ñóäà, êîòîðàÿ áûëà ñôîðìóëèðîâàíà 8 èþëÿ 1983 ãîäà: "Ñëåäóåò ñêàçàòü, ÷òî ïðè äåéñòâóþùåé ñèñòåìå çàêîíîäàòåëüñòâà, ñîõðàíÿþùåé ñìåðòíóþ êàçíü, äîïóñòèì âûáîð è ýòîé êàðû - êîãäà ñäåëàí âûâîä î ïîèñòèíå òÿæêîé îòâåòñòâåííîñòè îáâèíÿåìîãî è î íåèçáåæíîñòè êðàéíåé ìåðû ñ òî÷êè çðåíèÿ êàê ðàâíîâåñèÿ ìåæäó ïðåñòóïëåíèåì è íàêàçàíèåì, òàê è îáùåé ïðåâåíöèåé, ïîñëå ñîâîêóïíîãî àíàëèçà õàðàêòåðà ïðåñòóïíîãî àêòà, åãî ìîòèâîâ è îáñòîÿòåëüñòâ (îñîáåííî óïîðñòâà è æåñòîêîñòè â ñïîñîáå óáèéñòâà), òÿæåñòè èòîãîâ (îñîáåííî ÷èñëà ïîòåðïåâøèõ â ðåçóëüòàòå óáèéñòâà), ÷óâñòâà óùåðáà ó îñòàâøèõñÿ ðîäíûõ, ñîöèàëüíîãî âîçäåéñòâèÿ, âîçðàñòà ïðåñòóïíèêà, åãî êðèìèíàëüíîé áèîãðàôèè, îáñòàíîâêè ïîñëå ïðåñòóïíîãî àêòà è äðóãèõ ýëåìåíòîâ ñèòóàöèè".</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Õîòÿ ïðèãîâîðû ê ñìåðòíîé êàçíè â ßïîíèè ÷ðåçâû÷àéíî ðåäêè, çäåñü, êàê è âî ìíîãèõ ñòðàíàõ åñòü ìíåíèÿ è "çà", è "ïðîòèâ". Êàê ìîæíî óâèäåòü èç âûøåèëîæåííîãî, Ìèíèñòåðñòâî þñòèöèè è Âåðõîâíûé Ñóä ðåøèòåëüíî âûñòóïàþò ïðîòèâ îòìåíû ñìåðòíîé êàçíè.</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Èòàê, â çàðóáåæíûõ ñòðàíàõ ñóùåñòâóþò ðàçíîîáðàçíûå èíñòèòóòû ñìåðòíîé êàçíè, êîòîðûå ïîðîé íåîäíîçíà÷íû, ïðîòèâîðå÷èâû. Òàêæå ðàçëè÷àåòñÿ è ïðàêòèêà ïðèìåíåíèÿ ýòîãî âèäà íàêàçàíèÿ, êîòîðàÿ çàâèñèò íå òîëüêî îò óðîâíÿ ïðåñòóïíîñòè, íî è îò òåîðåòè÷åñêîãî îáîñíîâàíèÿ ñàìîãî ïîíÿòèÿ íàêàçàíèÿ, åãî öåëåé, îò ïîçèöèè, êîòîðóþ çàíèìàþò âûñøèå îðãàíû âëàñòè, îò îáùåñòâåííîãî ìíåíèÿ. Ìîæíî ñäåëàòü âûâîä, ÷òî â ñòðàíàõ, ãäå ïðèìåíÿåòñÿ ñìåðòíàÿ êàçíü, áîëüøèíñòâî þðèñòîâ ñêëîíÿþòñÿ ê ìíåíèþ, ÷òî îíà íåîáõîäèìà, íî íå ìîæåò ÿâëÿòüñÿ ïîñòîÿííûì âèäîì íàêàçàíèÿ. Ñî âðåìåíåì ìîæíî áóäåò îñóùåñòâèòü ïîñòåïåííûé ïåðåõîä îò ñìåðòíîé êàçíè ê äðóãèì, áîëåå ãóìàííûì âèäàì íàêàçàíèÿ, íî ïîêà íè îáùåñòâî, íè çàêîíîäàòåëè, íè þðèñòû-ïðàêòèêè íå ãîòîâû ê ïîäîáíîìó ïåðåõîäó, äà è ñèòóàöèÿ ñ ïðåñòóïíîñòüþ íå ïðåäîñòàâëÿåò âîçìîæíîñòè äëÿ îòêàçà îò ñìåðòíîé êàçíè, òàê êàê íå ñóùåñòâóåò áîëåå ëó÷øåé çàùèòû èíòåðåñîâ ãîñóäàðñòâà, îáùåñòâà îò òÿæêèõ ïðîòèâîïðàâíûõ ïîñÿãàòåëüñòâ, ÷åì ôèçè÷åñêîå óíè÷òîæåíèå ïðåñòóïíèêà.</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II. ÐÀÇÂÈÒÈÅ ÐÎÑÑÈÉÑÊÎÃÎ ÓÃÎËÎÂÍÎÃÎ</w:t>
      </w:r>
    </w:p>
    <w:p>
      <w:pPr>
        <w:pStyle w:val="Normal"/>
        <w:bidi w:val="0"/>
        <w:ind w:right="-31" w:hanging="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 xml:space="preserve">ÇÀÊÎÍÎÄÀÒÅËÜÑÒÂÀ Î ÑÌÅÐÒÍÎÉ ÊÀÇÍÈ: </w:t>
      </w:r>
    </w:p>
    <w:p>
      <w:pPr>
        <w:pStyle w:val="Normal"/>
        <w:bidi w:val="0"/>
        <w:ind w:right="-31" w:hanging="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6"/>
          <w:szCs w:val="26"/>
        </w:rPr>
        <w:t>ÒÅÎÐÈß, ÏÐÀÊÒÈÊÀ, ÌÍÅÍÈß</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Ñìåðòíàÿ êàçíü ïðåæäå âñåãî ñëóæèò</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âåðíåéøèì ñïîñîáîì îáåñïå÷åíèÿ</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îáùåñòâåííîãî: îò ëèøåííîãî æèçíè</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íåñîìíåííî íåëüçÿ îæèäàòü íîâûõ</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ïîñÿãàòåëüñòâ íà îáùåñòâåííîå</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ñïîêîéñòâèå è ïîðÿäîê.</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Í.Ñ. Òàãàíöåâ</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1. ÐÓÑÑÊÎÅ ÄÎÐÅÂÎËÞÖÈÎÍÍÎÅ ÇÀÊÎÍÎÄÀÒÅËÜÑÒÂÎ</w:t>
      </w:r>
    </w:p>
    <w:p>
      <w:pPr>
        <w:pStyle w:val="Normal"/>
        <w:bidi w:val="0"/>
        <w:ind w:right="-31" w:hanging="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Ïðîîáðàçîì ñìåðòíîé êàçíè, âïðî÷åì, êàê è äðóãèõ âèäîâ óãîëîâíîãî íàêàçàíèÿ â äîãîñóäàðñòâåííîì îáùåñòâå, ÿâëÿëàñü êðîâíàÿ ìåñòü. Äóìàåòñÿ, ÷òî ïðàâèëüíåå ïîëàãàòü, ÷òî êðîâíàÿ ìåñòü ïðåäñòàâëÿåò ñîáîé áèîñîöèàëüíîå ÿâëåíèå. Êðîâíàÿ ìåñòü ñóùåñòâîâàëà è â Äðåâíåé Ðóñè, î ÷åì ñâèäåòåëüñòâóþò äðåâíåðóññêèå ëåòîïèñè, íî ñîãëàñíî Ðóññêîé Ïðàâäå êðóã ðîäñòâåííèêîâ, èìåâøèõ ïðàâî êðîâíîé ìåñòè, áûë âåñüìà îãðàíè÷åí. Â ýòîì ïàìÿòíèêå ðóññêîãî ïðàâà èìåëî ìåñòî ñî÷åòàíèå ïóáëè÷íî-ïðàâîâîãî íà÷àëà ñ ÷àñòíî-ïðàâîâûì. Ýòî îòíîñèëîñü è ê êðîâíîé ìåñòè.</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Ðóññêàÿ Ïðàâäà íå çíàëà èíñòèòóòà ñìåðòíîé êàçíè, êîòîðûé âïåðâûå áûë çàêîíîäàòåëüíî çàêðåïëåí â 1398 ãîäó â Äâèíñêîé óñòàâíîé ãðàìîòå. Â ñò. 5 ýòîãî äîêóìåíòà ïðåäóñìàòðèâàåòñÿ íàçíà÷åíèå ñìåðòíîé êàçíè òîëüêî â îäíîì ñëó÷àå - çà êðàæó, ñîâåðøåííóþ â òðåòèé ðàç. Çàêîíîäàòåëü, óñòàíàâëèâàÿ ýòî ñóðîâîå íàêàçàíèå çà òðèæäû ñîâåðøåííóþ êðàæó, ñêîðåå âñåãî èñõîäèë èç ïîâûøåííîé îáùåñòâåííîé îïàñíîñòè ïðåñòóïíèêà è ðåàëüíîãî ïðåäïîëîæåíèÿ î âîçìîæíîñòè ñîâåðøåíèÿ êðàæè è â ÷åòâåðòûé ðàç.</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Â äàëüíåéøåì ðóññêîå óãîëîâíîå çàêîíîäàòåëüñòâî â îïðåäåëåííîé ìåðå èäåò ïî ïóòè âèçàíòèéñêîãî çàêîíîäàòåëüñòâà â ÷àñòè íîðì, ïðåäóñìàòðèâàþùèõ ñìåðòíóþ êàçíü.</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Ïñêîâñêàÿ ñóäíàÿ ãðàìîòà 1497 ãîäà çíà÷èòåëüíî ðàñøèðÿåò ñëó÷àè ïðèìåíåíèÿ ñìåðòíîé êàçíè ïî ñðàâíåíèþ ñ Äâèíñêîé óñòàâíîé ãðàìîòîé. Ñìåðòíàÿ êàçíü óñòàíàâëèâàåòñÿ çäåñü çà âîðîñòâî â öåðêâè, êîíîêðàäñòâî, ãîñóäàðñòâåííóþ èçìåíó, ïîäæîãè, êðàæó, ñîâåðøåííóþ â ïîñàäå â òðåòèé ðàç. Ñóäÿ ïî âñåìó, Ïñêîâñêàÿ ãðàìîòà, óñòàíàâëèâàÿ ñìåðòíóþ êàçíü, çà ïåðå÷èñëåííûå ïðåñòóïëåíèÿ, ñòàâèëà çàäà÷ó èçáàâèòüñÿ îò íàèáîëåå îïàñíûõ äëÿ îáùåñòâà ýëåìåíòîâ.</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Íåîáõîäèìî îòìåòèòü, ÷òî íà ñìåðòíîé êàçíè âïëîòü äî êîíöà XV âåêà ëåæàë îòïå÷àòîê îáû÷àÿ êðîâíîé ìåñòè. Ñòàâ îôèöèàëüíûì ãîñóäàðñòâåííûì óñòàíîâëåíèåì, ñìåðòíàÿ êàçíü ïðåñëåäîâàëà ïðåæäå âñåãî öåëü âîçìåçäèÿ, à òàêæå íåðàçðûâíî ñâÿçàííóþ ñ íèì öåëü óñòðàøåíèÿ. Âìåñòå ñ òåì íàïðàøèâàåòñÿ ìûñëü, ÷òî ñ îáðàçîâàíèåì è ðàçâèòèåì ãîñóäàðñòâåííîñòè íà Ðóñè âåðõîâíàÿ âëàñòü ïðîÿâëÿëà îïðåäåëåííóþ çàáîòó î æèçíè, ñîáñòâåííîñòè è ïðàâàõ ãðàæäàí, à òàêæå è î ñâîåé ñîáñòâåííîé áåçîïàñíîñòè. Ïîýòîìó ñìåðòíàÿ êàçíü ïðèìåíÿëàñü òàêæå â öåëÿõ áåçîïàñíîñòè âñåãî îáùåñòâà è îòíîñèòåëüíîãî ñïîêîéñòâèÿ îòäåëüíûõ ãðàæäàí.</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Íàìåòèâøàÿñÿ â ïåðâîé ïîëîâèíå XV âåêà òåíäåíöèÿ ê ðàñøèðåíèþ ïóáëè÷íîãî õàðàêòåðà óãîëîâíîãî íàêàçàíèÿ ïîëó÷èëà ñâîå çàâåðøåíèå â Ñóäåáíèêå 1497 ãîäà, ïðèíÿòîãî ïðè Âåëèêîì êíÿçå Èâàíå III. Ýòîò Ñóäåáíèê ðàñøèðèë ñôåðó ïðèìåíåíèÿ ñìåðòíîé êàçíè ïî ñðàâíåíèþ ñ Äâèíñêîé è Ïñêîâñêîé ãðàìîòàìè.</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Ñìåðòíîé êàçíüþ êàðàëèñü: ðàçáîé, óáèéñòâî, êðàæà (ïîâòîðíàÿ), êëåâåòà, óáèéñòâî ñâîåãî ãîñïîäèíà, èçìåíà, ñâÿòîòàòñòâî (â ÷àñòíîñòè, õèùåíèå öåðêîâíîãî èìóùåñòâà), êðàæà õîëîïîâ, ïîäæîã, ãîñóäàðñòâåííûå è ðåëèãèîçíûå ïðåñòóïëåíèÿ.</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Ñóäåáíèê 1550 ãîäà, ïðèíÿòûé ïðè Èâàíå IV, óñòàíîâèë ñìåðòíóþ êàçíü óæå çà ìíîãèå ïðåñòóïëåíèÿ. Íàïðèìåð, ñìåðòíàÿ êàçíü íàçíà÷àëàñü: çà ïåðâóþ êðàæó, åñëè âîð ïîéìàí ñ ïîëè÷íûì èëè â ïðîöåññå ïûòêè ñîçíàåòñÿ â ñîäåÿííîì; çà âòîðóþ êðàæó èëè âòîðîå ìîøåííè÷åñòâî, åñëè ïðåñòóïíèê ïðèçíàåòñÿ; çà ðàçáîé èëè èíîå "ëèõîå äåëî" è ò.ä. Ïðè ýòîì ïîä÷åðêèâàë, ÷òî çà ïåðå÷èñëåííûå ïðåñòóïëåíèÿ ñìåðòíàÿ êàçíü äîëæíà íàçíà÷àòüñÿ "áåç âñÿêîé ïîùàäû". Ñóäåáíèê ïðåäóñìàòðèâàåò äâà âèäà ïðîöåññà, ïî êîòîðîìó äîëæåí áûòü ñóäèì îáâèíÿåìûé: ðîçûñêíîé (èíêâèçèöèîííûé) è ñîñòÿçàòåëüíûé. Åñëè ïðåñòóïíèê áóäåò ïðèçíàí "ëèõèì", òî ñëåäñòâèå îñóùåñòâëÿåòñÿ îðãàíàìè ñûñêà è ïðåñòóïíèêà íàäî ïûòàòü, ò.å. âåñòè äåëî ïî ïðàâèëàì ðîçûñêíîãî ïðîöåññà, à åñëè îí áóäåò ïðèçíàí äîáðûì, òî äåëî âåäåòñÿ ïî ïðàâèëàì ñîñòÿçàòåëüíîãî ïðîöåññà, ò.å. â ñóäåáíîì ïîðÿäêå.</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Ñìåðòíàÿ êàçíü áûëà äîâîëüíî øèðîêî ïðåäñòàâëåíà è ïîäðîáíî ðåãëàìåíòèðîâàíà â Óëîæåíèè 1649 ãîäà.</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Ñèñòåìà íàêàçàíèé ïî ñâîåé æåñòîêîñòè âïîëíå ñîîòâåòñòâîâàëà ýïîõå ðàçâèòîãî ôåîäàëüíîãî îáùåñòâà â Ðîññèè. Ñìåðòíàÿ êàçíü ÿâëÿëàñü îñíîâíûì âèäîì óãîëîâíîãî íàêàçàíèÿ è óñòàíàâëèâàëàñü çà î÷åíü ìíîãèå ïðåñòóïëåíèÿ. Ñàíêöèÿìè, ïðåäóñìàòðèâàþùèìè ñìåðòíóþ êàçíü, ïåñòðåëî Óëîæåíèå. Èç-çà ýòîãî ðóññêèå êðèìèíàëèñòû, çàíèìàâøèåñÿ èññëåäîâàíèåì ñìåðòíîé êàçíè, íå ìîãëè îñóùåñòâèòü òî÷íûé ìàòåìàòè÷åñêèé ïîäñ÷åò è óñòàíîâèòü, â ñêîëüêèõ ñëó÷àÿõ è çà êàêèå ïðåñòóïëåíèÿ Óëîæåíèå óñòàíîâëèâàëî ñìåðòíóþ êàçíü. Òàê, Êèñòÿêîâñêèé óòâåðæäàë, ÷òî ñìåðòíàÿ êàçíü ïðåäóñìîòðåíà â 54 ñëó÷àÿõ, à Ñåðãèåâñêèé óñòàíîâèë 64 ñëó÷àÿ. Äåëî, ðàçóìååòñÿ, íå â òî÷íîì ïîäñ÷åòå ñòàòåé, ñàíêöèè êîòîðûõ ïðåäóñìàòðèâàëè ñìåðòíóþ êàçíü, à â âûÿñíåíèè õàðàêòåðà òåõ ïðåñòóïëåíèé, çà êîòîðûå îíà ìîãëà íàçíà÷àòüñÿ. Ýòî ïðåæäå âñåãî ãîñóäàðñòâåííûå è ðåëèãèîçíûå ïðåñòóïëåíèÿ. Ñëåäóåò îñîáî îòìåòèòü, ÷òî íå òîëüêî óáèéñòâî èëè ïîêóøåíèå íà óáèéñòâî ãîñóäàðÿ êàðàëîñü ñìåðòíîé êàçíüþ, íî è ïðèãîòîâëåíèå ê òàêîìó äåÿíèþ, è äàæå îáíàðóæåíèå óìûñëà íà ëèøåíèå æèçíè öàðÿ âëåêëî çà ñîáîé ñìåðòíóþ êàçíü. Ñìåðòíîé êàçíüþ êàðàëèñü òàêæå áóíò, èçìåíà, ïîäæîã ñ öåëüþ èçìåíû, ëîæíûé äîíîñ î ãîñóäàðñòâåííûõ ïðåñòóïëåíèÿõ, çàãîâîð ïðîòèâ öàðÿ è áëèæíèõ åãî ëþäåé. Âûåçä áåç ðàçðåøåíèÿ öàðÿ â äðóãîå ãîñóäàðñòâî ñ öåëüþ èçìåíû, ïîäæîã öàðñêèõ ãðàìîò, ïîääåëêà äåíåã, íåäîíåñåíèÿ îá èçìåíå è ò.ï. êàðàëèñü ñìåðòíîé êàçíüþ.</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Ñòîëü øèðîêèé êðóã ãîñóäàðñòâåííûõ ïðåñòóïëåíèé, âèíîâíûå â ñîâåðøåíèè êîòîðûõ ïîäâåðãàëèñü ëèøåíèþ æèçíè, îáúÿñíÿëñÿ òåì, ÷òî âðåìÿ ñìóòíîãî ïåðèîäà êàçàëîñü ñîâñåì íåäàâíèì, à âîçðàñòàíèå êðåñòüÿíñêèõ áóíòîâ çàñòàâëÿëî ââåñòè ñèñòåìó ìåð óñòðàøåíèÿ, îáåñïå÷èâàþùèõ áåçîïàñíîñòü.</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Ñìåðòíîé êàçíüþ íàêàçûâàëèñü è ðåëèãèîçíûå ïðåñòóïëåíèÿ. Ê íèì îòíîñèëèñü, íàïðèìåð, áîãîõóëüñòâî è öåðêîâíûé ìÿòåæ. Îñîáî îïàñíûå ïðåñòóïëåíèÿ ïðîòèâ ëè÷íîñòè è ñîáñòâåííîñòè òàêæå êàðàëèñü ñìåðòíîé êàçíüþ.</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Óëîæåíèå 1649 ãîäà ïðåäóñìàòðèâàëî ïÿòü âèäîâ èñïîëíåíèÿ ñìåðòíîé êàçíè. Îäíàêî ïðàâîïðèìåíèòåëüíàÿ ïðàêòèêà íå îãðàíè÷èâàëàñü èìè, à ïðèáåãàëà è ê äðóãèì ñïîñîáàì èñïîëíåíèÿ ýòîé ìåðû íàêàçàíèÿ. Ñìåðòíàÿ êàçíü ïîäðàçäåëÿëàñü íà îáûêíîâåííóþ è êâàëèôèöèðîâàííóþ. Ê îáûêíîâåííîé îòíîñèëèñü: îòñå÷åíèå ãîëîâû, ïîâåøåíèå è óòîïëåíèå. Ê êâàëèôèöèðîâàííîé - ñîææåíèå, çàëèòèå ãîðëà ìåòàëëîì, ÷åòâåðòîâàíèå, êîëåñîâàíèå, ïîñàæåíèå íà êîë è äð. Íåîáõîäèìî îòìåòèòü, ÷òî Óëîæåíèå, çàêðåïëÿÿ ñìåðòíóþ êàçíü, â öåëîì ðÿäå ñëó÷àåâ íå óêàçûâàëî åå âèäà; ýòî ñâèäåòåëüñòâóåò î òîì, ÷òî â ýòî âðåìÿ åùå íå ïðèäàâàëîñü ñåðüåçíîãî çíà÷åíèÿ èíäèâèäóàëèçàöèè âèíû è íàêàçàíèÿ.   </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Çàêîíîäàòåëüñòâî ýïîõè Ïåòðà I ÷àùå îáðàùàåòñÿ ê ñìåðòíîé êàçíè ïî ñðàâíåíèþ ñ Óëîæåíèåì 1649 ãîäà. Âîèíñêèå àðòèêóëû Ïåòðà I è äðóãèå ìíîãî÷èñëåííûå óãîëîâíî-ïðàâîâûå àêòû ýòîãî ïåðèîäà íàñ÷èòûâàþò ïðèìåíåíèå ñìåðòíîé êàçíè â 123 ñëó÷àÿõ. Öåëü ýòîé êàðû ñîñòîÿëà â óñòðàøåíèè, à âñÿ êàðàòåëüíàÿ ñèñòåìà ïåòðîâñêîé ýïîõè áûëà â öåëîì "óñòðàøèòåëüíîé". Îáèëèå ñàíêöèé â çàêîíîäàòåëüñòâå Ïåòðà I, ïðåäóñìàòðèâàþùèõ ñìåðòíóþ êàçíü, íàâîäèò íà ìûñëü ÷ðåçìåðíîé æåñòîêîñòè ýòõ çàêîíîâ. Îäíàêî, íóæíî îòìåòèòü, ÷òî ýòî áûëà íå áåñöåëüíàÿ æåñòîêîñòü, à ñîçíàòåëüíàÿ ïîëèòèêà, ïðîâîäèìàÿ â èíòåðåñàõ îõðàíû ãîñóäàðñòâåííîãî è îáùåñòâåííîãî ïîðÿäêà.</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È âñå æå ñìåðòíàÿ êàçíü ïðèìåíÿëàñü â ýòó ýïîõó çíà÷èòåëüíî ðåæå, ÷åì ïðåäóñìàòðèâàëîñü â çàêîíîäàòåëüñòâå, çà÷àñòóþ îíà çàìåíÿëàñü äðóãèìè íàêàçàíèÿìè, à çà ìíîãèå âèäû ïðåñòóïëåíèé íå ïðèìåíÿëàñü âîîáùå. Ïîñëåäíåå îáñòîÿòåëüñòâî äîêàçûâàåò, ÷òî èìåííî â ïåòðîâñêóþ ýïîõó èäåÿ óñòðàøåíèÿ äîñòèãëà ñâîåãî àïîãåÿ.</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Â 1744 ãîäó äî÷ü Ïåòðà I Åëèçàâåòà â îïóáëèêîâàííîì 7 ìàÿ ñåíàòñêîì óêàçå ïðåäïèñàëà ïðåêðàòèòü íà òåððèòîðèè Ðîññèè ýêçåêóöèè íàä îñóæäåííûìè ê ñìåðòíîé êàçíè, çàìåíèâ ýòó ìåðó äðóãèìè íàêàçàíèÿìè. Ïðèîñòàíîâëåíèå èñïîëíåíèÿ ïðèãîâîðà ê ñìåðòíîé êàçíè ïðèâåëî ê òîìó, ÷òî òþðüìû îêàçàëèñü ïåðåïîëíåíû ëþäüìè, îñóæäåííûìè ê ýòîìó íàêàçàíèþ. Â 1754 ãîäó èçäàåòñÿ óêàç, â êîòîðîì ïîäâåðæäàåòñÿ ïðèîñòàíîâëåíèå ïðèãîâîðà ñìåðòíîé êàçíè, à ÷òîáû ïðåñòóïíèêè íå îñòàâàëèñü áåç íàêàçàíèÿ, ïðåäïèñûâàëîñü èõ ññûëàòü, íàêàçûâàòü êíóòîì, ðâàòü íîçäðè è êëåéìèòü. Â òîì æå ãîäó áûëà ñîçäàíà î÷åðåäíàÿ êîäèôèêàöèîííàÿ êîìèññèÿ, â çàäà÷ó êîòîðîé âõîäèëî ñîñòàâëåíèå ïðîåêòà íîâîãî óëîæåíèÿ. Â àïðåëå 1755 ãîäà êîìèññèÿ íàïðàâèëà â ñåíàò "ñóäíóþ" è "êðèìèíàëüíóþ" ÷àñòè ïðîåêòà. Â "êðèìèíàëüíîé" ÷àñòè áûëà ñíîâà çàêðåïëåíà ñìåðòíàÿ êàçíü, íî â ñîîòâåòñòâèè ñ óêàçàìè ñåíàòà 1753 ãîäà îíà ìîãëà çàìåíÿòüñÿ äðóãèìè íàêàçàíèÿìè. Òàêèì îáðàçîì íà ïðàêòèêå ñìåðòíàÿ êàçíü ñîõðàíèëàñü òîëüêî çà ãîñóäàðñòâåííûå, âîèíñêèå è êàðàíòèííûå ïðåñòóïëåíèÿ.</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Íåîáõîäèìî îòìåòèòü, ÷òî ïîïûòêè îòìåíèòü ñìåðòíóþ êàçíü íå íàøëè ïîääåðæêè íè ó äâîðÿíñòâà, íè ó ïðåäñòàâèòåëåé ãîñóäàðñòâåííîé ñèñòåìû. Íàïðîòèâ, ýòî âûçâàëî îïðåäåëåííîå ïðîòèâîäåéñòâèå èäåè îá îòìåíå ñìåðòíîé êàçíè. Äà è ñàìà Åëèçàâåòà íå áûëà ïîñëåäîâàòåëüíîé â ðåàëèçàöèè çàìûñëà: ñ îäíîé ñòîðîíû, îíà ñ÷èòàëà öåëåñîîáðàçíûì ñîõðàíåíèå ñìåðòíîé êàçíè äëÿ óñòðàøåíèÿ, ñ äðóãîé - âûðàæàëà îòâðàùåíèå ê ñìåðòíûì êàçíÿì è ïðèîñòàíàâëèâàëà èõ.</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Â ýïîõó Åêàòåðèíû II çàêîíîäàòåëüñòâî î ñìåðòíîé êàçíè íå ïðåòåðïåëî íèêàêèõ èçìåíåíèé. Îäíàêî ñàìà èìïåðàòðèöà áîëüøîå âíèìàíèå óäåëÿåò ïðîáëåìå ýòîãî âèäà íàêàçàíèÿ â Íàêàçå ïî âîïðîñàì óãîëîâíîãî íàêàçàíèÿ. Îíà ïðîâîäèò ìûñëü î íåîáõîäèìîñòè ñîîòâåòñòâèÿ íàêàçàíèÿ ïðåñòóïëåíèþ è î íàçíà÷åíèè ðàçëè÷íûõ íàêàçàíèé çà ðàçëè÷íûå ïðåñòóïëåíèÿ. Åêàòåðèíà II, áûëà ïðîòèâíèöåé ñìåðòíîé êàçíè, íî äîïóñêàëà âîçìîæíîñòü åå ïðèìåíåíèÿ, ðàññìàòðèâàÿ åå êàê âîçäàÿíèå.</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Òàêèì îáðàçîì âî âòîðîé ïîëîâèíå XVIII âåêà â ðóññêîì óãîëîâíîì çàêîíîäàòåëüñòâå íàáëþäàåòñÿ òåíäåíöèÿ ê ñîêðàùåíèþ ñìåðòíîé êàçíè, à íà ïðàêòèêå - ê îãðàíè÷åíèþ åå ïðèìåíåíèÿ. Â ýòî æå âðåìÿ ïîÿâëÿþòñÿ ïåðâûå âûñòóïëåíèÿ ïðîòèâ ïðèìåíåíèÿ ñìåðòíîé êàçíè â óãîëîâíîé ïîëèòèêå, ÷òî ñêîðåå âñåãî áûëî ñâÿçàíî ñ ïîÿâëåíèåì íåîáõîäèìîñòè îòìåíû êðåïîñòíîãî ïðàâà, à, ñîîòâåòñòâåííî, ïåðåñìîòðà ïîäõîäà ê óãîëîâíûì ñàíêöèÿì ñ òî÷êè çðåíèÿ òðåáîâàíèé íîâîé ïðîñâåòèòåëüñêîé ýïîõè.</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Â 1813 ãîäó áûë ðàçðàáîòàí íîâûé ïðîåêò Óãîëîâíîãî óëîæåíèÿ. Â íåì âïåðâûå â èñòîðèè ðóññêîãî óãîëîâíîãî çàêîíîäàòåëüñòâà áûëà ðàçðàáîòàíà ñèñòåìà íàêàçàíèé, âêëþ÷åííàÿ â Îáùóþ ÷àñòü. Ïðîåêò îïðåäåëÿë ñåìü ðîäîâ íàêàçàíèé ñ ïîäðàçäåëåíèåì èõ íà ðàçíûå ñòåïåíè: ñìåðòíàÿ êàçíü, ëèøåíèå âñåõ ïîëèòè÷åñêèõ è ãðàæäàíñêèõ ïðàâ (ãðàæäàíñêàÿ ñìåðòü); ëèøåíèå ñâîáîäû è ÷åñòè; áåññðî÷íîå ëèøåíèå ñâîáîäû; äåíåæíûå ïåíè; öåðêîâíîå ïîêàÿíèå. Íî â 1824 ãîäó ïðîåêò Óãîëîâíîãî óëîæåíèÿ íå áûë ïðèíÿò Ãîñóäàðñòâåííûì Ñîâåòîì. Îñíîâíàÿ ïðè÷èíà ñîñòîÿëà â òîì, ÷òî èìåëè ìåñòî ñåðüåçíûå âîçðàæåíèÿ îòíîñèòåëüíî âêëþ÷åíèÿ ñìåðòíîé êàçíè â ñèñòåìó íàêàçàíèé. </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Âîñøåñòâèå íà ïðåñòîë èìïåðàòîðà Íèêîëàÿ I îçíàìåíîâàëîñü âîññòàíèåì íà Ñåíàòñêîé ïëîùàäè, ïîäàâëåíèåì åãî è êàçíüþ ïÿòè äåêàáðèñòîâ. Ñóä íàä íèìè îñóùåñòâëÿëñÿ íå âûñøèì ñóäåáíûì îðãàíîì Ðîññèè - Ñåíàòîì (õîòÿ äåëà î ïðåñòóïëåíèÿõ, çàòðàãèâàþùèõ îñíîâû ãîñóäàðñòâåííîãî ñòðîÿ, áûëè ïîäñóäíû Ñåíàòó), à ñîçäàííûì ïî óêàçàíèþ èìïåðàòîðà Îñîáûì ñóäåáíûì ïðèñóòñòâèåì - Âåðõîâíûì óãîëîâíûì ñóäîì. Ñìåðòíûé ïðèãîâîð áûë âûíåñåí 36 äåêàáðèñòàì. Â îáîñíîâàíèå ïðèìåíåíèÿ ñìåðòíîé êàçíè ñóä ññûëàëñÿ íà Óëîæåíèå 1649 ãîäà, Ìîðñêîé óñòàâ 1720 ãîäà, Âîèíñêèé óñòàâ 1716 ãîäà, Ïîëåâîå óãîëîâíîå óëîæåíèå äëÿ äåéñòâóþùåé àðìèè 1813 ãîäà è äðóãèå àêòû. Â ïðèãîâîðå áûë îïðåäåëåí ñïîñîá ïðèìåíåíèÿ ñìåðòíîé êàçíè: ÷åòâåðòîâàíèå, ïðåäóñìîòðåííîå 19 Àðòèêóëîì âîèíñêîãî óñòàâ 1716 ãîäà.</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ëåí Âåðõîâíîãî ñóäà, ñóäèâøåãî äåêàáðèñòîâ, - ãðàô Ìîðäâèíîâ, ïðèíåñ àïåëëÿöèþ íà ïðèãîâîð, ñ÷èòàÿ åãî íåçàêîííûì. Íàäî îòìåòèòü, ÷òî èìåííî Ìîðäâèíîâ âûñòóïàë ïðîòèâ ïðîåêòà Óãîëîâíîãî óëîæåíèÿ 1813 ãîäà. Âîçðàæàÿ ïðîòèâ ïðèãîâîðà, îí ññûëàëñÿ íà Óêàç 1753 ãîäà, êîòîðûé ïðåäïèñûâàë íå èñïîëíÿòü ñìåðòíûå ïðèãîâîðû è íå äåëàâøèé íèêàêèõ èñêëþ÷åíèé äëÿ ïîëèòè÷åñêèõ ïðåñòóïëåíèé. Íèêîëàé I, õîòÿ è îñòàâèë àïåëëÿöèþ áåç âíèìàíèÿ, òåì íå ìåíåå óòâåðäèë òîëüêî ïÿòü ñìåðòíûõ ïðèãîâîðîâ ÷åðåç ïîâåøåíèå. Îñòàëüíûì ïðèãîâîðåííûì ñìåðòíàÿ êàçíü áûëà çàìåíåíà êàòîðãîé.</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Ñâîä çàêîíîâ Ðîññèéñêîé èìïåðèè 1832 ãîäà, âñòóïèâøèé â äåéñòâèå 1 ÿíâàðÿ 1835 ãîäà, âïåðâûå äîâîëüíî ÷åòêî îïðåäåëèëè ïðåäåëû ïðèìåíåíèÿ ñìåðòíîé êàçíè. Îíà ìîãëà íàçíà÷àòüñÿ òîëüêî çà íàèáîëåå òÿæêèå âèäû ãîñóäàðñòâåííûõ ïðåñòóïëåíèé ëèøü â òåõ ñëó÷àÿõ, êîãäà äåëà îá ýòèõ ïðåòóïëåíèÿõ ïåðåäàâàëèñü íà ðàññìîòðåíèå Âåðõîâíîãî óãîëîâíîãî ñóäà. Ñìåðòíàÿ êàçíü äîïóñêàëàñü òàêæå è çà êàðàíòèííûå ïðåñòóïëåíèÿ, è, íàêîíåö, - çà âîèíñêèå ïðåñòóïëåíèÿ, ñîâåðøåííûå âî âðåìÿ âîåííîãî ïîõîäà. Íî ïîñêîëüêó Ñâîä çàêîíîâ 1832 ãîäà ñîäåðæàë ðÿä ñóùåñòâåííûõ íåäîñòàêîâ, òî âñêîðå áûë îáðàçîâàí îñîáûé êîìèòåò ïîä ðóêîâîäñòâîì Áëóäîâà, çàäà÷à êîòîðîãî áûëà ñîñòàâèòü ïðîåêò íîâîãî óëîæåíèÿ. Áëóäîâ þðèäè÷åñêè îáîñíîâûâàë ïðàâîìåðíîñòü ñóùåñòâîâàíèÿ ñìåðòíîé êàçíè â Ðîññèè, óòâåðæäàÿ, ÷òî çàêîíîäàòåëüíûì ïóòåì îíà íå áûëà îòìåíåíà íè ïðè Åëèçàâåòå, íè ïðè Åêàòåðèíå II.</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Ïðîåêò Óëîæåíèÿ î íàêàçàíèÿõ óãîëîâíûõ è èñïðàâèòåëüíûõ 1845 ãîäà ïðåäëàãàë óñòàíîâèòü ñìåðòíóþ êàçíü çà âàæíåéøèå ãîñóäàðñòâåííûå ïðåñòóïëåíèÿ, óìûøëåííîå óáèéñòâî ðîäèòåëåé, çà âòîðè÷íûå òÿæêèå ïðåñòóïëåíèÿ (óáèéñòâî, ïîäæîã, ðàçáîé, ãðàáåæ) è âàæíåéøèå êàðàíòèííûå ïðåñòóïëåíèÿ. Ïîñëå êîððåêòèðîâêè Íèêîëàåì I Óëîæåíèå î íàêàçàíèÿõ ñìåðòíàÿ êàçíü ïðåäóñìàòðèâàëàñü òîëüêî çà ãîñóäàðñòâåííûå è êàðàíòèííûå ïðåñòóïëåíèÿ.</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Óëîæåíèå î íàêàçàíèÿõ óãîëîâíûõ è èñïðàâèòåëüíûõ 1885 ãîäà âîñïðîèçâåëî âñå ïîëîæåíèÿ î ñìåðòíîé êàçíè Óëîæåíèÿ 1845 ãîäà. Ýòè çàêîíîäàòåëüíûå àêòû òàê æå, êàê è Óëîæåíèå 1903, ãîäà ñîêðàòèëè ïðèìåíåíèå ñìåðòíîé êàçíè ïî ñðàâíåíèþ ñ ðàíåå äåéñòâîâàøèì óãîëîâíûì çàêîíîäàòåëüñòâîì.</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Îñîáî õîòåëîñü áû îòìåòèòü ìíåíèå îäíîãî èç ðóññêèõ þðèñòîâ ×è÷åðèíà, êîòîðûé ïðèíàäëåæàë ê ÷èñëó ñòîðîííèêîâ îãðàíè÷åííîãî ïðèìåíåíèÿ ñìåðòíîé êàçíè è ñ÷èòàë, ÷òî ñïðàâåäëèâîñòü, áàçèðóþùàÿñÿ íà íà ïðèíöèïå ýêâèâàëåíòà, - îñíîâíîãî ïðèíöèïà íàêàçàíèÿ - "...âëå÷åò çà ñîáîé òðåáîâàíèå ñìåðòíîé êàçíè çà óáèéñòâî...</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åì âûøå öåíèòñÿ ÷åëîâå÷åñêàÿ æèçíü, òåì âûøå äîëæíî áûòü è íàêàçàíèå çà åå îòíÿòèå..." Âìåñòå ñ òåì ×è÷åðèí ïðèçíàâàë âåñüìà ñåðüåçíûìè âîçðàæåíèÿ ïðîòèâíèêîâ ñìåðòíîé êàçíè â òîé ÷àñòè, ãäå ðå÷ü øëà î íåâîçìîæíîñòè èñïðàâëåíèÿ ïðåñòóïíèêà â ñëó÷àå åå ïðèìåíåíèÿ. Íî ýòî âîçðàæåíèå çíà÷èòåëüíî îñëàáëÿåòñÿ òåì ñîîáðàæåíèåì, ÷òî ñìåðòíàÿ êàçíü ñèëüíåå âñåãî äåéñòâóåò íà äóøó ÷åëîâåêà, çàñòàâëÿÿ åãî ðàñêàÿòüñÿ. Ïðîäîëæàÿ èçëîæåííóþ ìûñëü ×è÷åðèíà, íàäî äîáàâèòü, ÷òî îáùåñòâî íå çàèíòåðåñîâàíî â ðàñêàÿíèè ïðåñòóïíèêà è â åãî èñïðàâëåíèè. Áîëåå âàæíîé çàäà÷åé ÿâëÿåòñÿ îáåçîïàñèòü îáùåñòâî îò âîçìîæíîãî ïîâòîðåíèÿ ïðåñòóïëåíèÿ, ÷òî ýôôåêòèâíåé âñåãî äîñòèãàåòñÿ óíè÷òîæåíèåì ïðåñòóïíèêà.</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Â ïîñëåäíèå äâà äåñÿòèëåòèÿ XIX âåêà è â íà÷àëå XX âåêà ñìåðòíàÿ êàçíü â Ðîññèè ïðèìåíÿëàñü íà îñíîâå Ïîëîæåíèÿ î ìåðàõ ê îõðàíåíèþ ãîñóäàðñòâåííîãî ïîðÿäêà è îáùåñòâåííîãî ñïîêîéñòâèÿ îò 4 ñåíòÿáðÿ 1881 ãîäà. Ïîëîæåíèå ïðåäîñòàâëÿëî âûñøèì àäìèíèñòðàòèâíûì ÷èíàì ïåðåäàâàòü íà ðàññìîòðåíèå âîåííûõ ñóäîâ äëÿ îñóæäåíèÿ ïî çàêîíàì âîåííîãî âðåìåíè äåëà î âîîðóæåííîì ñîïðîòèâëåíèè âëàñòÿì, óìûøëåííîì ïîäæîãå, ïðèâåäåíèè â íåãîäíîñòü ïðåäìåòîâ âîèíñêîãî ñíàðÿæåíèÿ è î íåêîòîðûõ äðóãèõ ïðåñòóïëåíèÿõ.</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Î÷åðåäíàÿ ïîïûòêà îòìåíû ñìåðòíîé êàçíè áûëà ïðîèçâåäåíà 19 èþíÿ 1906 ãîäà íà çàñåäàíèè ïåðâîé Ãîñóäàðñòâåííîé Äóìû ïðè îáñóæäåíèè ïðîåêòà çàêîíà îá îòìåíå ñìåðòíîé êàçíè. Îäíàêî ïîñëå ïðèíÿòèÿ ýòîãî çàêîíà â Ãîñóäàðñòâåííîé Äóìå îí íå áûë óòâåðæäåí Ãîñóäàðñòâåííûì Ñîâåòîì.</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Ïîñëå ôåâðàëüñêîé ðåâîëþöèè 1917 ãîäà Âðåìåííîå ïðàâèòåëüñòâî â ïåðâûå äíè ñâîåãî ñóùåñòâîâàíèÿ ïðèíÿëî ðÿä ïðîãðåññèâíûõ äåìîêðàòè÷åñêèõ àêòîâ. 12 ìàðòà 1917 ãîäà áûëî îïóáëèêîâàíî ïðàâèòåëüñòâåííîå ïîñòàíîâëåíèå î ïîâñåìåñòîé îòìåíå ñìåðòíîé êàçíè. Îäíàêî óæå 12 èþëÿ 1917 ãîäà îíà áûëà âîññòàíîâëåíà íà ôðîíòå çà óáèéñòâî, ðàçáîé, èçìåíó, ïîáåã ê íåïðèÿòåëþ, ñäà÷ó â ïëåí, óõîä ñ ïîëÿ áîÿ, ò.å. çà ðÿä ãîñóäàðñòâåííûõ è âîèíñêèõ ïðåñòóïëåíèé â âîåííîå âðåìÿ.</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2. ÑÌÅÐÒÍÀß ÊÀÇÍÜ Â ÈÑÒÎÐÈÈ</w:t>
      </w:r>
    </w:p>
    <w:p>
      <w:pPr>
        <w:pStyle w:val="Normal"/>
        <w:bidi w:val="0"/>
        <w:ind w:right="-31" w:hanging="0"/>
        <w:jc w:val="center"/>
        <w:rPr>
          <w:b/>
          <w:b/>
          <w:bCs w:val="false"/>
          <w:i w:val="false"/>
          <w:i w:val="false"/>
          <w:iCs w:val="false"/>
          <w:caps w:val="false"/>
          <w:smallCaps w:val="false"/>
          <w:strike w:val="false"/>
          <w:dstrike w:val="false"/>
          <w:outline w:val="false"/>
          <w:vanish w:val="false"/>
          <w:sz w:val="26"/>
          <w:szCs w:val="26"/>
        </w:rPr>
      </w:pPr>
      <w:r>
        <w:rPr>
          <w:rFonts w:eastAsia="Liberation Serif" w:cs="Liberation Serif"/>
          <w:b/>
          <w:bCs w:val="false"/>
          <w:i w:val="false"/>
          <w:iCs w:val="false"/>
          <w:caps w:val="false"/>
          <w:smallCaps w:val="false"/>
          <w:strike w:val="false"/>
          <w:dstrike w:val="false"/>
          <w:outline w:val="false"/>
          <w:vanish w:val="false"/>
          <w:sz w:val="26"/>
          <w:szCs w:val="26"/>
        </w:rPr>
        <w:t xml:space="preserve"> </w:t>
      </w:r>
      <w:r>
        <w:rPr>
          <w:b/>
          <w:bCs w:val="false"/>
          <w:i w:val="false"/>
          <w:iCs w:val="false"/>
          <w:caps w:val="false"/>
          <w:smallCaps w:val="false"/>
          <w:strike w:val="false"/>
          <w:dstrike w:val="false"/>
          <w:outline w:val="false"/>
          <w:vanish w:val="false"/>
          <w:sz w:val="26"/>
          <w:szCs w:val="26"/>
        </w:rPr>
        <w:t>ÑÎÂÅÒÑÊÎÃÎ ÃÎÑÓÄÀÐÑÒÂÀ È ÏÎ ÄÅÉÑÒÂÓÞÙÅÌÓ ÇÀÊÎÍÎÄÀÒÅËÜÑÒÂÓ ÐÎÑÑÈÉÑÊÎÉ ÔÅÄÅÐÀÖÈÈ</w:t>
      </w:r>
    </w:p>
    <w:p>
      <w:pPr>
        <w:pStyle w:val="Normal"/>
        <w:bidi w:val="0"/>
        <w:ind w:right="-31" w:hanging="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right="-31" w:hanging="0"/>
        <w:jc w:val="both"/>
        <w:rPr/>
      </w:pPr>
      <w:r>
        <w:rPr>
          <w:b/>
          <w:bCs w:val="false"/>
          <w:i w:val="false"/>
          <w:iCs w:val="false"/>
          <w:caps w:val="false"/>
          <w:smallCaps w:val="false"/>
          <w:strike w:val="false"/>
          <w:dstrike w:val="false"/>
          <w:outline w:val="false"/>
          <w:vanish w:val="false"/>
          <w:sz w:val="26"/>
          <w:szCs w:val="26"/>
        </w:rPr>
        <w:tab/>
      </w:r>
      <w:r>
        <w:rPr>
          <w:b w:val="false"/>
          <w:bCs w:val="false"/>
          <w:i w:val="false"/>
          <w:iCs w:val="false"/>
          <w:caps w:val="false"/>
          <w:smallCaps w:val="false"/>
          <w:strike w:val="false"/>
          <w:dstrike w:val="false"/>
          <w:outline w:val="false"/>
          <w:vanish w:val="false"/>
          <w:sz w:val="24"/>
          <w:szCs w:val="24"/>
        </w:rPr>
        <w:t>Äëÿ íà÷àëà íåîáõîäèìî îòìåòèòü, ÷òî ìàðêñèçì-ëåíèíèçì â ïðèíöèïå îòðèöàòåëüíî îòíîñèòñÿ ê ñìåðòíîé êàçíè, îáúÿñíÿÿ ýòî íåâîçìîæíîñòüþ ïîèñêà òàêîãî ïðèíöèïà, ïîñðåäñòâîì êîòîðîãî ìîæíî áûëî áû îáîñíîâàòü ñïðàâåäëèâîñòü èëè öåëåñîîáðàçíîñòü ýòîãî âèäà íàêàçàíèÿ â ñîâðåìåííîì îáùåñòâå.</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Áóêâàëüíî íà âòîðîé äåíü ïîñëå ñâåðøåíèÿ Îêòÿáðüñêîé ðåâîëþöèè 1917 ãîäà Âòîðîé Âñåðîññèéñêèé ñúåçä Ñîâåòîâ â ïðèíÿòîì èì Äåêðåòå îòìåíèë ñìåðòíóþ êàçíü â ñòðàíå. Äî ëåòà 1918 ãîäà êàðàòåëüíûå îðãàíû Ñîâåòñêîé âëàñòè íå ïðèìåíÿëè ñìåðòíîé êàçíè ê ñâîèì ïîëèòè÷åñêèì ïðîòèâíèêàì. È ëèøü 21 ôåâðàëÿ 1918 ãîäà ÑÍÊ ÐÑÔÑÐ ïðèíèìàåò äåêðåò "Ñîöèàëèñòè÷åñêîå îòå÷åñòâî â îïàñíîñòè!", êîòîðûé ïðîâîçãëàñèë ïåðåõîä ê ÷ðåçâû÷àéíûì ìåðàì è äîïóñòèë âîçìîæíîñòü ïðèìåíåíèÿ ðàññòðåëà íà ìåñòå çà ñîâåðøåíèå ãîñóäàðñòâåííûõ ïðåñòóïëåíèé. Ïî ýòîìó äåêðåòó Â×Ê ïðåäîñòàâëÿëèñü ïðàâà âíåñóäåáíîãî ïîäàâëåíèÿ ïîëèòè÷åñêèõ ïðîòèâíèêîâ, âïëîòü äî èõ ðàññòðåëà íà ìåñòå. Ïî ñâèäåòåëüñòâó Ëàöèñà, çà ïåðâóþ ïîëîâèíó 1918 ãîäà áûëî ðàññòðåëåíî 22 ÷åëîâåêà, çàòåì ðåïðåññèè óæåñòî÷èëèñü, à ñ ñåðåäèíû îñåíè  1918 ãîäà èõ ÷èñëî ïîøëî íà óáûëü. </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Â ñâÿçè ñ ýòèìè ñîáûòèÿìè âîçíèêàåò âîïðîñ, êàê ñîâìåñòèòü ðåïðåññèè, êîòîðûå ïðèîáðåòàëè ìàññîâûé õàðàêòåð ñ ïðèíöèïîì çàêîííîñòè è ñ òåì, ÷òî, ïî ñóòè äåëà, ðàññòðåëû îñóùåñòâëÿëèñü áåç ñóäà è ñëåäñòâèÿ, áåç òî÷íîãî óñòàíàâëåíèÿ ïðèçíàêîâ êîíêðåòíîãî ñîñòàâà ïðåñòóïëåíèÿ, õîòÿ îôèöèàëüíî ñìåðòíàÿ êàçíü áûëà îòìåíåíà. Âñå ýòî îáúÿñíÿåòñÿ ñëîæíîé, ýêñòðåìàëüíîé, ïîëèòè÷åñêîé îáñòàíîâêîé â ñòðàíå. Íà ñàìîì äåëå äîïóñòèìî ïðèìåíåíèå ÷ðåçâû÷àéíûõ ìåð, â òîì ÷èñëå è âíåñóäåáíîãî õàðàêòåðà, â óñëîâèÿõ âîåííîãî âðåìåíè, êàê ýòî ïîêàçûâàåò îáøèðíûé îïûò ïðèìåíåíèÿ ñìåðòíîé êàçíè â ðàçíûõ ãîñóäàðñòâàõ.</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5 ñåíòÿáðÿ 1918 ãîäà ÑÍÊ ÐÑÔÑÐ ïðèíÿë ïîñòàíîâëåíèå "Î êðàñíîì òåððîðå", â êîòîðîì ãîâîðèëîñü, ÷òî âñå ëèöà, ó÷àñòâóþùèå â äåÿòåëüíîñòè áåëîãâàðäåéñêèõ îðãàíèçàöèé, ïðè÷àñòíûå ê çàãîâîðàì è ìÿòåæàì, ïîäëåæàò ðàññòðåëó. Â ýòîì ïîñòàíîâëåíèè áûëà òàêæå îãîâîðåíà íåîáõîäèìîñòü îïóáëèêîâàíèÿ èìåí âñåõ ðàññòðåëÿííûõ è îñíîâàíèé ïðèìåíåíèÿ ê íèì ýòîé ìåðû íàêàçàíèÿ.</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16 èþíÿ 1918 ãîäà Íàðêîìþñò ÐÑÔÑÐ çàêðåïèë â ñâîåì ïîñòàíîâëåíèè, ÷òî òðèáóíàëû â âûáîðå ìåð áîðüáû ñ ñàáîòàæåì è ïðî÷èìè ïðåñòóïëåíèÿìè íå ñâÿçàíû íèêàêèìè îãðàíè÷åíèÿìè. Òåì ñàìûì òðèáóíàëàì ïðåäîñòàâëÿëîñü ïðàâî âûíîñèòü ïðèãîâîðû ê ðàññòðåëó. </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Â èþíå 1919 ãîäà áûëè ðàñøèðåíû ïðàâà Â×Ê â ÷àñòè ïðèìåíåíèÿ ðàññòðåëà. Çà îðãàíàìè Â×Ê ñîãëàñíî Äåêðåòó ÂÖÈÊ îò 20 èþíÿ 1919 ãîäà ñîõðàíÿëîñü ïðàâî íåïîñðåäñòâåííîé ðàñïðàâû, âïëîòü äî ðàññòðåëà â ìåñòíîñòÿõ, îáúÿâëåííûõ íà âîåííîì ïîëîæåíèè, çà ïðåñòóïëåíèÿ, óêàçàííûå â ñàìîì ïîñòàíîâëåíèè î ââåäåíèè âîåííîãî ïîëîæåíèÿ, à èìåííî: çà ãîñóäàðñòâåííóþ èçìåíó, øïèîíàæ, óêðûâàòåëüñòâî èçìåííèêîâ è øïèîíîâ, ïðèíàäëåæíîñòü ê êîíòððåâîëþöèîííûì îðãàíèçàöèÿì è ó÷àñòèå â çàãîâîðå, ñîêðûòèå áîåâîãî îðóæèÿ, ïîääåëêó äåíåæíûõ çíàêîâ, ïîäëîã äîêóìåíòîâ, ó÷àñòèå â ïîäæîãàõ è âçðûâàõ, óìûøëåííîå ïîâðåæäåíèå æåëåçíîäîðîæíûõ ïóòåé, ìîñòîâ è äðóãèõ ñîîðóæåíèé, ðàçáîé è âîîðóæåííûé ãðàáåæ, òîðãîâëþ íàðêîòèêàìè. Ñðåäè ýòèõ äåÿíèé, íàêàçûâàåìûõ ñìåðòíîé êàçíüþ, óæå ïîÿâèëèñü íåêîòîðûå ïðåñòóïëåíèÿ ïðîòèâ ñîáñòâåííîñòè, ëè÷íîñòè, à íå òîëüêî ãîñóäàðñòâåííûå.</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Ñìåðòíàÿ êàçíü â âèäå ðàññòðåëà áûëà âïåðâûå çàêîíîäàòåëüíî çàêðåïëåíà â Ðóêîâîäÿùèõ íà÷àëàõ ïî óãîëîâíîìó ïðàâó ÐÑÔÑÐ 1919 ãîäà -ïåðâîì çàêîíîäàòåëüíîì àêòå, ãäå áûëè ðåãëàìåíòèðîâàíû îñíîâíûå ïîëîæåíèÿ è èíñòèòóòû íîâîãî óãîëîâíîãî ïðàâà.</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Íåñìîòðÿ íà ìàññîâûé õàðàêòåð èìåâøèõ ìåñòî â ýòîò ïåðèîä ðåïðåññèé, âîçíèêëè îïðåäåëåííûå ïðåäëîæåíèÿ îá îòìåíå ñìåðòíîé êàçíè. Èíèöèàòîðîì îòìåíû ýòîãî íàêàçàíèÿ áûë Äçåðæèíñêèé, êîòîðûé âîøåë â Ïîëèòáþðî ÖÊ ÐÊÏ(á) ñ ïîäîáíûì ïðåäëîæåíèåì. Áûëî ðåøåíî ïðåêðàòèòü ìåñòíûìè ×Ê ñ 1 ôåâðàëÿ 1920 ãîäà ïðèìåíåíèÿ âûñøåé ìåðû íàêàçàíèÿ è ïåðåäàòü âñå äåëà, ïî êîòîðûì ìîãëî áû ãðîçèòü òàêîå íàêàçàíèå, â Ðåâòðèáóíàë. Ëåíèí, ñ÷èòàÿ ñìåðòíóþ êàçíü âðåìåííîé, èñêëþ÷èòåëüíîé ìåðîé íàêàçàíèÿ, ïðèìåíåíèå êîòîðîé çàâèñèò îò âíóòðåííåé îáñòàíîâêè â ñòðàíå è ìåæäóíàðîäíîãî ïîëîæåíèÿ, óêàçûâàë, ÷òî, õîòÿ ñìåðòíàÿ êàçíü è áûëà îòìåíåíà, âîññòàíîâëåíèå ðàññòðåëîâ âïîëíå âîçìîæíî.</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Äàëüíåéøåå ðàçâèòèå ñîáûòèé ïðèâåëî ê òîìó, ÷òî áûëî ïðåäîñòàâëåíî ïðàâî ïðèìåíåíèÿ ñìåðòíîé êàçíè. Â èòîãå ðàññòðåëû ïðèíÿëè åùå áîëåå óæàñàþùèé õàðàêòåð, íàïðèìåð, òîëüêî â 1920 ãîäó ê ñìåðòíîé êàçíè áûëî ïðèãîâîðåíî 6541 ÷åëîâåê.</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Â ïðîöåññå ïîäãîòîâêè ïðîåêòà ÓÊ ÐÑÔÑÐ 1922 ãîäà Ëåíèí óêàçàë, ÷òî â íåì íóæíî äàòü íå þðèäè÷åñêîå, à ïîëèòè÷åñêîå îáîñíîâàíèå òåððîðà. Òàêèì îáðàçîì þðèäè÷åñêèé òåðìèí "ñìåðòíàÿ êàçíü" çàìåíÿåòñÿ íà ïîëèòè÷åñêèé - "òåððîð". Õîòåëîñü áû îñîáî îáðàòèòü âíèìàíèå íà ýòó ñòîðîíó ïðîáëåìû ñìåðòíîé êàçíè â ñîâåòñêîé óãîëîâíî-ïðàâîâîé ïîëèòèêå, ãäå ôàêòè÷åñêè äî ïðèíÿòèÿ íûíå äåéñòâîâàøåãî ÓÊ äîìèíèðîâàëî ìíåíèå, ÷òî ñìåðòíàÿ êàçíü äîëæíà ðàññìàòðèâàòüñÿ â ïëàíå òåððîðà. Òàêàÿ îöåíêà ïðåäñòàâëÿåòñÿ îøèáî÷íîé. Ñìåðòíàÿ êàçíü ìîæåò îòîæäåñòâëÿòüñÿ ñ òåððîðîì òîëüêî â óñëîâèÿõ ÷ðåçâû÷àéíîãî ïîëîæåíèÿ â ñòðàíå, êîãäà òåððîð ÿâëÿåòñÿ åäèíñòâåííûì ýôôåêòèâíûì ñðåäñòâîì äëÿ áîðüáû ñ ïîëèòè÷åñêèìè ïðîòèâíèêàìè. Îäíàêî â ïåðèîä íîðìàëüíîãî ìèðíîãî ðàçâèòèÿ ãîñóäàðñòâà, åñëè îíî ñ÷èòàåò öåëåñîîáðàçíûì ñîõðàíåíèå ñìåðòíîé êàçíè â çàêîíîäàòåëüñòâå, òî ýòî óæå íå ïîëèòè÷åñêèå ðåïðåññèè èëè òåððîð, à âèä óãîëîâíîé ñàíêöèè. Îòîæäåñòâëåíèå ñìåðòíîé êàçíè è òåððîðà õàðàêòåðíî äëÿ àâòîðèòàðíîãî ðåæèìà. Ýòà êîíöåïöèÿ âîçíèêëà íà îñíîâå îøèáî÷íûõ ïîëîæåíèé ñòàëèíñêîãî ïåðèîäà îá óñèëåíèè êëàññîâîé áîðüáû è ðàñøèðåíèè ÷ðåçâû÷àéíûõ ìåð â ìèðíîå âðåìÿ â ïåðèîä ðàçâèòèÿ Ñîâåòñêîãî ãîñóäàðñòâà.</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Ñèñòåìà íàêàçàíèé, ïðåäóñìîòðåííàÿ ÓÊ ÐÑÔÑÐ 1922 ãîäà, íå âêëþ÷àëà ñìåðòíóþ êàçíü. Íîðìà î ñìåðòíîé êàçíè â âèäå ðàññòðåëà áûëà ïîìåùåíà â îòäåëüíîé ñòàòüå. Ñëåäîâàòåëüíî, çàêîíîäàòåëü îòíîñèëñÿ ê ðàññòðåëó êàê ê ýêñòðàîðäèíàðíîé ìåðå óãîëîâíîãî íàêàçàíèÿ. Ïðàâî ïðèìåíåíèÿ ñìåðòíîé êàçíè ïðåäîñòàâëÿëîñü òîëüêî âîåííûì òðèáóíàëàì. Îáû÷íûå ñóäû íå ìîãëè íàçíà÷àòü ýòó ìåðó íàêàçàíèÿ. Â äàëüíåéøåì ñòàòüÿ î ñìåðòíîé êàçíè áûëà äîïîëíåíà: îíà íå ìîãëà ïðèìåíÿòüñÿ ê ëèöàì, íå äîñòèãøèì 18-ëåòíîãî âîçðàñòà, è ê æåíùèíàì, íàõîäÿùèìñÿ â ñîñòîÿíèè áåðåìåííîñòè. Âñåãî ïî ÓÊ 1922 ñìåðòíàÿ êàçíü, êàê ïðàâèëî â êà÷åñòâå àëüòåðíàòèâíîé ñàíêöèè, óñòàíàâëèâàëàñü ïî 28 ñîñòàâàì ïðåñòóïëåíèÿ. Òå æå ñàìûå ïîëîæåíèÿ áûëè çàêðåïëåíû â Îñíîâíûõ íà÷àëàõ óãîëîâíîãî çàêîíîäàòåëüñòâà ÑÑÑÐ è ñîþçíûõ ðåñïóáëèê 1924 ãîäà. Â ÓÊ ÐÑÔÑÐ 1926 ãîäà ýòà ìåðà íàêàçàíèÿ ïðåòåðïåëà íåêîòðûå èçìåíåíèÿ â ñìûñëå óìåíüøåíèÿ ÷èñëà ñîñòàâîâ ïðåñòóïëåíèÿ, ïî êîòîðûì ìîãëà íàçíà÷àòüñÿ ñìåðòíàÿ êàçíü.</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Íåñìîòðÿ íà òî, ÷òî Ñîâåòñêîå ãîñóäàðñòâî âñåãäà îòíîñèëîñü ê ñìåðòíîé êàçíè êàê ê âðåìåííîé è èñêëþ÷èòåëüíîé ìåðå óãîëîâíîãî íàêàçàíèÿ, ýòà ìåðà íè 20-å, íè â 30-å ãîäû íå áûëà îòìåíåíà. Áîëåå òîãî, âûäâèíóòàÿ Ñòàëèíûì òåîðèÿ óñèëåíèÿ êëàññîâîé áîðüáû ïî ìåðå ïðèáëèæåíèÿ ê ñîöèàëèçìó âëåêëà çà ñîáîé óæåñòî÷åíèå ðåïåðåññèè. Âñå ýòî íå ìîãëî íàéòè îòðàæåíèÿ â äåéñòâóþùåì óãîëîâíîì çàêîíîäàòåëüñòâå. Íîðìàòèâíûå àêòû òîãî ïåðèîäà óñòàíàâëèâàëè èñêëþ÷èòåëüíûé ïîðÿäîê ðàññëåäîâàíèÿ è ñóäåáíîãî ðàññìîòðåíèÿ äåë î âðåäèòåëüñòâå, òåððîðèñòè÷åñêèõ àêòàõ è äèâåðñèÿõ: ñëåäñòâèå ïî ýòèì äåëàì äîëæíî áûëî âåñòèñü íå áîëåå 10 äíåé; îáâèíèòåëüíîå çàêëþ÷åíèå ïðåäñòàâëÿëîñü îáâèíÿåìîìó çà îäèí äåíü äî ðàññìîòðåíèÿ äåëà â ñóäå; êàññàöèîííîå îáæàëîâàíèå íå äîïóñêàëîñü; äåëà ñëóøàëèñü áåç ó÷àñòèÿ ñòîðîí; ïðèãîâîð ê âûñøåé ìåðå íàêàçàíèÿ ïðèâîäèëñÿ â èñïîëíåíèå íåìåäëåííî ïî âûíåñåíèè ïðèãîâîðà.</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Ñëåäóþùèì êðóïíûì ýòàïîì â èñòîðèè ñìåðòíîé êàçíè â ÑÑÑÐ ÿâëÿåòñÿ îòìåíà ñìåðòíîé êàçíè Óêàçîì Ïðåçèäèóìà Âåðõîâíîãî Ñîâåòà ÑÑÑÐ îò 26 ìàÿ 1947 ãîäà. Ýòîò Óêàç óñòàíîâèë, ÷òî çà ïðåñòóïëåíèÿ, íàêàçóåìûå ïî äåéñòâóþùèì çàêîíàì ñìåðòíîé êàçíüþ, â ìèðíîå âðåìÿ ïðèìåíÿåòñÿ çàêëþ÷åíèå â èñïðàâèòåëüíî-òðóäîâûå ëàãåðÿ ñðîêîì íà 25 ëåò. Îäíàêî âìåñòå ñ ýòèì Óêàçîì äåéñòâîâàëà ñåêðåòíàÿ äèðåêòèâà, ñîãëàñíî êîòîðîé ñìåðòíàÿ êàçíü ìîãëà ïðèìåíÿòüñÿ ñïåöèàëüíûìè ñóäàìè ÌÃÁ ïî äåëàì î êîíòððåâîëþöèîííûõ ïðåñòóïëåíèÿõ. Òàêèì îáðàçîì âñå ïðåäïèñàíèÿ çàêîíîäàòåëüíîé âëàñòè áûëè ïåðå÷åðêíóòû ñëîæèâøåéñÿ ïðàêòèêîé. È ëèøü 12 ÿíâàðÿ 1950 ãîäà ñìåðòíàÿ êàçíü áûëà âíîâü çàêîíîäàòåëüíî çàêðåïëåíà Óêàçîì Ïðåçèäèóìà ÂÑ ÑÑÑÐ "Î ïðèìåíåíèè ñìåðòíîé êàçíè ê èçìåííèêàì Ðîäèíû, øïèîíàì, ïîäðûâíèêàì-äèâåðñàíòàì", â 1954 ãîäó ñìåðòíàÿ êàçíü áûëà ââåäåíà çà óìûøëåííîå óáèéñòâî.</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Îñíîâû óãîëîâíîãî çàêîíîäàòåëüñòâà ÑÑÑÐ è ñîþçíûõ ðåñïóáëèê 1958 ãîäà íå âêëþ÷àëè ñìåðòíóþ êàçíü â ñèñòåìó íàêàçàíèé, à âûäåëèëè åå â ñàìîñòîÿòåëüíóþ ñòàòüþ â êà÷åñòâå èñêëþ÷èòåëüíîé è âðåìåííîé ìåðû óãîëîâíîãî íàêàçàíèÿ. Îíè óñòàíîâèëè èñ÷åðïûâàþùèé ïåðå÷åíü ïðåñòóïëåíèé, çà êîòîðûå äîïóñêàëîñü ïðèìåíåíèå ñìåðòíîé êàçíè: èçìåíà Ðîäèíå, øïèîíàæ, äèâåðñèÿ, òåððîðèñòè÷åñêèé àêò, áàíäèòèçì è óìûøëåííîå óáèéñòâî ïðè îòÿã÷àþùèõ îáñòîÿòåëüñòâàõ. Îñíîâû äîïóñòèëè òàêæå âîçìîæíîñòü ïðèìåíåíèÿ ñìåðòíîé êàçíè â óñëîâèÿõ âîåííîãî âðåìåíè èëè â áîåâîé îáñòàíîâêå è çà äðóãèå îñîáî òÿæêèå ïðåñòóïëåíèÿ â ñëó÷àÿõ, ïðåäóñìîòðåííûõ çàêîíîäàòåëüñòâîì ÑÑÑÐ.</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7 îêòÿáðÿ 1960 ãîäà íà òðåòüåé ñåññèè ÂÑ ÐÑÔÑÐ ïÿòîãî ñîçûâà áûë ïðèíÿò äåéñòâóþùèé è ñåé÷àñ Óãîëîâíûé êîäåêñ ÐÑÔÑÐ. Â çàêîíå ÐÑÔÑÐ "Îá óòâåðæäåíèè ÓÊ ÐÑÔÑÐ" áûëî óêàçàíî, ÷òî îí ââîäèòñÿ â äåéñòâèå ñ 1 ÿíâàðÿ 1961 ãîäà. Äî íàøèõ äíåé ýòîò ÓÊ ïðåòåðïåâàë ìíîæåñòâî èçìåíåíèé, ÷òî áûëî ñâÿçàíî íå òîëüêî ñ èçìåíåíèÿìè â óãëîâíî-ïðàâîâîé äîêòðèíå Ðîññèè, íî è ïîëèòè÷åñêîé îáñòàíîâêîé â ñòðàíå, ÷òî âåñüìà õàðàêòåðíî äëÿ Ðîññèéñêîãî ãîñóäàðñòâà ñ âðåìåí Îêòÿáðüñêîé ðåâîëþöèè 1917 ãîäà. Ïðåäñòàâëÿåòñÿ, ÷òî ýòè èçìåíåíèÿ äàæå â áîëüøåé ñòåïåíè çàâèñèëè îò ïîëèòèêè, ÷åì îò äðóãèõ ôàêòîðîâ, êîòîðûå â ïåðâóþ î÷åðåäü äîëæíû áûëè ïîâëèÿòü íà çàêîíîäàòåëüñòâî. Ýòî ÿâëÿåòñÿ êðóïíûì íåäîñòàòêîì ðîññèéñêîãî óãîëîâíîãî çàêîíîäàòåëüñòâà.</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Îòíîñèòåëüíî ñìåðòíîé êàçíè íåîáõîäèìî îòìåòèòü, ÷òî ýòà ìåðà íàêàçàíèÿ íå áûëà âêëþ÷åíà â ïåðå÷åíü íàêàçàíèé, óêàçàííûé â ñò. 21 ÓÊ ÐÑÔÑÐ. Îíà âûäåëåíà â îòäåëüíîé Ñòàòüå, êàê èñêëþ÷èòåëüíàÿ ìåðà íàêàçàíèÿ (ñò. 23), ãäå ãîâîðèòñÿ, ÷òî ñìåðòíàÿ êàçíü ìîæåò ïðèìåíÿòüñÿ çà îñîáî òÿæêèå ïðåñòóïëåíèÿ ïî ÓÊ ÐÑÔÑÐ. Íå ïîäëåæàò òàêîìó íàêàçàíèþ æåíùèíû, ëèöà, íåäîñòèãøèå 18-ëåòíåãî âîçðàñòà ê ìîìåíòó ñîâåðøåíèÿ ïðåñòóïëåíèÿ, è ìóæ÷èíû ñòàðøå 65 ëåò. Â ýòîé æå Ñòàòüå çàêðåïëåí ñòàâøèé òðàäèöèîííûì äëÿ ðîññèéñêîãî óãîëîâíîãî çàêîíîäàòåëüñòâà âèä êàçíè - ðàññòðåë.</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Â ÓÊ íàìå÷àåòñÿ îïðåäåëåííàÿ äâîéñòâåííîñòü â îòíîøåíèè ñìåðòíîé êàçíè. Ïðåæäå âñåãî ñîâåðøåííî íåïîíÿòíî, êàê çàêîíîäàòåëü îòíîñèòñÿ ê ñìåðòíîé êàçíè. Ôîðìàëüíî îíà ÿâëÿåòñÿ îäíèì èç âèäîâ íàêàçàíèÿ, íî, òàê êàê íå âêëþ÷åíà â ïåðå÷åíü âèäîâ íàêàçàíèÿ, ìîæíî ïðåäïîëîæèòü, ÷òî, ïðîäîëæàÿ òðàäèöèè ñîâåòñêîé óãîëîâíî-ïðàâîâîé äîêòðèíû, îíà îòíîñèòñÿ ê òåððîðó. Ýòî ñîâåðøåííî íåäîïóñòèìî â ñîâðåìåííûé ïåðèîä ðàçâèòèÿ ãîñóäàðñòâà è îáùåñòâà. Äàëåå, â Ñòàòüå î öåëÿõ íàêàçàíèÿ (ñò. 20) óêàçûâàåòñÿ ñðåäè îñòàëüíûõ öåëåé "èñïðàâëåíèå è ïåðåâîñïèòàíèå îñóæäåííûõ". Åñëè ïîäõîäèòü ê ñìåðòíîé êàçíè ñ òî÷êè çðåíèÿ íàêàçàíèÿ, íàìå÷àåòñÿ ïðîòèâîðå÷èå äâóõ ñòàòåé, òàê êàê íå ïðåäñòàâëÿåòñÿ âîçìîæíûì ãîâîðèòü îá "èñïðàâëåíèè è ïåðåâîñïèòàíèè" â ñëó÷àå ïðèìåíåíèÿ èñêëþ÷èòåëüíîé ìåðû íàêàçàíèÿ. Íåîáõîäèìî ìåíÿòü îïðåäåëåíèå öåëåé íàêàçàíèÿ, ãäå äîëæíî áûòü îòðàæåíî, ÷òî íå âñåìè âèäàìè íàêàçàíèÿ äîñòèæèìû ýòè ïîñòàâëåííûå öåëè. Ïðè ýòîì, ñìåðòíóþ êàçíü ñëåäóåò óêàçàòü â ïåðå÷íå âèäîâ íàêàçàíèÿ â êà÷åñòâå èñêëþ÷èòåëüíîé ìåðû è ðàçúÿñíèòü, ÷òî åå èñêëþ÷èòåëüíîñòü êàê ðàç è ñîñòîèò â òîì, ÷òî îíà íå ìîæåò ïî ñâîåé ïðèðîäå íàïðàâëÿòüñÿ íà "èñïðàâëåíèå è ïåðåâîñïèòàíèå".</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àñòè÷íî òàêîé ïîäõîä â çàêîíîäàòåëüíîé ïðîáëåìàòèêå ñìåðòíîé êàçíè íàøåë îòðàæåíèå â ïðîåêòå ÓÊ ÐÔ, ïðèíÿòûì ïîñòàíîâëåíèåì Ãîñóäàðñòâåííîé Äóìû Ôåäåðàëüíîãî Ñîáðàíèÿ ÐÔ "Î ïðîåêòå Óãîëîâíîãî êîäåêñà Ðîññèéñêîé Ôåäåðàöèè" 22 äåêàáðÿ 1994 ãîäà. Â ïðîåêòå ÓÊ ÐÔ ñìåðòíàÿ êàçíü âêëþ÷åíà â ïåðå÷åíü âèäîâ íàêàçàíèÿ (ñò. 46). Íî â îïðåäåëåíèè öåëåé (ñò. 45) íàêàçàíèÿ ïî-ïðåæíåìó ôèãóðèðóåò öåëü èñïðàâëåíèÿ, õîòÿ â íîâîé òðàêòîâêå îíà ìîæåò èñòîëêîâûâàòüñÿ êàê íå îáÿçàòåëüíàÿ öåëü. Îäíàêî ñìåðòíàÿ êàçíü îïðåäåëåíà êàê îñíîâíîå íàêàçàíèå (ñò. 47), ò.å. óæå íå ïîä÷åðêèâàåòñÿ åå èñêëþ÷èòåëüíîñòü. Â ïðîåêòå ÓÊ ÐÑÔÑÐ óæå â Îáùåé ÷àñòè ãîâîðèòñÿ î ïðåñòóïëåíèÿõ, çà êîòîðûå ìîæåò ïðèìåíÿòüñÿ ñìåðòíàÿ êàçíü (ï.1 ñò. 58): "...òîëüêî çà îñîáî òÿæêèå ïðåñòóïëåíèÿ, ïîñÿãàþùèå íà æèçíü." Êðóã ëèö, ê êîòîðûì ìîæåò ïðèìåíÿòüñÿ ñìåðòíàÿ êàçíü, îñòàëñÿ áåç èçìåíåíèé ïî ñðàâíåíèþ ñ äåéñòâóþùèì ÓÊ. Òàêæå îñòàâëåí áåç èçìåíåíèé àëüòåðíàòèâíûé õàðàêòåð âûñøåé ìåðû íàêàçàíèÿ, ò.å. åñëè çà ñîâåðøåííîå ïðåñòóïëåíèå ïðåäóñìîòðåíà ñìåðòíàÿ êàçíü, òî îíà íå ÿâëÿåòñÿ åäèíñòâåííûì íàêàçàíèåì, êîòîðîå ìîæåò áûòü ïðèìåíåíî ê ïðåñòóïíèêó. Ïî äåéñòâóþùåìó çàêîíîäàòåëüñòâó ñìåðòíàÿ êàçíü â ïîðÿäêå ïîìèëîâàíèÿ ìîæåò çàìåíÿòüñÿ íà ïîæèçíåííîå ëèøåíèå ñâîáîäû (÷. 1 ñò. 24) (õîòÿ çäåñü èìååòñÿ â âèäó, ÷òî ñìåðòíàÿ êàçíü ìîæåò áûòü çàìåíåíà òàêæå íà ñðîê ëèøåíèÿ ñâîáîäû íà ñðîê íå âûøå 15 ëåò); â ïðîåêòå ÓÊ ñìåðòíàÿ êàçíü ìîæåò áûòü çàìåíåíà â ïîðÿäêå ïîìèëîâàíèÿ ïîæèçíåííûì ëèøåíèåì ñâîáîäû èëè íà ñðîê 25 ëåò. Òåì ñàìûì  â ïðîåêòå ÓÊ çàðàíåå ÷åòêî îïðåäåëåí ñðîê, íà êîòîðûé ìîæåò çàìåíÿòüñÿ ñìåðòíàÿ êàçíü â ïîðÿäêå ïîìèëîâàíèÿ. Õàðàêòåðíî, ÷òî â òàêîå ïîëîæåíèå, êîòîðîå íå ïðåäóñìàòðèâàåò çàêëþ÷åíèå ëèøåíèå ñâîáîäû íà ñðîê áîëåå 15 ëåò (ïî ïðîåêòó ÓÊ ÐÔ - 25 ëåò), íî íå ïîæèçíåííî, çàêîíîäàòåëü íå âêëàäûâàåò íèêàêîãî ñìûñëà. Ñêîðåå âñåãî, ïîäîáíîå ïîëîæåíèå ÿâëÿåòñÿ íåäîðàáîòàííûì. </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Êàê äåéñòâóþùèé ÓÊ ÐÑÔÑÐ, òàê è ïðîåêò ÓÊ ÐÔ îñòàâëÿþò âîïðîñû î ïðèìåíåíèè ñðîêà äàâíîñòè ê ëèöó, ñîâåðøèâøåìó ïðåñòóïëåíèå, íàêàçóåìîå ñìåðòíîé êàçíüþ, è î ïðèìåíåíèè ñðîêà äàâíîñòè ê ëèöó, ïðèãîâîðåííîìó ê ñìåðòíîé êàçíè, íà óñìîòðåíèå ñóäà.</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Ïî äåéñòâóþùåìó çàêîíîäàòåëüñòâó ñìåðòíàÿ êàçíü ìîæåò íàçíà÷àòüñÿ çà äîñòàòî÷íî îáøèðíûé êðóã ïðåñòóïëåíèé. Ïðåæäå âñåãî ê íèì îòíîñÿòñÿ òÿæêèå ïðåñòóïëåíèÿ ïðîòèâ æèçíè ÷åëîâåêà. Ñàìîå "çíàìåíèòîå" èç íèõ - ýòî óìûøëåííîå óáèéñòâî ïðè îòÿã÷àþùèõ îáñòîÿòåëüñòâàõ (ñò. 102). Ñìåðòíîé êàçíüþ êàðàþòñÿ òàêæå è áîëüøèíñòâî âîèíñêèõ ïðåñòóïëåíèé, ïîâëåêøèõ òÿæêèå ïîñëåäñòâèÿ èëè ñîâåðøåííûå â áîåâîé îáñòàíîâêå èëè â âîåííîå âðåìÿ  (ãë. 12). Ìíîãèå ãîñóäàðñòâåííûå ïðåñòóïëåíèÿ òàêèå, êàê èçìåíà Ðîäèíå (ñò. 64), øïèîíàæ (ñò. 65), òåððîðèñòè÷åñêèå àêòû (÷. 1 ñò. 66, ÷.1 ñò. 67), áàíäèòèçì (ñò. 77) è ò.ä., íàêàçóåìû ñìåðòíîé êàçíüþ. Òî, ÷òî ñðåäè ïðåñòóïëåíèé, çà ñîâåðøåíèå êîòîðûõ â âèäå íàêàçàíèÿ ïðåäóñìîòðåíà ñìåðòíàÿ êàçíü, ÿâëÿåòñÿ ïåðåæèòêîì "ñîâåòñêîãî" ïåðèîäà è "îòñòàëîãî", íåöèâèëèçîâàííîãî ïîäõîäà ê ïðèìåíåíèþ òàêîãî âèäà íàêàçàíèÿ. Ê òàêèì æå ïðåñòóïëåíèÿì îòíîñÿòñÿ óãîí âîçäóøíîãî ñóäíà, ïîâëåêøèé ãèáåëü ëþäåé, ïðè÷èíåíèå òÿæêèõ òåëåñíûõ ïîâðåæäåíèé èëè, åñëè îí ñîâåðøåí îðãàíèçîâàííîé ãðóïïîé (÷. 3 ñò. 213(2)); òåððîðèçì â òîé ÷àñòè, åñëè ýòî äåÿíèå ïîïàäàåò ïîä äåéñòâèå ÷. 3 ñò. 213(3).</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Îäíàêî, ÷òî áîëüøå âñåãî óäèâëÿåò íå òîëüêî ïðîòèâíèêîâ, íî è ñòîðîííèêîâ ñìåðòíîé êàçíè, ýòîò âèä íàêàçàíèÿ ïðåäóñìîòðåí çà ñîâåðøåíèå èçíàñèëîâàíèå îñîáî òÿæêèì ðåöèäèâèñòîì èëè, ïîâëåêøåå òÿæêèå ïîñëåäñòâèÿ, à ðàâíî è èçíàñèëîâàíèå ìàëîëåòíåé (÷. 4 ñò. 117). Â ýòîì ñëó÷àå ïðåñòóïëåíèå íå ïîñÿãàåò íà æèçíü ÷åëîâåêà, ò.å. äàæå ñ òî÷êè çðåíèÿ êðîâíîé ìåñòè îíî íå äîëæíî êàðàòüñÿ ñòîëü ñóðîâûì íàêàçàíèåì.</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Â èòîãå, äåéñòâóþùèé ÓÊ ÐÑÔÑÐ íå îòëè÷àåòñÿ õîðîøåé ðåãëàìåíòàöèåé ïðèìåíåíèÿ ñìåðòíîé êàçíè êàê âèäà íàêàçàíèÿ. Ýòî ÿâëÿåòñÿ ïîñëåäñòâèåì ïîëíîé íåñîâìåñòèìîñòè ñîâåòñêîãî äîêòðèíàëüíîãî ïîäõîäà ê âûñøåé ìåðå íàêàçàíèÿ è ñîâðåìåííûõ îáùåñòâåííûõ, ïîëèòè÷åñêèõ óñëîâèé, êîòîðûå ñëîæèëèñü â Ðîññèè íà ñåãîäíÿøíèé äåíü. Íåñìîòðÿ íà òî, ÷òî îòíîñèòåëüíî ñìåðíîé êàçíè íà ïðîòÿæåíèè âñåãî âðåìåíè äåéñòâèÿ ÓÊ ÐÑÔÑÐ â íåãî âíîñèëèñü çíà÷èòåëüíûå èçìåíåíèÿ, ýòî íå óñòðàíèëî âñå íåäîñòàòêè è îøèáî÷íûå ïîëîæåíèÿ. Áîëåå ëîÿëüíûé ïîäõîä ê çàêîíîäàòåëüíîé ðåãëàìåíòàöèè ñìåðòíîé êàçíè ïðîñëåæèâàåòñÿ â ïðîåêòå ÓÊ ÐÔ. Íóæíî îòìåòèòü, ÷òî òàì çíà÷èòåëüíî ñîêðàùåí êðóã ïðåñòóïëåíèé, ñîâåðøåíèå êîòîðûõ ïðèâîäèò ê ïðèìåíåíèþ ñìåðòíîé êàçíè. Îíà ìîæåò íàçíà÷àòüñÿ, êàê óæå ãîâîðèëîñü, òîëüêî çà îñîáî òÿæêèå ïðåñòóïëåíèÿ, ïîñÿãàþùèå íà æèçíü ÷åëîâåêà. Òåîðåòè÷åñêè ñìåðòíàÿ êàçíü ïðåäóñìîòðåíà òîëüêî òðåìÿ ñòàòüÿìè: óìûøëåííîå óáèéñòâî ïðè îòÿã÷àþùèõ îáñòîÿòåëüñòâàõ (ï.ï. 2,3 ñò. 103); òåððîðèçì, ñîâåðøåííûé ïðåñòóïíûì ñîîáùåñòâîì (ï. 3 ñò. 196); ãåíîöèä (ñò. 335). Íåîáõîäèìî îòìåòèòü, ÷òî îòâåòñòâåííîñòü çà âîèíñêèå ïðåñòóïëåíèÿ, ñîâåðøåííûå â âîåííîå âðåìÿ èëè â áîåâîé îáñòàíîâêå, íå ðåãëàìåíòèðóåòñÿ ÓÊ, à îïðåäåëÿåòñÿ çàêîíîäàòåëüñòâîì âîåííîãî âðåìåíè. Ïîýòîìó ñóùåñòâóþò âïîëíå äîñòàòî÷íûå îñíîâàíèÿ ïðåäïîëîæèòü, ÷òî ýòî çàêîíîäàòåëüñòâî áóäåò óêàçûâàòü íà ïðèìåíåíèå ñìåðòíîé êàçíè, íî â ñîîòâåòñòâèè ñ ÓÊ îíà è â âîåííîå âðåìÿ ìîæåò ïðèìåíÿòüñÿ òîëüêî â ñëó÷àÿõ ñîâåðøåíèÿ òÿæêèõ ïðåñòóïëåíèé, ïîñÿãàþùèõ íà æèçíü ÷åëîâåêà.</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Â çàêëþ÷åíèå àíàëèçà ñîâðåìåííîãî äåéñòâóþùåãî óãîëîâíîãî çàêîíîäàòåëüñòâà î ñìåðòíîé êàçíè â Ðîññèè è ïðîåêòà ÓÊ ÐÔ õîòåëîñü áû ïðåäñòàâèòü îïðåäåëåííóþ ìîäåëü ýòîãî âèäà íàêàçàíèÿ. Ïðåæäå âñåãî, êàê óæå ãîâîðèëîñü âûøå, ïîëîæåíèÿ î ñìåðòíîé êàçíè íå äîëæíû âñòóïàòü â ïðîòèâîðå÷èÿ ñ îñíîâíûìè ôîðìóëèðîâêàìè î öåëÿõ íàêàçàíèÿ, èíà÷å ïðèìåíåíèå ñìåðòíîé êàçíè áóäåò àáñîëþòíî íåïðàâîìåðíûì, ïîêàçûâàþùèì âñþ "íåêîìïåòåíòíîñòü" óãîëîâíîãî çàêîíîäàòåëüñòâà. Íóæíî òàêæå îãîâîðèòü, ÷òî â ñèëó ñâîåãî ïðàâîâîãî îïðåäåëåíèÿ ñìåðòíàÿ êàçíü ÿâëÿåòñÿ îñíîâíûì âèäîì íàêàçàíèÿ, ÷òî ïîçâîëÿåò âêëþ÷èòü åå â ïåðå÷åíü âèäîâ íàêàçàíèÿ áåç âûäåëåíèÿ â îòäåëüíóþ ñòàòüþ, íî ïî ñâîåé ïðèðîäå îíà ÿâëÿåòñÿ èñêëþ÷èòåëüíîé ìåðîé, ÷òî òîæå íåîáõîäèìî îãîâîðèòü, ñäåëàâ àêöåíò íà òîì, â ÷åì çàêëþ÷àåòñÿ åå èñêëþ÷èòåëüíîñòü. Óñòðàíèâ òàêèì îáðàçîì íåêîòîðûå íåîäíîçíà÷íûå ïîëîæåíèå, êîòîðûå ïðîòèâîðå÷àò äðóã äðóãó, ìîæíî ïåðåõîäèòü ê óñòàíîâëåíèþ ýòîé ñàíêöèè çà îïðåäåëåííûå ïðåñòóïëåíèÿ. Ñêîðåå âñåãî ê òàêèì ïðîòèâîïðàâíûì äåÿíèÿì äîëæíû îòíîñèòüñÿ òîëüêî  òÿæêèå ïðåñòóïëåíèÿ ïðîòèâ æèçíè ÷åëîâåêà. Ýòî íåëüçÿ ðàññìàòðèâàòü êàê ýëåìåíò êðîâíîé ìåñòè, òàê êàê ñìåðòíàÿ êàçíü áóäåò ïðèìåíÿòüñÿ ãîñóäàðñòâîì, ïðîòèâ çàêîíîâ êîòîðîãî ñîâåðøåíî ïðåñòóïëåíèå. Òàêæå íåîáõîäèìî óñòàíîâèòü îñîáûé, áîëåå òùàòåëüíûé ïîðÿäîê ðàññëåäîâàíèÿ, ñóäåáíîãî ïðîöåññà ïî äåëàì î ñìåðòíîé êàçíè, êîòîðûé äîëæåí ñâåñòè ê ìèíèìóìó êîëè÷åñòâî ñóäåáíûõ îøèáîê.</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Îòíîñèòåëüíî ñàìîãî ñïîñîáà ñìåðòíîé êàçíè, íåîáõîäèìî îòìåòèòü, ÷òî, ñìåðòü îñóæäåííîãî íå òîëüêî äîëæíà áûòü àáñîëþòíî áåçáîëåçíåííîé è ìãíîâåííîé, íî è ïðîöåññå èñïîëíåíèÿ ïðèãîâîðà èñïîëíèòåëü íå äîëæåí ïî âîçìîæíîñòè âñòóïàòü íè â ôèçè÷åñêèé, íè â ïñèõîëîãè÷åñêèé êîíòàêò ñ ïðåñòóïíèêîì, ò.å. ïàëà÷à íóæíî êàê ìîæíî äàëüøå "îòäàëèòü" îò ñâîåé æåðòâû. Äîñòè÷ü ýòîãî äîñòàòî÷íî òÿæåëî, òàê êàê òå âèäû êàçíè, êîòîðûå ïîçâîëÿþò ýòî ñäåëàòü íå ÿâëÿþòñÿ áåçáîëåçíåííûìè äëÿ îñóæäåííîãî, íàïðèìåð, ýëåêòðè÷åñêèé ñòóë èëè êàìåðà ñ óäóøàþùèì ãàçîì. Åñëè îñòàâëÿòü òðàäèöèîííûé ðàññòðåë, òî íå äîñòèãàåòñÿ öåëü îòäàëåíèÿ èñïîëíèòåëÿ. Ñàìûì ïðèåìëåìûì â ýòîì ñìûñëå âèäîì ñìåðòíîé êàçíè ÿâëÿåòñÿ ãàððîòà, èñïîëüçóåìàÿ â Èñïàíèè: îñóæäåííîãî óñàæèâàþò â êðåñëî, çàêðåïëÿþò åãî òåëî, çàòåì íàäåâàþò ñïåöèàëüíûé ìåòàëëè÷åñêèé îøåéíèê, êîòîðûé ðåçêî ñäàâëèâàåòñÿ ñ ïîìîùüþ ýëåêòðè÷åñêîãî äâèãàòåëÿ; ñìåðòü íàñòóïàåò ìîìåíòàëüíî îò ñìåùåíèÿ ïîçâîíêîâ.</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pPr>
      <w:r>
        <w:rPr>
          <w:b/>
          <w:bCs w:val="false"/>
          <w:i w:val="false"/>
          <w:iCs w:val="false"/>
          <w:caps w:val="false"/>
          <w:smallCaps w:val="false"/>
          <w:strike w:val="false"/>
          <w:dstrike w:val="false"/>
          <w:outline w:val="false"/>
          <w:vanish w:val="false"/>
          <w:sz w:val="26"/>
          <w:szCs w:val="26"/>
        </w:rPr>
        <w:tab/>
      </w:r>
      <w:r>
        <w:rPr>
          <w:b w:val="false"/>
          <w:bCs w:val="false"/>
          <w:i w:val="false"/>
          <w:iCs w:val="false"/>
          <w:caps w:val="false"/>
          <w:smallCaps w:val="false"/>
          <w:strike w:val="false"/>
          <w:dstrike w:val="false"/>
          <w:outline w:val="false"/>
          <w:vanish w:val="false"/>
          <w:sz w:val="24"/>
          <w:szCs w:val="24"/>
        </w:rPr>
        <w:t>Íàêàçàíèå êàê ïðàâîâîå îãðàíè÷åíèå ñâÿçàíî ñ ãîñóäàðñòâåííûì ïðèíóæäåíèåì è ñïåöèàëèçèðóåòñÿ íà ïðîòèâîäåéñòâèè ïðîòèâîïðàâíîìó ïîâåäåíèþ. Ïðàâîâûå îãðàíè÷åíèÿ ïðèçâàíû ãàñèòü âñþ òó ñîöèàëüíóþ ýíåðãèþ, êîòîðàÿ íàõîäèòñÿ â ïðîòèâîðå÷èè ñ ïðàâîâûìè ñòèìóëàìè, ïðàâîâûìè ïðèíöèïàìè è íîðìàìè. Îíè îáåðåãàþò îáùåñòâåííûå îòíîøåíèÿ, êîòîðûå îêàçûâàþòñÿ èëè ìîãóò îêàçàòüñÿ ïîä âîçäåéñòâèåì ïðîòèâîçàêîííûõ ñòèìóëîâ. Òåì ñàìûì ïðàâîîãðàíè÷èòåëüíûå ôàêòîðû âûïîëíÿþò ôóíêöèþ îõðàíû è çàùèòû, ñòàáèëèçèðóþò ñîöèàëüíûå ïðîöåññû. Â ýòîì è çàêëþ÷àåòñÿ èõ ïîçèòèâíàÿ ðîëü.</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Ñìåðòíàÿ êàçíü êàê óãîëîâíîå íàêàçàíèå âûñòóïàåò â êà÷åñòâå ïðàâîâîãî îãðàíè÷åíèÿ, þðèäè÷åñêîãî ñðåäñòâà, ñäåðæèâàþùåãî ïðåñòóïíèêîâ. Ýòî âûòåêàåò èç åå ïðèðîäû è ÿâëÿåòñÿ îáúåêòèâíûì ñâîéñòâîì, íåñìîòðÿ íè íà êàêèå ñóáúåêòèâíûå îöåíêè è îáùåñòâåííûå ìíåíèÿ. Èíà÷å ãîâîðÿ, ìîæíî ñïîðèòü î òîì, ýôôåêòèâíà èëè íåýôôåêòèâíà ñìåðòíàÿ êàçíü, íóæíà îíà èëè íå íóæíà íà äàííîì ýòàïå îáùåñòâåííîãî ðàçâèòèÿ, îòìåíèòü åå èëè íåò, íî òî, ÷òî ñìåðòíàÿ êàçíü - ñäåðæèâàþùèé ôàêòîð, ïðàâîâîå îãðàíè÷åíèå - ýòî íåñîìíåííî. Ñîáñòâåííî, áëàãîäîðÿ ýòîìó åå ìîæíî ðàñöåíèâàòü, êàê ñðåäñòâî çàùèòû îáùåñòâà îò íàèáîëåå òÿæêèõ ïðåñòóïëåíèé. Ñ.Â. Ïîçíûøåâ ñ÷èòàë, ÷òî íàêàçàíèå èìååò òîëüêî îäíó öåëü - ïðåäóïðåæäåíèå ïðåñòóïëåíèé, êîòîðîå âîçìîæíî â ôîðìå ôèçè÷åñêîãî óäåðæàíèÿ (äëÿ ïðåñòóïíèêîâ) èëè ïñèõè÷åñêîãî ïðîòèâîäåéñòâèÿ ïðåñòóïëåíèþ (äëÿ äðóãèõ ÷ëåíîâ îáùåñòâà).</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Ðàçóìååòñÿ, ñäåðæèâàþùóþ ðîëü ñìåðòíîé êàçíè êàê ïðàâîâîãî îãðàíè÷åíèÿ íåëüçÿ ïåðåîöåíèâàòü. Âåäü äàëåêî íå âî âñåõ ñëó÷àÿõ îíà áûâàåò ýôôåêòèâíîé, è òîëüêî â îòíîøåíèè îòíîñèòåëüíî íåáîëüøîé êàòåãîðèè ëþäåé îíà âïîëíå îêàçûâàåò ñäåðæèâàþùåå âîçäåéñòâèå. "×àñòü èññëåäîâàíèé óòâåðæäàþò, - ïèøóò Ó. Çâåêè÷ è Ò. Êóáî, - ÷òî ñìåðòíàÿ êàçíü èìååò íåêîòîðîå ñäåðæèâàþùåå âîçäåéñòâèå, îñíîâûâàþùååñÿ íà óñòðàøåíèè..." Ïðåäåëüíûå âîçìîæíîñòè ýôôåêòèâíîñòè õàðàêòåðíû íå òîëüêî äëÿ ñìåðòíîé êàçíè, íî è äëÿ èíûõ âèäîâ íàêàçàíèÿ, ÷òî íå âñåãäà ó÷èòûâàåòñÿ. Ìíîãèå æå çà÷àñòóþ àáñîëþòèçèðóþò ðîëü ñìåðòíîé êàçíè â ñäåðæèâàíèè ïðåñòóïíîñòè, òðåáóÿ îò íåå áîëüøå, ÷åì îíà ìîæåò äàòü, ñ÷èòàÿ åå óíèâåðñàëüíûì ñðåäñòâîì. Èñêëþ÷èòåëüíîé ìåðîé åå íàçûâàþò âîâñå íå ïîòîìó, ÷òî îíà ìîæåò è äîëæíà áûòü èñêëþ÷èòåëüíî ýôôåêòèâíîé, à â ñâÿçè ñ åå èñêëþ÷èòåëüíûìè ïîñëåäñòâèÿìè äëÿ ÷åëîâåêà, ïðåñòóïèâøåãî íîðìû ïðàâà. Ñìåðòíàÿ êàçíü çàíèìàåò ñâîå ìåñòî, ó÷àñòâóÿ ïîñèëüíî â ñäåðæèâàíèè ïðåñòóïíèêîâ íàðÿäó ñ äðóãèìè ýêîíîìè÷åñêèìè, ñîöèàëüíûìè, ïîëèòè÷åñêèìè, äóõîâíûìè ôàêòîðàìè.</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Îäíîé èç ãëàâíûõ ïðè÷èí òîãî, ÷òî â Ðîññèè îáùåñòâåííîå ìíåíèå ñòîéêî âûñêàçûâàåòñÿ çà ïðèìåíåíèå ñìåðòíîé êàçíè, ÿâëÿåòñÿ ñîöèàëüíî-ïñèõîëîãè÷åñêàÿ è ïîëèòèêî-ïðàâîâàÿ èíôàíòèëüíîñòü ãðàæäàí, ñëîæèâøàÿñÿ â ðåçóëüòàòå àáñîëþòíîãî ðåãëàìåíòèðîâàíèÿ æèçíåäåÿòåëüíîñòè ÷åëîâåêà. Òàêèì îáðàçîì, ñôîðìèðîâàëîñü ïðåäñòàâëåíèå î òîì, ÷òî èìåííî ãîñóäàðñòâî áóäåò ðåøàòü âñå îñíîâíûå ïðîáëåìû îáùåñòâà, â òîì ÷èñëå è ïðîáëåìó áîðüáû ñ ïðåñòóïíîñòüþ. Ìåæäó òåì â äàííîì âîïðîñå îáùåñòâî äîëæíî áûòü íåçàâèñèìûì îò ãîñóäàðñòâà è ñàìîñòîÿòåëüíî èñïîëüçîâàòü íåîáõîäèìûå ñîöèàëüíûå ñàíêöèè.</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Ýòî ñâèäåòåëüñòâóåò î òîì, ÷òî ïîêà îáùåñòâî íå ïðåîäîëååò äàííîé ïðè÷èíû, ïîñòàíîâêà âîïðîñà îá îòìåíå ñìåðòíîé êàçíè áóäåò â îïðåäåëåííîé ìåðå ïðåæäåâðåìåííîé. Â óñëîâèÿõ ñëàáîñòè äåéñòâèÿ íðàâñòâåííûõ íîðì, õðóïêîñòè äåìîêðàòè÷åñêèõ èíñòèòóòîâ è òðàäèöèé, îòñóòñòâèÿ ïðàâîâîé ãîñóäàðñòâåííîñòè îòêàç îò ñìåðòíîé êàçíè íå îáîñíîâàí. Âàæíî, ÷òîáû ïðîöåññ åå îòìåíû ïðîòåêàë åñòåñòâåííî, òîãäà ó îáùåñòâà íå âîçíèêíåò æåëàíèÿ ïðèìåíÿòü â íåêîòîðûõ ïðàêòè÷åñêèõ ñèòóàöèÿõ äàííûé âèä ïðàâîâîãî îãðàíè÷åíèÿ. Òàêîå ðåøåíèå ìîæåò áûòü ïðèíÿòî ëèøü â ðåçóëüòàòå óáåæäåíèÿ â òîì, ÷òî ïîäîáíàÿ ìåðà íàêàçàíèÿ íåïðèåìëåìà â ãóìàííîì îáùåñòâå. Ñëåäîâàòåëüíî, ïîëíîñòüþ îòìåíèòü ñìåðòíóþ êàçíü öåëåñîîáðàçíî ëèøü ïðè ñòàíîâëåíèè ïðàâîâîé ãîñóäàðñòâåííîñòè, ïðè ôóíêöèîíèðîâàíèè êîòîðîé ñäåðæèâàþùàÿ ðîëü ñìåðòíîé êàçíè íå áóäåò îòâå÷àòü ïîòðåáíîñòÿì îáùåñòâà â òîé ìåðå, êàê ýòî ñìîãóò ñäåëàòü äðóãèå ñðåäñòâà, êîãäà ìîæíî áóäåò íàêàçàòü ãðàæäàíèíà, íå ëèøàÿ åãî ïðàâà íà æèçíü.</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Îäèí èç îñíîâíûõ äîâîäîâ ñòîðîííèêîâ îòìåíû ñìåðòíîé êàçíè ñîñòîèò â òîì, ÷òî ÷åëîâåê íå ìîã óñòóïàòü îáùåñòâó ïðàâà íà ñâîþ æèçíü, òàê êàê îí è ñàì ëèøåí âîçìîæíîñòè ðàñïîðÿæàòüñÿ åé. Æèçíü íå ñîñòàâëÿåò áëàãà, äàðóåìîãî ÷åëîâåêó ãîñóäàðñòâîì, ïîýòîìó ãîñóäàðñòâî è íå èìååò çàêîííîãî ïðàâà îòíèìàòü ýòó æèçíü. Òàêèì îáðàçîì ãîñóäàðñòâî, ñàìîâëàñòíî ïðåêðàùàÿ ÷åëåâå÷åñêóþ æèçíü, ïðèñâàèâàåò ñåáå íåïðèíàäëåæàùåå åìó ïðàâî. Íî äî ñèõ ïîð îñòàåòñÿ íåïîäòâåðæäåííûì òî, ÷òî ÷åëîâåê íå ìîæåò óñòóïèòü îáùåñòâó ïðàâî íà ñâîþ æèçíü: ñàìîóáèéñòâî óòðàòèëî ïîâñþäó õàðàêòåð íàêàçóåìîãî äåÿíèÿ, à ñîãëàñèå óáèòîãî âî ìíîãèõ êîäåêñàõ ïðèçíàåòñÿ îáñòîÿòåëüñòâîì, èçìåíÿþùèì íå òîëüêî ìåðó, íî è ðîä íàêàçóåìîñòè. Âñå ãîñóäàðñòâà ïðèçíàþò îäíîé èç ñâÿùåííûõ îáÿçàííîñòåé êàæäîãî ãðàæäàíèíà æåðòâîâàòü ñîáîé äëÿ çàùèòû ñâîåé ñòðàíû; âñå óãîëîâíûå êîäåêñû âêëþ÷àþò â ñåáÿ èíñòèòóò íåîáõîäèìîé îáîðîíû, â ñèëó êîòîðîãî ñ÷èòàåòñÿ ïðàâîìåðíûì äàæå ëèøåíèå æèçíè ÷àñòíûì ëèöîì ïðåñòóïíî íàïàäàþùåãî. Êîíå÷íî, íå ãîñóäàðñòâî äàåò æèçíü ãðàæäàíàì, íî îò íåãî òàêæå íå çàâèñÿò è äðóãèå áëàãà - çäîðîâüå, ñâîáîäà; äà ïðè òîì íóæíî åùå äîêàçàòü, ÷òî ãîñóäàðñòâî, íàêàçûâàÿ, ìîæåò ïîðàæàòü òîëüêî òå áëàãà ïðåñòóïíèêà, êîòîðûå âîçíèêàþò â ãîñóäàðñòâå è ïî âîëå ãîñóäàðñòâà.                     </w:t>
        <w:tab/>
        <w:tab/>
        <w:t>Âîïðîñ î öåëåñîîáðàçíîñòè èëè íåöåëåñîîáðàçíîñòè ñìåðòíîé êàçíè áóäåò îñòàâàòüñÿ îòêðûòûì äî òåõ ïîð, ïîêà îíà áóäåò ñóùåñòâîâàòü õîòÿ áû òîëüêî â çàêîíîäàòåëüíîì âèäå, íå âñòðå÷àÿñü â ïðàêòè÷åñêîì ïðèìåíåíèè. Íåëüçÿ íå ïðèíèìàòü âî âíèìàíèå äîâîäû "çà" è "ïðîòèâ" ñìåðòíîé êàçíè, íî íàçûâàòü åå áåççàêîííûì íàêàçàíèåì, âåêàìè îñâÿùåííûì óáèéñòâîì - çíà÷èò çàáûòü âñþ èñòîðèþ ñìåðòíîé êàçíè, óñëîâèÿ åå ðàçâèòèÿ; íåëüçÿ èãíîðèðîâàòü òîò ôàêò, ÷òî ìû âñòðå÷àåìñÿ ñî ñìåðòíîé êàçíüþ ó ñàìûõ ðàçëè÷íûõ íàðîäîâ íà âñåõ ñòóïåíÿõ êóëüòóðû, ïðè âñåõ ðåëèãèÿõ è óñëîâèÿõ æèçíè.</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6"/>
          <w:szCs w:val="26"/>
        </w:rPr>
        <w:t>ËÈÒÅÐÀÒÓÐÀ:</w:t>
      </w:r>
    </w:p>
    <w:p>
      <w:pPr>
        <w:pStyle w:val="Normal"/>
        <w:bidi w:val="0"/>
        <w:ind w:right="-31"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Òàãàíöåâ Í.Ñ. Ðóññêîå óãîëîâíîå ïðàâî. Ëåêöèè. ×àñòü îáùàÿ. Ò. 2.</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Ì.: Íàóêà, 1994.</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Êèñòÿêîâñêèé À. Èññëåäîâàíèå î ñìåðòíîé êàçíè. Êèåâ, 1867.</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Ïîçíûøåâ Ñ.Â. Îñíîâíûå âîïðîñû ó÷åíèÿ î íàêàçàíèè. Ì., 1904.</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Àíàøêèí Ã.Ç. Ñìåðòíàÿ êàçíü â êàïèòàëèñòè÷åñêèõ ãîñóäàðñòâàõ.</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Ì.: Þðèä. ëèò., 1971.</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5. Óãîëîâíîå ïðàâî áóðæóàçíûõ ñòðàí: Îáùàÿ ÷àñòü. Ñáîðíèê çàêîíîäàòåëüíûõ àêòîâ. / Ïîä ðåä. À.Í. Èãíàòîâà è È.Ä. Êîçî÷êèíà. </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Ì.: Èçä-âî ÓÄÍ, 1990.</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Ïðåñòóïëåíèå è íàêàçàíèå â Àíãëèè, ÑØÀ, Ôðàíöèè, ÔÐÃ, ßïîíèè: Îáùàÿ ÷àñòü óãîëîâíîãî ïðàâà. Ì.: Þðèä. ëèò., 1991.</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Ñìåðòíàÿ êàçíü: çà è ïðîòèâ. / Ïîä ðåä. Ñ.Ã. Êåëèíîé. Ì.: Þðèä. ëèò. 1989.</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Ëåâè À. Ïðèãîâîðèòü ê ïîâåøåíèþ. Ðîññèéñêàÿ þñòèöèÿ, ¹11, 1994.</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 Ìàëüêî À.Â. Ñìåðòíàÿ êàçíü êàê ïðàâîâîå îãðàíè÷åíèå. Ãîñóäàðñòâî è ïðàâî, ¹ 1, 1993.</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 Ñìåðòíàÿ êàçíü â ßïîíèè. Îò÷åò î ïðåáûâàíèè Ìåæäóíàðîäíîé Àìíèñòèè â ßïîíèè (21 ôåâðàëÿ - 3 ìàðòà 1983 ã.). Èçäàíèå Ìåæäóíàðîäíîé Àìíèñòèè.</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31" w:hanging="0"/>
        <w:jc w:val="both"/>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6"/>
          <w:szCs w:val="26"/>
        </w:rPr>
        <w:t>ÇÀÊÎÍÎÄÀÒÅËÜÍÛÅ ÀÊÒÛ:</w:t>
      </w:r>
    </w:p>
    <w:p>
      <w:pPr>
        <w:pStyle w:val="Normal"/>
        <w:bidi w:val="0"/>
        <w:ind w:right="-31"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Çàêîí îá îòâåòñòâåííîñòè çà óáèéñòâî îò 21 ìàðòà 1957 ã. (Àíãëèÿ).</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Ñâîä çàêîíîâ ÑØÀ. Ðàçäåë 18.</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Óãîëîâíûé êîäåêñ øòàòà Îãàéî.</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Óãîëîâíûé êîäåêñ ßïîíèè îò 24 àïðåëÿ 1907 ã.</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Äâèíñêàÿ óñòàâíàÿ ãðàìîòà 1398 ã.</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Ïñêîâñêàÿ ñóäíàÿ ãðàìîòà 1497 ã.</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Ñóäåáíèê 1497 ã.</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Ñóäåáíèê 1559 ã.</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 Óëîæåíèå 1649 ã.</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 Ñâîä çàêîíîâ Ðîññèéñêîé èìïåðèè 1832 ã.</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 ÓÊ ÐÑÔÑÐ 1922 ã.</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 ÓÊ ÐÑÔÑÐ 1926 ã.</w:t>
      </w:r>
    </w:p>
    <w:p>
      <w:pPr>
        <w:pStyle w:val="Normal"/>
        <w:bidi w:val="0"/>
        <w:ind w:right="-3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 ÓÊ ÐÑÔÑÐ îò 27 îêòÿáðÿ 1960 ã.</w:t>
      </w:r>
    </w:p>
    <w:p>
      <w:pPr>
        <w:pStyle w:val="Normal"/>
        <w:bidi w:val="0"/>
        <w:ind w:right="-31" w:hanging="0"/>
        <w:jc w:val="both"/>
        <w:rPr/>
      </w:pPr>
      <w:r>
        <w:rPr>
          <w:b w:val="false"/>
          <w:bCs w:val="false"/>
          <w:i w:val="false"/>
          <w:iCs w:val="false"/>
          <w:caps w:val="false"/>
          <w:smallCaps w:val="false"/>
          <w:strike w:val="false"/>
          <w:dstrike w:val="false"/>
          <w:outline w:val="false"/>
          <w:vanish w:val="false"/>
          <w:sz w:val="24"/>
          <w:szCs w:val="24"/>
        </w:rPr>
        <w:t xml:space="preserve">14. Ïðîåêò ÓÊ ÐÔ îò 22 äåêàáðÿ 1994 ã.     </w:t>
        <w:tab/>
        <w:t xml:space="preserve">          </w:t>
      </w:r>
      <w:r>
        <w:rPr>
          <w:b/>
          <w:bCs w:val="false"/>
          <w:i w:val="false"/>
          <w:iCs w:val="false"/>
          <w:caps w:val="false"/>
          <w:smallCaps w:val="false"/>
          <w:strike w:val="false"/>
          <w:dstrike w:val="false"/>
          <w:outline w:val="false"/>
          <w:vanish w:val="false"/>
          <w:sz w:val="26"/>
          <w:szCs w:val="26"/>
        </w:rPr>
        <w:t xml:space="preserve"> </w:t>
      </w:r>
      <w:r>
        <w:rPr>
          <w:b w:val="false"/>
          <w:bCs w:val="false"/>
          <w:i w:val="false"/>
          <w:iCs w:val="false"/>
          <w:caps w:val="false"/>
          <w:smallCaps w:val="false"/>
          <w:strike w:val="false"/>
          <w:dstrike w:val="false"/>
          <w:outline w:val="false"/>
          <w:vanish w:val="false"/>
          <w:sz w:val="24"/>
          <w:szCs w:val="24"/>
        </w:rPr>
        <w:t xml:space="preserve"> </w:t>
        <w:tab/>
        <w:t xml:space="preserve">                                                          </w:t>
      </w:r>
    </w:p>
    <w:sectPr>
      <w:headerReference w:type="default" r:id="rId2"/>
      <w:headerReference w:type="first" r:id="rId3"/>
      <w:footerReference w:type="default" r:id="rId4"/>
      <w:footerReference w:type="first" r:id="rId5"/>
      <w:type w:val="nextPage"/>
      <w:pgSz w:w="11906" w:h="16838"/>
      <w:pgMar w:left="1800" w:right="1065"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Normal"/>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5-25T12:04:00Z</cp:lastPrinted>
  <cp:revision>0</cp:revision>
  <dc:subject/>
  <dc:title/>
</cp:coreProperties>
</file>