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ÏËÀ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1440" w:hanging="1440"/>
        <w:jc w:val="both"/>
        <w:rPr/>
      </w:pPr>
      <w:r>
        <w:rPr/>
        <w:t>Ïðèíöèï ñòàáèëüíîñòè è îïðåäåëåííîñòè óñëîâèé òðóäîâîãî äîãîâîðà (êîíòðàêòà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1440" w:hanging="1440"/>
        <w:jc w:val="both"/>
        <w:rPr/>
      </w:pPr>
      <w:r>
        <w:rPr/>
        <w:t>Ïîíÿòèå ïåðåâîäà íà äðóãóþ ðàáîòó. Âèäû ïåðåâîäîâ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1440" w:hanging="1440"/>
        <w:jc w:val="both"/>
        <w:rPr/>
      </w:pPr>
      <w:r>
        <w:rPr/>
        <w:t>Ïîíÿòèå ïåðåìåùåíèÿ ðàáîòíèêîâ. Îòëè÷èå ïåðåìåùåíèÿ îò ïåðåâîäîâ ðàáîòíèêîâ. Èçìåíåíèå ñóùåñòâåííûõ óñëîâèé òðóä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1440" w:hanging="1440"/>
        <w:jc w:val="both"/>
        <w:rPr/>
      </w:pPr>
      <w:r>
        <w:rPr/>
        <w:t>Ïðàâîâûå ïîñëåäñòâèÿ íåçàêîííûõ ïåðåâîäîâ è ïåðåìåùåíèé íà äðóãóþ ðàáîò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720" w:hanging="720"/>
        <w:jc w:val="both"/>
        <w:rPr/>
      </w:pPr>
      <w:r>
        <w:rPr/>
        <w:t>Çàäà÷à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I. ÏÐÈÍÖÈÏ ÑÒÀÁÈËÜÍÎÑÒÈ È ÎÏÐÅÄÅËÅÍÍÎÑÒÈ ÓÑËÎÂÈÉ ÒÐÓÄÎÂÎÃÎ ÄÎÃÎÂÎÐÀ (ÊÎÍÒÐÀÊÒÀ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Â ñîîòâåòñòâèè ñî ñò.37 Êîíñòèòóöèè ÐÔ òðóä â ÐÔ - ñâîáîäåí. Êàæäûé èìååò ïðàâî ñâîáîäíî ðàñïîðÿæàòüñÿ ñâîèìè ñïîñîáíîñòÿìè ê òðóäó, âûáèðàòü ðîä äåÿòåëüíîñòè è ïðîôåññèþ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Îòìåíåííàÿ Êîíñòèòóöèÿ 1978 ãîäà ïðîâîçãëàøàëà ïðàâî ãðàæäàí íà òðóä è, îäíîâðåìåííî, îáÿçàííîñòü òðóäèòüñÿ. Ñòîëü ïðèâëåêàòåëüíàÿ ôîðìóëèðîâêà “ïðàâî íà òðóä” ñîõðàíèëàñü è â äåéñòâóþùåé Êîíñòèòóöèè, â ÷.2 ñò. 37, îäíàêî òåïåðü ýòî ñëîâîñî÷åòàíèå  íå ÿâëÿåòñÿ êëþ÷åâûì, äîìèíèðóþùèì ïîëîæåíèåì çàêîíîäàòåëüñòâà è áåññïîðíûì àðãóìåíòîì â äèñêóññèè î ïðåâîñõîäñòâå íàøåé Êîíñòèòóöèè íàä “áóðæóàçíûìè” -  âñåãî ëèøü  ââåäåíèå â ïåðå÷åíü óñëîâèé, êîòîðûå äîëæíû áûòü îáåñïå÷åíû ðàáîòíèêàì íà ïðåäïðèÿòèÿõ  â îðãàíèçàöèÿõ. Îäíîâðåìåííî íîâàÿ Êîíñòèòóöèÿ ïðîâîçãëàøàåò è èíîå, ðàíåå íå äåêëàðèðîâàííîå ïðàâî ãðàæäàí - ïðàâî íà çàùèòó îò áåçðàáîòèö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Îäíàêî, äàëåêî íå âñåãäà ïðåîáðàçîâàíèÿ â ýêîíîìèêå Ðîññèè íàõîäÿò àäåêâàòíîå îòðàæåíèå â ñòîëü âàæíîé îòðàñëè ïðàâà, êàê òðóäîâîå, íåïîñðåäñòâåííî çàòðàãèâàþùåé èíòåðåñû áîëüøèíñòâà íàñåëåíèÿ. Òðóäîâîå ïðàâî îêàçàëîñü íàèáîëåå íåìîáèëüíîé ÷àñòüþ çàêîíîäàòåëüñòâà; êîäèôèöèðîâàííîå â íà÷àëå ñåìèäåñÿòûõ ãîäîâ, íåîäíîêðàòíî äîïîëíÿâøååñÿ ñ òåõ ïîð, îíî, òåì íå ìåíåå, ïðîäîëæàåò êàòàñòðîôè÷åñêè íå óñïåâàòü çà èçìåíÿþùèìè óñëîâèÿìè ñîâðåìåííîé æèçíè. Îäíàêî îñíîâíàÿ, ñ ìîåé òî÷êè çðåíèÿ, ïðîáëåìà òðóäîâîãî ïðàâà ñîñòîèò â äðóãîì - äàæå ñóùåñòâóþùèå íîðìû òðóäîâîãî ïðàâà, êîòîðûå, êàê ñïðàâåäëèâî óêàçûâàëîñü â ðàáîòå Ë.À. Ñûðîâàòñêîé è Ñ.Á.Èäðèñîâîé "Î íåäåéñòâèòåëüíîñòè òðóäîâîãî äîãîâîðà è åãî óñëîâèé"</w:t>
      </w:r>
      <w:r>
        <w:rPr>
          <w:rStyle w:val="FootnoteCharacters"/>
          <w:rStyle w:val="FootnoteAnchor"/>
        </w:rPr>
        <w:footnoteReference w:id="2"/>
      </w:r>
      <w:r>
        <w:rPr/>
        <w:t xml:space="preserve"> ÿâëÿþòñÿ ãðàíèöåé, îïðåäåëÿþùåé ëèøü ìèíèìàëüíî-íåîáõîäèìûé óðîâåíü òðóäîâûõ è ñîöèàëüíî-áûòîâûõ ïðàâ ðàáîòíèêîâ, íå âûïîëíÿþòñÿ. Â íîâûõ óñëîâèÿõ äåìîíîïîëèçàöèè ýêîíîìèêè, ïðè ìíîãîîáðàçèè ôîðì ñîáñòâåííîñòè è ïðàâîâîì íèãèëèçìå â ïåðâóþ î÷åðåäü íîâûõ ðóêîâîäèòåëåé êîììåð÷åñêèõ ñòðóêòóð íåèçáåæíî âîçíèêëè íîâûå ïðîáëåìû íàäçîðà çà èñïîëíåíèåì ïîëîæåíèé òðóäîâîãî çàêîíîäàòåëüñòâà. Â ñâÿçè ñ ýòèì îñîáåííóþ âàæíîñòü ïðèîáðåëè òðóäîâûå äîãîâîðû è êîíòðàêòû êàê îñíîâà âîçíèêíîâåíèÿ òðóäîâûõ îòíîøåíèé ìåæäó ðàáîòíèêîì è ðàáîòîäàòåëåì è â òî æå âðåìÿ äîêóìåíòàëüíî çàôèêñèðîâàííûé ïîíÿòíûé ðàáîòíèêó ïåðå÷åíü óñëîâèé åãî òðóäà, íà îñíîâàíèè êîòîðîãî ðàáîòíèê ìîæåò îáæàëîâàòü â ñóä ðåøåíèå î íåïðàâîìåðíîì óâîëüíåíèè èëè ïåðåâîäå íà äðóãóþ ðàáîò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Ïðåòåðïåëà èçìåíåíèÿ ïðèâû÷íàÿ äëÿ îòäåëîâ êàäðîâ ñõåìà ïðèåìà íà ðàáîòó ñîòðóäíèêîâ ïî çàÿâëåíèÿì ñ ïîñëåäóþùèì èçäàíèåì ïðèêàçà. Â ñò.18 ÊÇîÒ óêàçàíî, ÷òî âñå òðóäîâûå äîãîâîðû äîëæíû çàêëþ÷àòüñÿ â ïèñüìåííîé ôîðìå, ÷òî ïðåäîòâðàùàåò ðàçëè÷íûå òîëêîâàíèÿ äîãîâîðà è ïîçâîëÿåò èçáåæàòü ìíîãèõ íåäîðàçóìåíèé ïðè ðåøåíèè òðóäîâûõ ñïîðîâ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Ëþáîå èçìåíåíèå óñëîâèé òðóäîâîãî äîãîâîðà äîëæíî òàêæå îôîðìëÿòüñÿ â ïèñüìåííîé ôîðìå è òîëüêî ïî ñîãëàøåíèþ ñòîðîí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Òðóäîâîé äîãîâîð èëè êîíòðàêò ÿâëÿåòñÿ ïðåæäå âñåãî äîãîâîðîì â òîì åãî îñíîâîïîëàãàþùåì ñìûñëå, êîòîðûé ïðåäóñìîòðåí ïðàâîì. Îäíàæäû çàêëþ÷åííûé íà îñíîâå ñâîáîäíîãî âîëåèçúÿâëåíèÿ ñòîðîí, îí îáåñïå÷èâàåò ñòîðîíàì îòíîñèòåëüíóþ ñòàáèëüíîñòü è îïðåäåëåííîñòü ñîäåðæàùèõñÿ â íåì óñëîâèé íà âåñü ñðîê äåéñòâèÿ (â ñëó÷àå ñ òðóäîâûì äîãîâîðîì, ìû ãîâîðèì î íåèçìåííîñòè óñëîâèé òðóäà ðàáîòíèêà íà ïðåäïðèÿòèè, îðãàíèçàöèè). ßâëÿÿñü ñîãëàøåíèåì ìåæäó ðàáîòíèêîì è ïðåäïðèÿòèåì, ïî êîòîðîìó òðóäÿùèéñÿ îáÿçóåòñÿ âûïîëíÿòü ðàáîòó ïî îïðåäåëåííîé ñïåöèàëüíîñòè, êâàëèôèêàöèè èëè äîëæíîñòè ñ ïîä÷èíåíèåì âíóòðåííåìó òðóäîâîìó ðàñïîðÿäêó, à ïðåäïðèÿòèå, ó÷ðåæäåíèå, îðãàíèçàöèÿ âûïëà÷èâàòü òðóäÿùåìóñÿ çàðàáîòíóþ ïëàòó è îáåñïå÷èâàòü óñëîâèÿ òðóäà, ïðåäóñìîòðåííûå çàêîíîäàòåëüñòâîì î òðóäå, êîëëåêòèâíûì äîãîâîðîì è ñîãëàøåíèåì ñòîðîí (ñò.15 ÊÇîÒ ÐÔ), òðóäîâîé äîãîâîð ìîæåò áûòü ðàñòîðãíóò ïî èíèöèàòèâå àäìèíèñòðàöèè ïî èñ÷åðïûâàþùåìó ïåðå÷íþ ïðè÷èí, ïðåäóñìîòðåííûõ ñò. 33 ÊÇîÒ Ð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Ïðèíöèï ñòàáèëüíîñòè è îïðåäåëåííîñòè óñëîâèé òðóäîâîãî äîãîâîðà òàêæå íàõîäèò ñâîå ïîäòâåðæäåíèå â ñò.24 ÊÇîÒ ÐÔ, íà îñíîâàíèè êîòîðîé àäìèíèñòðàöèÿ ïðåäïðèÿòèÿ, ó÷ðåæäåíèÿ èëè îðãàíèçàöèè íå âïðàâå òðåáîâàòü îò ðàáîòíèêà âûïîëíåíèÿ ðàáîòû, íå îáóñëîâëåííîé òðóäîâûì äîãîâîðàì (êîíòðàêòîì). Ïî ñìûñëó äàííîé ñòàòüè â êàæäîì ñëó÷àå ñîìíåíèÿ â ïðàâîìåðíîñòè ïðåäëîæåíèÿ àäìèíèñòðàöèåé òîé èëè èíîé ðàáîòû ñîòðóäíèêó, òðåáóåòñÿ ñðàâíåíèå ïðåäëàãàåìîé ðàáîòû ñ îïèñàíèåì, ñîäåðæàùèìñÿ ñ òðóäîâîì êîíòðàêòå. Òàêîå îãðàíè÷åíèå ïðåäñòàâëÿåòñÿ îïðàâäàííûì, îñîáåííî â óñëîâèÿõ ñîçäàíèÿ áîëüøîãî êîëè÷åñòâà ïðåäïðèÿòèé ìàëîãî áèçíåñà, â êîòîðûõ, êàê ïðàâèëî, ðàáîòàþò äî 15-20 ÷åëîâåê, è, êàê ñëåäñòâèå, îáû÷íî ñðåäè ñîòðóäíèêîâ ïðàêòèêóåòñÿ ïðàêòè÷åñêè ïîëíàÿ âçàèìîçàìåíÿåìîñòü. Ýòî, ñ îäíîé ñòîðîíû, åñòåñòâåííî, òàê êàê íà ïðàêòèêå êòî-òî èç äâàäöàòè ÷åëîâåê âñåãäà íàõîäèòñÿ âíå ðàáî÷åãî ìåñòà ïî áîëåçíè èëè äðóãèì ïðè÷èíàì, è åãî ðàáîòó ïî íåîáõîäèìîñòè îáû÷íî âûïîëíÿåò êîëëåãà, íî ñ äðóãîé ñòîðîíû, òàêàÿ "ïîìîùü", êîòîðàÿ â áîëüøèíñòâå ñëó÷àåâ íå îòâå÷àåò íîðìàì òðóäîâîãî çàêîíîäàòåëüñòâà, íàðóøàåò ïðàâà ðàáîòíèêîâ, âûíóæäåííûõ íåðàöèîíàëüíî èñïîëüçîâàòü ñâîé òðóä è ÷àñòî âûïîëíÿòü íàðÿäó ñî ñâîåé ìåíåå êâàëèôèöèðîâàííóþ, èíòåðåñíóþ è ÷àñòî íåïðèÿòíóþ ðàáîòó. Êðîìå òîãî, êàê îòìå÷àåò À.Ñ.Ïàøêîâ,</w:t>
      </w:r>
      <w:r>
        <w:rPr>
          <w:rStyle w:val="FootnoteCharacters"/>
          <w:rStyle w:val="FootnoteAnchor"/>
        </w:rPr>
        <w:footnoteReference w:id="3"/>
      </w:r>
      <w:r>
        <w:rPr/>
        <w:t xml:space="preserve"> ñîäåðæàíèå ïðèíöèïà îïðåäåëåííîñòè âûïîëíÿåìîé ðàáîòíèêîì òðóäîâîé ôóíêöèè õàðàêòåðèçóåòñÿ òåì, ÷òî êàæäûé ðàáîòíèê â ñîîòâåòñòâèè ñ òðóäîâûì äîãîâîðîì îáÿçàí îáåñïå÷èòü âûïîëíåíèå ðàáîòû ïî îïðåäåëåííîé ñïåöèàëüíîñòè (äîëæíîñòè) è íåñòè ïåðñîíàëüíóþ îòâåòñòâåííîñòü çà ýòó ðàáîò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Êîììåíòàðèé ê ñò.24 ÊÇîÒà ÐÔ</w:t>
      </w:r>
      <w:r>
        <w:rPr>
          <w:rStyle w:val="FootnoteCharacters"/>
          <w:rStyle w:val="FootnoteAnchor"/>
        </w:rPr>
        <w:footnoteReference w:id="4"/>
      </w:r>
      <w:r>
        <w:rPr/>
        <w:t xml:space="preserve"> ïðåäëàãàåò ïðîâåäåíèå àòòåñòàöèè ñîòðóäíèêîâ, êàê îäíî èç ïðàâîâûõ îñíîâàíèé èçìåíåíèÿ óñëîâèé òðóäîâîãî äîãîâîðà. Íåîáõîäèìî îòìåòèòü, ÷òî àòòåñòàöèÿ, â ñâîþ î÷åðåäü, ïðîâîäèòñÿ â ñòðîãîì ñîîòâåòñòâèè ñ ïîëîæåíèÿìè îá àòòåñòàöèè, à ïîíèæåíèå â äîëæíîñòè, óâîëüíåíèå èëè ïåðåâîä íà äðóãóþ ðàáîòó ïî ðåçóëüòàòàì àòòåñòàöèè òàêæå ìîãóò áûòü ïðåäìåòîì òðóäîâûõ ñïîðîâ, ÷òî çàùèùàåò ðàáîòíèêà îò ïðîèçâîëà àäìèíèñòðàöèè è äàæå íåîáúåêòèâíîñòè ÷ëåíîâ àòòåñòàöèîííîé êîìèññèè. Àòòåñòàöèÿ, òåì íå ìåíåå, äàëåêî íå âñåãäà ñâÿçàíà ñ îòðèöàòåëüíûìè ýìîöèÿìè è íåãàòèâíûìè ïîñëåäñòâèÿìè äëÿ ðàáîòíèêîâ. Íà îñíîâàíèè àòòåñòàöèè ðàáîòíèêó ìîæåò áûòü ïîâûøåí îêëàä, à â ñèòóàöèè, êîãäà ðàáîòíèê îêîí÷èë êóðñû ïîâûøåíèÿ êâàëèôèêàöèè èëè, íàïðèìåð, ïîëó÷èë ñî âðåìåíè ïðîøëîé àòòåñòàöèè äèïëîì ó÷åáíîãî çàâåäåíèÿ, åìó ìîæåò áûòü ïðåäëîæåí ïåðåâîä íà äðóãóþ äîëæíîñòü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II. ÏÎÍßÒÈÅ ÏÅÐÅÂÎÄÀ ÍÀ ÄÐÓÃÓÞ ÐÀÁÎÒÓ. ÂÈÄÛ ÏÅÐÅÂÎÄÎÂ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Êðîìå ñëó÷àåâ ïåðåâîäà íà äðóãóþ ðàáîòó ïî ðåçóëüòàòàì àòòåñòàöèè, çàêîíîäàòåëüñòâî ïðåäóñìàòðèâàåò òàêæå ïåðåâîäû ïî äðóãèì îñíîâàíèÿì. Íàèáîëåå ÷àñòî â ñîâðåìåííûõ óñëîâèÿõ ñðåäè òàêèõ îñíîâàíèé ïåðåâîäà âñòðå÷àþòñÿ ðåêîíñòðóêöèÿ ïðîèçâîäñòâà, ìîäåðíèçàöèÿ èëè äðóãîå èçìåíåíèå òåõíîëîãèè, ïåðåáîè â ñíàáæåíèè, ïåðåâîä ïðåäïðèÿòèÿ â äðóãóþ ìåñòíîñòü. Â òàêèõ óñëîâèÿõ âûïîëíåíèå ðàáîòíèêàìè ïåðâîíà÷àëüíî îãîâîðåííûõ â èõ òðóäîâûõ êîíòðàêòàõ îáÿçàííîñòåé íà ñîîòâåòñòâóþùèõ óñëîâèÿõ ñòàíîâèòñÿ íåâîçìîæíûì èëè ïåðåñòàåò áûòü íåîáõîäèìûì ïðåäïðèÿòèþ. Íå ñëó÷àéíî, ïåðåâîäó íà äðóãóþ ðàáîòó óäåëåíî ñòîëüêî âíèìàíèÿ â ÊÇîÒå. Áåç ñîìíåíèÿ, èçìåíåíèå òðóäîâîãî ãðàôèêà, ïîðÿäêà îïëàòû òðóäà, ðàñøèðåíèå èëè ñóæåíèå êðóãà îáÿçàííîñòåé ðàáîòíèêà, óñëîâèé ïåíñèîííîãî îáåñïå÷åíèÿ îêàçûâàåò íåìàëîâàæíîå âëèÿíèå íà óêëàä æèçíè ñàìîãî ðàáîòíèêà è åãî ñåìüè, òî åñòü çàòðàãèâàåò åãî ñóùåñòâåííûå ïðàâà è èíòåðåñû. Êîììåíòàðèé ê ñò.25 ÊÇîÒ ÐÔ ðàñêðûâàåò ñîäåðæàíèå ïîíÿòèÿ "äðóãàÿ ðàáîòà", ïîä êîòîðûì ïîíèìàåòñÿ âñÿêàÿ ðàáîòà, íå ñîîòâåòñòâóþùàÿ ñïåöèàëüíîñòè, êâàëèôèêàöèè, ëèáî äîëæíîñòè, ïðåäóñìîòðåííûìè ñ òðóäîâîì äîãîâîðå. òàêæå ïåðåâîäîì ñ÷èòàåòñÿ ïîðó÷åíèå ñîòðóäíèêó ðàáîòû, íå âûõîäÿùåé çà ðàìêè åãî ïðîôåññèîíàëüíîãî ðîäà äåÿòåëüíîñòè, íî íå ñîîòâåòñòâóþùåé êâàëèôèêàöèè, óñòàíîâëåííîé ïðè ïðèåìå íà ðàáîòó. Ó÷åáíèê Òðóäîâîãî ïðàâà Ñàíêò-ïåòåðáóðãñêîãî Ãîñóäàðñòâåííîãî Óíèâåðñèòåòà äàåò ñëåäóþùåå îïðåäåëåíèå ïåðåâîäó íà äðóãóþ ðàáîòó - ýòî </w:t>
      </w:r>
      <w:r>
        <w:rPr>
          <w:i/>
          <w:iCs/>
        </w:rPr>
        <w:t>èçìåíåíèå õàðàêòåðà è ìåñòà ðàáîòû, óñòàíîâëåííûõ òðóäîâûì äîãîâîðîì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ûäåëÿþòñÿ ðàçíûå âèäû ïåðåâîäîâ. Îäèí èç âèäîâ òàêîé êëàññèôèêàöèè, ïðèâîäèìîé Êîììåíòàðèåì ê ÊÇîÒó, ìîæíî áûëî áû óñëîâíî íàçâàòü "ãåîãðàôè÷åñêèì", òàê êàê îñíîâàíèåì äåëåíèÿ ïåðåâîäîâ íà âèäû â äàííîì ñëó÷àå ñëóæèò êðèòåðèé ðàñïîëîæåíèÿ íîâîãî ìåñòà ðàáîòû ñîòðóäíèêà. Èòàê, Ì.È.Êó÷ìà, àâòîð êîììåíòàðèÿ ê ñò.25 ÊÇîÒà ÐÔ ïðèâîäèò òðè âèäà ïåðåâîäîâ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ïåðåâîä íà äðóãóþ ðàáîòó â òîì æå ïðåäïðèÿòèè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ïåðåâîä íà äðóãîå ïðåäïðèÿòèå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ïåðåâîä â äðóãóþ ìåñòíîñòü, õîòÿ áû è âìåñòå ñ ïðåäïðèÿòèåì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 ñîîòâåòñòâèè ñî ñò. 25 ÊÇîÒà ÐÔ âñå ýòè ïåðåâîäû äîïóñêàþòñÿ òîëüêî ñ ñîãëàñèÿ ðàáîòíèêà. Èñêëþ÷åíèå ñîñòàâëÿþò ïåðåâîäû íà äðóãóþ ðàáîòó â ñâÿçè ñ ïðîèçâîäñòâåííîé íåîáõîäèìîñòüþ è ïðîñòîåì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Âìåñòå ñ òåì, ýòî íå åäèíñòâåííàÿ êëàññèôèêàöèÿ ïåðåâîäîâ. Íàïðèìåð, òîò æå ó÷åáíèê òðóäîâîãî ïðàâà ÑÏáÃÓ íåìíîãî ïî-äðóãîìó ðàññìàòðèâàåò âîïðîñ î âèäàõ ïåðåâîäîâ, âûñòðàèâàÿ öåëóþ ñõåìó ïîäðàçäåëåíèÿ íà ãðóïïû, âèäû è ïîäâèäû ïåðåâîäîâ: ê ïåðâîé ãðóïïå ïî òàêîé êëàññèôèêàöèè îòíîñÿòñÿ "ïåðåâîäû ñ òî÷êè çðåíèÿ ïðîäîëæèòåëüíîñòè âûïîëíåíèÿ äðóãîé ðàáîòû" - ýòî à) ïåðåâîäû íà äðóãóþ ïîñòîÿííóþ ðàáîòó è á) ïåðåâîäû íà äðóãóþ âðåìåííóþ ðàáîòó. Â ñâîþ î÷åðåäü, ïåðåâîäû íà äðóãóþ ïîñòîÿííóþ ðàáîòó ìîãóò îñóùåñòâëÿòüñÿ ïî èíèöèàòèâå 1) àäìèíèñòðàöèè, 2) ðàáîòíèêîâ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Ïåðåâîäû ïî èíèöèàòèâå àäìèíèñòðàöèè ìîãóò áûòü ïðåäëîæåíû ðàáîòíèêó â ñëåäóþùèõ ñëó÷àÿ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96" w:hanging="576"/>
        <w:jc w:val="both"/>
        <w:rPr/>
      </w:pPr>
      <w:r>
        <w:rPr/>
        <w:t>ïðè ñîêðàùåíèè øòàò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96" w:hanging="576"/>
        <w:jc w:val="both"/>
        <w:rPr/>
      </w:pPr>
      <w:r>
        <w:rPr/>
        <w:t>íåñîîòâåòñòâèè ðàáîòíèêîì çàíèìàåìîé äîëæíîñò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96" w:hanging="576"/>
        <w:jc w:val="both"/>
        <w:rPr/>
      </w:pPr>
      <w:r>
        <w:rPr/>
        <w:t>â ñâÿçè ñ ïðîèçâîäñòâåííîé íåîáõîäèìîñòü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8" w:hanging="288"/>
        <w:jc w:val="both"/>
        <w:rPr/>
      </w:pPr>
      <w:r>
        <w:rPr/>
        <w:t>â ñëó÷àå ïðîñòîÿ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Ïðè ñîêðàùåíèè øòàòà ðàáîòíèêàì ïî ìåðå âîçìîæíîñòè äîëæíà áûòü ïðåäëîæåíà ðàáîòà â òîé æå îðãàíèçàöèè/ïðåäïðèÿòèè è ñîîòâåòñòâóþùàÿ ðîäó äåÿòåëüíîñòè ïåðåâîäèìûõ ðàáîòíèêîâ. Íàäî îòìåòèòü, ÷òî â ïåðâûõ òðåõ ñëó÷àÿõ ïåðåâîäà ïî èíèöèàòèâå àäìèíèñòðàöèè (ñîêðàùåíèå øòàòà, íåñîîòâåòñòâèå ðàáîòíèêà çàíèìàåìîé äîëæíîñòè - îáû÷íî ïî ðåçóëüòàòàì àòòåñòàöèè - èëè â ñâÿçè ñ ïîíèæåíèåì òðóäîñïîñîáíîñòè ðàáîòíèêà ïî çàêëþ÷åíèþ ÂÒÝÊ èëè ÂÊÊ) àäìèíèñòðàöèÿ îáÿçàíà ïðåëîæèòü ðàáîòíèêó ïåðåâîä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Ïåðåâîäû, îñóùåñòâëÿåìûå àäìèíèñòðàöèåé â ñëó÷àå ïðîèçâîäñòâåííîé íåîáõîäèìîñòè, ïîä êîòîðîé ïîíèìàåòñÿ íåîáõîäèìîñòü âûïîëíåíèÿ ñðî÷íûõ, çàðàíåå íå ïðåäâèäåííûõ ðàáîò: ïðåäîòâðàùåíèÿ íåñ÷àñòíûõ ñëó÷àåâ, ïðîñòîÿ, ãèáåëè èëè ïîð÷è èìóùåñòâà, ëèêâèäàöèè ïîñëåäñòâèé ñòèõèéíûõ áåäñòâèé, ïðîèçâîäñòâåííîé àâàðèè è ò.ä. - è ïðè çàìåùåíèè îòñóòñòâóþùåãî ðàáîòíèêà (ñò. 26 ÊÇîÒ ÐÔ), à òàêæå ïåðåâîäû â ñëó÷àå ïðîñòîÿ (ñò. 27 ÊÇîÒ ÐÔ), íå òðåáóþò ñîãëàñèÿ ðàáîòíèêà, íî íå äîëæíû ïðåâûøàòü çàêîíîäàòåëüíî îïðåäåëåííîãî ñðîêà - îäíîãî ìåñÿöà. Ñîãëàñíî Ïîñòàíîâëåíèþ Ïëåíóìà Âåðõîâíîãî Ñóäà ÐÔ îò 22 äåêàáðÿ 1992 ã. íåÿâêà íà ðàáîòó ïðè ïåðåâîäå â ñèëó ïðîèçâîäñòâåííîé íåîáõîäèìîñòè èëè ïðîñòîÿ ïðèçíàåòñÿ ïðîãóëîì, à îòêàç ðàáîòíèêà îò âûïîëíåíèÿ ðàáîòû â ïîäîáíûõ îáñòîÿòåëüñòâàõ - íàðóøåíèåì òðóäîâîé äèñöèïëèíû. Îäíàêî, àäìèíèñòðàöèÿ íå èìååò ïðàâî îñóùåñòâëÿòü ïåðåâîä, åñëè óñëîâèÿ âûïîëíåíèÿ íîâîé ðàáîòû ïðîòèâîïîêàçàíû ïåðåâîäèìîìó ñîòðóäíèêó ïî ñîñòîÿíèþ çäîðîâü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Ñ äðóãîé ñòîðîíû, ñîãëàñíî ñò. 155 ÊÇîÒ ÐÔ ïåðåâîä ðàáîòíèêîâ â ñâÿçè ñ óõóäøåíèåì ñîñòîÿíèÿ èõ çäîðîâüÿ íà áîëåå ëåãêèå ðàáîòû ÿâëÿåòñÿ ïðÿìîé îáÿçàííîñòüþ àäìèíèñòðàöèè. Ïðåäïèñàíèå î æåëàòåëüíîñòè íàïðàâëåíèÿ ðàáîòíèêà íà áîëåå ëåãêóþ ðàáîòó äàåò ÂÊÊ - âðà÷åáíî-êîíñóëüòàöèîííàÿ êîìèññèÿ, â êîòîðóþ òàêîé ðàáîòíèê ìîæåò áûòü íàïðàâëåí ñâîèì ëå÷àùèì âðà÷îì. Â çàâèñèìîñòè îò õàðàêòåðà çàáîëåâàíèÿ ðàáîòíèêà, ÂÊÊ ìîæåò âûäàòü "âðåìåííîå" èëè "ïîñòîÿííîå" ïðåäïèñàíèå î ïåðåâîäå, â ñîîòâåòñòâèè ñ êîòîðûìè àäìèíèñòðàöèÿ áóäåò îáÿçàíà ïåðåâåñòè òàêîãî ðàáîòíèêà âðåìåííî èëè ïîñòîÿííî íà ðàáîòó, ïîäõîäÿùóþ åìó ïî ñîñòîÿíèþ çäîðîâüÿ.  Ñëåäóåò îòìåòèòü, ÷òî ïîäîáíûé ïåðåâîä âîçìîæåí òîëüêî ñ ñîãëàñèÿ ñàìîãî ðàáîòíèêà, íî îñòàâëÿåò âîçìîæíîñòü àäìèíèñòðàöèè ñ ñëó÷àå îòêàçà ðàáîòíèêà îò ïåðåâîäà, óâîëèòü åãî ïî ï.2 ñò.33 ÊÇîÒ ÐÔ êàê íåñîîòâåòñòâóþùåãî âûïîëíÿåìîé ðàáîòå ïî ñîñòîÿíèþ çäîðîâü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Îòäåëüíóþ ñòàòüÿ â ÊÇîÒå ïîñâÿùåíà ïåðåâîäó íà áîëåå ëåãêóþ ðàáîòó áåðåìåííûõ æåíùèí è æåíùèí, èìåþùèõ äåòåé â âîçðàñòå äî ïîëóòîðà ëåò.</w:t>
      </w:r>
      <w:r>
        <w:rPr>
          <w:rStyle w:val="FootnoteCharacters"/>
          <w:rStyle w:val="FootnoteAnchor"/>
        </w:rPr>
        <w:footnoteReference w:id="6"/>
      </w:r>
      <w:r>
        <w:rPr/>
        <w:t xml:space="preserve"> Â öåëÿõ îõðàíû ìàòåðèíñòâà è äåòñòâà, æåíùèíû íå äîëæíû ïîäâåðãàòüñÿ âîçäåéñòâèþ íåáëàãîïðèÿòíûõ ïðîèçâîäñòâåííûõ ôàêòîðîâ âî âðåìÿ âñåãî ïåðèîäà áåðåìåííîñòè, è ïîýòîìó ÊÇîÒ ÐÔ îáÿçûâàåò àäìèíèñòðàöèþ ïðåäïðèÿòèÿ ïðåäîñòàâèòü áåðåìåííîé æåíùèíå áîëåå ëåãêóþ ðàáîòó, èñêëþ÷àþùóþ òàêîå âîçäåéñòâèå. Äî ðåøåíèÿ âîïðîñà î ïðåäîñòàâëåíèè áåðåìåííîé æåíùèíå íîâîé ðàáîòû, îíà, â ñîîòâåòñòâèè ñ ÷.2 ñò. 164 ÊÇîÒ ÐÔ, ïîäëåæèò îñâîáîæäåíèþ îò ðàáîòû ñ ñîõðàíåíèåì ñðåäíåãî çàðàáîòêà çà âñå ïðîïóùåííûå âñëåäñòâèå îòñðî÷êè ïåðåâîäà ðàáî÷èå äíè. Ïëåíóì Âåðõîâíîãî Ñóäà</w:t>
      </w:r>
      <w:r>
        <w:rPr>
          <w:rStyle w:val="FootnoteCharacters"/>
          <w:rStyle w:val="FootnoteAnchor"/>
        </w:rPr>
        <w:footnoteReference w:id="7"/>
      </w:r>
      <w:r>
        <w:rPr/>
        <w:t xml:space="preserve"> ïðèíÿë 25 äåêàáðÿ 1990 ãîäà ïîñòàíîâëåíèå, â ñîîòâåòñòâèè ñ êîòîðûì îñîáî ðåãëàìåíòèðóåòñÿ ïîðÿäîê  ïåðåâîäà áåðåìåííûõ æåíùèí, çàíÿòûõ â ñåëüñêîé ìåñòíîñòè: îñíîâàíèåì ïåðåâîäà ðàáîòíèö æèâîòíîâîä÷åñêèõ è ðàñòåíèåâîä÷åñêèõ õîçÿéñòâ ÿâëÿåòñÿ ñïðàâêà î áåðåìåííîñòè, â îòëè÷èå îò îáùåãî ïîðÿäêà ïåðåâîäà áåðåìåííûõ æåíùèí íà áîëåå ëåãêèå ðàáîòû, â ýòîì ñëó÷àå íå òðåáóåòñÿ ñïåöèàëüíîãî ìåäèöèíñêîãî çàêëþ÷åíèÿ î íåîáõîäèìîñòè ïðåäîñòàâëåíèÿ äðóãîé ðàáîò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Àíàëîãè÷íàÿ ñèòóàöèÿ ñêëàäûâàåòñÿ â îòíîøåíèè æåíùèí, èìåþùèõ äåòåé â âîçðàñòå äî ïîëóòîðà ëåò.  ×.3 ñò. 164 ÊÇîÒ ÐÔ óñòàíàâëèâàåò, ÷òî â ñëó÷àå íåâîçìîæíîñòè âûïîëíåíèÿ ïðåæíåé ðàáîòû, æåíùèíû, èìåþùèå äåòåé â âîçðàñòå äî 1,5 ëåò, äîëæíû áûòü ïåðåâåäåíû íà äðóãóþ ðàáîòó ñ ñîõðàíåíèåì ñðåäíåãî çàðàáîòêà ïî ïðåæíåé ðàáîòå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Êðîìå òîãî, çàáîòà î áåðåìåííûõ æåíùèíàõ è æåíùèíàõ, èìåþùèõ äåòåé â âîçðàñòå äî ïîëóòîðà ëåò, âûðàæàåòñÿ â ñîõðàíåíèè è çà òåìè, è çà äðóãèìè öåëîãî ðÿäà ëüãîò ïî ïðåæíåé äîëæíîñòè âî âðåìÿ ðàáîòû ïî ïåðåâîäó. Âî-ïåðâûõ, åñëè ïîñòîÿííàÿ ðàáîòà æåíùèíû ïðîõîäèëà íà "âðåäíîì" ïðåäïðèÿòèè, æåíùèíà ñîõðàíÿåò ïðàâî íà ïîëó÷åíèå äîïîëíèòåëüíîãî îòïóñêà ïî âðåäíîñòè óñëîâèé òðóäà è íà íîâîé ðàáîòå. Âî-âòîðûõ, íà ïðåäïðèÿòèÿõ, ãäå ïðåäóñìîòðåíî ðàñïðåäåëåíèå çàêàçîâ è ïð., ïðè ïåðåâîäå íà äðóãóþ ðàáîòó ïî áåðåìåííîñòè èëè óõîäó çà ðåáåíêîì â âîçðàñòå äî ïîëóòîðà ëåò, æåíùèíà ñîõðàíÿåò ïðàâî íà èõ ïîëó÷åíèå. Êàçàëîñü áû, â íàñòîÿùåå âðåìÿ òàêîé ïîäõîä â çíà÷èòåëüíîé ìåðå ïîòåðÿë àêòóàëüíîñòü, òàê êàê ñåé÷àñ ïðàêòè÷åñêè ïðåêðàòèëîñü ðàñïðåäåëåíèå òîâàðîâ ìåæäó ñîòðóäíèêàìè ïðåäïðèÿòèÿ, íî, íàäî äóìàòü, äàííîå ïîëîæåíèå ïî àíàëîãèè äîëæíî ðàñïðîñòðàíÿòüñÿ íà ëüãîòû, óñòàíàâëèâàåìûå êîììåð÷åñêèìè ñòðóêòóðàìè äëÿ ñâîèõ ñîòðóäíèêîâ. Íàïðèìåð, ñåé÷àñ ïîëó÷èëè ðàñïðîñòðàíåíèå òàêèå âèäû ïîîùðåíèÿ êîììåð÷åñêèìè ôèðìàìè ñâîèõ ðàáîòíèêîâ, êàê îïëàòà ïóòåâîê â çàãðàíè÷íûå òóðû, ïðåäîñòàâëåíèå àâòîìîáèëåé â ïîëüçîâàíèå ñîòðóäíèêîâ, îïëàòà âçíîñîâ çà ñòðîÿùèåñÿ êâàðòèðû è ò.ä. Âðÿä ëè êàêîé-ëèáî ïðåäïðèíèìàòåëü è ðóêîâîäèòåëü ôèðìû áóäåò ñîõðàíÿòü ïîäîáíûå ëüãîòû çà æåíùèíàìè, ïåðåâåäåííûìè ïî áåðåìåííîñòè èëè óõîäó çà ìàëåíüêèìè äåòüìè íà áîëåå ëåãêèå è, â îáùåì ñëó÷àå, ìåíåå çíà÷èìûå ðàáîòû èëè, äîïóñòèì, íà íåïîëíûé ðàáî÷èé äåíü. ß, ïî êðàéíåé ìåðå, î òàêèõ ñëó÷àÿõ íå ñëûøàëà. Áîëåå òîãî, íèêîìó èç ìîèõ çíàêîìûõ, ïåðåâåäåííûõ òàêèì îáðàçîì íà ìåíåå íàïðÿæåííûé ðàáî÷èé ãðàôèê, è â ãîëîâó íå ïðèøëî ïîòðåáîâàòü îò àäìèíèñòðàöèè ñîõðàíåíèÿ çà ñîáîé ñðåäíåé çàðàáîòíîé ïëàòû. Òàê ÷òî, ïîëó÷àåòñÿ, ïðàâî ýòî îñòàåòñÿ òîëüêî íà áóìàãå è, ìîæåò áûòü, åùå íà ãîñóäàðñòâåííûõ êîìáèíàòàõ, ãäå áåðåìåííûì â òî÷íîì ñîîòâåòñòâèè ñ çàêîíîäàòåëüñòâîì íà÷èñëÿþòñÿ âñå ïðè÷èòàþùèåñÿ äåíüãè, íî, êàê è âñåì îñòàëüíûì ðàáîòíèêàì, âñå ðàâíî íå âûïëà÷èâàþòñ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 îòëè÷èå îò ïåðåâîäà íà äðóãóþ ðàáîòó â òîì æå ïðåäïðèÿòèè, î êîòîðîì øëà ðå÷ü âûøå, îñòàëèñü íåðàññìîòðåííûìè åùå äâà âèäà ïåðåâîäîâ - ïåðåâîä íà äðóãîå ïðåäïðèÿòèå è â äðóãóþ ìåñòíîñòü. Êàê áûëî îòìå÷åíî â íà÷àëå ãëàâû, òàêèå ïåðåâîäû â îáÿçàòåëüíîì ïîðÿäêå òðåáóþò ñîãëàñèÿ ðàáîòíèêà (îòêàç îò òàêîãî ïåðåâîäà íå ÿâëÿåòñÿ îñíîâàíèåì äëÿ ïðåêðàùåíèÿ òðóäîâîãî äîãîâîðà). Îáû÷íî, ïåðåâîä ðàáîòíèêà íà äðóãîå ïðåäïðèÿòèå, îñóùåñòâëÿåòñÿ ïî ñîãëàøåíèþ ìåæäó ðóêîâîäèòåëÿìè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Ïåðåâîä ðàáîòíèêà â äðóãóþ ìåñòíîñòü òðåáóåò îñîáîãî ðàññìîòðåíèÿ. Êîììåíòàðèé ê ñò.25 ÊÇîÒ ÐÔ îáúÿñíÿåò ïîíÿòèå "äðóãàÿ ìåñòíîñòü" òàêèì îáðàçîì: "ìåñòíîñòü, ðàñïîëîæåííàÿ çà ÷åðòîé ñîîòâåòñòâóþùåãî íàñåëåííîãî ïóíêòà ïî ñóùåñòâóþùåìó àäìèíèñòðàòèâíî-òåððèòîðèàëüíîìó äåëåíèþ". Èñõîäÿ èç ýòîãî ñëåäóåò, ÷òî ïåðåâîä ïðåäïðèÿòèÿ, íàïðèìåð, â äðóãîé ìîñêîâñêèé îêðóã, íå áóäåò ïðèçíàí ïåðåâîäîì â äðóãóþ ìåñòíîñòü, õîòÿ ýòî ìîæåò îêàçàòüñÿ â ñîâåðøåííî äðóãîì êîíöå ãîðîäà, à âîò ïåðåíîñ êîììåð÷åñêîãî ëàðüêà íà 30 ì ñ æ/ä ñòàíöèè íà øîññå, íàõîäÿùååñÿ â äðóãîì àäìèíèñòðàòèâíîì ïîä÷èíåíèè - áóäåò. Â îáùåì, íàéòè áîëåå ðàçóìíîå è âìåñòå ñ òåì óíèâåðñàëüíîå îïðåäåëåíèå, íàâåðíîå ñëîæíî, íî è â ñóùåñòâóþùåì åãî âèäå, îíî ìîæåò âûçûâàòü ðàçëè÷íûå çëîóïîòðåáëåíèÿ. Èñêëþ÷åíèåì áóäóò ÿâëÿòüñÿ òå ñëó÷àè, êîãäà â òðóäîâîì äîãîâîðå óêàçàíî, ÷òî ðàáîòíèê îáÿçóåòñÿ âûïîëíÿòü ñâîè îáÿçàííîñòè íà îáúåêòàõ, ðàñïîëîæåííûõ â ðàçëè÷íûõ ìåñòíîñòÿõ - îáû÷íî òàêèå óñëîâèÿ âêëþ÷àþòñÿ â äîãîâîðû, çàêëþ÷àåìûå ñî ñòðîèòåëÿìè, ïðîêëàä÷èêàìè òðóáîïðîâîäîâ è ò.ï.  Èñïîëíåíèå ðàáîòû â äðóãîé ìåñòíîñòè ïî òàêîìó äîãîâîðó íå áóäåò ñ÷èòàòüñÿ ïåðåâîäîì. Îòêàç îò ïåðåâîäà â äðóãóþ ìåñòíîñòü âìåñòå ñ ïðåäïðèÿòèåì ÿâëÿåòñÿ, â ñîîòâåòñòâèè ñ ï.6 ñò.29 ÊÇîÒ, îñíîâàíèåì ïðåêðàùåíèÿ òðóäîâîãî äîãîâîðà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III. ÏÎÍßÒÈÅ ÏÅÐÅÌÅÙÅÍÈß ÐÀÁÎÒÍÈÊÎÂ. ÎÒËÈ×ÈÅ ÏÅÐÅÌÅÙÅÍÈß ÎÒ ÏÅÐÅÂÎÄÎÂ ÐÀÁÎÒÍÈÊÎÂ. ÈÇÌÅÍÅÍÈÅ ÑÓÙÅÑÒÂÅÍÍÛÕ ÓÑËÎÂÈÉ ÒÐÓÄÀ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×.2 ñò. 25 ÊÇîÒ ÐÔ óñòàíàâëèâàåò, ÷òî ïåðåìåùåíèå ðàáîòíèêà íà òîì æå ïðåäïðèÿòèè, â ó÷ðåæäåíèè, îðãàíèçàöèè íà äðóãîå ðàáî÷åå ìåñòî, â äðóãîå ñòðóêòóðíîå ïîäðàçäåëåíèå â òîé æå ìåñòíîñòè, ïîðó÷åíèå ðàáîòû íà äðóãîì ìåõàíèçìå èëè àãðåãàòå â ïðåäåëàõ ñïåöèàëüíîñòè, êâàëèôèêàöèè èëè äîëæíîñòè, îáóñëîâëåííîé òðóäîâûì äîãîâîðîì, íå ìîæåò áûòü ïðèçíàíî ïåðåâîäîì. Ñëåäîâàòåëüíî ïåðåìåùåíèå îòëè÷àåòñÿ îò ïåðåâîäà ñëåäóþùåé ñîâîêóïíîñòüþ ïðèçíàêîâ:  à) îäíîðîäíîñòüþ "ñòàðîé" è "íîâîé" ðàáîò, ïîðó÷àåìûõ ðàáîòíèêó  á) îäíîé è òîé æå ñòðóêòóðíîé ïîä÷èíåííîñòüþ ïî ìåñòó "ñòàðîé" è "íîâîé" ðàáîò  â) îäíîé è òîé æå àäìèíèñòðàòèâíî-òåððèòîðèàëüíàÿ ïðèíàäëåæíîñòü ìåñò "ñòàðîé" è "íîâîé" ðàáîò. Áûâàþò ñëó÷àè, êîãäà ïåðåìåùåíèå, ôîðìàëüíî îòâå÷àþùåå ïåðå÷èñëåííûì âûøå ïðèçíàêàì, ìîæåò îêàçàòü ñóùåñòâåííîå âëèÿíèå íà æèçíåííûå èíòåðåñû ëè÷íîñòè. Òàêîé ïðèìåð, â ÷àñòíîñòè, ïðèâåäåí â Êîììåíòàðèè ê ÊÇîÒó ÐÔ: ðàáîòíèê ñ ñåðäå÷íîé íåäîñòàòî÷íîñòüþ áûë ïåðåâåäåí íà äðóãîå ðàáî÷åå ìåñòî, íàõîäÿùååñÿ íà áîëåå âûñîêîì ýòàæå â îòñóòñòâèè ëèôòà. Ñëåäîâàòåëüíî, ïåðåìåùåíèå ðàáîòíèêà òàê æå ìîæåò îñóùåñòâëÿòüñÿ àäìèíèñòðàöèåé òîëüêî â òîì ñëó÷àå, åñëè îíî íå ïðîòèâîïîêàçàíî òàêîìó ðàáîòíèêó ïî ñîñòîÿíèÿ çäîðîâüÿ. Êðîìå òîãî ïåðåìåùåíèå ðàáîòíèêà íà óñëîâèÿõ ï.2 ñò.25, ìîæåò âñòóïèòü â ïðîòèâîðå÷èå ñ òðóäîâûì äîãîâîðîì, åñëè â íåì çàðàíåå áûëî îãîâîðåíî êîíêðåòíîå ðàáî÷åå ìåñòî òîãî èëè èíîãî ñîòðóäíèêà, íàïðèìåð, îòäåëüíûé ðàáî÷èé êàáèíåò, èëè, äîïóñòèì, ïðè ðàáîòå íà ãîðíûõ êóðîðòàõ, ðàçìåùåíèå â ãîñòèíèöå ó ïîäíîæèÿ ãîðû. Òàêèì îáðàçîì, "ïåðåìåùåíèå" ðàáîòíèêà ìîæíî îïðåäåëèòü êàê íåñóùåñòâåííîå èçìåíåíèå óñëîâèé òðóäà ðàáîòíèêà, â ïðåäåëàõ çàêëþ÷åííîãî òðóäîâîãî äîãîâîðà. Ïîìèìî âûøåïåðå÷èñëåííûõ îòëè÷èé ïåðåìåùåíèÿ îò ïåðåâîäà, ñëåäóåò îòìåòèòü è òàêîé âàæíûé ïðàâîâîé àñïåêò, êàê íåîáÿçàòåëüíîñòü ñîãëàñèÿ ðàáîòíèêà íà ïåðåìåùåíèå, ÷òî ïðÿìî óêàçàíî â ÷.2 ñò.25 ÊÇîÒ Ð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 êîììåíòàðèè ê ñò. 25 ÊÇîÒ ÐÔ ïîä÷åðêèâàåòñÿ, ÷òî ïåðåâîä íà äðóãóþ ðàáîòó è ïåðåìåùåíèå ñëåäóåò îòëè÷àòü îò èçìåíåíèÿ ñóùåñòâåííûõ óñëîâèé òðóäà. ×.3 ñò. 25 ÊÇîÒ ÐÔ ïðåäóñìàòðèâàåò âîçìîæíîñòü èçìåíåíèÿ ñóùåñòâåííûõ óñëîâèé ðàáîòû ñëóæàùèõ â ñâÿçè ñ èçìåíåíèÿìè â îðãàíèçàöèè ïðîèçâîäñòâà è òðóäà. ×.3 ñò.25 ÊÇîÒ òàêæå ðàñêðûâàåò ñîäåðæàíèå ïîíÿòèÿ "ñóùåñòâåííûå óñëîâèÿ òðóäà", îòíîñÿ ê òàêèì óñëîâèÿì: à) ñèñòåìó è ðàçìåðû îïëàòû òðóäà, á) ñóùåñòâóþùèå íà ïðåäïðèÿòèè ëüãîòû, â) ðåæèì ðàáîòû (ïîëíûé/íåïîëíûé ðàáî÷èé äåíü, âîçìîæíîñòü ñîâìåùåíèÿ ïðîôåññèé è ò.ï.) è ã) äåéñòâóþùóþ íà ïðåäïðèÿòèè ñõåìó çàìåùåíèÿ äîëæíîñòåé è ïðèñâîåíèÿ ðàçðÿäîâ. Ãëàâíûìè óñëîâèåì âîçìîæíîñòè òàêîãî èçìåíåíèÿ ÿâëÿåòñÿ ñîõðàíåíèå çà ðàáîòíèêîì ðàáîòû â ïðåäåëàõ ñïåöèàëüíîñòè, êâàëèôèêàöèè èëè äîëæíîñòè, îãîâîðåííûõ â òðóäîâîì äîãîâîðå è òî, ÷òî ðàáîòíèê äîëæåí áûòü ïîñòàâëåí â èçâåñòíîñòü î òàêîì èçìåíåíèè óñëîâèé åãî òðóäà íå ìåíåå, ÷åì çà äâà ìåñÿöà. Åñëè ðàáîòíèêó íå ïîäõîäÿò íîâûå óñëîâèÿ òðóäà, òðóäîâîé äîãîâîð ïîäëåæèò ïðåêðàùåíèþ ïî ï.6 ñò.19 ÊÇîÒ. Ïî ïðîñüáå ðàáîòíèêà, îòêàçûâàþùåãîñÿ îò ïðîäîëæåíèÿ ðàáîòû â ñâÿçè ñ èçìåíåíèåì ñóùåñòâåííûõ óñëîâèé òðóäà, îí ìîæåò áûòü óâîëåí ðàíåå èñòå÷åíèÿ äâóõìåñÿ÷íîãî ñðîêà ñ ïðåäóïðåæäåíèÿ î òàêîì èçìåíåíèè. Äåéñòâèÿ àäìèíèñòðàöèè ïî èçìåíåíèþ ñóùåñòâåííûõ óñëîâèé òðóäà êàæäîãî êîíêðåòíîãî ðàáîòíèêà ìîãóò áûòü îñïîðåíû â ñóäå. Ñóä ìîæåò ïðèçíàòü íåïðàâîìåðíûì èçìåíåíèå óñëîâèé òðóäà ðàáîòíèêà, â ñëó÷àå, åñëè òàêîå èçìåíåíèå íå áûëî âûçâàíî ïðåîáðàçîâàíèåì òðóäà èëè ïðîèçâîäñòâà íà ïðåäïðèÿòèè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IV. ÏÐÀÂÎÂÛÅ ÏÎÑËÅÄÑÒÂÈß ÍÅÇÀÊÎÍÍÛÕ ÏÅÐÅÂÎÄÎÂ È ÏÅÐÅÌÅÙÅÍÈÉ ÍÀ ÄÐÓÃÓÞ ÐÀÁÎÒÓ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Ïëåíóì Âåðõîâíîãî Ñóäà ÐÔ 22 äåêàáðÿ 1992 ãîäà ïðèíÿë ïîñòàíîâëåíèå "î íåêîòîðûõ ïîðîñàõ ïðèìåíåíèÿ ñóäàìè ÐÔ çàêîíîäàòåëüñòâà ïðè ðàçðåøåíèè òðóäîâûõ ñïîðîâ"</w:t>
      </w:r>
      <w:r>
        <w:rPr>
          <w:rStyle w:val="FootnoteCharacters"/>
          <w:rStyle w:val="FootnoteAnchor"/>
        </w:rPr>
        <w:footnoteReference w:id="8"/>
      </w:r>
      <w:r>
        <w:rPr/>
        <w:t>, â êîòîðîì ïîäðîáíî ðàññìîòðåíû ðàçëè÷íûå âèäû òðóäîâûõ ñïîðîâ è ïðèâåäåíû ñîîòâåòñòâóþùèå ðåêîìåíäàöèè ñóäàì ïî ðàññìîòðåíèþ òàêèõ äåë. Â ÷àñòíîñòè, îñîáîå âíèìàíèå óäåëåíî ïîäñóäíîñòè òðóäîâûõ ñïîðîâ, Ñò.2 Ïîñòàíîâëåíèÿ ïðèâîäèò èñ÷åðïûâàþùèé ñïèñîê äåë, ðàññìîòðåíèå êîòîðûõ ïðîèñõîäèò íåïîñðåäñòâåííî â ñóäå, áåç ïðåäâàðèòåëüíîãî ðàçðåøåíèÿ èõ êîìèññèåé ïî òðóäîâûì ñïîðàì. Òàê, íåïîñðåäñòâåííî â ñóäàõ äîëæíû ðàññìàòðèâàòüñÿ âñå ñïîðû ïî èñêàì î âîññòàíîâëåíèè íà ðàáîòå, â òîì ÷èñëå âîçíèêøèå â ðåçóëüòàòå íåïðàâîìåðíûõ óâîëüíåíèé â ñâÿçè ñ îòêàçîì ðàáîòíèêà âûéòè íà íîâóþ ðàáîòó ïî ïåðåâîäó, åñëè òàêîé ïåðåâîä áûë ïðîèçâåäåí â íàðóøåíèå çàêîíà. Òàê æå ñóäàìè íåïîñðåäñòâåííî ðàññìàòðèâàþòñÿ äåëà î âûïëàòå ðàçíèöû â çàðàáîòêå çà âðåìÿ âûïîëíåíèÿ íèæåîïëà÷èâàåìîé ðàáîòû, åñëè ýòîò âîïðîñ íå áûë ðåøåí îäíîâðåìåííî ïðè ðàññìîòðåíèè ñïîðà î çàêîííîñòè ïåðåâîäà. Êðîìå òîãî, â ñëó÷àå îòêàçà àäìèíèñòðàöèè ïðåäïðèÿòèÿ, ó÷ðåæäåíèÿ  èëè îðãàíèçàöèè ïðèíÿòü íà ðàáîòó, ëèö ïðèãëàøåííûõ â ïîðÿäêå ïåðåâîäà, ñïîð äîëæåí áûòü ðàññìîòðåí â ñóäå. Â ýòîì ñëó÷àå ïðè âûíåñåíèè ñóäîì ðåøåíèÿ, îáÿçûâàþùåãî àäìèíèñòðàöèþ ïðåäïðèÿòèÿ çàêëþ÷èòü ñ èñòöîì òðóäîâîé äîãîâîð, òàêîé äîãîâîð äîëæåí áûòü çàêëþ÷åí àäìèíèñòðàöèåé ñ ïåðâîãî ðàáî÷åãî äíÿ, ñëåäóþùåãî çà äíåì óâîëüíåíèÿ ñ ïðåäûäóùåé ðàáîòû, êðîìå ñëó÷àåâ, êîãäà ñîãëàøåíèåì ñòîðîí ïðåäóñìîòðåí èíîé ïîðÿäîê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åðõîâíûé Ñóä ÐÔ ïóáëèêóåò êîíêðåòíûå äåëà èç ñóäåáíîé ïðàêòèêè, â òîì ÷èñëå ïî äåëàì î ðàçðåøåíèè ñïîðîâ î çàêîííîñòè ïåðåâîäà ðàáîòíèêîâ íà äðóãóþ ðàáîòó. Òàê Ñóäåáíàÿ êîëëåãèÿ ïî ãðàæäàíñêèì äåëàì ÂÑ ÐÔ â îáçîð ñóäåáíîé ïðàêòèêè</w:t>
      </w:r>
      <w:r>
        <w:rPr>
          <w:rStyle w:val="FootnoteCharacters"/>
          <w:rStyle w:val="FootnoteAnchor"/>
        </w:rPr>
        <w:footnoteReference w:id="9"/>
      </w:r>
      <w:r>
        <w:rPr/>
        <w:t xml:space="preserve"> âêëþ÷èëà äåëî Áðàæíèêîâà, ðàáîòíèêà ÏÌÊ-5 òðåñòà "Ñîþçñïåöãàçðåìîíòñòðîé", êîòîðûé áûë áåç åãî ñîãëàñèÿ ïåðåâåäåí íà ðàáîòó ïî ðåìîíòó êðàíà òðóáîóêëàä÷èêà (àíàëîãè÷íóþ ïðåäóñìîòðåííîé â åãî òðóäîâîì äîãîâîðå) áåç åãî ñîãëàñèÿ ïî óòâåðæäåíèþ àäìèíèñòðàöèè òðåñòà - â ñâÿçè ñ ïðîèçâîäñòâåííîé íåîáõîäèìîñòüþ è çàòåì óâîëåí çà íåâûõîä íà ðàáîòó. Ðàññìîòðåâ äåëî ïî êàññàöèîííîé æàëîáå îòâåò÷èêà, íåñîãëàñíîãî ñ ðåøåíèåì ñóäà ïåðâîé èíñòàíöèè î âîññòàíîâëåíèè Áðàæíèêîâà íà ðàáîòå, Ñóäåáíàÿ êîëëåãèÿ ÂÑ ÐÔ îñòàâèëà ðåøåíèå ñóäà áåç èçìåíåíèÿ, óñòàíîâèâ, ÷òî â òðóäîâîì äîãîâîðå Áðàæíèêîâà áûëà îãîâîðåíî ïåðâîíà÷àëüíîå ìåñòî åãî ðàáîòû è ïðîèçâîäñòâåííîé íåîáõîäèìîñòè â ïåðåâîäå íå áûëî, ïîñêîëüêó íà ó÷àñòêå íîâîãî íàçíà÷åíèÿ Áðàæíèêîâà èìåëàñü ñïåöèàëüíàÿ áðèãàäà äëÿ ïðîèçâîäñòâà ðåìîíòíûõ ðàáîò íà êðàíå òðóáîóêëàä÷èêà, à ñëåäîâàòåëüíî òðåáîâàëîñü ñîãëàñèå Áðàæíèêîâà íà ïåðåâîä. 01.10.93ã. Ñóäåáíàÿ êîëëåãèÿ Âåðõ. Ñóäà ÐÔ  â ðåêîìåíäàöèÿõ ñóäàì ïðè ðàññìîòðåíèè ïîäîáíûõ äåë ïîä÷åðêíóëà, ÷òî ðàçðåøàÿ ñïîðû î çàêîííîñòè ïåðåâîäà ðàáîòíèêà áåç åãî ñîãëàñèÿ íà äðóãóþ ðàáîòó â ñâÿçè ñ ïðîèçâîäñòâåííîé íåîáõîäèìîñòüþ, ñóäû äîëæíû óäåëèòü îñíîâíîå âíèìàíèå âûÿñíåíèþ âîïðîñà î äåéñòâèòåëüíîì íàëè÷èè ïðîèçâîäñòâåííîé íåîáõîäèìîñòè ïðè êàæäîì êîíêðåòíîì ïåðåâîäå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Ñóäû òàêæå ðåøàþò ñïîðû î êîìïåíñàöèè ìîðàëüíîãî âðåäà â ñëó÷àÿõ íåçàêîííûõ äåéñòâèé àäìèíèñòðàöèè ïî ïåðåâîäó èëè ïåðåìåùåíèþ ðàáîòíèêîâ. Â Ïîñòàíîâëåíèè Ïëåíóìà ÂÑ ÐÔ îò 20 äåêàáðÿ 1994 ãîäà</w:t>
      </w:r>
      <w:r>
        <w:rPr>
          <w:rStyle w:val="FootnoteCharacters"/>
          <w:rStyle w:val="FootnoteAnchor"/>
        </w:rPr>
        <w:footnoteReference w:id="10"/>
      </w:r>
      <w:r>
        <w:rPr/>
        <w:t xml:space="preserve"> ïîä÷åðêèâàåòñÿ, ÷òî õîòÿ âîïðîñû âîçìåùåíèÿ ìîðàëüíîãî âðåäà íå ðåãóëèðóþòñÿ òðóäîâûì çàêîíîäàòåëüñòâîì, íåçàêîííûå äåéñòâèÿ ðàáîòîäàòåëÿ íàðóøàþò ëè÷íûå íåèìóùåñòâåííûå ïðàâà ðàáîòíèêà è, ïîýòîìó, â ñîîòâåòñòâèè ñî ñò. 151 ÃÊ, ñóä âïðàâå îáÿçàòü ðàáîòîäàòåëÿ êîìïåíñèðîâàòü ïðè÷èíåííûé ðàáîòíèêó âðåä ïðè ðàçðåøåíèè âñåõ ñïîðîâ ïî òðóäîâûì îòíîøåíèÿì, âîçíèêøèì ïîñëå 1 ÿíâàðÿ 1995 ãîäà. Â îáçîðå ñóäåáíîé ïðàêòèêè Ñóäåáíîé Êîëëåãèè ïî ãðàæäàíñêèì äåëàì ÂÑ ÐÔ</w:t>
      </w:r>
      <w:r>
        <w:rPr>
          <w:rStyle w:val="FootnoteCharacters"/>
          <w:rStyle w:val="FootnoteAnchor"/>
        </w:rPr>
        <w:footnoteReference w:id="11"/>
      </w:r>
      <w:r>
        <w:rPr/>
        <w:t xml:space="preserve"> óòî÷íÿåòñÿ, ÷òî êîìïåíñàöèÿ ìîðàëüíîãî âðåäà ìîæåò èìåòü ìåñòî è â ñâÿçè ñ íåçàêîííûì îòêàçîì â ïåðåâîäà íà äðóãóþ ðàáîòó â ñîîòâåòñòâèè ñ ìåäèöèíñêèìè ðåêîìåíäàöèÿìè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îïðîñàì êîìïåíñàöèè ìîðàëüíîãî âðåäà ïîñâÿùåíà ñòàòüÿ Þ.Êîðøóíîâà â "Õîçÿéñòâå è ïðàâå"</w:t>
      </w:r>
      <w:r>
        <w:rPr>
          <w:rStyle w:val="FootnoteCharacters"/>
          <w:rStyle w:val="FootnoteAnchor"/>
        </w:rPr>
        <w:footnoteReference w:id="12"/>
      </w:r>
      <w:r>
        <w:rPr/>
        <w:t>, â êîòîðîé àâòîð âûñêàçûâàåò îáåñïîêîåííîñòü îòñóòñòâèåì êàêîãî-ëèáî êðèòåðèÿ ïðè îïðåäåëåíèè ðàçìåðîâ äåíåæíûõ ñóìì, êîòîðûå ïîäëåæàò âçûñêàíèþ â âîçìåùåíèå ìîðàëüíîãî âðåäà ïî òðóäîâûì ñïîðàì. Íàäî îòìåòèòü, ÷òî â Ïîñòàíîâëåíèè Ïëåíóìà ÂÑ ÐÔ îò 20.12.94, íà êîòîðîå ÿ ññûëàëàñü âûøå, íå ïðèâåäåíî êàêèõ-ëèáî ðåêîìåíäàöèé ïî îöåíêå ïðè÷èíåííîãî ìîðàëüíîãî âðåäà, õîòÿ â ñëåäóþùåì, îäèííàäöàòîì íîìåðå Áþëëåòåíÿ ÂÑ ÐÔ çà 1994 ã. îòìå÷åíî, ÷òî ìîðàëüíûé âðåä íå ìîæåò áûòü ïîñòàâëåí â çàâèñèìîñòü îò ðàçìåðîâ ïðèñóæäåííîé ê âûïëàòå êîìïåíñàöèè èìóùåñòâåííîãî âðåäà, ïðè÷èíåííîãî ðàáîòíèêó íåïðàâîìåðíûìè äåéñòâèÿìè àäìèíèñòðàöèè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 çàêëþ÷åíèå íàäî îòìåòèòü, ÷òî â ñîîòâåòñòâèè ñî ñò.208 ÃÊ ÐÔ, íà òðåáîâàíèÿ î êîìïåíñàöèè ìîðàëüíîãî âðåäà èñêîâàÿ äàâíîñòü íå ðàñïðîñòðàíÿåòñÿ, ïîñêîëüêó îíè âûòåêàþò èç íàðóøåíèÿ ëè÷íûõ íåèìóùåñòâåííûõ ïðàâ è äðóãèõ íåìàòåðèàëüíûõ áëàã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V. ÇÀÄÀ×À.</w:t>
      </w:r>
    </w:p>
    <w:p>
      <w:pPr>
        <w:pStyle w:val="Normal"/>
        <w:ind w:firstLine="720"/>
        <w:jc w:val="both"/>
        <w:rPr/>
      </w:pPr>
      <w:r>
        <w:rPr/>
        <w:t xml:space="preserve">Ñîðîêèíà ðàáîòàëà ñò.èíæåíåðîì â îòäåëå îáîðóäîâàíèÿ îáúåäèíåíèÿ ïî ïîñòàâêàì ïðîäóêöèè. Ïðèêàçîì ïî îáúåäèíåíèþ îíà áûëà âðåìåííî ïåðåâåäåíà, ñðîêîì íà îäèí ìåñÿö ñ 20 àâãóñòà ïî 18 ñåíòÿáðÿ èíæåíåðîì â îòäåëå ýëåêòðîîáîðóäîâàíèÿ, ïîñêîëüêó ðàáîòàþùèé òàì èíæåíåð ×åñíîêîâà áûëà íàïðàâëåíà íà ýòîò ïåðèîä â èíñòèòóò ïîâûøåíèÿ êâàëèôèêàöèè. Ñ ïðèêàçîì î ïåðåâîäå íà äðóãóþ ðàáîòó Ñîðîêèíà áûëà îçíàêîìëåíà 14 àâãóñòà. 20 àâãóñòà Ñîðîêèíà íà íîâîå ìåñòî íå âûøëà, çà ÷òî ê íåé áûëè äâàæäû ïðèìåíåíû ìåðû äèñöèïëèíàðíîãî âçûñêàíèÿ. Ïîñëå ýòîãî ðàáîòíèöà âîîáùå íå ïîÿâèëàñü â îáúåäèíåíèè. </w:t>
      </w:r>
    </w:p>
    <w:p>
      <w:pPr>
        <w:pStyle w:val="Normal"/>
        <w:ind w:firstLine="720"/>
        <w:jc w:val="both"/>
        <w:rPr/>
      </w:pPr>
      <w:r>
        <w:rPr/>
        <w:t>Çà íåâûõîä íà ðàáîòó àäìèíèñòðàöèÿ óâîëèëè Ñîðîêèíó ïî ï.4 ñò.33 ÊÇîÒ ÐÔ çà ïðîãóë.</w:t>
      </w:r>
    </w:p>
    <w:p>
      <w:pPr>
        <w:pStyle w:val="Normal"/>
        <w:ind w:firstLine="720"/>
        <w:jc w:val="both"/>
        <w:rPr/>
      </w:pPr>
      <w:r>
        <w:rPr/>
        <w:t>Äàéòå îöåíêó ïðàâîìåðíîñòè äåéñòâèé àäìèíèñòðàöèè è ðàáîòíèö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Ñíà÷àëà óñòàíîâèì, ÷òî Ñîðîêèíà áûëà ïåðåâåäåíà íà ðàáîòó ïî ñâîåé êâàëèôèêàöèè, íî ïî äðóãîé äîëæíîñòè, â ïîðÿäêå ÷.2 ñò.26 ÊÇîÒ â ñèëó ïðîèçâîäñòâåííîé íåîáõîäèìîñòè äëÿ çàìåùåíèÿ îòñóòñòâóþùåãî ðàáîòíèêà - èíæåíåðà îòäåëà ýëåêòðîîáîðóäîâàíèÿ ×åñíîêîâîé. Íàäî äóìàòü, ïåðåâîä ñò.èíæåíåðà íà ðàáîòó èíæåíåðîì âðÿä ëè ìîã áûòü ïðîòèâîïîêàçàí Ñîðîêèíîé ïî ñîñòîÿíèþ çäîðîâüÿ (ïî êðàéíåé ìåðå, ýòî íå îãîâîðåíî â óñëîâèè çàäà÷è), à çíà÷èò â ñîîòâåòñòâèè ñ òåì æå ï.2 ñò.26 ÊÇîÒ ÐÔ è ï.13 Ïîñòàíîâëåíèÿ Ïëåíóìà Âåðõ.Ñîâåòà ÐÔ îò 22.12.92 (äàëåå ïðè ññûëêàõ “Ïîñòàíîâëåíèå”), ñîãëàñèÿ ñàìîé Ñîðîêèíîé íà òàêîé ïåðåâîä íå òðåáîâàëîñü, åñëè ïðîäîëæèòåëüíîñòü ïåðåâîäà íå ïðåâûøàëà îäíîãî ìåñÿöà â òå÷åíèå êàëåíäàðíîãî ãîäà. Àäìèíèñòðàöèÿ ïåðåâåëà Ñîðîêèíó ñ 20 àâãóñòà ïî 18 ñåíòÿáðÿ, è ñòàëî áûòü, ñðîê ïåðåâîäà íå ïðåâûñèë îäíîãî ìåñÿöà - ñëåäîâàòåëüíî, ïåðåâîä Ñîðîêèíîé áûë ïðîèçâåäåí àäìèíèñòðàöèé îáúåäèíåíèÿ íà çàêîííûõ îñíîâàíèÿ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Â ï.12 Ïîñòàíîâëåíèÿ óêàçàíî, ÷òî îòêàç îò âûïîëíåíèÿ ðàáîòû ïðè ïåðåâîäå, ñîâåðøåííîì ñ ñîáëþäåíèåì çàêîíà, ïðèçíàåòñÿ íàðóøåíèåì òðóäîâîé äèñöèïëèíû à íåâûõîä íà ðàáîòó - ïðîãóëîì. Â ñîîòâåòñòâèè ñî ñò.135 ÊÇîÒ ÐÔ àäìèíèñòðàöèÿ ïðåäïðèÿòèÿ ìîæåò âûíåñòè äèñöèïëèíàðíîå âçûñêàíèå çà íàðóøåíèå òðóäîâîé äèñöèïëèíû. Ñëåäîâàòåëüíî â ÷àñòè âûíåñåíèÿ äèñöèïëèíàðíûõ âçûñêàíèé Ñîðîêèíîé, àäìèíèñòðàöèÿ îáúåäèíåíèÿ òàêæå äåéñòâîâàëà çàêîííûì îáðàçîì. Òàê êàê Ñîðîêèíà îòñóòñòâîâàëà íà ðàáîòå áîëåå òðåõ ÷àñîâ áåç óâàæèòåëüíûõ ïðè÷èí, àäìèíèñòðàöèÿ ïðèçíàëà òàêîå îòñóòñòâèå ïðîãóëîì è â ïîëíîì ñîîòâåòñòâèè ñ çàêîíîäàòåëüñòâîì, à èìåííî ÷.4 ñò.33 ÊÇîÒ ÐÔ óâîëèëà Ñîðîêèíó ñ çàíèìàåìîé äîëæíîñòè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Äåéñòâèÿ Ñîðîêèíîé (îòñóòñòâèå íà ðàáîòå ïî ïåðåâîäó, êîòîðûé áûë ïðîèçâåäåí àäìèíèñòðàöèåé íà çàêîííûõ îñíîâàíèÿõ) ïðèçíàþòñÿ íàðóøåíèåì òðóäîâîãî ñîãëàøåíèÿ, òàê êàê îáÿçàííîñòü ðàáîòíèêà âûïîëíÿòü ðàáîòó ïî ïåðåâîäó â ñëó÷àå ïðîèçâîäñòâåííîé íåîáõîäèìîñòè ÿâëÿåòñÿ íåïðåìåííûì óñëîâèåì òðóäîâîãî ïðàâîîòíîøåíèÿ è âîçíèêàåò èç ëþáîãî òðóäîâîãî äîãîâîðà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ËÈÒÅÐÀÒÓÐÀ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Конституция РФ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КЗоТ РФ в редакции федерального закона № 182-ФЗ от 24.11.95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Постановление Пленума Верховного Суда РСФСР от 25.12.1990г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Постановление Пленума Верховного Суда РФ № 16 от 22.12.92 в ред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 xml:space="preserve"> </w:t>
      </w:r>
      <w:r>
        <w:rPr/>
        <w:t>Постановления Пленума Верховного Суда РФ от 21.12.93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Извлечение из обзора судебной практики Верховного Суда РФ, Бюллетень Верховного Суда РФ № 10 за 1993 год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Постановление Пленума Верховного Суда РФ от 20.12.94г., № 10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Извлечение из обзора судебной прктики по гражданским делам Верховного Суда РФ, п.4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Коментраий к КЗоТу РФКоментраий к КЗоТу РФ,из-во "Вердикт", 1995г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Трудовое право России, учебник, Спб, 1994г.</w:t>
      </w:r>
    </w:p>
    <w:p>
      <w:pPr>
        <w:pStyle w:val="Footnote"/>
        <w:spacing w:before="120" w:after="120"/>
        <w:rPr/>
      </w:pPr>
      <w:r>
        <w:rPr/>
      </w:r>
    </w:p>
    <w:p>
      <w:pPr>
        <w:pStyle w:val="Footnote"/>
        <w:pBdr>
          <w:bottom w:val="single" w:sz="6" w:space="1" w:color="000000"/>
        </w:pBdr>
        <w:spacing w:before="120" w:after="120"/>
        <w:rPr/>
      </w:pPr>
      <w:r>
        <w:rPr/>
        <w:t>“</w:t>
      </w:r>
      <w:r>
        <w:rPr/>
        <w:t>Правоведение” № 4 за 1990г. Л.А.Сыроватская, С.Б.Идрисова “О недействительности трудового договора и его условий”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  <w:t>"Õîçÿéñòâî è ïðàâî" ¹ 4 çà 1995ã. Þ.Êîðøóíîâ "Î êîìïåíñàöèè ìîðàëüíîãî âðåäà"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90" w:right="1379" w:gutter="0" w:header="432" w:top="1440" w:footer="288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равоведение - 1990, № 4, стр.52-5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Трудовое право России, учебник, Спб, 1994г., стр. 143-14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Коментраий к КЗоТу РФ,из-во "Вердикт", 1995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Ст.26 и ст.27 КЗоТ РФ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Ст.164 КЗоТ РФ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Постановление Пленума Верх, Суда РСФСР от 25.12.1990г., п.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Постановление Пленума ВС РФ от 22.12.92 в ред. Пост. Пленума ВС РФ от 21.12.9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Извлечение из обзора судебной практики Верх.Суда РФ, Бюллетень ВС РФ №10 за 1993 го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Постановление Пленума Верх. Суда РФ от 20.12.94г., №10 "Некоторые вопросы применения законодателсьвта о компенсации морального вреда"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Извлечение из обзора судебной прктики по гражданским делам ВС РФ, п.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"Хозяйство и право" №4 за 1995г. Ю.Коршунов "О компенсации морального вреда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bottom w:val="single" w:sz="6" w:space="1" w:color="000000"/>
      </w:pBdr>
      <w:spacing w:before="120" w:after="12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2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22:08:00Z</dcterms:created>
  <dc:creator>PC1</dc:creator>
  <dc:description/>
  <dc:language>en-US</dc:language>
  <cp:lastModifiedBy>Eugeny Maisyuk</cp:lastModifiedBy>
  <cp:lastPrinted>1996-11-01T01:01:00Z</cp:lastPrinted>
  <dcterms:modified xsi:type="dcterms:W3CDTF">1996-11-01T01:01:00Z</dcterms:modified>
  <cp:revision>6</cp:revision>
  <dc:subject/>
  <dc:title>������� ������ �� ��������� �����</dc:title>
</cp:coreProperties>
</file>