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20"/>
        <w:jc w:val="center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bookmarkStart w:id="0" w:name="e0_0_"/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 xml:space="preserve">8 </w:t>
      </w:r>
      <w:bookmarkEnd w:id="0"/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 xml:space="preserve">7. Профсоюзные органы как субъекты трудового права </w:t>
      </w:r>
    </w:p>
    <w:p>
      <w:pPr>
        <w:pStyle w:val="Normal"/>
        <w:widowControl w:val="false"/>
        <w:spacing w:lineRule="atLeast" w:line="240"/>
        <w:ind w:left="4" w:right="4" w:firstLine="40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В условиях современной России профсоюзы представляют собой добровольные независимые общественные организации, объединя</w:t>
        <w:softHyphen/>
        <w:t xml:space="preserve">ющие работников, связанных общими интересами по роду их деятельности как в производственной, так и в социальной сфере. Своей главной задачей профсоюзы всех направлений: Федерация независимых профсоюзов России </w:t>
      </w:r>
      <w:bookmarkStart w:id="1" w:name="e0_1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(ФНПР), Соцпроф </w:t>
      </w:r>
      <w:bookmarkEnd w:id="1"/>
      <w:r>
        <w:rPr>
          <w:rFonts w:eastAsia="Times New Roman Cyr" w:cs="Times New Roman Cyr" w:ascii="Times New Roman Cyr" w:hAnsi="Times New Roman Cyr"/>
          <w:sz w:val="18"/>
          <w:szCs w:val="18"/>
        </w:rPr>
        <w:t>и другие считают защиту прав и законных интересов трудящихся, установление социальной справедливости, эффективной и гуманной экономики</w:t>
      </w:r>
      <w:bookmarkStart w:id="2" w:name="e0_2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'. </w:t>
      </w:r>
    </w:p>
    <w:p>
      <w:pPr>
        <w:pStyle w:val="Normal"/>
        <w:widowControl w:val="false"/>
        <w:spacing w:lineRule="atLeast" w:line="240"/>
        <w:ind w:left="9" w:right="4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bookmarkEnd w:id="2"/>
      <w:r>
        <w:rPr>
          <w:rFonts w:eastAsia="Times New Roman Cyr" w:cs="Times New Roman Cyr" w:ascii="Times New Roman Cyr" w:hAnsi="Times New Roman Cyr"/>
          <w:sz w:val="18"/>
          <w:szCs w:val="18"/>
        </w:rPr>
        <w:t>Профсоюзы рассматриваются в качестве специфических субъектов правовой деятельности. Их статус (правовое положение) определен законодательством, которое устанавливает общую право- и дееспособ</w:t>
        <w:softHyphen/>
        <w:t>ность профсоюзов, основные (статутные) права и обязанности, а также гарантии их осуществления (см. главу</w:t>
      </w:r>
      <w:bookmarkStart w:id="3" w:name="e0_3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ХУКЗоТ </w:t>
      </w:r>
      <w:bookmarkEnd w:id="3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РФ). Вместе с тем в рамках общего правового положения профсоюзов законодательство исходит, с одной стороны, из существования принципа плюрализма в организации и деятельности профсоюзов, а с другой - регламентирует статусы отдельных уровней органов профсоюзной системы, в частности, профкомов предприятий (организаций), отраслевых и региональных профсоюзных органов. </w:t>
      </w:r>
    </w:p>
    <w:p>
      <w:pPr>
        <w:pStyle w:val="Normal"/>
        <w:widowControl w:val="false"/>
        <w:spacing w:lineRule="atLeast" w:line="240"/>
        <w:ind w:left="9" w:right="24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Переход к рыночной экономике, курс на разгосударствление и приватизацию предприятий выдвигают в качестве основной (главной) </w:t>
      </w:r>
    </w:p>
    <w:p>
      <w:pPr>
        <w:pStyle w:val="Normal"/>
        <w:widowControl w:val="false"/>
        <w:spacing w:lineRule="atLeast" w:line="240"/>
        <w:ind w:left="4" w:right="38" w:hanging="0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функции профсоюзов России - защиту интересов людей труда. При этом оптимальным методом реализации защитной функции ста</w:t>
        <w:softHyphen/>
        <w:t>новится организация правового социального партнерства - цивилизо</w:t>
        <w:softHyphen/>
        <w:t>ванной формы взаимоотношений между профсоюзами, предпринима</w:t>
        <w:softHyphen/>
        <w:t>телями (работодателями) и правительственными (государственными) структурами</w:t>
      </w:r>
      <w:bookmarkStart w:id="4" w:name="e0_4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'. </w:t>
      </w:r>
      <w:bookmarkEnd w:id="4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Диапазон партнерской деятельности профсоюзов может быть разным в зависимости от конкретной ситуации - от прямого социального противостояния своим партнерам до конструктивного взаимодействия с ними. </w:t>
      </w:r>
    </w:p>
    <w:p>
      <w:pPr>
        <w:pStyle w:val="Normal"/>
        <w:widowControl w:val="false"/>
        <w:spacing w:lineRule="atLeast" w:line="240"/>
        <w:ind w:left="9" w:right="38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Помимо главной - защитной функции профсоюзы выполняют и иные функции, часть которых непосредственно вытекает из уставов, а другие - делегированы в свое время профсоюзам государством. </w:t>
      </w:r>
    </w:p>
    <w:p>
      <w:pPr>
        <w:pStyle w:val="Normal"/>
        <w:widowControl w:val="false"/>
        <w:spacing w:lineRule="atLeast" w:line="240"/>
        <w:ind w:left="19" w:right="33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Современное законодательство России, учитывая характер выпол</w:t>
        <w:softHyphen/>
        <w:t xml:space="preserve">няемых профсоюзами функций, наибольший акцент делает на развитии их правового статуса как субъекта трудового права, ибо именно эта отрасль права ближе всего соприкасается с регулированием сферы наемного труда. </w:t>
      </w:r>
    </w:p>
    <w:p>
      <w:pPr>
        <w:pStyle w:val="Normal"/>
        <w:widowControl w:val="false"/>
        <w:spacing w:lineRule="atLeast" w:line="240"/>
        <w:ind w:left="24" w:right="24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Важно отметить, что правовой статус профсоюзов как субъектов трудового права определяется применительно к их органам, а не к организациям. Эти органы, и прежде всего профкомы организаций, признаются законными представителями прав и интересов наемных работников. В тех общественных отношениях, где профком выступает в качестве субъекта трудового права, он представляет интересы соот</w:t>
        <w:softHyphen/>
        <w:t>ветствующего профсоюзного коллектива наемных рабочих и слу</w:t>
        <w:softHyphen/>
        <w:t>жащих. При этом он либо реализует свои собственные права (например, при осуществлении надзора за охраной труда)</w:t>
      </w:r>
      <w:bookmarkStart w:id="5" w:name="e0_5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, </w:t>
      </w:r>
      <w:bookmarkEnd w:id="5"/>
      <w:r>
        <w:rPr>
          <w:rFonts w:eastAsia="Times New Roman Cyr" w:cs="Times New Roman Cyr" w:ascii="Times New Roman Cyr" w:hAnsi="Times New Roman Cyr"/>
          <w:sz w:val="18"/>
          <w:szCs w:val="18"/>
        </w:rPr>
        <w:t>либо дейст</w:t>
        <w:softHyphen/>
        <w:t xml:space="preserve">вует от имени соответствующего трудового коллектива (например, при разработке и подписании коллективного договора). </w:t>
      </w:r>
    </w:p>
    <w:p>
      <w:pPr>
        <w:pStyle w:val="Normal"/>
        <w:widowControl w:val="false"/>
        <w:spacing w:lineRule="atLeast" w:line="240"/>
        <w:ind w:left="38" w:right="9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Статья 226 </w:t>
      </w:r>
      <w:bookmarkStart w:id="6" w:name="e0_6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КЗоТ </w:t>
      </w:r>
      <w:bookmarkEnd w:id="6"/>
      <w:r>
        <w:rPr>
          <w:rFonts w:eastAsia="Times New Roman Cyr" w:cs="Times New Roman Cyr" w:ascii="Times New Roman Cyr" w:hAnsi="Times New Roman Cyr"/>
          <w:sz w:val="18"/>
          <w:szCs w:val="18"/>
        </w:rPr>
        <w:t>РФ закрепила общее право профсоюзов пред</w:t>
        <w:softHyphen/>
        <w:t>ставлять интересы трудящихся и определила области его применения - производство, труд, быт и культуру. Указанные области обществен</w:t>
        <w:softHyphen/>
        <w:t xml:space="preserve">ной жизни являются, таким образом, объектом преимущественного приложения их разнообразных правомочий. </w:t>
      </w:r>
    </w:p>
    <w:p>
      <w:pPr>
        <w:pStyle w:val="Normal"/>
        <w:widowControl w:val="false"/>
        <w:spacing w:lineRule="atLeast" w:line="240"/>
        <w:ind w:left="43" w:right="4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Необходимо иметь в виду, что представительство интересов наем</w:t>
        <w:softHyphen/>
        <w:t xml:space="preserve">ных рабочих и служащих в названных выше областях общественной жизни является одновременно и правом и обязанностью профсоюзных органов. Поскольку такое представительство основано на законе </w:t>
      </w:r>
      <w:bookmarkStart w:id="7" w:name="e0_7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(ст.226 КЗоТ </w:t>
      </w:r>
      <w:bookmarkEnd w:id="7"/>
      <w:r>
        <w:rPr>
          <w:rFonts w:eastAsia="Times New Roman Cyr" w:cs="Times New Roman Cyr" w:ascii="Times New Roman Cyr" w:hAnsi="Times New Roman Cyr"/>
          <w:sz w:val="18"/>
          <w:szCs w:val="18"/>
        </w:rPr>
        <w:t>РФ)</w:t>
      </w:r>
      <w:bookmarkStart w:id="8" w:name="e0_8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, </w:t>
      </w:r>
      <w:bookmarkEnd w:id="8"/>
      <w:r>
        <w:rPr>
          <w:rFonts w:eastAsia="Times New Roman Cyr" w:cs="Times New Roman Cyr" w:ascii="Times New Roman Cyr" w:hAnsi="Times New Roman Cyr"/>
          <w:sz w:val="18"/>
          <w:szCs w:val="18"/>
        </w:rPr>
        <w:t>профсоюзные органы, выступая в роли представите</w:t>
        <w:softHyphen/>
        <w:t>лей коллективов работников, действуют без какой бы то ни было дове</w:t>
        <w:softHyphen/>
        <w:t>ренности с их стороны. Не требуется доверенности и на индивидуаль</w:t>
        <w:softHyphen/>
        <w:t>ное представительство профсоюзов при защите прав и интересов отдельных работников-членов профсоюза</w:t>
      </w:r>
      <w:bookmarkStart w:id="9" w:name="e0_9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*. </w:t>
      </w:r>
    </w:p>
    <w:p>
      <w:pPr>
        <w:pStyle w:val="Normal"/>
        <w:widowControl w:val="false"/>
        <w:spacing w:lineRule="atLeast" w:line="120"/>
        <w:ind w:left="120" w:right="172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</w:r>
      <w:bookmarkEnd w:id="9"/>
    </w:p>
    <w:p>
      <w:pPr>
        <w:pStyle w:val="Normal"/>
        <w:widowControl w:val="false"/>
        <w:spacing w:lineRule="atLeast" w:line="120"/>
        <w:ind w:left="120" w:right="172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 w:val="false"/>
        <w:spacing w:lineRule="atLeast" w:line="120"/>
        <w:ind w:left="120" w:right="172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Глава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 xml:space="preserve">5. </w:t>
      </w:r>
      <w:r>
        <w:rPr>
          <w:rFonts w:eastAsia="Times New Roman Cyr" w:cs="Times New Roman Cyr" w:ascii="Times New Roman Cyr" w:hAnsi="Times New Roman Cyr"/>
          <w:b/>
          <w:bCs/>
        </w:rPr>
        <w:t xml:space="preserve">ПРАВОВОЕ ПОЛОЖЕНИЕ ПРОФСОЮЗОВ </w:t>
      </w:r>
    </w:p>
    <w:p>
      <w:pPr>
        <w:pStyle w:val="Normal"/>
        <w:widowControl w:val="false"/>
        <w:spacing w:lineRule="atLeast" w:line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В СФЕРЕ ТРУДА </w:t>
      </w:r>
    </w:p>
    <w:p>
      <w:pPr>
        <w:pStyle w:val="Normal"/>
        <w:widowControl w:val="false"/>
        <w:spacing w:lineRule="atLeast" w:line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widowControl w:val="false"/>
        <w:spacing w:lineRule="atLeast" w:line="160"/>
        <w:ind w:left="681" w:right="724" w:firstLine="292"/>
        <w:jc w:val="center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bookmarkStart w:id="10" w:name="e0_10_"/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 xml:space="preserve"> </w:t>
      </w:r>
      <w:bookmarkEnd w:id="10"/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 xml:space="preserve">1. Понятие профсоюзов. Их задачи и функции. Нормативно-правовое регулирование их деятельности </w:t>
      </w:r>
    </w:p>
    <w:p>
      <w:pPr>
        <w:pStyle w:val="Normal"/>
        <w:widowControl w:val="false"/>
        <w:spacing w:lineRule="atLeast" w:line="240"/>
        <w:ind w:left="4" w:right="38" w:firstLine="388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Профессиональные союзы - исторически сложившаяся организационная форма объединения трудящихся.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Как общественное явление они представляют собой многообразную и сложную систему отношений и связей внутреннего и внешнего характера. Это - самая массовая общественная организация. </w:t>
      </w:r>
    </w:p>
    <w:p>
      <w:pPr>
        <w:pStyle w:val="Normal"/>
        <w:widowControl w:val="false"/>
        <w:spacing w:lineRule="atLeast" w:line="240"/>
        <w:ind w:left="9" w:right="33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офессиональные союзы входят в политическую систему общест</w:t>
        <w:softHyphen/>
        <w:t xml:space="preserve">ва как специфическая общественная организация со своими задачами и функциями, определяемыми их уставами. </w:t>
      </w:r>
    </w:p>
    <w:p>
      <w:pPr>
        <w:pStyle w:val="Normal"/>
        <w:widowControl w:val="false"/>
        <w:spacing w:lineRule="atLeast" w:line="240"/>
        <w:ind w:left="14" w:right="33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Основные задачи профсоюзов связаны с осуществлением их глав</w:t>
        <w:softHyphen/>
        <w:t xml:space="preserve">ной функции - защиты прав и интересов работников в сфере труда и связанных с трудом отношений. Именно </w:t>
      </w:r>
      <w:bookmarkStart w:id="11" w:name="e0_11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t- </w:t>
      </w:r>
      <w:bookmarkEnd w:id="11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этой целью профсоюзы возникли, для этого в них объединялись и объединяются трудящиеся. </w:t>
      </w:r>
    </w:p>
    <w:p>
      <w:pPr>
        <w:pStyle w:val="Normal"/>
        <w:widowControl w:val="false"/>
        <w:spacing w:lineRule="atLeast" w:line="240"/>
        <w:ind w:left="19" w:right="38" w:firstLine="388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Профессиональный союз (профсоюз) - это добровольное обще</w:t>
        <w:softHyphen/>
        <w:t>ственное объединение граждан, связанных общими производствен</w:t>
        <w:softHyphen/>
        <w:t>ными, профессиональными интересами по роду их деятельности, соз</w:t>
        <w:softHyphen/>
        <w:t>даваемое в целях представительства и защиты их социально-трудо</w:t>
        <w:softHyphen/>
        <w:t xml:space="preserve">вых прав и интересов. </w:t>
      </w:r>
    </w:p>
    <w:p>
      <w:pPr>
        <w:pStyle w:val="Normal"/>
        <w:widowControl w:val="false"/>
        <w:spacing w:lineRule="atLeast" w:line="240"/>
        <w:ind w:left="24" w:right="28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Как общественная организация профсоюзы основаны на членстве, создаются на основе совместной деятельности для защиты общих инте</w:t>
        <w:softHyphen/>
        <w:t xml:space="preserve">ресов и достижения уставных целей. </w:t>
      </w:r>
    </w:p>
    <w:p>
      <w:pPr>
        <w:pStyle w:val="Normal"/>
        <w:widowControl w:val="false"/>
        <w:spacing w:lineRule="atLeast" w:line="240"/>
        <w:ind w:left="24" w:right="19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аво каждого на объединение в профсоюзы, их создание для защиты своих интересов прямо закреплено Конституцией РФ (см. ст. 30)</w:t>
      </w:r>
      <w:bookmarkStart w:id="12" w:name="e0_12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. </w:t>
      </w:r>
      <w:bookmarkEnd w:id="12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Специальное упоминание профсоюзов в акте высшей юридической силы свидетельствует об особой роли и значении профсоюзов в жизни общества. </w:t>
      </w:r>
    </w:p>
    <w:p>
      <w:pPr>
        <w:pStyle w:val="Normal"/>
        <w:widowControl w:val="false"/>
        <w:spacing w:lineRule="atLeast" w:line="240"/>
        <w:ind w:left="28" w:right="19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отребность защиты прав и интересов трудящихся особенно акту</w:t>
        <w:softHyphen/>
        <w:t xml:space="preserve">альна в современный период, обнаживший и усиливший социально- экономические противоречия. </w:t>
      </w:r>
    </w:p>
    <w:p>
      <w:pPr>
        <w:pStyle w:val="Normal"/>
        <w:widowControl w:val="false"/>
        <w:spacing w:lineRule="atLeast" w:line="240"/>
        <w:ind w:left="33" w:right="4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Осуществлению защитной функции профсоюзов способствует социальное регулирование общественных отношений, в которые они вступают в процессе своей деятельности. Отношения с участием проф</w:t>
        <w:softHyphen/>
        <w:t>союзов регулируются различными видами социальных норм - морали, этики, права, традиций и др. Одни из них сложились в практике взаимо</w:t>
        <w:softHyphen/>
        <w:t>действия профсоюзов с государственными, хозяйственными органами, работниками и формально не закреплены. Другие - предусмотрены актами профсоюзных органов. Третьи содержатся в нормативных пра</w:t>
        <w:softHyphen/>
        <w:t xml:space="preserve">вовых актах. </w:t>
      </w:r>
    </w:p>
    <w:p>
      <w:pPr>
        <w:pStyle w:val="Normal"/>
        <w:widowControl w:val="false"/>
        <w:spacing w:lineRule="atLeast" w:line="240"/>
        <w:ind w:left="4" w:right="33" w:firstLine="38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Деятельность профсоюзов регулируется в основном ими самими как самодеятельными общественными организациями с помощью </w:t>
      </w:r>
      <w:bookmarkStart w:id="13" w:name="e0_13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внутрипрофсоюзных </w:t>
      </w:r>
      <w:bookmarkEnd w:id="13"/>
      <w:r>
        <w:rPr>
          <w:rFonts w:eastAsia="Times New Roman Cyr" w:cs="Times New Roman Cyr" w:ascii="Times New Roman Cyr" w:hAnsi="Times New Roman Cyr"/>
          <w:sz w:val="18"/>
          <w:szCs w:val="18"/>
        </w:rPr>
        <w:t>норм, принимаемых руководящими профсоюз</w:t>
        <w:softHyphen/>
        <w:t>ными органами. Такие нормы не носят правового характера (хотя многие из них имеют правовые последствия) и содержатся в уставах профсоюзов и их объединений, других профсоюзных актах. Из круга общественных отношений, в которые вступают профсоюзы, правовому воздействию подвергаются только те, регулирование которых объективно возможно, экономически, социально и политически необ</w:t>
        <w:softHyphen/>
        <w:t>ходимо. Право содействует осуществлению стоящих перед профсою</w:t>
        <w:softHyphen/>
        <w:t xml:space="preserve">зами задач, выполнению их защитной функции. </w:t>
      </w:r>
    </w:p>
    <w:p>
      <w:pPr>
        <w:pStyle w:val="Normal"/>
        <w:widowControl w:val="false"/>
        <w:spacing w:lineRule="atLeast" w:line="240"/>
        <w:ind w:left="14" w:right="24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Общественные отношения с участием профсоюзов регулируются правом в той мере, в какой это необходимо для обеспечения пред</w:t>
        <w:softHyphen/>
        <w:t>ставительства и защиты интересов трудящихся, успешного функционирования профсоюзов и дальнейшего развития общества. В конечном счете границы правового регулирования зависят от состояния общественных отношений, степени их развития, от социально-эко</w:t>
        <w:softHyphen/>
        <w:t xml:space="preserve">номических и политических условий, в которых они развиваются. </w:t>
      </w:r>
    </w:p>
    <w:p>
      <w:pPr>
        <w:pStyle w:val="Normal"/>
        <w:widowControl w:val="false"/>
        <w:spacing w:lineRule="atLeast" w:line="240"/>
        <w:ind w:left="19" w:right="19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еделы правового регулирования отношений с участием профсо</w:t>
        <w:softHyphen/>
        <w:t xml:space="preserve">юзов определяются исходя из их предназначения, необходимости с наибольшей пользой для трудящихся, всего общества представлять и защищать права и интересы работников в сфере труда и связанных с трудом отношений: </w:t>
      </w:r>
    </w:p>
    <w:p>
      <w:pPr>
        <w:pStyle w:val="Normal"/>
        <w:widowControl w:val="false"/>
        <w:spacing w:lineRule="atLeast" w:line="240"/>
        <w:ind w:left="417" w:right="715" w:hanging="0"/>
        <w:jc w:val="center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а) средствами и методами, присущими самим профсоюзам; б) с помощью права; </w:t>
      </w:r>
    </w:p>
    <w:p>
      <w:pPr>
        <w:pStyle w:val="Normal"/>
        <w:widowControl w:val="false"/>
        <w:spacing w:lineRule="atLeast" w:line="240"/>
        <w:ind w:left="24" w:right="4" w:hanging="0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в) во взаимодействии правовых и </w:t>
      </w:r>
      <w:bookmarkStart w:id="14" w:name="e0_14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неправовых </w:t>
      </w:r>
      <w:bookmarkEnd w:id="14"/>
      <w:r>
        <w:rPr>
          <w:rFonts w:eastAsia="Times New Roman Cyr" w:cs="Times New Roman Cyr" w:ascii="Times New Roman Cyr" w:hAnsi="Times New Roman Cyr"/>
          <w:sz w:val="18"/>
          <w:szCs w:val="18"/>
        </w:rPr>
        <w:t>средств и методов. Объем и содержание прав профсоюзов определяются, прежде всего, целью их создания, стоящими перед ними задачами, выполняемыми функциями, положением в политической системе. Поэтому правовой статус профсоюзов в сфере труда определяется государством при участии профсоюзов. Они помогают сформировать законодательные нормы по вопросам деятельности профсоюзов. Правовой статус проф</w:t>
        <w:softHyphen/>
        <w:t>союзов тесно связан с их уставными полномочиями, предусмотренными самими профсоюзами. При создании законодательства о профсоюзах принимаются во внимание объем и содержание их уставных (общест</w:t>
        <w:softHyphen/>
        <w:t>венных) полномочий. Государство может закрепить за профсоюзами права только по тем вопросам, которыми они занимаются в соот</w:t>
        <w:softHyphen/>
        <w:t xml:space="preserve">ветствии с уставами в силу их общественного характера. После принятия законодательства о профсоюзах они должны соблюдать это законодательство. </w:t>
      </w:r>
    </w:p>
    <w:p>
      <w:pPr>
        <w:pStyle w:val="Normal"/>
        <w:widowControl w:val="false"/>
        <w:spacing w:lineRule="atLeast" w:line="240"/>
        <w:ind w:left="33" w:right="4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Таким образом, соотношение общественного </w:t>
      </w:r>
      <w:bookmarkStart w:id="15" w:name="e0_15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(внутрипрофсоюзно- го) </w:t>
      </w:r>
      <w:bookmarkEnd w:id="15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и правового статуса профсоюзов строится на принципе прямой и обратной связи, взаимозависимости с приоритетом </w:t>
      </w:r>
      <w:bookmarkStart w:id="16" w:name="e0_16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внутрипрофсоюз- ных </w:t>
      </w:r>
      <w:bookmarkEnd w:id="16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норм при подготовке законодательства о профсоюзах и </w:t>
      </w:r>
      <w:bookmarkStart w:id="17" w:name="e0_17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приорите- </w:t>
      </w:r>
    </w:p>
    <w:p>
      <w:pPr>
        <w:pStyle w:val="Normal"/>
        <w:widowControl w:val="false"/>
        <w:spacing w:lineRule="atLeast" w:line="240"/>
        <w:ind w:left="4" w:right="62" w:hanging="0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bookmarkEnd w:id="17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том законодательства над </w:t>
      </w:r>
      <w:bookmarkStart w:id="18" w:name="e0_18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внутрипрофсоюзными </w:t>
      </w:r>
      <w:bookmarkEnd w:id="18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нормами после принятия соответствующих законодательных актов. </w:t>
      </w:r>
    </w:p>
    <w:p>
      <w:pPr>
        <w:pStyle w:val="Normal"/>
        <w:widowControl w:val="false"/>
        <w:spacing w:lineRule="atLeast" w:line="240"/>
        <w:ind w:left="9" w:right="52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едоставленные права создают юридическую базу для выпол</w:t>
        <w:softHyphen/>
        <w:t>нения их уставных задач и функций, укрепления правовой основы государственной и общественной жизни. При этом государство не вмешивается во внутренние дела профсоюзов. Они действуют в соот</w:t>
        <w:softHyphen/>
        <w:t>ветствии с принимаемыми ими уставами и не подлежат регистрации в государственных органах. Если профсоюзам необходимо право юридического лица, то они, как и все иные организации, регистрируются в органах Министерства юстиции РФ, но в уве</w:t>
        <w:softHyphen/>
        <w:t>домительном, а не в обязательном порядке и включаются в соответст</w:t>
        <w:softHyphen/>
        <w:t xml:space="preserve">вующий реестр. </w:t>
      </w:r>
    </w:p>
    <w:p>
      <w:pPr>
        <w:pStyle w:val="Normal"/>
        <w:widowControl w:val="false"/>
        <w:spacing w:lineRule="atLeast" w:line="240"/>
        <w:ind w:left="33" w:right="57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Тем самым обеспечивается независимость профсоюзов от органов исполнительной власти. </w:t>
      </w:r>
    </w:p>
    <w:p>
      <w:pPr>
        <w:pStyle w:val="Normal"/>
        <w:widowControl w:val="false"/>
        <w:spacing w:lineRule="atLeast" w:line="240"/>
        <w:ind w:left="33" w:right="48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офсоюзы независимы в своей деятельности от органов исполнительной власти, органов местного самоуправления, работода</w:t>
        <w:softHyphen/>
        <w:t xml:space="preserve">телей, их объединений (союзов, ассоциаций), политических партий и других общественных объединений, им не подотчетны и </w:t>
      </w:r>
      <w:bookmarkStart w:id="19" w:name="e0_19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неподконт- рольны. </w:t>
      </w:r>
    </w:p>
    <w:p>
      <w:pPr>
        <w:pStyle w:val="Normal"/>
        <w:widowControl w:val="false"/>
        <w:spacing w:lineRule="atLeast" w:line="240"/>
        <w:ind w:left="52" w:right="38" w:firstLine="379"/>
        <w:jc w:val="both"/>
        <w:rPr>
          <w:rFonts w:ascii="Times New Roman Cyr" w:hAnsi="Times New Roman Cyr" w:eastAsia="Times New Roman Cyr" w:cs="Times New Roman Cyr"/>
          <w:i/>
          <w:i/>
          <w:iCs/>
          <w:sz w:val="18"/>
          <w:szCs w:val="18"/>
        </w:rPr>
      </w:pPr>
      <w:bookmarkEnd w:id="19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Независимость профсоюзов - первый из основополагающих принципов положения и деятельности профсоюзов, обеспечивается т </w:t>
      </w:r>
      <w:bookmarkStart w:id="20" w:name="e0_20_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акже: </w:t>
      </w:r>
    </w:p>
    <w:p>
      <w:pPr>
        <w:pStyle w:val="Normal"/>
        <w:widowControl w:val="false"/>
        <w:spacing w:lineRule="atLeast" w:line="240"/>
        <w:ind w:left="48" w:right="28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bookmarkEnd w:id="20"/>
      <w:r>
        <w:rPr>
          <w:rFonts w:eastAsia="Times New Roman Cyr" w:cs="Times New Roman Cyr" w:ascii="Times New Roman Cyr" w:hAnsi="Times New Roman Cyr"/>
          <w:sz w:val="18"/>
          <w:szCs w:val="18"/>
        </w:rPr>
        <w:t>прямым запретом всякого вмешательства органов государственной власти и их должностных лиц в деятельность профсоюзов, которое может повлечь за собой ограничение прав профсоюзов или воспрепят</w:t>
        <w:softHyphen/>
        <w:t xml:space="preserve">ствовать законному осуществлению их уставной деятельности; имущественной самостоятельностью; правом самостоятельно разрабатывать и утверждать свои уставы, определять структуру, избирать руководящие органы, организовывать свою деятельность; </w:t>
      </w:r>
    </w:p>
    <w:p>
      <w:pPr>
        <w:pStyle w:val="Normal"/>
        <w:widowControl w:val="false"/>
        <w:spacing w:lineRule="atLeast" w:line="240"/>
        <w:ind w:left="57" w:right="19" w:firstLine="38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запретом контроля за деятельностью профсоюзов со стороны орга</w:t>
        <w:softHyphen/>
        <w:t xml:space="preserve">нов юстиции, регистрирующих профсоюзы в качестве юридического лица. </w:t>
      </w:r>
    </w:p>
    <w:p>
      <w:pPr>
        <w:pStyle w:val="Normal"/>
        <w:widowControl w:val="false"/>
        <w:spacing w:lineRule="atLeast" w:line="240"/>
        <w:ind w:left="62" w:right="19" w:firstLine="3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Второй принцип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самоуправление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предусмотрен Федеральным законом «Об общественных объединениях» и в равной мере относится ко всем общественным объединениям. Применительно к профсоюзам он выражен в упоминавшемся выше их праве самостоятельно принимать свои уставы и регулировать всю внутреннюю деятельность. </w:t>
      </w:r>
    </w:p>
    <w:p>
      <w:pPr>
        <w:pStyle w:val="Normal"/>
        <w:widowControl w:val="false"/>
        <w:spacing w:lineRule="atLeast" w:line="240"/>
        <w:ind w:left="72" w:right="24" w:firstLine="398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Третий принцип - добровольность объединения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в профсоюзы закреплен как законодательством о профсоюзах, так и Федеральным законом «Об общественных объединениях». </w:t>
      </w:r>
    </w:p>
    <w:p>
      <w:pPr>
        <w:pStyle w:val="Normal"/>
        <w:widowControl w:val="false"/>
        <w:spacing w:lineRule="atLeast" w:line="240"/>
        <w:ind w:left="67" w:right="4" w:firstLine="412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Четвертый принцип,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также прямо закрепленный законом, -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равноправие профсоюзов,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равенство всех профсоюзов перед законом. Он означает, что все профсоюзы и их органы одного уровня имеют одинаковые права независимо от численности, каких-либо иных </w:t>
      </w:r>
    </w:p>
    <w:p>
      <w:pPr>
        <w:pStyle w:val="Normal"/>
        <w:widowControl w:val="false"/>
        <w:spacing w:lineRule="atLeast" w:line="240"/>
        <w:ind w:left="4" w:right="24" w:hanging="0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знаков. Тем самым в законодательстве нашел отражение и профсо</w:t>
        <w:softHyphen/>
        <w:t>юзный плюрализм - наличие не одного, а нескольких разных профсо</w:t>
        <w:softHyphen/>
        <w:t xml:space="preserve">юзов. </w:t>
      </w:r>
    </w:p>
    <w:p>
      <w:pPr>
        <w:pStyle w:val="Normal"/>
        <w:widowControl w:val="false"/>
        <w:spacing w:lineRule="atLeast" w:line="240"/>
        <w:ind w:left="4" w:right="19" w:firstLine="388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Пятый принцип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-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законность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создания и деятельности вытекает из законодательства о профсоюзах и прямо закреплен Федеральным законом «Об общественных объединениях». </w:t>
      </w:r>
    </w:p>
    <w:p>
      <w:pPr>
        <w:pStyle w:val="Normal"/>
        <w:widowControl w:val="false"/>
        <w:spacing w:lineRule="atLeast" w:line="240"/>
        <w:ind w:left="4" w:right="19" w:firstLine="3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Законодательство о профсоюзах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состоит из норм Конституции РФ и </w:t>
      </w:r>
      <w:bookmarkStart w:id="21" w:name="e0_21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КЗоТ, </w:t>
      </w:r>
      <w:bookmarkEnd w:id="21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Федерального закона «О профессиональных союзах, их правах и гарантиях деятельности», принятого Государственной Думой 8 декабря 1995 года и подписанного Президентом РФ 12 января 1996 года, норм ряда других федеральных законов (законов РФ, РСФСР), указов Президента РФ. </w:t>
      </w:r>
    </w:p>
    <w:p>
      <w:pPr>
        <w:pStyle w:val="Normal"/>
        <w:widowControl w:val="false"/>
        <w:spacing w:lineRule="atLeast" w:line="240"/>
        <w:ind w:left="4" w:right="14" w:firstLine="40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В систему законодательства о профсоюзах входит также принятый Федеральный закон от 19 мая 1995 года «Об общественных объединениях» </w:t>
      </w:r>
      <w:bookmarkStart w:id="22" w:name="e0_22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(СЗ, </w:t>
      </w:r>
      <w:bookmarkEnd w:id="22"/>
      <w:r>
        <w:rPr>
          <w:rFonts w:eastAsia="Times New Roman Cyr" w:cs="Times New Roman Cyr" w:ascii="Times New Roman Cyr" w:hAnsi="Times New Roman Cyr"/>
          <w:sz w:val="18"/>
          <w:szCs w:val="18"/>
        </w:rPr>
        <w:t>1995, No 21, ст. 1930) в той части, в которой проф</w:t>
        <w:softHyphen/>
        <w:t>союзы имеют общие черты и свойства со всеми другими обществен</w:t>
        <w:softHyphen/>
        <w:t>ными организациями. Особенности, связанные с созданием, деятель</w:t>
        <w:softHyphen/>
        <w:t>ностью, реорганизацией и (или) ликвидацией профсоюзов регулируются специальными законами (см. ст. 4 Федерального закона «Об общественных объединениях</w:t>
      </w:r>
      <w:bookmarkStart w:id="23" w:name="e0_23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»). </w:t>
      </w:r>
    </w:p>
    <w:p>
      <w:pPr>
        <w:pStyle w:val="Normal"/>
        <w:widowControl w:val="false"/>
        <w:spacing w:lineRule="atLeast" w:line="240"/>
        <w:ind w:left="9" w:right="19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bookmarkEnd w:id="23"/>
      <w:r>
        <w:rPr>
          <w:rFonts w:eastAsia="Times New Roman Cyr" w:cs="Times New Roman Cyr" w:ascii="Times New Roman Cyr" w:hAnsi="Times New Roman Cyr"/>
          <w:sz w:val="18"/>
          <w:szCs w:val="18"/>
        </w:rPr>
        <w:t>В отдельных субъектах РФ уже приняты свои законы о профсою</w:t>
        <w:softHyphen/>
        <w:t xml:space="preserve">зах, например, республиках </w:t>
      </w:r>
      <w:bookmarkStart w:id="24" w:name="e0_24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Саха </w:t>
      </w:r>
      <w:bookmarkEnd w:id="24"/>
      <w:r>
        <w:rPr>
          <w:rFonts w:eastAsia="Times New Roman Cyr" w:cs="Times New Roman Cyr" w:ascii="Times New Roman Cyr" w:hAnsi="Times New Roman Cyr"/>
          <w:sz w:val="18"/>
          <w:szCs w:val="18"/>
        </w:rPr>
        <w:t>- Якутия, Татарстане, Башкорто</w:t>
        <w:softHyphen/>
        <w:t xml:space="preserve">стане. </w:t>
      </w:r>
    </w:p>
    <w:p>
      <w:pPr>
        <w:pStyle w:val="Normal"/>
        <w:widowControl w:val="false"/>
        <w:spacing w:lineRule="atLeast" w:line="240"/>
        <w:ind w:left="9" w:right="24" w:firstLine="38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Законодательство о профсоюзах направлено на регулирование их отношений: </w:t>
      </w:r>
    </w:p>
    <w:p>
      <w:pPr>
        <w:pStyle w:val="Normal"/>
        <w:widowControl w:val="false"/>
        <w:spacing w:lineRule="atLeast" w:line="80"/>
        <w:jc w:val="center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1) с работодателями, их объединениями и представителями; </w:t>
      </w:r>
    </w:p>
    <w:p>
      <w:pPr>
        <w:pStyle w:val="Normal"/>
        <w:widowControl w:val="false"/>
        <w:spacing w:lineRule="atLeast" w:line="80"/>
        <w:jc w:val="center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2) с органами государства, органами местного самоуправления; </w:t>
      </w:r>
    </w:p>
    <w:p>
      <w:pPr>
        <w:pStyle w:val="Normal"/>
        <w:widowControl w:val="false"/>
        <w:spacing w:lineRule="atLeast" w:line="240"/>
        <w:ind w:left="14" w:right="33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3) с другими субъектами общественных отношений (например, имущественных, налоговых). </w:t>
      </w:r>
    </w:p>
    <w:p>
      <w:pPr>
        <w:pStyle w:val="Normal"/>
        <w:widowControl w:val="false"/>
        <w:spacing w:lineRule="atLeast" w:line="240"/>
        <w:ind w:left="14" w:right="14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Следует иметь в виду, что в правовую основу деятельности проф</w:t>
        <w:softHyphen/>
        <w:t>союзов входит как собственно законодательство о них, правах и га</w:t>
        <w:softHyphen/>
        <w:t>рантиях их деятельности, так и трудовое законодательство в целом, поскольку оно используется профсоюзами для защиты прав и интере</w:t>
        <w:softHyphen/>
        <w:t xml:space="preserve">сов работников. </w:t>
      </w:r>
    </w:p>
    <w:p>
      <w:pPr>
        <w:pStyle w:val="Normal"/>
        <w:widowControl w:val="false"/>
        <w:spacing w:lineRule="atLeast" w:line="240"/>
        <w:ind w:left="9" w:right="4" w:firstLine="40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Определяющее правовую основу деятельности профсоюзов законо</w:t>
        <w:softHyphen/>
        <w:t>дательство меняется, совершенствуется в зависимости от развития общественных отношений, в которых они участвуют, но прежде всего, от основных экономических отношений - от отношений собствен</w:t>
        <w:softHyphen/>
        <w:t>ности, социально-политической обстановки в стране. В связи с этим происходит пересмотр прав профсоюзов. Возвращаются государству, его органам государственные полномочия, ранее возложенные на проф</w:t>
        <w:softHyphen/>
        <w:t>союзы и находящиеся в их ведении органы (например, государственно- властные полномочия правовой и технической инстанций профсоюзов)</w:t>
      </w:r>
      <w:bookmarkStart w:id="25" w:name="e0_25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. </w:t>
      </w:r>
      <w:bookmarkEnd w:id="25"/>
      <w:r>
        <w:rPr>
          <w:rFonts w:eastAsia="Times New Roman Cyr" w:cs="Times New Roman Cyr" w:ascii="Times New Roman Cyr" w:hAnsi="Times New Roman Cyr"/>
          <w:sz w:val="18"/>
          <w:szCs w:val="18"/>
        </w:rPr>
        <w:t>Укрепляются и расширяются права, направленные на защиту интере</w:t>
        <w:softHyphen/>
        <w:t>сов работников (например, по вопросам занятости). На содержание законодательства о профсоюзах решающее влияние оказали конвенции и рекомендации Международной организации тру</w:t>
        <w:softHyphen/>
        <w:t xml:space="preserve">да (МОТ) - Конвенции No 87,135,144 и др. </w:t>
      </w:r>
    </w:p>
    <w:p>
      <w:pPr>
        <w:pStyle w:val="Normal"/>
        <w:widowControl w:val="false"/>
        <w:spacing w:lineRule="atLeast" w:line="240"/>
        <w:ind w:left="9" w:right="52" w:firstLine="393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Таким образом,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основные тенденции развития и совершенство</w:t>
        <w:softHyphen/>
        <w:t xml:space="preserve">вания законодательства о профсоюзах, их правах и гарантиях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состоят в том: </w:t>
      </w:r>
    </w:p>
    <w:p>
      <w:pPr>
        <w:pStyle w:val="Normal"/>
        <w:widowControl w:val="false"/>
        <w:spacing w:lineRule="atLeast" w:line="240"/>
        <w:ind w:left="19" w:right="67" w:firstLine="3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во-первых, что оно приводится в соответствие с существующими общественными отношениями; </w:t>
      </w:r>
    </w:p>
    <w:p>
      <w:pPr>
        <w:pStyle w:val="Normal"/>
        <w:widowControl w:val="false"/>
        <w:spacing w:lineRule="atLeast" w:line="240"/>
        <w:ind w:left="19" w:right="57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во-вторых, в отказе от несвойственных профсоюзам как обществен</w:t>
        <w:softHyphen/>
        <w:t xml:space="preserve">ной организации полномочий; </w:t>
      </w:r>
    </w:p>
    <w:p>
      <w:pPr>
        <w:pStyle w:val="Normal"/>
        <w:widowControl w:val="false"/>
        <w:spacing w:lineRule="atLeast" w:line="240"/>
        <w:ind w:left="24" w:right="48" w:firstLine="38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в-третьих, в сохранении, укреплении и расширении прав, позволя</w:t>
        <w:softHyphen/>
        <w:t xml:space="preserve">ющих профсоюзам надежно отстаивать социально-трудовые права и интересы работников. </w:t>
      </w:r>
    </w:p>
    <w:p>
      <w:pPr>
        <w:pStyle w:val="Normal"/>
        <w:widowControl w:val="false"/>
        <w:spacing w:lineRule="atLeast" w:line="240"/>
        <w:ind w:left="28" w:right="33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В сферу трудового права входят связанные с трудом отношения профсоюзов с работодателями, их объединениями и представителями, а также с государственными органами местного самоуправления. Эти отношения входят в предмет трудового права как тесно связанные с трудовыми отношениями. </w:t>
      </w:r>
    </w:p>
    <w:p>
      <w:pPr>
        <w:pStyle w:val="Normal"/>
        <w:widowControl w:val="false"/>
        <w:spacing w:lineRule="atLeast" w:line="240"/>
        <w:ind w:left="33" w:right="33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Участие профсоюзов в регулировании трудовых отношений (в ус</w:t>
        <w:softHyphen/>
        <w:t xml:space="preserve">тановлении и применении условий труда), в контроле за соблюдением </w:t>
      </w:r>
      <w:bookmarkStart w:id="26" w:name="e0_26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закондательства </w:t>
      </w:r>
      <w:bookmarkEnd w:id="26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о труде и об охране труда, в разрешении трудовых споров - одна из черт метода трудового права. </w:t>
      </w:r>
    </w:p>
    <w:p>
      <w:pPr>
        <w:pStyle w:val="Normal"/>
        <w:widowControl w:val="false"/>
        <w:spacing w:lineRule="atLeast" w:line="240"/>
        <w:ind w:left="33" w:right="33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spacing w:lineRule="atLeast" w:line="120"/>
        <w:ind w:left="513" w:right="504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bookmarkStart w:id="27" w:name="e0_27_"/>
      <w:r>
        <w:rPr>
          <w:rFonts w:eastAsia="Times New Roman Cyr" w:cs="Times New Roman Cyr" w:ascii="Times New Roman Cyr" w:hAnsi="Times New Roman Cyr"/>
          <w:b/>
          <w:bCs/>
        </w:rPr>
        <w:t xml:space="preserve">§ </w:t>
      </w:r>
      <w:bookmarkEnd w:id="27"/>
      <w:r>
        <w:rPr>
          <w:rFonts w:eastAsia="Times New Roman Cyr" w:cs="Times New Roman Cyr" w:ascii="Times New Roman Cyr" w:hAnsi="Times New Roman Cyr"/>
          <w:b/>
          <w:bCs/>
        </w:rPr>
        <w:t xml:space="preserve">2. Общая характеристика правового статуса профсоюзов </w:t>
      </w:r>
    </w:p>
    <w:p>
      <w:pPr>
        <w:pStyle w:val="Normal"/>
        <w:widowControl w:val="false"/>
        <w:spacing w:lineRule="atLeast" w:line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в сфере труда </w:t>
      </w:r>
    </w:p>
    <w:p>
      <w:pPr>
        <w:pStyle w:val="Normal"/>
        <w:widowControl w:val="false"/>
        <w:spacing w:lineRule="atLeast" w:line="240"/>
        <w:ind w:left="48" w:right="24" w:firstLine="393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Права профсоюзов в сфере труда - основная часть их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правового статуса,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т.е. совокупности прав и обязанностей во всех областях. </w:t>
      </w:r>
    </w:p>
    <w:p>
      <w:pPr>
        <w:pStyle w:val="Normal"/>
        <w:widowControl w:val="false"/>
        <w:spacing w:lineRule="atLeast" w:line="240"/>
        <w:ind w:left="48" w:right="14" w:firstLine="38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омимо прав в сфере труда профсоюзы обладают обширными пра</w:t>
        <w:softHyphen/>
        <w:t xml:space="preserve">вами в сфере действия других отраслей права: правами юридического лица, правом собственности, участия в управлении государственными социальными фондами, в области экологии, приватизации и др. </w:t>
      </w:r>
    </w:p>
    <w:p>
      <w:pPr>
        <w:pStyle w:val="Normal"/>
        <w:widowControl w:val="false"/>
        <w:spacing w:lineRule="atLeast" w:line="240"/>
        <w:ind w:left="52" w:right="19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Наличие у профсоюзов правового статуса не противоречит их общественной природе. Сохраняя это качество, профсоюзы пользуются определенными правами, установленными государством. </w:t>
      </w:r>
    </w:p>
    <w:p>
      <w:pPr>
        <w:pStyle w:val="Normal"/>
        <w:widowControl w:val="false"/>
        <w:spacing w:lineRule="atLeast" w:line="240"/>
        <w:ind w:left="67" w:right="4" w:firstLine="379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Законодательно закрепленное положение профсоюзов в сфере труда </w:t>
      </w:r>
      <w:bookmarkStart w:id="28" w:name="e0_28_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(трудо-</w:t>
      </w:r>
      <w:bookmarkEnd w:id="28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правовой статус) представляет собой общую меру юридических возможностей данной организации и ее органов в указан</w:t>
        <w:softHyphen/>
        <w:t xml:space="preserve">ной сфере,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служит источником субъективных прав и обязанностей профсоюзных органов в правоотношениях. Как базовая категория он характеризует пределы юридических значений деятельности профсою</w:t>
        <w:softHyphen/>
        <w:t>зов в этой области, служит эталоном правомерности действий профсо</w:t>
        <w:softHyphen/>
        <w:t xml:space="preserve">юзных органов, полноты осуществления предоставленных им юридических полномочий. </w:t>
      </w:r>
    </w:p>
    <w:p>
      <w:pPr>
        <w:pStyle w:val="Normal"/>
        <w:widowControl w:val="false"/>
        <w:spacing w:lineRule="atLeast" w:line="240"/>
        <w:ind w:left="9" w:right="19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Содержание труда-правового статуса профсоюзов характеризует</w:t>
        <w:softHyphen/>
        <w:t xml:space="preserve">ся объемом закрепленных за ними юридических возможностей. </w:t>
      </w:r>
    </w:p>
    <w:p>
      <w:pPr>
        <w:pStyle w:val="Normal"/>
        <w:widowControl w:val="false"/>
        <w:spacing w:lineRule="atLeast" w:line="240"/>
        <w:ind w:left="9" w:right="24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Статус профсоюзов в сфере труда (труда-правовой статус) как часть их совокупного статуса (многоотраслевой общности) на совре</w:t>
        <w:softHyphen/>
        <w:t>менном этапе сочетает в себе стабильные черты их правового поло</w:t>
        <w:softHyphen/>
        <w:t xml:space="preserve">жения с особыми, характерными именно для данного этапа. </w:t>
      </w:r>
    </w:p>
    <w:p>
      <w:pPr>
        <w:pStyle w:val="Normal"/>
        <w:widowControl w:val="false"/>
        <w:spacing w:lineRule="atLeast" w:line="240"/>
        <w:ind w:left="4" w:right="9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Стабильность, преемственность содержания труда-правового ста</w:t>
        <w:softHyphen/>
        <w:t>туса профсоюзов обусловлены самим существованием трудовых отно</w:t>
        <w:softHyphen/>
        <w:t xml:space="preserve">шений между работниками и работодателями, необходимостью защиты прав и интересов работников в этих отношениях. </w:t>
      </w:r>
    </w:p>
    <w:p>
      <w:pPr>
        <w:pStyle w:val="Normal"/>
        <w:widowControl w:val="false"/>
        <w:spacing w:lineRule="atLeast" w:line="240"/>
        <w:ind w:left="9" w:right="14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Наиболее стабильная часть статуса - права профсоюзов по пред</w:t>
        <w:softHyphen/>
        <w:t>ставительству интересов трудящихся, участию в регулировании трудо</w:t>
        <w:softHyphen/>
        <w:t xml:space="preserve">вых отношений, контролю за соблюдением законодательства о труден охране труда. </w:t>
      </w:r>
    </w:p>
    <w:p>
      <w:pPr>
        <w:pStyle w:val="Normal"/>
        <w:widowControl w:val="false"/>
        <w:spacing w:lineRule="atLeast" w:line="240"/>
        <w:ind w:left="9" w:right="14" w:firstLine="38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Динамика статуса, его развитие происходит за счет изменения форм реализации предоставленных профсоюзам прав, включения в статус прав, которых раньше не было, в связи с развитием эко</w:t>
        <w:softHyphen/>
        <w:t>номических и социальных отношений, исключения из него некоторых прав, не отвечающих современным условиям. Радикальные изменения в статусе профсоюзов происходят в связи с переходом на новые эко</w:t>
        <w:softHyphen/>
        <w:t>номические рельсы, внедрением новых принципов управления эко</w:t>
        <w:softHyphen/>
        <w:t xml:space="preserve">номикой в условиях многообразия видов собственности и организационно-правовых форм предприятий. </w:t>
      </w:r>
    </w:p>
    <w:p>
      <w:pPr>
        <w:pStyle w:val="Normal"/>
        <w:widowControl w:val="false"/>
        <w:spacing w:lineRule="atLeast" w:line="240"/>
        <w:ind w:left="14" w:right="19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В статус субъектов права, в том числе профсоюзов, помимо прав входят и юридические обязанности. </w:t>
      </w:r>
    </w:p>
    <w:p>
      <w:pPr>
        <w:pStyle w:val="Normal"/>
        <w:widowControl w:val="false"/>
        <w:spacing w:lineRule="atLeast" w:line="240"/>
        <w:ind w:left="14" w:right="19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ава и обязанности профсоюзов в сфере труда имеют особен</w:t>
        <w:softHyphen/>
        <w:t xml:space="preserve">ности: </w:t>
      </w:r>
    </w:p>
    <w:p>
      <w:pPr>
        <w:pStyle w:val="Normal"/>
        <w:widowControl w:val="false"/>
        <w:spacing w:lineRule="atLeast" w:line="240"/>
        <w:ind w:left="9" w:right="4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во-первых, юридические обязанности прямо не возлагаются госу</w:t>
        <w:softHyphen/>
        <w:t>дарством на профсоюзы, они вытекают из защитной функции этой общественной организации, опираются на их уставы и неразрывно свя</w:t>
        <w:softHyphen/>
        <w:t xml:space="preserve">заны с правами. В результате предоставленные профсоюзам права одновременно означают и их обязанности. Это - особая юридическая категория - права-обязанности, где право и обязанность находятся в неразрывном единстве; </w:t>
      </w:r>
    </w:p>
    <w:p>
      <w:pPr>
        <w:pStyle w:val="Normal"/>
        <w:widowControl w:val="false"/>
        <w:spacing w:lineRule="atLeast" w:line="240"/>
        <w:ind w:left="19" w:right="9" w:firstLine="38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во-вторых, это обязанности не перед государством, а перед работниками, чьи интересы профсоюзы должны представлять и защищать; </w:t>
      </w:r>
    </w:p>
    <w:p>
      <w:pPr>
        <w:pStyle w:val="Normal"/>
        <w:widowControl w:val="false"/>
        <w:spacing w:lineRule="atLeast" w:line="240"/>
        <w:ind w:left="19" w:right="4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в-третьих, юридические обязанности профсоюзов заключаются в необходимости реализации предоставленных им прав. Иначе они не смогут защитить работников; </w:t>
      </w:r>
    </w:p>
    <w:p>
      <w:pPr>
        <w:pStyle w:val="Normal"/>
        <w:widowControl w:val="false"/>
        <w:spacing w:lineRule="atLeast" w:line="240"/>
        <w:ind w:left="19" w:right="14" w:firstLine="38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в-четвертых, выполнение такого рода обязанностей обеспечивает</w:t>
        <w:softHyphen/>
        <w:t xml:space="preserve">ся, прежде всего, силой общественного, морального </w:t>
      </w:r>
      <w:bookmarkStart w:id="29" w:name="e0_29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(внутрипрофсоюз- ного) </w:t>
      </w:r>
      <w:bookmarkEnd w:id="29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воздействия. </w:t>
      </w:r>
    </w:p>
    <w:p>
      <w:pPr>
        <w:pStyle w:val="Normal"/>
        <w:widowControl w:val="false"/>
        <w:spacing w:lineRule="atLeast" w:line="240"/>
        <w:ind w:left="24" w:right="4" w:firstLine="38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офсоюзы как общественная организация не отвечают перед го</w:t>
        <w:softHyphen/>
        <w:t>сударством за реализацию своих прав-обязанностей. (Исключением является имущественная ответственность по суду за проведение заба</w:t>
        <w:softHyphen/>
        <w:t>стовки, признанной судом незаконной. Но здесь юридическая ответст</w:t>
        <w:softHyphen/>
        <w:t>венность, вытекая из нарушения норм трудового законодательства, носит все же гражданско-правовой характер). Государство оказывает воздействие на осуществление профсоюзами их прав-обязанностей путем содействия реализации предоставленных им прав, создания га</w:t>
        <w:softHyphen/>
        <w:t xml:space="preserve">рантий для их успешной деятельности. </w:t>
      </w:r>
    </w:p>
    <w:p>
      <w:pPr>
        <w:pStyle w:val="Normal"/>
        <w:widowControl w:val="false"/>
        <w:spacing w:lineRule="atLeast" w:line="240"/>
        <w:ind w:left="9" w:right="57" w:firstLine="40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К юридической (дисциплинарной) ответственности могут быть привлечены освобожденные от основной работы в организации работники профсоюзных органов, виновные в том, что права профсою</w:t>
        <w:softHyphen/>
        <w:t>зов не используются. Юридическая ответственность таких лиц насту</w:t>
        <w:softHyphen/>
        <w:t xml:space="preserve">пает по воле профсоюзных органов как работодателей. </w:t>
      </w:r>
    </w:p>
    <w:p>
      <w:pPr>
        <w:pStyle w:val="Normal"/>
        <w:widowControl w:val="false"/>
        <w:spacing w:lineRule="atLeast" w:line="240"/>
        <w:ind w:left="14" w:right="33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ава-обязанности профсоюзов как особая категория содержат одновременно юридическую возможность и долженствование. В нор</w:t>
        <w:softHyphen/>
        <w:t>мативных правовых актах содержатся права, а не требования к проф</w:t>
        <w:softHyphen/>
        <w:t>союзам. Права приобретают признаки обязанностей в силу потреб</w:t>
        <w:softHyphen/>
        <w:t xml:space="preserve">ности в их осуществлении. В них заложена социальная необходимость. Так как без предоставления права не может быть обязанности его реализации, оправдано пользование термином «права профсоюзов», подразумевая под этим как собственно права, так и единую категорию прав-обязанностей. </w:t>
      </w:r>
    </w:p>
    <w:p>
      <w:pPr>
        <w:pStyle w:val="Normal"/>
        <w:widowControl w:val="false"/>
        <w:spacing w:lineRule="atLeast" w:line="240"/>
        <w:ind w:left="28" w:right="28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Концепция неразрывности прав и обязанностей профсоюзов имеет практическое значение: если осуществление прав зависит от воли субъекта, то юридические обязанности надо всегда соблюдать. Следо</w:t>
        <w:softHyphen/>
        <w:t xml:space="preserve">вательно, при наличии соответствующей ситуации профсоюзы должны использовать предоставленные им права. </w:t>
      </w:r>
    </w:p>
    <w:p>
      <w:pPr>
        <w:pStyle w:val="Normal"/>
        <w:widowControl w:val="false"/>
        <w:spacing w:lineRule="atLeast" w:line="240"/>
        <w:ind w:left="28" w:right="28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spacing w:lineRule="atLeast" w:line="120"/>
        <w:jc w:val="center"/>
        <w:rPr>
          <w:rFonts w:ascii="Times New Roman Cyr" w:hAnsi="Times New Roman Cyr" w:eastAsia="Times New Roman Cyr" w:cs="Times New Roman Cyr"/>
          <w:b/>
          <w:b/>
          <w:bCs/>
          <w:sz w:val="18"/>
          <w:szCs w:val="18"/>
        </w:rPr>
      </w:pP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 xml:space="preserve">§3. Классификация прав профсоюзов </w:t>
      </w:r>
    </w:p>
    <w:p>
      <w:pPr>
        <w:pStyle w:val="Normal"/>
        <w:widowControl w:val="false"/>
        <w:spacing w:lineRule="atLeast" w:line="240"/>
        <w:ind w:left="38" w:right="38" w:firstLine="40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Права профсоюзов в сфере труда классифицируются по ряду признаков: </w:t>
      </w:r>
    </w:p>
    <w:p>
      <w:pPr>
        <w:pStyle w:val="Normal"/>
        <w:widowControl w:val="false"/>
        <w:spacing w:lineRule="atLeast" w:line="80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1) по их положению в системе прав данной организации; </w:t>
      </w:r>
    </w:p>
    <w:p>
      <w:pPr>
        <w:pStyle w:val="Normal"/>
        <w:widowControl w:val="false"/>
        <w:spacing w:lineRule="atLeast" w:line="80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2) по степени общности; </w:t>
      </w:r>
    </w:p>
    <w:p>
      <w:pPr>
        <w:pStyle w:val="Normal"/>
        <w:widowControl w:val="false"/>
        <w:spacing w:lineRule="atLeast" w:line="80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3) по степени самостоятельности; </w:t>
      </w:r>
    </w:p>
    <w:p>
      <w:pPr>
        <w:pStyle w:val="Normal"/>
        <w:widowControl w:val="false"/>
        <w:spacing w:lineRule="atLeast" w:line="80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4) по формам реализации; </w:t>
      </w:r>
    </w:p>
    <w:p>
      <w:pPr>
        <w:pStyle w:val="Normal"/>
        <w:widowControl w:val="false"/>
        <w:spacing w:lineRule="atLeast" w:line="240"/>
        <w:ind w:left="52" w:right="28" w:firstLine="38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5) по содержанию (кругу вопросов, решаемых профсоюзами или с их участием); </w:t>
      </w:r>
    </w:p>
    <w:p>
      <w:pPr>
        <w:pStyle w:val="Normal"/>
        <w:widowControl w:val="false"/>
        <w:spacing w:lineRule="atLeast" w:line="240"/>
        <w:ind w:left="52" w:right="24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6) по кругу лиц, чьи права и интересы вправе представлять и защищать профсоюзы. </w:t>
      </w:r>
    </w:p>
    <w:p>
      <w:pPr>
        <w:pStyle w:val="Normal"/>
        <w:widowControl w:val="false"/>
        <w:spacing w:lineRule="atLeast" w:line="240"/>
        <w:ind w:left="52" w:right="4" w:firstLine="3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Классификация по положению в системе прав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позволяет соот</w:t>
        <w:softHyphen/>
        <w:t>нести каждое право в зависимости от того, каким органом (в акте како</w:t>
        <w:softHyphen/>
        <w:t xml:space="preserve">го органа) это право закреплено: в федеральном законе или законе субъекта РФ, в соглашении или коллективном договоре. </w:t>
      </w:r>
    </w:p>
    <w:p>
      <w:pPr>
        <w:pStyle w:val="Normal"/>
        <w:widowControl w:val="false"/>
        <w:spacing w:lineRule="atLeast" w:line="240"/>
        <w:ind w:left="52" w:right="4" w:firstLine="393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Классификация по степени общности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позволяет выделить общие для всех профсоюзов права и права, предоставленные определенным </w:t>
      </w:r>
    </w:p>
    <w:p>
      <w:pPr>
        <w:pStyle w:val="Normal"/>
        <w:widowControl w:val="false"/>
        <w:spacing w:lineRule="atLeast" w:line="240"/>
        <w:ind w:left="9" w:right="38" w:hanging="0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офсоюзным органам. В результате появляется возможность соот</w:t>
        <w:softHyphen/>
        <w:t xml:space="preserve">нести принцип единства в регулировании общественных отношений, в которых участвуют профсоюзы, с принципом дифференциации. </w:t>
      </w:r>
    </w:p>
    <w:p>
      <w:pPr>
        <w:pStyle w:val="Normal"/>
        <w:widowControl w:val="false"/>
        <w:spacing w:lineRule="atLeast" w:line="240"/>
        <w:ind w:left="4" w:right="33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Когда права профсоюзов носят общий характер, ими обладают все профсоюзы и все их органы, сформированные в соответствии с уставами для представительства и защиты прав и интересов работников. Например, несмотря на почти полное отсутствие прямых норм о правах средних звеньев системы профсоюзных органов (городских, областных комитетов; городских, областных федераций профсоюзов и т.д</w:t>
      </w:r>
      <w:bookmarkStart w:id="30" w:name="e0_30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.), </w:t>
      </w:r>
      <w:bookmarkEnd w:id="30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они могут пользоваться общими правами, предоставленными профсоюзам как организации. </w:t>
      </w:r>
    </w:p>
    <w:p>
      <w:pPr>
        <w:pStyle w:val="Normal"/>
        <w:widowControl w:val="false"/>
        <w:spacing w:lineRule="atLeast" w:line="240"/>
        <w:ind w:left="14" w:right="19" w:firstLine="388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Дифференциация прав по профсоюзным органам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дает возмож</w:t>
        <w:softHyphen/>
        <w:t>ность конкретному звену профсоюзных органов пользоваться помимо общих еще и конкретными правами, для них предусмотренными. Осо</w:t>
        <w:softHyphen/>
        <w:t>бое значение имеют конкретные права, предоставленные органам первичных профсоюзных организаций, действующих на предприятиях - профсоюзным комитетам (профкомам). (В некоторых профсоюзах приняты иные наименования органа первичной организации. Но пос</w:t>
        <w:softHyphen/>
        <w:t>кольку в большинстве профсоюзов существуют именно профсоюзные комитеты, этот термин более привычен и содержится в законодательст</w:t>
        <w:softHyphen/>
        <w:t xml:space="preserve">ве. В </w:t>
      </w:r>
      <w:bookmarkStart w:id="31" w:name="e0_31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КЗоТ, </w:t>
      </w:r>
      <w:bookmarkEnd w:id="31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других законах и иных нормативных правовых актах, используется именно такое наименование). Значение прав профкомов в статусе профсоюзов и системе их прав определяется местом этих органов - тем, что они объединяют работников непосредственно на предприятии, в организации, действуют там, где реализуются трудовые правоотношения. </w:t>
      </w:r>
    </w:p>
    <w:p>
      <w:pPr>
        <w:pStyle w:val="Normal"/>
        <w:widowControl w:val="false"/>
        <w:spacing w:lineRule="atLeast" w:line="240"/>
        <w:ind w:left="33" w:right="24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Наличие общих прав и прав, конкретизированных по отдельным профсоюзным органам, обеспечивает единую для всех профсоюзов пра</w:t>
        <w:softHyphen/>
        <w:t xml:space="preserve">вовую основу их деятельности и ее необходимую дифференциацию. </w:t>
      </w:r>
    </w:p>
    <w:p>
      <w:pPr>
        <w:pStyle w:val="Normal"/>
        <w:widowControl w:val="false"/>
        <w:spacing w:lineRule="atLeast" w:line="240"/>
        <w:ind w:left="28" w:right="4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Всем профсоюзам и их органам принадлежит общее право на пред</w:t>
        <w:softHyphen/>
        <w:t>ставительство интересов работников. Каждому - на своем уровне, в своем масштабе. Основанное на уставах и законе, оно отражается на положении профсоюзов как организации трудящихся для защиты их интересов, работающей непосредственно в трудовых коллективах, спо</w:t>
        <w:softHyphen/>
        <w:t>собной знать, достойно представлять и защищать их права и интересы. Профсоюзы призваны аккумулировать интересы трудящихся, выра</w:t>
        <w:softHyphen/>
        <w:t>жать и отстаивать их во взаимоотношениях с государственными, мест</w:t>
        <w:softHyphen/>
        <w:t>ными органами, работодателями, их объединениями и представите</w:t>
        <w:softHyphen/>
        <w:t>лями, влиять на формирование интересов работников, добиваться социальной справедливости. Однако не всегда и не все профсоюзы в полной мере справляются с этими задачами. В последние годы им все труднее добиваться социальной справедливости при решении трудовых вопросов в интересах трудящихся, особенно вопросов занятости, опла</w:t>
        <w:softHyphen/>
        <w:t xml:space="preserve">ты и охраны труда. </w:t>
      </w:r>
    </w:p>
    <w:p>
      <w:pPr>
        <w:pStyle w:val="Normal"/>
        <w:widowControl w:val="false"/>
        <w:spacing w:lineRule="atLeast" w:line="240"/>
        <w:ind w:left="4" w:right="52" w:firstLine="3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Классификация прав профсоюзов по степени самостоятель</w:t>
        <w:softHyphen/>
        <w:t xml:space="preserve">ности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позволяет подразделить их на права: </w:t>
      </w:r>
    </w:p>
    <w:p>
      <w:pPr>
        <w:pStyle w:val="Normal"/>
        <w:widowControl w:val="false"/>
        <w:spacing w:lineRule="atLeast" w:line="240"/>
        <w:ind w:left="4" w:right="33" w:firstLine="36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а) по участию в принятии решений работодателями (администрацией), государственными и местными органами вопросов, связанных с управлением трудом (регулированием трудовых отно</w:t>
        <w:softHyphen/>
        <w:t>шений)</w:t>
      </w:r>
      <w:bookmarkStart w:id="32" w:name="e0_32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; </w:t>
      </w:r>
    </w:p>
    <w:p>
      <w:pPr>
        <w:pStyle w:val="Normal"/>
        <w:widowControl w:val="false"/>
        <w:spacing w:lineRule="atLeast" w:line="240"/>
        <w:ind w:left="4" w:right="33" w:hanging="0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bookmarkEnd w:id="32"/>
      <w:r>
        <w:rPr>
          <w:rFonts w:eastAsia="Times New Roman Cyr" w:cs="Times New Roman Cyr" w:ascii="Times New Roman Cyr" w:hAnsi="Times New Roman Cyr"/>
          <w:sz w:val="18"/>
          <w:szCs w:val="18"/>
        </w:rPr>
        <w:t>б) по решению вопросов на паритетных началах или в) самостоятельно принимать решения. Например, законом прямо предусмотрено участие профсоюзов в установлении и применении условий труда в случаях, предусмотрен</w:t>
        <w:softHyphen/>
        <w:t xml:space="preserve">ных законодательством. </w:t>
      </w:r>
    </w:p>
    <w:p>
      <w:pPr>
        <w:pStyle w:val="Normal"/>
        <w:widowControl w:val="false"/>
        <w:spacing w:lineRule="atLeast" w:line="240"/>
        <w:ind w:left="4" w:right="24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На паритетных (равноправных) началах заключаются кол</w:t>
        <w:softHyphen/>
        <w:t xml:space="preserve">лективные договоры, соглашения между объединениями профсоюзов и работодателей, органами исполнительной власти. </w:t>
      </w:r>
    </w:p>
    <w:p>
      <w:pPr>
        <w:pStyle w:val="Normal"/>
        <w:widowControl w:val="false"/>
        <w:spacing w:lineRule="atLeast" w:line="240"/>
        <w:ind w:left="9" w:right="33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Самостоятельно профсоюзы выступают в защиту работников при разрешении трудовых споров. </w:t>
      </w:r>
    </w:p>
    <w:p>
      <w:pPr>
        <w:pStyle w:val="Normal"/>
        <w:widowControl w:val="false"/>
        <w:spacing w:lineRule="atLeast" w:line="240"/>
        <w:ind w:left="14" w:right="19" w:firstLine="388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Существуют две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>группы форм осуществления профсоюзами их прав (форм деятельности</w:t>
      </w:r>
      <w:bookmarkStart w:id="33" w:name="e0_33_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)'. </w:t>
      </w:r>
    </w:p>
    <w:p>
      <w:pPr>
        <w:pStyle w:val="Normal"/>
        <w:widowControl w:val="false"/>
        <w:spacing w:lineRule="atLeast" w:line="240"/>
        <w:ind w:left="4" w:right="14" w:hanging="0"/>
        <w:jc w:val="both"/>
        <w:rPr/>
      </w:pPr>
      <w:bookmarkEnd w:id="33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а) </w:t>
      </w:r>
      <w:bookmarkStart w:id="34" w:name="e0_34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неправовые, </w:t>
      </w:r>
      <w:bookmarkEnd w:id="34"/>
      <w:r>
        <w:rPr>
          <w:rFonts w:eastAsia="Times New Roman Cyr" w:cs="Times New Roman Cyr" w:ascii="Times New Roman Cyr" w:hAnsi="Times New Roman Cyr"/>
          <w:sz w:val="18"/>
          <w:szCs w:val="18"/>
        </w:rPr>
        <w:t>т.е. предусмотренные уставами профсоюзов и б) правовые, т.е. предусмотренные законодательством. Классификация прав профсоюзов по формам их реализации (пра</w:t>
        <w:softHyphen/>
        <w:t xml:space="preserve">вовым формам) позволяет выделить разные по юридической силе действия профсоюзов. Это - выражение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мнения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(например, в </w:t>
      </w:r>
      <w:bookmarkStart w:id="35" w:name="e0_35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правот- ворчестве), </w:t>
      </w:r>
      <w:bookmarkEnd w:id="35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согласование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акта (действий работодателя, его пред</w:t>
        <w:softHyphen/>
        <w:t>ставителя) (например, введение коллективной материальной ответст</w:t>
        <w:softHyphen/>
        <w:t xml:space="preserve">венности работников - ст. </w:t>
      </w:r>
      <w:bookmarkStart w:id="36" w:name="e0_36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121* КЗоТ); </w:t>
      </w:r>
      <w:bookmarkEnd w:id="36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согласие, разрешение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на опре</w:t>
        <w:softHyphen/>
        <w:t xml:space="preserve">деленные действия работодателя (администрации (например, на производство сверхурочных работ - ст. 54 </w:t>
      </w:r>
      <w:bookmarkStart w:id="37" w:name="e0_37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КЗоТ) </w:t>
      </w:r>
      <w:bookmarkEnd w:id="37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требование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опреде</w:t>
        <w:softHyphen/>
        <w:t>ленных действий от работодателя (администрации) (например, требо</w:t>
        <w:softHyphen/>
        <w:t>вание принять меры, предусмотренные законодательством, к руко</w:t>
        <w:softHyphen/>
        <w:t>водителю, по вине которого нарушаются или не выполняются обяза</w:t>
        <w:softHyphen/>
        <w:t>тельства коллективного договора - ст. 26 Закона РФ «О коллективных договорах и соглашениях</w:t>
      </w:r>
      <w:bookmarkStart w:id="38" w:name="e0_38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»). </w:t>
      </w:r>
    </w:p>
    <w:p>
      <w:pPr>
        <w:pStyle w:val="Normal"/>
        <w:widowControl w:val="false"/>
        <w:spacing w:lineRule="atLeast" w:line="240"/>
        <w:ind w:left="24" w:right="4" w:firstLine="432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bookmarkEnd w:id="38"/>
      <w:r>
        <w:rPr>
          <w:rFonts w:eastAsia="Times New Roman Cyr" w:cs="Times New Roman Cyr" w:ascii="Times New Roman Cyr" w:hAnsi="Times New Roman Cyr"/>
          <w:sz w:val="18"/>
          <w:szCs w:val="18"/>
        </w:rPr>
        <w:t>Когда законодательство не предусматривает определенную право</w:t>
        <w:softHyphen/>
        <w:t xml:space="preserve">вую форму действий профсоюзов, а говорит лишь об их участии в решении тех или иных вопросов, это означает, что профсоюзы вправе выражать свое мнение, и это мнение орган, полномочный принять решение, обязан выяснить. Это мнение может быть учтено при принятии решения. </w:t>
      </w:r>
    </w:p>
    <w:p>
      <w:pPr>
        <w:pStyle w:val="Normal"/>
        <w:widowControl w:val="false"/>
        <w:spacing w:lineRule="atLeast" w:line="240"/>
        <w:ind w:left="24" w:right="4" w:firstLine="38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Согласование означает обязанность выяснить мнение профсоюза и принять решение, сообразуясь с ним. В таких случаях акт исходит от органа, принимающего решение (работодателя, администрации)</w:t>
      </w:r>
      <w:bookmarkStart w:id="39" w:name="e0_39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, </w:t>
      </w:r>
      <w:bookmarkEnd w:id="39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но на нем должна быть отметка о согласовании с профсоюзом, заверенная подписью руководителя соответствующего профсоюзного органа. Без </w:t>
      </w:r>
    </w:p>
    <w:p>
      <w:pPr>
        <w:pStyle w:val="Normal"/>
        <w:widowControl w:val="false"/>
        <w:spacing w:lineRule="atLeast" w:line="240"/>
        <w:ind w:left="4" w:right="33" w:hanging="0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согласования, если это предусмотрено законодательством, такой акт юридической силы не имеет. </w:t>
      </w:r>
    </w:p>
    <w:p>
      <w:pPr>
        <w:pStyle w:val="Normal"/>
        <w:widowControl w:val="false"/>
        <w:spacing w:lineRule="atLeast" w:line="240"/>
        <w:ind w:left="4" w:right="28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Согласие, разрешение означает, что мнение профсоюза имеет преимущественное значение перед волей работодателя (администрации). Действия, совершенные без согласия, разрешения профсоюзов, если это прямо предусмотрено законодательством, не должны порождать правовые последствия. </w:t>
      </w:r>
    </w:p>
    <w:p>
      <w:pPr>
        <w:pStyle w:val="Normal"/>
        <w:widowControl w:val="false"/>
        <w:spacing w:lineRule="atLeast" w:line="240"/>
        <w:ind w:left="9" w:right="28" w:firstLine="40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Требование профсоюзов, когда оно предусмотрено законом как форма их деятельности, обязательно к исполнению. Когда в приведен</w:t>
        <w:softHyphen/>
        <w:t>ном выше примере профсоюз требует наказания лица, виновного в нарушении или неисполнении коллективного договора, это требование должно быть выполнено. Лицо, в отношении которого такое требо</w:t>
        <w:softHyphen/>
        <w:t>вание выдвинуто, имеет право его обжаловать в вышестоящий профсо</w:t>
        <w:softHyphen/>
        <w:t xml:space="preserve">юзный орган. </w:t>
      </w:r>
    </w:p>
    <w:p>
      <w:pPr>
        <w:pStyle w:val="Normal"/>
        <w:widowControl w:val="false"/>
        <w:spacing w:lineRule="atLeast" w:line="240"/>
        <w:ind w:left="19" w:right="28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Таким образом, выражение профсоюзами мнения по тем или иным вопросам носит либо совещательный, либо паритетный (социально- партнерский), либо обязательный характер. </w:t>
      </w:r>
    </w:p>
    <w:p>
      <w:pPr>
        <w:pStyle w:val="Normal"/>
        <w:widowControl w:val="false"/>
        <w:spacing w:lineRule="atLeast" w:line="240"/>
        <w:ind w:left="19" w:right="19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В прежних Конституциях СССР и РСФСР было предусмотрено право законодательной инициативы профсоюзов. Оно довольно широко использовалось. Профсоюзы разрабатывали и предлагали за</w:t>
        <w:softHyphen/>
        <w:t>конодательным органам проекты социальных законов, многие из кото</w:t>
        <w:softHyphen/>
        <w:t>рых были приняты. Одним из них был Закон СССР от 10 декабря 1990 года «О профессиональных союзах, правах и гарантиях их деятель</w:t>
        <w:softHyphen/>
        <w:t xml:space="preserve">ности». </w:t>
      </w:r>
    </w:p>
    <w:p>
      <w:pPr>
        <w:pStyle w:val="Normal"/>
        <w:widowControl w:val="false"/>
        <w:spacing w:lineRule="atLeast" w:line="240"/>
        <w:ind w:left="28" w:right="14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В действующей Конституции РФ право профсоюзов на законода</w:t>
        <w:softHyphen/>
        <w:t xml:space="preserve">тельную инициативу отсутствует. Оно пока сохранилось в конституциях ряда субъектов РФ и перенесено в принятые там свои законы о профсоюзах. </w:t>
      </w:r>
    </w:p>
    <w:p>
      <w:pPr>
        <w:pStyle w:val="Normal"/>
        <w:widowControl w:val="false"/>
        <w:spacing w:lineRule="atLeast" w:line="240"/>
        <w:ind w:left="28" w:right="9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аво законодательной инициативы означает не только возмож</w:t>
        <w:softHyphen/>
        <w:t>ность предлагать принятие тех или иных законов, подготовку и вне</w:t>
        <w:softHyphen/>
        <w:t>сение проектов законов, но и встречную обязанность законодательного органа официально отреагировать на такие предложения: либо принять к рассмотрению, вынести на заседание (сессию) законодатель</w:t>
        <w:softHyphen/>
        <w:t xml:space="preserve">ного органа либо отклонить, но с соответствующей мотивировкой. </w:t>
      </w:r>
    </w:p>
    <w:p>
      <w:pPr>
        <w:pStyle w:val="Normal"/>
        <w:widowControl w:val="false"/>
        <w:spacing w:lineRule="atLeast" w:line="240"/>
        <w:ind w:left="43" w:right="4" w:firstLine="38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Возможность </w:t>
      </w:r>
      <w:bookmarkStart w:id="40" w:name="e0_40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правотворческой </w:t>
      </w:r>
      <w:bookmarkEnd w:id="40"/>
      <w:r>
        <w:rPr>
          <w:rFonts w:eastAsia="Times New Roman Cyr" w:cs="Times New Roman Cyr" w:ascii="Times New Roman Cyr" w:hAnsi="Times New Roman Cyr"/>
          <w:sz w:val="18"/>
          <w:szCs w:val="18"/>
        </w:rPr>
        <w:t>инициативы перед органами исполнительной власти, работодателями (администрацией) сох</w:t>
        <w:softHyphen/>
        <w:t xml:space="preserve">ранилась. Профсоюзам необходимо в полной мере ее использовать на всех уровнях, несмотря на трудности прохождения и рассмотрения их предложений в различных инстанциях. В интересах трудящихся они стремятся проявлять активность в </w:t>
      </w:r>
      <w:bookmarkStart w:id="41" w:name="e0_41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правотворчестве </w:t>
      </w:r>
      <w:bookmarkEnd w:id="41"/>
      <w:r>
        <w:rPr>
          <w:rFonts w:eastAsia="Times New Roman Cyr" w:cs="Times New Roman Cyr" w:ascii="Times New Roman Cyr" w:hAnsi="Times New Roman Cyr"/>
          <w:sz w:val="18"/>
          <w:szCs w:val="18"/>
        </w:rPr>
        <w:t>по социальным вопросам, используя совещательные полномочия - проводить экс</w:t>
        <w:softHyphen/>
        <w:t>пертизу и давать замечания по проектам, участвовать в рабочих груп</w:t>
        <w:softHyphen/>
        <w:t xml:space="preserve">пах по их подготовке и др. </w:t>
      </w:r>
    </w:p>
    <w:p>
      <w:pPr>
        <w:pStyle w:val="Normal"/>
        <w:widowControl w:val="false"/>
        <w:spacing w:lineRule="atLeast" w:line="240"/>
        <w:ind w:left="52" w:right="4" w:firstLine="379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По содержанию права профсоюзов классифицируются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в зависимости от вопросов, в решении которых они участвуют. Это </w:t>
      </w:r>
      <w:bookmarkStart w:id="42" w:name="e0_42_"/>
      <w:r>
        <w:rPr>
          <w:rFonts w:eastAsia="Times New Roman Cyr" w:cs="Times New Roman Cyr" w:ascii="Times New Roman Cyr" w:hAnsi="Times New Roman Cyr"/>
          <w:sz w:val="18"/>
          <w:szCs w:val="18"/>
        </w:rPr>
        <w:t>воп</w:t>
      </w:r>
      <w:bookmarkEnd w:id="42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росы: а) трудового договора; б) обеспечения занятости; в) рабочего времени; </w:t>
      </w:r>
      <w:bookmarkStart w:id="43" w:name="e0_43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г) </w:t>
      </w:r>
      <w:bookmarkEnd w:id="43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времени отдыха; </w:t>
      </w:r>
      <w:bookmarkStart w:id="44" w:name="e0_44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д) </w:t>
      </w:r>
      <w:bookmarkEnd w:id="44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оплаты и нормирования труда; </w:t>
      </w:r>
      <w:bookmarkStart w:id="45" w:name="e0_45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е) </w:t>
      </w:r>
      <w:bookmarkEnd w:id="45"/>
      <w:r>
        <w:rPr>
          <w:rFonts w:eastAsia="Times New Roman Cyr" w:cs="Times New Roman Cyr" w:ascii="Times New Roman Cyr" w:hAnsi="Times New Roman Cyr"/>
          <w:sz w:val="18"/>
          <w:szCs w:val="18"/>
        </w:rPr>
        <w:t>га</w:t>
        <w:softHyphen/>
        <w:t>рантий и компенсаций; ж) дисциплины труда; а) охраны труда; и) контроля за соблюдением трудового законодательства и законодатель</w:t>
        <w:softHyphen/>
        <w:t xml:space="preserve">ства об охране труда; к) разрешения трудовых споров. </w:t>
      </w:r>
    </w:p>
    <w:p>
      <w:pPr>
        <w:pStyle w:val="Normal"/>
        <w:widowControl w:val="false"/>
        <w:spacing w:lineRule="atLeast" w:line="240"/>
        <w:ind w:left="9" w:right="4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bookmarkStart w:id="46" w:name="e0_46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Укрупненно, </w:t>
      </w:r>
      <w:bookmarkEnd w:id="46"/>
      <w:r>
        <w:rPr>
          <w:rFonts w:eastAsia="Times New Roman Cyr" w:cs="Times New Roman Cyr" w:ascii="Times New Roman Cyr" w:hAnsi="Times New Roman Cyr"/>
          <w:sz w:val="18"/>
          <w:szCs w:val="18"/>
        </w:rPr>
        <w:t>по содержанию права делятся на права: во-первых, по участию в регулировании трудовых отношений, во-вторых, по кон</w:t>
        <w:softHyphen/>
        <w:t xml:space="preserve">тролю за соблюдением трудового законодательства и, в-третьих, по участию в разрешении трудовых споров. Среди прав в этой области важное место занимает право на забастовку. </w:t>
      </w:r>
    </w:p>
    <w:p>
      <w:pPr>
        <w:pStyle w:val="Normal"/>
        <w:widowControl w:val="false"/>
        <w:spacing w:lineRule="atLeast" w:line="240"/>
        <w:ind w:left="4" w:right="28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По существу, это деление прав профсоюзов по правоотношениям, стороной которых они являются. </w:t>
      </w:r>
    </w:p>
    <w:p>
      <w:pPr>
        <w:pStyle w:val="Normal"/>
        <w:widowControl w:val="false"/>
        <w:spacing w:lineRule="atLeast" w:line="240"/>
        <w:ind w:left="4" w:right="9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авовое регулирование трудовых отношений осуществляется на основе сочетания централизованных начал с локальным, при возра</w:t>
        <w:softHyphen/>
        <w:t>стании роли соглашений, коллективных договоров и индивидуальных трудовых договоров (контрактов). На всех уровнях профсоюзам предо</w:t>
        <w:softHyphen/>
        <w:t>ставлены довольно широкие полномочия с тем, чтобы они могли вы</w:t>
        <w:softHyphen/>
        <w:t xml:space="preserve">разить и отстоять права и интересы работников (см. ст. 226 </w:t>
      </w:r>
      <w:bookmarkStart w:id="47" w:name="e0_47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КЗоТ). </w:t>
      </w:r>
    </w:p>
    <w:p>
      <w:pPr>
        <w:pStyle w:val="Normal"/>
        <w:widowControl w:val="false"/>
        <w:spacing w:lineRule="atLeast" w:line="240"/>
        <w:ind w:left="9" w:right="4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bookmarkEnd w:id="47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В законодательстве прямо не решен вопрос о последствиях принятия нормативных правовых актов о труде или их применения без участия профсоюзов, когда это предусмотрено. Между тем решения по таким вопросам непосредственно затрагивают права и интересы работников. Поэтому правовые последствия неучастия профсоюзов в принятии решений об установлении или применении условий труда необходимо определять в зависимости от того, нарушают ли эти решения права и интересы работников и исполнены ли они. </w:t>
      </w:r>
    </w:p>
    <w:p>
      <w:pPr>
        <w:pStyle w:val="Normal"/>
        <w:widowControl w:val="false"/>
        <w:spacing w:lineRule="atLeast" w:line="240"/>
        <w:ind w:left="14" w:right="24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Вариант первый. Неисполненное решение должно быть отменено. Оно не должно выполняться. </w:t>
      </w:r>
    </w:p>
    <w:p>
      <w:pPr>
        <w:pStyle w:val="Normal"/>
        <w:widowControl w:val="false"/>
        <w:spacing w:lineRule="atLeast" w:line="240"/>
        <w:ind w:left="4" w:right="4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Вариант второй. Если решение исполнено и не ущемляет прав и интересов работников, его следует рассмотреть соответствующему профсоюзному органу, несмотря на то, что оно уже принято. Согласие (согласование) придает такому решению законность. При отказе в сог</w:t>
        <w:softHyphen/>
        <w:t xml:space="preserve">ласии (согласовании) оно должно быть отменено. </w:t>
      </w:r>
    </w:p>
    <w:p>
      <w:pPr>
        <w:pStyle w:val="Normal"/>
        <w:widowControl w:val="false"/>
        <w:spacing w:lineRule="atLeast" w:line="240"/>
        <w:ind w:left="4" w:right="4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Вариант третий. Если решение, принятое без участия профсоюзов, нарушает права или ущемляет интересы работников (работника) при применении установленных условий труда, его следует признавать не</w:t>
        <w:softHyphen/>
        <w:t xml:space="preserve">действительным, не порождающим правовых последствий. </w:t>
      </w:r>
    </w:p>
    <w:p>
      <w:pPr>
        <w:pStyle w:val="Normal"/>
        <w:widowControl w:val="false"/>
        <w:spacing w:lineRule="atLeast" w:line="240"/>
        <w:ind w:left="4" w:right="4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В объеме полномочий профсоюзов как общественной организации и их органов по контролю за соблюдением трудового законодательства изменений не произошло. Они вправе осуществлять </w:t>
      </w:r>
      <w:bookmarkStart w:id="48" w:name="e0_48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общественнный </w:t>
      </w:r>
      <w:bookmarkEnd w:id="48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контроль (см. ст. 244 </w:t>
      </w:r>
      <w:bookmarkStart w:id="49" w:name="e0_49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КЗоТ). </w:t>
      </w:r>
      <w:bookmarkEnd w:id="49"/>
      <w:r>
        <w:rPr>
          <w:rFonts w:eastAsia="Times New Roman Cyr" w:cs="Times New Roman Cyr" w:ascii="Times New Roman Cyr" w:hAnsi="Times New Roman Cyr"/>
          <w:sz w:val="18"/>
          <w:szCs w:val="18"/>
        </w:rPr>
        <w:t>В компетенции технической и правовой инспекций труда, находящихся в ведении профсоюзов, произошли кардинальные изменения. С созданием специализированных государ</w:t>
        <w:softHyphen/>
        <w:t>ственных органов по надзору и контролю за соблюдением законода</w:t>
        <w:softHyphen/>
        <w:t xml:space="preserve">тельства о труде и охране труда к ним от профсоюзной инспекции </w:t>
      </w:r>
    </w:p>
    <w:p>
      <w:pPr>
        <w:pStyle w:val="Normal"/>
        <w:widowControl w:val="false"/>
        <w:spacing w:lineRule="atLeast" w:line="240"/>
        <w:ind w:left="4" w:right="100" w:hanging="0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труда перешли государственно-властные полномочия в этой области, т.е. государственные по природе и сути полномочия возвращены орга</w:t>
        <w:softHyphen/>
        <w:t xml:space="preserve">нам государства. </w:t>
      </w:r>
    </w:p>
    <w:p>
      <w:pPr>
        <w:pStyle w:val="Normal"/>
        <w:widowControl w:val="false"/>
        <w:spacing w:lineRule="atLeast" w:line="240"/>
        <w:ind w:left="24" w:right="96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В разрешении трудовых споров профсоюзы выступают на стороне работников в качестве их законных представителей. </w:t>
      </w:r>
    </w:p>
    <w:p>
      <w:pPr>
        <w:pStyle w:val="Normal"/>
        <w:widowControl w:val="false"/>
        <w:spacing w:lineRule="atLeast" w:line="240"/>
        <w:ind w:left="28" w:right="72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 рассмотрении индивидуальных трудовых споров они (через руководителей, других сотрудников профсоюзных органов) могут быть представителями и защитниками прав работников, выступать в каче</w:t>
        <w:softHyphen/>
        <w:t xml:space="preserve">стве экспертов, свидетелей по делу, вправе заявить иск в интересах работника. </w:t>
      </w:r>
    </w:p>
    <w:p>
      <w:pPr>
        <w:pStyle w:val="Normal"/>
        <w:widowControl w:val="false"/>
        <w:spacing w:lineRule="atLeast" w:line="240"/>
        <w:ind w:left="38" w:right="62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 коллективных трудовых спорах профсоюзы вправе выступать в качестве стороны, вырабатывать требования и предъявить их работо</w:t>
        <w:softHyphen/>
        <w:t>дателю (администрации), объявлять и проводить забастовку, на паритетных началах с работодателем (администрацией) участвовать в создании и деятельности примирительной комиссии, выборе пос</w:t>
        <w:softHyphen/>
        <w:t xml:space="preserve">редника, формировании трудового арбитража. </w:t>
      </w:r>
    </w:p>
    <w:p>
      <w:pPr>
        <w:pStyle w:val="Normal"/>
        <w:widowControl w:val="false"/>
        <w:spacing w:lineRule="atLeast" w:line="240"/>
        <w:ind w:left="57" w:right="52" w:firstLine="384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По кругу лиц, в защиту которых выступают профсоюзы, их права подразделяются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на права по защите: а) членов профсоюза и б) работников, вне зависимости от членства в профсоюзе. </w:t>
      </w:r>
    </w:p>
    <w:p>
      <w:pPr>
        <w:pStyle w:val="Normal"/>
        <w:widowControl w:val="false"/>
        <w:spacing w:lineRule="atLeast" w:line="240"/>
        <w:ind w:left="62" w:right="28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В соответствии с действующими уставами и законодательством профсоюзы представляют и защищают интересы членов своей организации. Так обстоит дело, когда необходимо защитить трудовые права конкретного работника. Индивидуальные права и интересы профсоюзы вправе и обязаны защищать тогда, когда работник является членом профсоюза. Вместе с тем, закон не запрещает профсоюзам встать на защиту и тех, кто не состоит в этой организации, по их просьбе или по собственной инициативе. </w:t>
      </w:r>
    </w:p>
    <w:p>
      <w:pPr>
        <w:pStyle w:val="Normal"/>
        <w:widowControl w:val="false"/>
        <w:spacing w:lineRule="atLeast" w:line="240"/>
        <w:ind w:left="76" w:right="19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Когда же речь идет о коллективных правах и интересах работников</w:t>
      </w:r>
      <w:bookmarkStart w:id="50" w:name="e0_50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, </w:t>
      </w:r>
      <w:bookmarkEnd w:id="50"/>
      <w:r>
        <w:rPr>
          <w:rFonts w:eastAsia="Times New Roman Cyr" w:cs="Times New Roman Cyr" w:ascii="Times New Roman Cyr" w:hAnsi="Times New Roman Cyr"/>
          <w:sz w:val="18"/>
          <w:szCs w:val="18"/>
        </w:rPr>
        <w:t>то профсоюзы, как правило, действуют независимо от того, состоят ли они все членами профсоюза (например, при выработке условий кол</w:t>
        <w:softHyphen/>
        <w:t>лективных договоров, соглашений)</w:t>
      </w:r>
      <w:bookmarkStart w:id="51" w:name="e0_51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. </w:t>
      </w:r>
      <w:bookmarkEnd w:id="51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И это естественно, так как закон не допускает различий в условиях труда в зависимости от членства в профсоюзе. Государство гарантирует равенство прав и свобод человека и гражданина независимо от принадлежности к </w:t>
      </w:r>
      <w:bookmarkStart w:id="52" w:name="e0_52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общестенным </w:t>
      </w:r>
      <w:bookmarkEnd w:id="52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объединениям (см. </w:t>
      </w:r>
      <w:bookmarkStart w:id="53" w:name="e0_53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п. </w:t>
      </w:r>
      <w:bookmarkEnd w:id="53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2 ст. 19 Конституции РФ). </w:t>
      </w:r>
    </w:p>
    <w:p>
      <w:pPr>
        <w:pStyle w:val="Normal"/>
        <w:widowControl w:val="false"/>
        <w:spacing w:lineRule="atLeast" w:line="80"/>
        <w:jc w:val="center"/>
        <w:rPr/>
      </w:pPr>
      <w:bookmarkStart w:id="54" w:name="e0_54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g </w:t>
      </w:r>
      <w:bookmarkEnd w:id="54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4. </w:t>
      </w: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>Гарантии прав профсоюзов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 </w:t>
      </w:r>
    </w:p>
    <w:p>
      <w:pPr>
        <w:pStyle w:val="Normal"/>
        <w:widowControl w:val="false"/>
        <w:spacing w:lineRule="atLeast" w:line="240"/>
        <w:ind w:left="96" w:right="4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Особенности профсоюзов как субъектов права, вызванные их обще</w:t>
        <w:softHyphen/>
        <w:t>ственной природой и стоящими перед ними задачами, требуют особого подхода к обеспечению реализации ими прав и выполнения обязанно</w:t>
        <w:softHyphen/>
        <w:t xml:space="preserve">стей. </w:t>
      </w:r>
    </w:p>
    <w:p>
      <w:pPr>
        <w:pStyle w:val="Normal"/>
        <w:widowControl w:val="false"/>
        <w:spacing w:lineRule="atLeast" w:line="240"/>
        <w:ind w:left="105" w:right="4" w:firstLine="38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Стимулы, побуждающие профсоюзы использовать свои права, сос</w:t>
        <w:softHyphen/>
        <w:t>редоточены в основном внутри профсоюзной системы. Они воздейству</w:t>
        <w:softHyphen/>
        <w:t xml:space="preserve">ют на членов профсоюзных органов, работников платного аппарата, </w:t>
      </w:r>
    </w:p>
    <w:p>
      <w:pPr>
        <w:pStyle w:val="Normal"/>
        <w:widowControl w:val="false"/>
        <w:spacing w:lineRule="atLeast" w:line="240"/>
        <w:ind w:left="91" w:right="9" w:hanging="0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активистов, с помощью которых используются профсоюзные полно</w:t>
        <w:softHyphen/>
        <w:t xml:space="preserve">мочия. </w:t>
      </w:r>
    </w:p>
    <w:p>
      <w:pPr>
        <w:pStyle w:val="Normal"/>
        <w:widowControl w:val="false"/>
        <w:spacing w:lineRule="atLeast" w:line="240"/>
        <w:ind w:left="76" w:right="4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С этой целью применяются меры общественного воздействия на основе </w:t>
      </w:r>
      <w:bookmarkStart w:id="55" w:name="e0_55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внутрипрофсоюзных </w:t>
      </w:r>
      <w:bookmarkEnd w:id="55"/>
      <w:r>
        <w:rPr>
          <w:rFonts w:eastAsia="Times New Roman Cyr" w:cs="Times New Roman Cyr" w:ascii="Times New Roman Cyr" w:hAnsi="Times New Roman Cyr"/>
          <w:sz w:val="18"/>
          <w:szCs w:val="18"/>
        </w:rPr>
        <w:t>актов. Это - поощрение тех, кто умело использует права профсоюзов и способствует их наиболее полному осуществлению - они могут быть премированы, награждены почет</w:t>
        <w:softHyphen/>
        <w:t>ными грамотами. К недостаточно активным работникам платного ап</w:t>
        <w:softHyphen/>
        <w:t xml:space="preserve">парата профсоюзные органы вправе применить меры дисциплинарного взыскания в соответствии с трудовым законодательством (правовые меры воздействия). </w:t>
      </w:r>
    </w:p>
    <w:p>
      <w:pPr>
        <w:pStyle w:val="Normal"/>
        <w:widowControl w:val="false"/>
        <w:spacing w:lineRule="atLeast" w:line="240"/>
        <w:ind w:left="72" w:right="33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Средством обеспечения реализации прав профсоюзов служит и воздействие вышестоящих профсоюзных органов. </w:t>
      </w:r>
    </w:p>
    <w:p>
      <w:pPr>
        <w:pStyle w:val="Normal"/>
        <w:widowControl w:val="false"/>
        <w:spacing w:lineRule="atLeast" w:line="240"/>
        <w:ind w:left="52" w:right="28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Освобожденные и неосвобожденные от основной работы члены профсоюзных органов могут быть выведены из состава профсоюзных органов по решению избравших их (делегировавших) членов профсою</w:t>
        <w:softHyphen/>
        <w:t xml:space="preserve">за, принятому на общем собрании (конференции), или по решению другого избравшего их (делегировавшего) профсоюзного органа. То есть отзыв с профсоюзной работы осуществляется в том же порядке, что и избрание (делегирование) в профсоюзный орган. </w:t>
      </w:r>
    </w:p>
    <w:p>
      <w:pPr>
        <w:pStyle w:val="Normal"/>
        <w:widowControl w:val="false"/>
        <w:spacing w:lineRule="atLeast" w:line="240"/>
        <w:ind w:left="48" w:right="43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На осуществление прав профсоюзов оказывает влияние уровень правосознания трудящихся, понимания ими задач и роли этой организации, необходимость поддержки в ее работе. </w:t>
      </w:r>
    </w:p>
    <w:p>
      <w:pPr>
        <w:pStyle w:val="Normal"/>
        <w:widowControl w:val="false"/>
        <w:spacing w:lineRule="atLeast" w:line="240"/>
        <w:ind w:left="38" w:right="52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офсоюзы вправе использовать средства «самозащиты» от нару</w:t>
        <w:softHyphen/>
        <w:t>шений их прав работодателями (администрацией), их объединениями, должностными лицами государственных органов, органов местного са</w:t>
        <w:softHyphen/>
        <w:t xml:space="preserve">моуправления. </w:t>
      </w:r>
    </w:p>
    <w:p>
      <w:pPr>
        <w:pStyle w:val="Normal"/>
        <w:widowControl w:val="false"/>
        <w:spacing w:lineRule="atLeast" w:line="240"/>
        <w:ind w:left="33" w:right="52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К таким средствам относится, например, возможность ставить вопрос или требовать расторжения трудового договора (контракта) или смещения с должности руководящих работников организации (предприятия), нарушающих права профсоюза, т.е. применения к ним определенных мер юридического воздействия. </w:t>
      </w:r>
    </w:p>
    <w:p>
      <w:pPr>
        <w:pStyle w:val="Normal"/>
        <w:widowControl w:val="false"/>
        <w:spacing w:lineRule="atLeast" w:line="240"/>
        <w:ind w:left="19" w:right="57" w:firstLine="40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Юридические гарантии, являясь элементом общей системы ус</w:t>
        <w:softHyphen/>
        <w:t xml:space="preserve">ловий, средств и способов обеспечения прав профсоюзов, имеют относительно самостоятельное значение. Они призваны обеспечить реализацию прав профсоюзов и выполнение встречных обязанностей и занимают в связи с этим особое место в регулировании общественных отношений. За юридическими гарантиями стоят государственная воля и государственное принуждение как средство воздействия на субъектов общественных отношений с целью соблюдения ими правовых норм. </w:t>
      </w:r>
    </w:p>
    <w:p>
      <w:pPr>
        <w:pStyle w:val="Normal"/>
        <w:widowControl w:val="false"/>
        <w:spacing w:lineRule="atLeast" w:line="240"/>
        <w:ind w:left="4" w:right="81" w:firstLine="393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Юридические гарантии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- это такие государственно-правовые средства, которые охраняют и защищают права профсоюзов от </w:t>
      </w:r>
      <w:bookmarkStart w:id="56" w:name="e0_56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нару- шенний </w:t>
      </w:r>
      <w:bookmarkEnd w:id="56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со стороны работодателей (администрации), их объединений, органов исполнительной власти, органов местного самоуправления, дают возможность профсоюзам беспрепятственно осуществлять свои правомочия. </w:t>
      </w:r>
    </w:p>
    <w:p>
      <w:pPr>
        <w:pStyle w:val="Normal"/>
        <w:widowControl w:val="false"/>
        <w:spacing w:lineRule="atLeast" w:line="240"/>
        <w:ind w:left="4" w:right="76" w:firstLine="40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Гарантии, как возможность применения предусмотренных законо</w:t>
        <w:softHyphen/>
        <w:t>дательством средств обеспечения прав профсоюзов, относятся к статут</w:t>
        <w:softHyphen/>
        <w:t>ным, поскольку они находятся на одном уровне со статусом данной общественной организации. Статусные гарантии обеспечивают переход от общего правового положения профсоюзов к положению определен</w:t>
        <w:softHyphen/>
        <w:t>ного профсоюзного органа в возможных правоотношениях и к его субъ</w:t>
        <w:softHyphen/>
        <w:t xml:space="preserve">ективным правам в конкретном (наличном) правоотношении. Что и означает </w:t>
      </w:r>
      <w:bookmarkStart w:id="57" w:name="e0_57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гарантированность </w:t>
      </w:r>
      <w:bookmarkEnd w:id="57"/>
      <w:r>
        <w:rPr>
          <w:rFonts w:eastAsia="Times New Roman Cyr" w:cs="Times New Roman Cyr" w:ascii="Times New Roman Cyr" w:hAnsi="Times New Roman Cyr"/>
          <w:sz w:val="18"/>
          <w:szCs w:val="18"/>
        </w:rPr>
        <w:t>реального использования прав профсою</w:t>
        <w:softHyphen/>
        <w:t xml:space="preserve">зов. </w:t>
      </w:r>
    </w:p>
    <w:p>
      <w:pPr>
        <w:pStyle w:val="Normal"/>
        <w:widowControl w:val="false"/>
        <w:spacing w:lineRule="atLeast" w:line="240"/>
        <w:ind w:left="19" w:right="81" w:firstLine="40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Юридические гарантии в основном направлены на обеспечение любого правомочия профсоюзов. Среди них есть гарантии: </w:t>
      </w:r>
    </w:p>
    <w:p>
      <w:pPr>
        <w:pStyle w:val="Normal"/>
        <w:widowControl w:val="false"/>
        <w:spacing w:lineRule="atLeast" w:line="240"/>
        <w:ind w:left="28" w:right="76" w:firstLine="38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общего действия, обеспечивающие реализацию прав всех профсо</w:t>
        <w:softHyphen/>
        <w:t>юзов и прав, специализированных по признакам субъекта и содер</w:t>
        <w:softHyphen/>
        <w:t xml:space="preserve">жания; </w:t>
      </w:r>
    </w:p>
    <w:p>
      <w:pPr>
        <w:pStyle w:val="Normal"/>
        <w:widowControl w:val="false"/>
        <w:spacing w:lineRule="atLeast" w:line="240"/>
        <w:ind w:left="33" w:right="72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направленные на обеспечение использования прав самими профсо</w:t>
        <w:softHyphen/>
        <w:t xml:space="preserve">юзами и </w:t>
      </w:r>
    </w:p>
    <w:p>
      <w:pPr>
        <w:pStyle w:val="Normal"/>
        <w:widowControl w:val="false"/>
        <w:spacing w:lineRule="atLeast" w:line="240"/>
        <w:ind w:left="38" w:right="57" w:firstLine="369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на их охрану и защиту от нарушений со стороны работодателей (администрации), органов исполнительной власти, органов местного самоуправления</w:t>
      </w:r>
      <w:bookmarkStart w:id="58" w:name="e0_58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. </w:t>
      </w:r>
    </w:p>
    <w:p>
      <w:pPr>
        <w:pStyle w:val="Normal"/>
        <w:widowControl w:val="false"/>
        <w:spacing w:lineRule="atLeast" w:line="240"/>
        <w:ind w:left="43" w:right="57" w:firstLine="393"/>
        <w:jc w:val="both"/>
        <w:rPr/>
      </w:pPr>
      <w:bookmarkEnd w:id="58"/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Охрана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прав профсоюзов - это предупреждение их нарушения путем устранения причин, влекущих эти нарушения, принятие пре</w:t>
        <w:softHyphen/>
        <w:t>вентивных мер, побуждающих обязанного субъекта к выполнению обя</w:t>
        <w:softHyphen/>
        <w:t xml:space="preserve">занностей, устранение препятствий на пути реализации прав. </w:t>
      </w:r>
    </w:p>
    <w:p>
      <w:pPr>
        <w:pStyle w:val="Normal"/>
        <w:widowControl w:val="false"/>
        <w:spacing w:lineRule="atLeast" w:line="240"/>
        <w:ind w:left="52" w:right="57" w:firstLine="388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Защита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состоит в принятии принудительных мер к реализации и восстановлению нарушенного права, наказании правонарушителей. </w:t>
      </w:r>
    </w:p>
    <w:p>
      <w:pPr>
        <w:pStyle w:val="Normal"/>
        <w:widowControl w:val="false"/>
        <w:spacing w:lineRule="atLeast" w:line="240"/>
        <w:ind w:left="57" w:right="43" w:firstLine="3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Законодательством предусмотрены специальные юридические га</w:t>
        <w:softHyphen/>
        <w:t xml:space="preserve">рантии, обеспечивающие использование, охрану и восстановление в случае нарушения прав профсоюзов. </w:t>
      </w:r>
    </w:p>
    <w:p>
      <w:pPr>
        <w:pStyle w:val="Normal"/>
        <w:widowControl w:val="false"/>
        <w:spacing w:lineRule="atLeast" w:line="240"/>
        <w:ind w:left="62" w:right="43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В систему юридических гарантий прав профсоюзов входят га</w:t>
        <w:softHyphen/>
        <w:t xml:space="preserve">рантии: </w:t>
      </w:r>
    </w:p>
    <w:p>
      <w:pPr>
        <w:pStyle w:val="Normal"/>
        <w:widowControl w:val="false"/>
        <w:spacing w:lineRule="atLeast" w:line="240"/>
        <w:ind w:left="456" w:right="4348" w:hanging="0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а) имущественные; б) личные; </w:t>
      </w:r>
    </w:p>
    <w:p>
      <w:pPr>
        <w:pStyle w:val="Normal"/>
        <w:widowControl w:val="false"/>
        <w:spacing w:lineRule="atLeast" w:line="240"/>
        <w:ind w:left="62" w:right="33" w:firstLine="38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в) обязанность государственных органов, администрации содейст</w:t>
        <w:softHyphen/>
        <w:t>вовать деятельности профсоюзов, с их участием решать социально-тру</w:t>
        <w:softHyphen/>
        <w:t>довые вопросы, когда это предусмотрено законами, иными нор</w:t>
        <w:softHyphen/>
        <w:t xml:space="preserve">мативными правовыми актами; </w:t>
      </w:r>
    </w:p>
    <w:p>
      <w:pPr>
        <w:pStyle w:val="Normal"/>
        <w:widowControl w:val="false"/>
        <w:spacing w:lineRule="atLeast" w:line="240"/>
        <w:ind w:left="76" w:right="33" w:firstLine="38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bookmarkStart w:id="59" w:name="e0_59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г) </w:t>
      </w:r>
      <w:bookmarkEnd w:id="59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надзор и контроль за соблюдением законодательства о правах профсоюзов; </w:t>
      </w:r>
    </w:p>
    <w:p>
      <w:pPr>
        <w:pStyle w:val="Normal"/>
        <w:widowControl w:val="false"/>
        <w:spacing w:lineRule="atLeast" w:line="120"/>
        <w:ind w:left="76" w:right="4" w:hanging="0"/>
        <w:rPr>
          <w:rFonts w:ascii="Times New Roman Cyr" w:hAnsi="Times New Roman Cyr" w:eastAsia="Times New Roman Cyr" w:cs="Times New Roman Cyr"/>
          <w:sz w:val="18"/>
          <w:szCs w:val="18"/>
        </w:rPr>
      </w:pPr>
      <w:bookmarkStart w:id="60" w:name="e0_60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д) </w:t>
      </w:r>
      <w:bookmarkEnd w:id="60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юридическая ответственность. </w:t>
      </w:r>
    </w:p>
    <w:p>
      <w:pPr>
        <w:pStyle w:val="Normal"/>
        <w:widowControl w:val="false"/>
        <w:spacing w:lineRule="atLeast" w:line="240"/>
        <w:ind w:left="76" w:right="4" w:firstLine="393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Имущественные гарантии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деятельности профсоюзов в законода</w:t>
        <w:softHyphen/>
        <w:t>тельстве сформулированы в основном как их права: право собствен</w:t>
        <w:softHyphen/>
        <w:t>ности на имущество и денежные средства, необходимые для выпол</w:t>
        <w:softHyphen/>
        <w:t>нения уставных задач; право владения и пользования имуществом, переданным профсоюзам в хозяйственное ведение (управление)</w:t>
      </w:r>
      <w:bookmarkStart w:id="61" w:name="e0_61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; </w:t>
      </w:r>
      <w:bookmarkEnd w:id="61"/>
      <w:r>
        <w:rPr>
          <w:rFonts w:eastAsia="Times New Roman Cyr" w:cs="Times New Roman Cyr" w:ascii="Times New Roman Cyr" w:hAnsi="Times New Roman Cyr"/>
          <w:sz w:val="18"/>
          <w:szCs w:val="18"/>
        </w:rPr>
        <w:t>право юридического лица. Кроме того, профсоюзы пользуются другими иму</w:t>
        <w:softHyphen/>
        <w:t xml:space="preserve">щественными правами. </w:t>
      </w:r>
    </w:p>
    <w:p>
      <w:pPr>
        <w:pStyle w:val="Normal"/>
        <w:widowControl w:val="false"/>
        <w:spacing w:lineRule="atLeast" w:line="240"/>
        <w:ind w:left="4" w:right="4" w:firstLine="388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Личные гарантии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- это дополнительные трудовые гарантии лицам, избранным (делегированным) в профсоюзные органы, тем, кто непосредственно сталкивается с работодателями (администрацией)</w:t>
      </w:r>
      <w:bookmarkStart w:id="62" w:name="e0_62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, </w:t>
      </w:r>
      <w:bookmarkEnd w:id="62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их объединениями, органами исполнительной власти, органами местного самоуправления. </w:t>
      </w:r>
    </w:p>
    <w:p>
      <w:pPr>
        <w:pStyle w:val="Normal"/>
        <w:widowControl w:val="false"/>
        <w:spacing w:lineRule="atLeast" w:line="240"/>
        <w:ind w:left="14" w:right="14" w:hanging="0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Дополнительные гарантии им предоставляются: а) при переводе на другую работу; б) при наложении дисциплинарных взысканий; в) при увольнениях по инициативе администрации. Кроме того, этим лицам предоставляется свободное время для вы</w:t>
        <w:softHyphen/>
        <w:t xml:space="preserve">полнения общественных обязанностей. </w:t>
      </w:r>
    </w:p>
    <w:p>
      <w:pPr>
        <w:pStyle w:val="Normal"/>
        <w:widowControl w:val="false"/>
        <w:spacing w:lineRule="atLeast" w:line="240"/>
        <w:ind w:left="9" w:right="19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Они могут возвратиться на прежнюю работу после окончания общественных полномочий. </w:t>
      </w:r>
    </w:p>
    <w:p>
      <w:pPr>
        <w:pStyle w:val="Normal"/>
        <w:widowControl w:val="false"/>
        <w:spacing w:lineRule="atLeast" w:line="240"/>
        <w:ind w:left="4" w:right="9" w:firstLine="40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Работники, входящие в состав профсоюзных органов и не </w:t>
      </w:r>
      <w:bookmarkStart w:id="63" w:name="e0_63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освобож- денныеотосновнойработы, немогутбытьподвергнутыдисциплинарно- му </w:t>
      </w:r>
      <w:bookmarkEnd w:id="63"/>
      <w:r>
        <w:rPr>
          <w:rFonts w:eastAsia="Times New Roman Cyr" w:cs="Times New Roman Cyr" w:ascii="Times New Roman Cyr" w:hAnsi="Times New Roman Cyr"/>
          <w:sz w:val="18"/>
          <w:szCs w:val="18"/>
        </w:rPr>
        <w:t>взысканию без предварительного согласия профсоюзного органа, членами которого они являются, руководители выборных профсоюзных органов в подразделениях предприятия, учреждения, организации - без предварительного согласия соответствующего профсоюзного органа на предприятии, в учреждении, организации, а руководители профсо</w:t>
        <w:softHyphen/>
        <w:t>юзных органов на предприятии, в учреждении, организации, профор</w:t>
        <w:softHyphen/>
        <w:t xml:space="preserve">ганизаторы - органа соответствующего объединения (ассоциации) профсоюзов. </w:t>
      </w:r>
    </w:p>
    <w:p>
      <w:pPr>
        <w:pStyle w:val="Normal"/>
        <w:widowControl w:val="false"/>
        <w:spacing w:lineRule="atLeast" w:line="240"/>
        <w:ind w:left="9" w:right="9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Перевод указанных работников на другую работу по инициативе работодателя не может производиться без предварительного согласия органа, членами которого они являются. </w:t>
      </w:r>
    </w:p>
    <w:p>
      <w:pPr>
        <w:pStyle w:val="Normal"/>
        <w:widowControl w:val="false"/>
        <w:spacing w:lineRule="atLeast" w:line="240"/>
        <w:ind w:left="4" w:right="4" w:firstLine="38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Увольнение по инициативе работодателя работников, входящих в состав профсоюзных органов и не освобожденных от основной работы, допускается помимо соблюдения общего порядка увольнения только с предварительного согласия профсоюзного органа, членами которого они являются, профгрупоргов - соответствующего профсоюзного орга</w:t>
        <w:softHyphen/>
        <w:t>на подразделения предприятия, учреждения, организации (при его отсутствии - соответствующего профсоюзного органа на предприятии, в учреждении, организации), а председателей и членов профсоюзных органов в организации, на предприятии, в учреждении, профорганиза</w:t>
        <w:softHyphen/>
        <w:t xml:space="preserve">торов - с предварительного согласия соответствующего объединения (ассоциации) профсоюзов. </w:t>
      </w:r>
    </w:p>
    <w:p>
      <w:pPr>
        <w:pStyle w:val="Normal"/>
        <w:widowControl w:val="false"/>
        <w:spacing w:lineRule="atLeast" w:line="240"/>
        <w:ind w:left="14" w:right="4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влечение к дисциплинарной ответственности уполномоченных профсоюза по охране труда и представителей профсоюзов в создавае</w:t>
        <w:softHyphen/>
        <w:t>мых на предприятиях, в организациях совместных комитетах (комиссиях) по охране труда, перевод их на другую работу или уволь</w:t>
        <w:softHyphen/>
        <w:t xml:space="preserve">нение по инициативе работодателя допускаются только с </w:t>
      </w:r>
      <w:bookmarkStart w:id="64" w:name="e0_64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предваритель- </w:t>
      </w:r>
    </w:p>
    <w:p>
      <w:pPr>
        <w:pStyle w:val="Normal"/>
        <w:widowControl w:val="false"/>
        <w:spacing w:lineRule="atLeast" w:line="240"/>
        <w:ind w:left="4" w:right="72" w:hanging="0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ного </w:t>
      </w:r>
      <w:bookmarkEnd w:id="64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согласия профсоюзного органа первичной профсоюзной организации. </w:t>
      </w:r>
    </w:p>
    <w:p>
      <w:pPr>
        <w:pStyle w:val="Normal"/>
        <w:widowControl w:val="false"/>
        <w:spacing w:lineRule="atLeast" w:line="240"/>
        <w:ind w:left="9" w:right="62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Члены профсоюзных органов, не освобожденные от основной рабо</w:t>
        <w:softHyphen/>
        <w:t>ты, уполномоченные профсоюза по охране труда, представители проф</w:t>
        <w:softHyphen/>
        <w:t xml:space="preserve">союза в создаваемых на предприятиях, в организациях совместных комитетах (комиссиях) по охране труда освобождаются от основной работы для выполнения обязанностей в интересах коллектива работников, а также на время краткосрочной профсоюзной учебы. </w:t>
      </w:r>
    </w:p>
    <w:p>
      <w:pPr>
        <w:pStyle w:val="Normal"/>
        <w:widowControl w:val="false"/>
        <w:spacing w:lineRule="atLeast" w:line="240"/>
        <w:ind w:left="24" w:right="52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Члены профсоюзных органов, не освобожденные от основной рабо</w:t>
        <w:softHyphen/>
        <w:t xml:space="preserve">ты освобождаются от нее для участия в качестве делегатов съездов, конференций, созываемых профсоюзами, а также для участия в работе выборных органов. </w:t>
      </w:r>
    </w:p>
    <w:p>
      <w:pPr>
        <w:pStyle w:val="Normal"/>
        <w:widowControl w:val="false"/>
        <w:spacing w:lineRule="atLeast" w:line="240"/>
        <w:ind w:left="24" w:right="57" w:firstLine="3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Условия освобождения указанных лиц от основной работы для на</w:t>
        <w:softHyphen/>
        <w:t>званных целей и порядок оплаты за это время определяются кол</w:t>
        <w:softHyphen/>
        <w:t xml:space="preserve">лективным договором, соглашением. </w:t>
      </w:r>
    </w:p>
    <w:p>
      <w:pPr>
        <w:pStyle w:val="Normal"/>
        <w:widowControl w:val="false"/>
        <w:spacing w:lineRule="atLeast" w:line="240"/>
        <w:ind w:left="33" w:right="38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офсоюзным работникам, освобожденным от работы в организации (на предприятии, в учреждении) вследствие избрания (делегирования) на должности в профсоюзные органы, предоставляет</w:t>
        <w:softHyphen/>
        <w:t>ся после окончания срока их полномочий прежняя работа (должность)</w:t>
      </w:r>
      <w:bookmarkStart w:id="65" w:name="e0_65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, </w:t>
      </w:r>
      <w:bookmarkEnd w:id="65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а при ее отсутствии - другая равноценная работа (должность) в той же или, с согласия работника, в другой организации. </w:t>
      </w:r>
    </w:p>
    <w:p>
      <w:pPr>
        <w:pStyle w:val="Normal"/>
        <w:widowControl w:val="false"/>
        <w:spacing w:lineRule="atLeast" w:line="240"/>
        <w:ind w:left="38" w:right="28" w:firstLine="37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 невозможности предоставления соответствующей работы (должности) по прежнему месту работы в случае реорганизации организации (предприятия, учреждения) работодатель или правопре</w:t>
        <w:softHyphen/>
        <w:t>емник, а при ликвидации организации (предприятия, учреждения) - профсоюз сохраняют за освобожденным профсоюзным работником его средний заработок на период трудоустройства, но не свыше шести ме</w:t>
        <w:softHyphen/>
        <w:t xml:space="preserve">сяцев, а в случае учебы или переквалификации - на срок до одного года. </w:t>
      </w:r>
    </w:p>
    <w:p>
      <w:pPr>
        <w:pStyle w:val="Normal"/>
        <w:widowControl w:val="false"/>
        <w:spacing w:lineRule="atLeast" w:line="240"/>
        <w:ind w:left="57" w:right="24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Время работы освобожденных профсоюзных работников, избран</w:t>
        <w:softHyphen/>
        <w:t xml:space="preserve">ных (делегированных) в профсоюзные органы, засчитывается им в общий и специальный трудовой стаж. </w:t>
      </w:r>
    </w:p>
    <w:p>
      <w:pPr>
        <w:pStyle w:val="Normal"/>
        <w:widowControl w:val="false"/>
        <w:spacing w:lineRule="atLeast" w:line="240"/>
        <w:ind w:left="52" w:right="14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Освобожденные профсоюзные работники, избранные (де</w:t>
        <w:softHyphen/>
        <w:t>легированные) в орган первичной профсоюзной организации, облада</w:t>
        <w:softHyphen/>
        <w:t>ют такими же социально-трудовыми правами и льготами, как и другие работники организации в соответствии с коллективным договором, сог</w:t>
        <w:softHyphen/>
        <w:t xml:space="preserve">лашением. </w:t>
      </w:r>
    </w:p>
    <w:p>
      <w:pPr>
        <w:pStyle w:val="Normal"/>
        <w:widowControl w:val="false"/>
        <w:spacing w:lineRule="atLeast" w:line="240"/>
        <w:ind w:left="62" w:right="4" w:firstLine="38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Увольнение по инициативе работодателя работников, являвшихся членами профсоюзных органов, не допускается в течение двух лет после окончания срока их полномочий, кроме случаев ликвидации организации (предприятия, учреждения) или совершения работником действий, за которые федеральным законом предусмотрено уволь</w:t>
        <w:softHyphen/>
        <w:t xml:space="preserve">нение. В таких случаях увольнение производится в том же порядке, что и работников, избранных (делегированных) в профсоюзные органы и неосвобожденных от основной работы. </w:t>
      </w:r>
    </w:p>
    <w:p>
      <w:pPr>
        <w:pStyle w:val="Normal"/>
        <w:widowControl w:val="false"/>
        <w:spacing w:lineRule="atLeast" w:line="240"/>
        <w:ind w:left="4" w:right="67" w:firstLine="403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Обязанность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государственных органов, предприятий, учреж</w:t>
        <w:softHyphen/>
        <w:t xml:space="preserve">дений, организаций всемерно </w:t>
      </w: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содействовать профсоюзам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в их дея</w:t>
        <w:softHyphen/>
        <w:t xml:space="preserve">тельности прямо предусмотрена законом. Содействие профсоюзам выражается также путем: </w:t>
      </w:r>
    </w:p>
    <w:p>
      <w:pPr>
        <w:pStyle w:val="Normal"/>
        <w:widowControl w:val="false"/>
        <w:spacing w:lineRule="atLeast" w:line="240"/>
        <w:ind w:left="14" w:right="57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а) отчисления предприятиями и организациями профсоюзным органам денежных средств на культурно-массовую и физкультурную работу (см. ст. 232 </w:t>
      </w:r>
      <w:bookmarkStart w:id="66" w:name="e0_66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КЗоТ); </w:t>
      </w:r>
    </w:p>
    <w:p>
      <w:pPr>
        <w:pStyle w:val="Normal"/>
        <w:widowControl w:val="false"/>
        <w:spacing w:lineRule="atLeast" w:line="240"/>
        <w:ind w:left="19" w:right="57" w:firstLine="38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bookmarkEnd w:id="66"/>
      <w:r>
        <w:rPr>
          <w:rFonts w:eastAsia="Times New Roman Cyr" w:cs="Times New Roman Cyr" w:ascii="Times New Roman Cyr" w:hAnsi="Times New Roman Cyr"/>
          <w:sz w:val="18"/>
          <w:szCs w:val="18"/>
        </w:rPr>
        <w:t>б) предоставления соответствующему профсоюзному органу предприятия, учреждения, организации бесплатно необходимых поме</w:t>
        <w:softHyphen/>
        <w:t>щений со всем оборудованием, освещением, уборкой, охраной для работы самого органа и для проведения собраний работников, транс</w:t>
        <w:softHyphen/>
        <w:t xml:space="preserve">портных средств, средств связи; </w:t>
      </w:r>
    </w:p>
    <w:p>
      <w:pPr>
        <w:pStyle w:val="Normal"/>
        <w:widowControl w:val="false"/>
        <w:spacing w:lineRule="atLeast" w:line="240"/>
        <w:ind w:left="24" w:right="48" w:firstLine="38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в) предоставления зданий, помещений, сооружений, садов и пар</w:t>
        <w:softHyphen/>
        <w:t>ков, предназначенных для ведения культурно-просветительской, оздо</w:t>
        <w:softHyphen/>
        <w:t>ровительной, физкультурной и спортивной работы среди работников предприятия и членов их семей, а также пионерских лагерей, принад</w:t>
        <w:softHyphen/>
        <w:t>лежащих предприятию, учреждению, организации или арендованных ими, в бесплатное пользование соответствующему профсоюзному органу</w:t>
      </w:r>
      <w:bookmarkStart w:id="67" w:name="e0_67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; </w:t>
      </w:r>
    </w:p>
    <w:p>
      <w:pPr>
        <w:pStyle w:val="Normal"/>
        <w:widowControl w:val="false"/>
        <w:spacing w:lineRule="atLeast" w:line="240"/>
        <w:ind w:left="38" w:right="38" w:firstLine="38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г) </w:t>
      </w:r>
      <w:bookmarkEnd w:id="67"/>
      <w:r>
        <w:rPr>
          <w:rFonts w:eastAsia="Times New Roman Cyr" w:cs="Times New Roman Cyr" w:ascii="Times New Roman Cyr" w:hAnsi="Times New Roman Cyr"/>
          <w:sz w:val="18"/>
          <w:szCs w:val="18"/>
        </w:rPr>
        <w:t>перечисления членских профсоюзных взносов из заработной платы работников в соответствии с коллективным договором, согла</w:t>
        <w:softHyphen/>
        <w:t>шением на основании соответствующих письменных заявлений работников. Работодатель не вправе задерживать перечисление ука</w:t>
        <w:softHyphen/>
        <w:t xml:space="preserve">занных средств. </w:t>
      </w:r>
    </w:p>
    <w:p>
      <w:pPr>
        <w:pStyle w:val="Normal"/>
        <w:widowControl w:val="false"/>
        <w:spacing w:lineRule="atLeast" w:line="240"/>
        <w:ind w:left="38" w:right="28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Теперь, кроме того, на предприятиях, в учреждениях, организациях, где профсоюзами заключены коллективные договоры, соглашения или на которые распространяется действие отраслевых сог</w:t>
        <w:softHyphen/>
        <w:t xml:space="preserve">лашений, работодатели по письменному заявлению работников, не являющихся членами профсоюза, ежемесячно перечисляют на счета профсоюзов денежные средства из заработной платы указанных работников на условиях и в порядке, установленных коллективными договорами, соглашениями. </w:t>
      </w:r>
    </w:p>
    <w:p>
      <w:pPr>
        <w:pStyle w:val="Normal"/>
        <w:widowControl w:val="false"/>
        <w:spacing w:lineRule="atLeast" w:line="240"/>
        <w:ind w:left="52" w:right="19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Приведенные формы и способы содействия </w:t>
      </w:r>
      <w:bookmarkStart w:id="68" w:name="e0_68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государственнных </w:t>
      </w:r>
      <w:bookmarkEnd w:id="68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органов, работодателей предусмотрены в </w:t>
      </w:r>
      <w:bookmarkStart w:id="69" w:name="e0_69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ст.ст. </w:t>
      </w:r>
      <w:bookmarkEnd w:id="69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225, 232, 234 </w:t>
      </w:r>
      <w:bookmarkStart w:id="70" w:name="e0_70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КЗоТ. </w:t>
      </w:r>
      <w:bookmarkEnd w:id="70"/>
      <w:r>
        <w:rPr>
          <w:rFonts w:eastAsia="Times New Roman Cyr" w:cs="Times New Roman Cyr" w:ascii="Times New Roman Cyr" w:hAnsi="Times New Roman Cyr"/>
          <w:sz w:val="18"/>
          <w:szCs w:val="18"/>
        </w:rPr>
        <w:t>Они уточнены Федеральным законом о профсоюзах, с учетом новых ус</w:t>
        <w:softHyphen/>
        <w:t>ловий экономической деятельности предприятий, организаций, расширения возможностей регулирования взаимоотношений между ними и профсоюзами с помощью коллективных договоров, согла</w:t>
        <w:softHyphen/>
        <w:t xml:space="preserve">шений. </w:t>
      </w:r>
    </w:p>
    <w:p>
      <w:pPr>
        <w:pStyle w:val="Normal"/>
        <w:widowControl w:val="false"/>
        <w:spacing w:lineRule="atLeast" w:line="240"/>
        <w:ind w:left="67" w:right="14" w:firstLine="388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Государственный надзор за соблюдением прав профсоюзов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призвана осуществлять прокуратура, поскольку на нее возложены функции государственного надзора за законностью. </w:t>
      </w:r>
    </w:p>
    <w:p>
      <w:pPr>
        <w:pStyle w:val="Normal"/>
        <w:widowControl w:val="false"/>
        <w:spacing w:lineRule="atLeast" w:line="240"/>
        <w:ind w:left="72" w:right="4" w:firstLine="393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Общественный контроль за соблюдением прав профсоюзов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осу</w:t>
        <w:softHyphen/>
        <w:t xml:space="preserve">ществляют сами профсоюзы (их органы) и находящаяся в их ведении правовая инспекция труда. </w:t>
      </w:r>
    </w:p>
    <w:p>
      <w:pPr>
        <w:pStyle w:val="Normal"/>
        <w:widowControl w:val="false"/>
        <w:spacing w:lineRule="atLeast" w:line="240"/>
        <w:ind w:left="4" w:right="24" w:firstLine="393"/>
        <w:jc w:val="both"/>
        <w:rPr/>
      </w:pPr>
      <w:r>
        <w:rPr>
          <w:rFonts w:eastAsia="Times New Roman Cyr" w:cs="Times New Roman Cyr" w:ascii="Times New Roman Cyr" w:hAnsi="Times New Roman Cyr"/>
          <w:i/>
          <w:iCs/>
          <w:sz w:val="18"/>
          <w:szCs w:val="18"/>
        </w:rPr>
        <w:t xml:space="preserve">Юридическая ответственность </w:t>
      </w:r>
      <w:r>
        <w:rPr>
          <w:rFonts w:eastAsia="Times New Roman Cyr" w:cs="Times New Roman Cyr" w:ascii="Times New Roman Cyr" w:hAnsi="Times New Roman Cyr"/>
          <w:sz w:val="18"/>
          <w:szCs w:val="18"/>
        </w:rPr>
        <w:t>за нарушение законодательства о профсоюзах, а значит - за несоблюдение предусмотренных этим законодательством профсоюзных прав, прямо установлена Федераль</w:t>
        <w:softHyphen/>
        <w:t xml:space="preserve">ным законом «О профессиональных союзах, их правах и гарантиях деятельности». </w:t>
      </w:r>
    </w:p>
    <w:p>
      <w:pPr>
        <w:pStyle w:val="Normal"/>
        <w:widowControl w:val="false"/>
        <w:spacing w:lineRule="atLeast" w:line="240"/>
        <w:ind w:left="9" w:right="14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За такие правонарушения виновные в том должностные лица госу</w:t>
        <w:softHyphen/>
        <w:t>дарственных органов, органов местного самоуправления, работода</w:t>
        <w:softHyphen/>
        <w:t xml:space="preserve">тели, должностные лица их объединений (союзов, ассоциаций) несут ответственность: </w:t>
      </w:r>
    </w:p>
    <w:p>
      <w:pPr>
        <w:pStyle w:val="Normal"/>
        <w:widowControl w:val="false"/>
        <w:spacing w:lineRule="atLeast" w:line="240"/>
        <w:ind w:left="14" w:right="28" w:firstLine="38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а) дисциплинарную (соблюдение законодательства, в том числе законодательства о профсоюзах входит в их должностные обязан</w:t>
        <w:softHyphen/>
        <w:t>ности)</w:t>
      </w:r>
      <w:bookmarkStart w:id="71" w:name="e0_71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; </w:t>
      </w:r>
    </w:p>
    <w:p>
      <w:pPr>
        <w:pStyle w:val="Normal"/>
        <w:widowControl w:val="false"/>
        <w:spacing w:lineRule="atLeast" w:line="240"/>
        <w:ind w:left="14" w:right="28" w:firstLine="38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bookmarkEnd w:id="71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б) административную (поскольку нарушение законодательства о профсоюзах может являться административным проступком); </w:t>
      </w:r>
    </w:p>
    <w:p>
      <w:pPr>
        <w:pStyle w:val="Normal"/>
        <w:widowControl w:val="false"/>
        <w:spacing w:lineRule="atLeast" w:line="240"/>
        <w:ind w:left="14" w:right="28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bookmarkStart w:id="72" w:name="e0_72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г) </w:t>
      </w:r>
      <w:bookmarkEnd w:id="72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уголовную (за </w:t>
      </w:r>
      <w:bookmarkStart w:id="73" w:name="e0_73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воспрепятствование </w:t>
      </w:r>
      <w:bookmarkEnd w:id="73"/>
      <w:r>
        <w:rPr>
          <w:rFonts w:eastAsia="Times New Roman Cyr" w:cs="Times New Roman Cyr" w:ascii="Times New Roman Cyr" w:hAnsi="Times New Roman Cyr"/>
          <w:sz w:val="18"/>
          <w:szCs w:val="18"/>
        </w:rPr>
        <w:t>законной деятельности профсоюзов - см. ст. 137 Уголовного кодекса)</w:t>
      </w:r>
      <w:bookmarkStart w:id="74" w:name="e0_74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; </w:t>
      </w:r>
    </w:p>
    <w:p>
      <w:pPr>
        <w:pStyle w:val="Normal"/>
        <w:widowControl w:val="false"/>
        <w:spacing w:lineRule="atLeast" w:line="240"/>
        <w:ind w:left="14" w:right="24" w:firstLine="3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д) </w:t>
      </w:r>
      <w:bookmarkEnd w:id="74"/>
      <w:r>
        <w:rPr>
          <w:rFonts w:eastAsia="Times New Roman Cyr" w:cs="Times New Roman Cyr" w:ascii="Times New Roman Cyr" w:hAnsi="Times New Roman Cyr"/>
          <w:sz w:val="18"/>
          <w:szCs w:val="18"/>
        </w:rPr>
        <w:t>материальную (если нарушение прав профсоюзов привело для них к материальному ущербу (по нормам гражданского законодатель</w:t>
        <w:softHyphen/>
        <w:t>ства)</w:t>
      </w:r>
      <w:bookmarkStart w:id="75" w:name="e0_75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. </w:t>
      </w:r>
    </w:p>
    <w:p>
      <w:pPr>
        <w:pStyle w:val="Normal"/>
        <w:widowControl w:val="false"/>
        <w:spacing w:lineRule="atLeast" w:line="240"/>
        <w:ind w:left="19" w:right="24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bookmarkEnd w:id="75"/>
      <w:r>
        <w:rPr>
          <w:rFonts w:eastAsia="Times New Roman Cyr" w:cs="Times New Roman Cyr" w:ascii="Times New Roman Cyr" w:hAnsi="Times New Roman Cyr"/>
          <w:sz w:val="18"/>
          <w:szCs w:val="18"/>
        </w:rPr>
        <w:t>Возможно возмещение и морального вреда, если действия должно</w:t>
        <w:softHyphen/>
        <w:t>стных лиц повредили репутации, авторитету профсоюза (также по нор</w:t>
        <w:softHyphen/>
        <w:t>мам гражданского законодательства)</w:t>
      </w:r>
      <w:bookmarkStart w:id="76" w:name="e0_76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. </w:t>
      </w:r>
    </w:p>
    <w:p>
      <w:pPr>
        <w:pStyle w:val="Normal"/>
        <w:widowControl w:val="false"/>
        <w:spacing w:lineRule="atLeast" w:line="240"/>
        <w:ind w:left="14" w:right="14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bookmarkEnd w:id="76"/>
      <w:r>
        <w:rPr>
          <w:rFonts w:eastAsia="Times New Roman Cyr" w:cs="Times New Roman Cyr" w:ascii="Times New Roman Cyr" w:hAnsi="Times New Roman Cyr"/>
          <w:sz w:val="18"/>
          <w:szCs w:val="18"/>
        </w:rPr>
        <w:t>Органы общероссийских профсоюзов, объединений (ассоциаций) профсоюзов, первичных профсоюзных организаций вправе требовать привлечения к дисциплинарной ответственности вплоть до увольнения должностных лиц, нарушающих законодательство о профсоюзах, не выполняющих обязательств, предусмотренных коллективным догово</w:t>
        <w:softHyphen/>
        <w:t>ром, соглашением. По требованию указанных профсоюзных органов работодатель обязан расторгнуть трудовой договор (контракт) с долж</w:t>
        <w:softHyphen/>
        <w:t>ностным лицом, если он нарушает законодательство о профсоюзах, не выполняет своих обязательств по коллективному договору-согла</w:t>
        <w:softHyphen/>
        <w:t xml:space="preserve">шению. </w:t>
      </w:r>
    </w:p>
    <w:p>
      <w:pPr>
        <w:pStyle w:val="Normal"/>
        <w:widowControl w:val="false"/>
        <w:spacing w:lineRule="atLeast" w:line="80"/>
        <w:jc w:val="center"/>
        <w:rPr/>
      </w:pPr>
      <w:bookmarkStart w:id="77" w:name="e0_77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§ </w:t>
      </w:r>
      <w:bookmarkEnd w:id="77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5. </w:t>
      </w:r>
      <w:r>
        <w:rPr>
          <w:rFonts w:eastAsia="Times New Roman Cyr" w:cs="Times New Roman Cyr" w:ascii="Times New Roman Cyr" w:hAnsi="Times New Roman Cyr"/>
          <w:b/>
          <w:bCs/>
          <w:sz w:val="18"/>
          <w:szCs w:val="18"/>
        </w:rPr>
        <w:t xml:space="preserve">Ответственность профсоюзов </w:t>
      </w:r>
    </w:p>
    <w:p>
      <w:pPr>
        <w:pStyle w:val="Normal"/>
        <w:widowControl w:val="false"/>
        <w:spacing w:lineRule="atLeast" w:line="240"/>
        <w:ind w:left="28" w:right="9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Как и все другие общественные объединения</w:t>
      </w:r>
      <w:bookmarkStart w:id="78" w:name="e0_78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, </w:t>
      </w:r>
      <w:bookmarkEnd w:id="78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профсоюзы в случаях нарушения законодательства РФ несут ответственность на основании Федерального закона «Об общественных объединениях» </w:t>
      </w:r>
      <w:bookmarkStart w:id="79" w:name="e0_79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(ст.41). </w:t>
      </w:r>
    </w:p>
    <w:p>
      <w:pPr>
        <w:pStyle w:val="Normal"/>
        <w:widowControl w:val="false"/>
        <w:spacing w:lineRule="atLeast" w:line="240"/>
        <w:ind w:left="28" w:right="4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bookmarkEnd w:id="79"/>
      <w:r>
        <w:rPr>
          <w:rFonts w:eastAsia="Times New Roman Cyr" w:cs="Times New Roman Cyr" w:ascii="Times New Roman Cyr" w:hAnsi="Times New Roman Cyr"/>
          <w:sz w:val="18"/>
          <w:szCs w:val="18"/>
        </w:rPr>
        <w:t>Одной из юридических гарантий законности деятельности профсо</w:t>
        <w:softHyphen/>
        <w:t>юзов и лиц, входящих в профсоюзные органы, служит возможность их ответственности за невыполнение своих обязательств по коллективно</w:t>
        <w:softHyphen/>
        <w:t>му договору, соглашению, за организацию и проведение забастовки, признанной судом незаконной, когда такая ответственность установле</w:t>
        <w:softHyphen/>
        <w:t>на федеральными законами. Возможность привлечения к имуществен</w:t>
        <w:softHyphen/>
        <w:t xml:space="preserve">ной (гражданско-правовой) ответственности профсоюзной организации, объявившей и не прекратившей забастовку после признания ее судом незаконной, предусмотрена </w:t>
      </w:r>
      <w:bookmarkStart w:id="80" w:name="e0_80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п. </w:t>
      </w:r>
      <w:bookmarkEnd w:id="80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2 ст. 22 Федерального закона «О порядке разрешения коллективных трудовых споров», подписанным Президентом РФ 23 ноября 1995 года. В таких случаях профсоюзная организация обязана возместить убытки, причиненные незаконной забастовкой, за счет своих средств в размере, определенном судом. </w:t>
      </w:r>
    </w:p>
    <w:p>
      <w:pPr>
        <w:pStyle w:val="Normal"/>
        <w:widowControl w:val="false"/>
        <w:spacing w:lineRule="atLeast" w:line="240"/>
        <w:ind w:left="4" w:right="9" w:firstLine="40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Штатные работники профсоюзных органов, виновные в невыпол</w:t>
        <w:softHyphen/>
        <w:t>нении профсоюзами своих обязательств по коллективным договорам, соглашениям, в организации и проведении незаконной забастовки, мо</w:t>
        <w:softHyphen/>
        <w:t>гут быть привлечены к дисциплинарной ответственности, когда в их трудовые обязанности входит выполнение таких обязательств, а за не</w:t>
        <w:softHyphen/>
        <w:t>законную забастовку - поскольку они обязаны соблюдать нормы зако</w:t>
        <w:softHyphen/>
        <w:t xml:space="preserve">нодательства. Эти работники могут быть освобождены от занимаемых должностей в соответствии с трудовым законодательством и уставом профсоюза. </w:t>
      </w:r>
    </w:p>
    <w:p>
      <w:pPr>
        <w:pStyle w:val="Normal"/>
        <w:widowControl w:val="false"/>
        <w:spacing w:lineRule="atLeast" w:line="240"/>
        <w:ind w:left="4" w:right="9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Неосвобожденные от основной работы лица, входящие в профсоюз</w:t>
        <w:softHyphen/>
        <w:t>ные органы, за названные выше действия могут нести общественную ответственность по уставу профсоюза вплоть до отзыва из состава проф</w:t>
        <w:softHyphen/>
        <w:t>союзного органа. В таком же порядке несут ответственность освобож</w:t>
        <w:softHyphen/>
        <w:t>денные и неосвобожденные от основной работы лица, входящие в проф</w:t>
        <w:softHyphen/>
        <w:t xml:space="preserve">союзные органы, если они не обеспечили реализацию предоставленных профсоюзам прав. </w:t>
      </w:r>
    </w:p>
    <w:p>
      <w:pPr>
        <w:pStyle w:val="Normal"/>
        <w:widowControl w:val="false"/>
        <w:spacing w:lineRule="atLeast" w:line="240"/>
        <w:ind w:left="4" w:right="9" w:firstLine="3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За участие в незаконной забастовке неосвобожденные от основной работы лица, входящие в профсоюзные органы, как и другие работники организации (предприятия, учреждения) могут быть подвергнуты дисциплинарному взысканию за нарушение трудовой дисциплины на основании </w:t>
      </w:r>
      <w:bookmarkStart w:id="81" w:name="e0_81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п. </w:t>
      </w:r>
      <w:bookmarkEnd w:id="81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1 ст. 22 Федерального закона «О порядке разрешения коллективных трудовых споров». </w:t>
      </w:r>
    </w:p>
    <w:p>
      <w:pPr>
        <w:pStyle w:val="Normal"/>
        <w:widowControl w:val="false"/>
        <w:spacing w:lineRule="atLeast" w:line="240"/>
        <w:ind w:left="4" w:right="9" w:firstLine="384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</w:r>
    </w:p>
    <w:p>
      <w:pPr>
        <w:pStyle w:val="Normal"/>
        <w:widowControl w:val="false"/>
        <w:spacing w:lineRule="atLeast" w:line="120"/>
        <w:ind w:left="460" w:right="465" w:hanging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6. Соотношение прав профсоюзов, органов общественной </w:t>
      </w:r>
    </w:p>
    <w:p>
      <w:pPr>
        <w:pStyle w:val="Normal"/>
        <w:widowControl w:val="false"/>
        <w:spacing w:lineRule="atLeast" w:line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самодеятельности в организациях </w:t>
      </w:r>
    </w:p>
    <w:p>
      <w:pPr>
        <w:pStyle w:val="Normal"/>
        <w:widowControl w:val="false"/>
        <w:spacing w:lineRule="atLeast" w:line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(на предприятиях, в учреждениях), коллектива работников </w:t>
      </w:r>
    </w:p>
    <w:p>
      <w:pPr>
        <w:pStyle w:val="Normal"/>
        <w:widowControl w:val="false"/>
        <w:spacing w:lineRule="atLeast" w:line="240"/>
        <w:ind w:left="4" w:right="19" w:firstLine="40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оследними изменениями и дополнениями трудового законода</w:t>
        <w:softHyphen/>
        <w:t xml:space="preserve">тельства, происшедшими в декабре 1995 года, введены новые термины: </w:t>
      </w:r>
    </w:p>
    <w:p>
      <w:pPr>
        <w:pStyle w:val="Normal"/>
        <w:widowControl w:val="false"/>
        <w:spacing w:lineRule="atLeast" w:line="240"/>
        <w:ind w:left="4" w:right="9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«органы общественной самодеятельности в организации» вместо «иных (по сравнению с профсоюзами) уполномоченных работниками представительных органов», а вместо «общего собрания (конференции) трудового коллектива» - «общее собрание (конференция) работников организации». Такие изменения внесены в Закон РФ «О коллективных договорах и соглашениях». Приведенные термины содержатся и в фе</w:t>
        <w:softHyphen/>
        <w:t>деральном законе «О порядке разрешения коллективных трудовых спо</w:t>
        <w:softHyphen/>
        <w:t xml:space="preserve">ров». </w:t>
      </w:r>
    </w:p>
    <w:p>
      <w:pPr>
        <w:pStyle w:val="Normal"/>
        <w:widowControl w:val="false"/>
        <w:spacing w:lineRule="atLeast" w:line="240"/>
        <w:ind w:left="4" w:right="57" w:firstLine="39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ы общественной самодеятельности, как вид общественных объединений, предусмотрены Федеральным законом «Об обществен</w:t>
        <w:softHyphen/>
        <w:t xml:space="preserve">ных объединениях». По этому закону (ст. 12) органом общественной самодеятельности является </w:t>
      </w:r>
      <w:bookmarkStart w:id="82" w:name="e0_83_"/>
      <w:r>
        <w:rPr>
          <w:rFonts w:eastAsia="Times New Roman Cyr" w:cs="Times New Roman Cyr" w:ascii="Times New Roman Cyr" w:hAnsi="Times New Roman Cyr"/>
        </w:rPr>
        <w:t xml:space="preserve">неимеющее </w:t>
      </w:r>
      <w:bookmarkEnd w:id="82"/>
      <w:r>
        <w:rPr>
          <w:rFonts w:eastAsia="Times New Roman Cyr" w:cs="Times New Roman Cyr" w:ascii="Times New Roman Cyr" w:hAnsi="Times New Roman Cyr"/>
        </w:rPr>
        <w:t>членства общественное объединение, целью которого является совместное решение различных социальных проблем, возникающих у граждан по месту жительства, работы или учебы, направленное на удовлетворение потребностей не</w:t>
        <w:softHyphen/>
        <w:t>ограниченного круга лиц, чьи интересы связаны с достижением устав</w:t>
        <w:softHyphen/>
        <w:t>ных целей и реализацией программ органа общественной самодеятель</w:t>
        <w:softHyphen/>
        <w:t>ности по месту их создания. Такой орган формируется по инициативе граждан, заинтересованных в решении указанных проблем, и строит свою работу на основе самоуправления в соответствии с уставом, принятым на собрании учредителей. Орган общественной самодея</w:t>
        <w:softHyphen/>
        <w:t xml:space="preserve">тельности не имеет над собой вышестоящих органов или организаций. </w:t>
      </w:r>
    </w:p>
    <w:p>
      <w:pPr>
        <w:pStyle w:val="Normal"/>
        <w:widowControl w:val="false"/>
        <w:spacing w:lineRule="atLeast" w:line="240"/>
        <w:ind w:left="24" w:right="48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Если строго следовать закону в понимании органов общественного самоуправления, то пока их на предприятиях, в организациях не суще</w:t>
        <w:softHyphen/>
        <w:t>ствует. Там нередко создаются другие органы с целью решения опреде</w:t>
        <w:softHyphen/>
        <w:t>ленных социально-трудовых проблем, но нет таких органов, создавае</w:t>
        <w:softHyphen/>
        <w:t xml:space="preserve">мых работниками в организациях, которые бы имели свои уставы и программы. </w:t>
      </w:r>
    </w:p>
    <w:p>
      <w:pPr>
        <w:pStyle w:val="Normal"/>
        <w:widowControl w:val="false"/>
        <w:spacing w:lineRule="atLeast" w:line="240"/>
        <w:ind w:left="33" w:right="43" w:firstLine="38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Более привычными на практике являются создаваемые работниками организации (по терминологии </w:t>
      </w:r>
      <w:bookmarkStart w:id="83" w:name="e0_84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КЗоТ </w:t>
      </w:r>
      <w:bookmarkEnd w:id="83"/>
      <w:r>
        <w:rPr>
          <w:rFonts w:eastAsia="Times New Roman Cyr" w:cs="Times New Roman Cyr" w:ascii="Times New Roman Cyr" w:hAnsi="Times New Roman Cyr"/>
          <w:sz w:val="18"/>
          <w:szCs w:val="18"/>
        </w:rPr>
        <w:t>- трудовыми кол</w:t>
        <w:softHyphen/>
        <w:t>лективами) различные советы, комитеты, комиссии. Наибольшее рас</w:t>
        <w:softHyphen/>
        <w:t>пространение получили забастовочные или стачечные комитеты, сове</w:t>
        <w:softHyphen/>
        <w:t xml:space="preserve">ты трудовых коллективов </w:t>
      </w:r>
      <w:bookmarkStart w:id="84" w:name="e0_85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(СТК). </w:t>
      </w:r>
    </w:p>
    <w:p>
      <w:pPr>
        <w:pStyle w:val="Normal"/>
        <w:widowControl w:val="false"/>
        <w:spacing w:lineRule="atLeast" w:line="240"/>
        <w:ind w:left="43" w:right="28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bookmarkEnd w:id="84"/>
      <w:r>
        <w:rPr>
          <w:rFonts w:eastAsia="Times New Roman Cyr" w:cs="Times New Roman Cyr" w:ascii="Times New Roman Cyr" w:hAnsi="Times New Roman Cyr"/>
          <w:sz w:val="18"/>
          <w:szCs w:val="18"/>
        </w:rPr>
        <w:t>Они избираются на общих собраниях (конференциях) работников организации (трудовых коллективов), как правило для строго опреде</w:t>
        <w:softHyphen/>
        <w:t>ленной цели - ведения переговоров для урегулирования коллективно</w:t>
        <w:softHyphen/>
        <w:t>го трудового спора (конфликта)</w:t>
      </w:r>
      <w:bookmarkStart w:id="85" w:name="e0_86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, </w:t>
      </w:r>
      <w:bookmarkEnd w:id="85"/>
      <w:r>
        <w:rPr>
          <w:rFonts w:eastAsia="Times New Roman Cyr" w:cs="Times New Roman Cyr" w:ascii="Times New Roman Cyr" w:hAnsi="Times New Roman Cyr"/>
          <w:sz w:val="18"/>
          <w:szCs w:val="18"/>
        </w:rPr>
        <w:t>организации и проведения забастовки в случае, если в организации нет профсоюза или работники решили доверить борьбу за свои трудовые права иному органу. Поскольку они создаются как альтернатива профсоюзам в деле разрешения кол</w:t>
        <w:softHyphen/>
        <w:t>лективных трудовых споров (конфликтов)</w:t>
      </w:r>
      <w:bookmarkStart w:id="86" w:name="e0_87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, </w:t>
      </w:r>
      <w:bookmarkEnd w:id="86"/>
      <w:r>
        <w:rPr>
          <w:rFonts w:eastAsia="Times New Roman Cyr" w:cs="Times New Roman Cyr" w:ascii="Times New Roman Cyr" w:hAnsi="Times New Roman Cyr"/>
          <w:sz w:val="18"/>
          <w:szCs w:val="18"/>
        </w:rPr>
        <w:t>те и другие по закону име</w:t>
        <w:softHyphen/>
        <w:t xml:space="preserve">ют одинаковые права. </w:t>
      </w:r>
    </w:p>
    <w:p>
      <w:pPr>
        <w:pStyle w:val="Normal"/>
        <w:widowControl w:val="false"/>
        <w:spacing w:lineRule="atLeast" w:line="240"/>
        <w:ind w:left="62" w:right="19" w:firstLine="38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Однако задачи, функции и деятельность профсоюзов значительно шире. Они охватывают весь спектр прав и интересов работников в социально-трудовой сфере. Соответственно и права профсоюзов неизмеримо шире, нежели права забастовочных, стачечных комите</w:t>
        <w:softHyphen/>
        <w:t xml:space="preserve">тов. </w:t>
      </w:r>
    </w:p>
    <w:p>
      <w:pPr>
        <w:pStyle w:val="Normal"/>
        <w:widowControl w:val="false"/>
        <w:spacing w:lineRule="atLeast" w:line="240"/>
        <w:ind w:left="62" w:right="4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bookmarkStart w:id="87" w:name="e0_88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СТК </w:t>
      </w:r>
      <w:bookmarkEnd w:id="87"/>
      <w:r>
        <w:rPr>
          <w:rFonts w:eastAsia="Times New Roman Cyr" w:cs="Times New Roman Cyr" w:ascii="Times New Roman Cyr" w:hAnsi="Times New Roman Cyr"/>
          <w:sz w:val="18"/>
          <w:szCs w:val="18"/>
        </w:rPr>
        <w:t>в свое время создавались как форма участия работников (тру</w:t>
        <w:softHyphen/>
        <w:t>довых коллективов) в управлении предприятиями, учреждениями, организациями, решении, в основном, производственных вопросов. Право работников участвовать в управлении предприятиями, учреж</w:t>
        <w:softHyphen/>
        <w:t>дениями, организациями через общие собрания (конференции) трудо</w:t>
        <w:softHyphen/>
        <w:t xml:space="preserve">вого коллектива, советы трудового коллектива, профессиональные </w:t>
      </w:r>
      <w:bookmarkStart w:id="88" w:name="e0_89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союзы </w:t>
      </w:r>
      <w:bookmarkEnd w:id="88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и иные органы, уполномоченные коллективом, еще сохранилось в </w:t>
      </w:r>
      <w:bookmarkStart w:id="89" w:name="e0_90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КЗоТ </w:t>
      </w:r>
      <w:bookmarkEnd w:id="89"/>
      <w:r>
        <w:rPr>
          <w:rFonts w:eastAsia="Times New Roman Cyr" w:cs="Times New Roman Cyr" w:ascii="Times New Roman Cyr" w:hAnsi="Times New Roman Cyr"/>
          <w:sz w:val="18"/>
          <w:szCs w:val="18"/>
        </w:rPr>
        <w:t>(см. ст. 227). Правда, в последнее время оно практически ут</w:t>
        <w:softHyphen/>
        <w:t>ратило свое значение. В новых экономических условиях, особенно в частных организациях, работники (трудовые коллективы) чаше всего отстраняются от участия в управлении организациями, с которыми они состоят в трудовых отношениях. В некоторых организациях (в акционерных обществах, товариществах, кооперативах) работники (акционеры, учредители и члены товарищества, члены кооператива) участвуют в управлении через своих представителей в коллегиальных органах организации (правлениях, советах и др</w:t>
      </w:r>
      <w:bookmarkStart w:id="90" w:name="e0_91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.). </w:t>
      </w:r>
    </w:p>
    <w:p>
      <w:pPr>
        <w:pStyle w:val="Normal"/>
        <w:widowControl w:val="false"/>
        <w:spacing w:lineRule="atLeast" w:line="240"/>
        <w:ind w:left="28" w:right="19" w:firstLine="40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bookmarkEnd w:id="90"/>
      <w:r>
        <w:rPr>
          <w:rFonts w:eastAsia="Times New Roman Cyr" w:cs="Times New Roman Cyr" w:ascii="Times New Roman Cyr" w:hAnsi="Times New Roman Cyr"/>
          <w:sz w:val="18"/>
          <w:szCs w:val="18"/>
        </w:rPr>
        <w:t>Профсоюзы теперь непосредственно производством не занимают</w:t>
        <w:softHyphen/>
        <w:t>ся. Производственные, технические, экономические вопросы деятель</w:t>
        <w:softHyphen/>
        <w:t>ности организации интересуют профсоюзы только с точки зрения соб</w:t>
        <w:softHyphen/>
        <w:t xml:space="preserve">людения прав и интересов работников. </w:t>
      </w:r>
    </w:p>
    <w:p>
      <w:pPr>
        <w:pStyle w:val="Normal"/>
        <w:widowControl w:val="false"/>
        <w:spacing w:lineRule="atLeast" w:line="240"/>
        <w:ind w:left="14" w:right="14" w:firstLine="40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Все работающие по трудовому договору в организации образуют трудовой коллектив. В него входят не только работники, заключившие трудовые договоры (контракты) на неопределенный срок, но и те, кто работает по срочным трудовым договорам (контрактам) (в частности, временные работники), нештатные работники (при условии заклю</w:t>
        <w:softHyphen/>
        <w:t>чения трудового договора)</w:t>
      </w:r>
      <w:bookmarkStart w:id="91" w:name="e0_92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, </w:t>
      </w:r>
      <w:bookmarkEnd w:id="91"/>
      <w:r>
        <w:rPr>
          <w:rFonts w:eastAsia="Times New Roman Cyr" w:cs="Times New Roman Cyr" w:ascii="Times New Roman Cyr" w:hAnsi="Times New Roman Cyr"/>
          <w:sz w:val="18"/>
          <w:szCs w:val="18"/>
        </w:rPr>
        <w:t>совместители. Все они вправе участвовать в общих собраниях (конференциях), быть представленными в органах, формируемых трудовым коллективом, в течение срока их трудового договора (контракта). В трудовой коллектив входят и должностные лица администрации, поскольку с ними организацией заключен трудо</w:t>
        <w:softHyphen/>
        <w:t>вой договор (контракт). Сама администрация как совокупность долж</w:t>
        <w:softHyphen/>
        <w:t>ностных лиц, управляющих производством и его подразделениями, является органом не трудового коллектива, а организации (работодате</w:t>
        <w:softHyphen/>
        <w:t xml:space="preserve">ля). </w:t>
      </w:r>
    </w:p>
    <w:p>
      <w:pPr>
        <w:pStyle w:val="Normal"/>
        <w:widowControl w:val="false"/>
        <w:spacing w:lineRule="atLeast" w:line="240"/>
        <w:ind w:left="14" w:right="28" w:firstLine="38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Отсюда: трудовой коллектив - это социальная общность работников организации. Он состоит из коллективов подразделений в организации (филиалов, отделений, цехов и др</w:t>
      </w:r>
      <w:bookmarkStart w:id="92" w:name="e0_93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.). </w:t>
      </w:r>
      <w:bookmarkEnd w:id="92"/>
      <w:r>
        <w:rPr>
          <w:rFonts w:eastAsia="Times New Roman Cyr" w:cs="Times New Roman Cyr" w:ascii="Times New Roman Cyr" w:hAnsi="Times New Roman Cyr"/>
          <w:sz w:val="18"/>
          <w:szCs w:val="18"/>
        </w:rPr>
        <w:t>Трудовые кол</w:t>
        <w:softHyphen/>
        <w:t xml:space="preserve">лективы можно классифицировать по ряду признаков: </w:t>
      </w:r>
    </w:p>
    <w:p>
      <w:pPr>
        <w:pStyle w:val="Normal"/>
        <w:widowControl w:val="false"/>
        <w:spacing w:lineRule="atLeast" w:line="240"/>
        <w:ind w:left="408" w:right="883" w:hanging="0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1) по виду общественного труда - а) трудовые коллективы производственных организаций; </w:t>
      </w:r>
    </w:p>
    <w:p>
      <w:pPr>
        <w:pStyle w:val="Normal"/>
        <w:widowControl w:val="false"/>
        <w:spacing w:lineRule="atLeast" w:line="240"/>
        <w:ind w:left="14" w:right="43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б) организаций сферы обслуживания (трудовые коллективы в тор</w:t>
        <w:softHyphen/>
        <w:t>говле, связи, бытовом обслуживании и др</w:t>
      </w:r>
      <w:bookmarkStart w:id="93" w:name="e0_94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.); </w:t>
      </w:r>
    </w:p>
    <w:p>
      <w:pPr>
        <w:pStyle w:val="Normal"/>
        <w:widowControl w:val="false"/>
        <w:spacing w:lineRule="atLeast" w:line="160"/>
        <w:ind w:left="14" w:right="43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bookmarkEnd w:id="93"/>
      <w:r>
        <w:rPr>
          <w:rFonts w:eastAsia="Times New Roman Cyr" w:cs="Times New Roman Cyr" w:ascii="Times New Roman Cyr" w:hAnsi="Times New Roman Cyr"/>
          <w:sz w:val="18"/>
          <w:szCs w:val="18"/>
        </w:rPr>
        <w:t>в) социальной сферы (трудовые коллективы организаций просве</w:t>
        <w:softHyphen/>
        <w:t>щения, здравоохранения, науки, культуры и т.д</w:t>
      </w:r>
      <w:bookmarkStart w:id="94" w:name="e0_95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.); </w:t>
      </w:r>
    </w:p>
    <w:p>
      <w:pPr>
        <w:pStyle w:val="Normal"/>
        <w:widowControl w:val="false"/>
        <w:spacing w:lineRule="atLeast" w:line="240"/>
        <w:ind w:left="9" w:right="43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bookmarkEnd w:id="94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2) по виду собственности, к которому относится организация - трудовые коллективы государственных, муниципальных, частных организаций; </w:t>
      </w:r>
    </w:p>
    <w:p>
      <w:pPr>
        <w:pStyle w:val="Normal"/>
        <w:widowControl w:val="false"/>
        <w:spacing w:lineRule="atLeast" w:line="240"/>
        <w:ind w:left="4" w:right="43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3) по </w:t>
      </w:r>
      <w:bookmarkStart w:id="95" w:name="e0_96_"/>
      <w:r>
        <w:rPr>
          <w:rFonts w:eastAsia="Times New Roman Cyr" w:cs="Times New Roman Cyr" w:ascii="Times New Roman Cyr" w:hAnsi="Times New Roman Cyr"/>
          <w:sz w:val="18"/>
          <w:szCs w:val="18"/>
        </w:rPr>
        <w:t>организацонно-</w:t>
      </w:r>
      <w:bookmarkEnd w:id="95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правовым формам организации - трудовые коллективы унитарных, казенных предприятий, акционерных обществ, товариществ, кооперативов, индивидуальных частных и др. </w:t>
      </w:r>
    </w:p>
    <w:p>
      <w:pPr>
        <w:pStyle w:val="Normal"/>
        <w:widowControl w:val="false"/>
        <w:spacing w:lineRule="atLeast" w:line="240"/>
        <w:ind w:left="9" w:right="100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Трудовой коллектив наделен правами в сфере гражданско-право</w:t>
        <w:softHyphen/>
        <w:t xml:space="preserve">вых отношений (например, при приватизации). В сфере труда ему также предоставлены определенные права. </w:t>
      </w:r>
    </w:p>
    <w:p>
      <w:pPr>
        <w:pStyle w:val="Normal"/>
        <w:widowControl w:val="false"/>
        <w:spacing w:lineRule="atLeast" w:line="240"/>
        <w:ind w:left="4" w:right="76" w:firstLine="422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1. В управлении организацией и, следовательно, управлении тру</w:t>
        <w:softHyphen/>
        <w:t>дом (участие представителей в составе коллегиальных органов управ</w:t>
        <w:softHyphen/>
        <w:t>ления организаций и принятии ими решений, т.е. в планировании производства, определении структуры организации, решении финансо</w:t>
        <w:softHyphen/>
        <w:t>во-экономических вопросов, определении доли расходов на заработную плату и т.д.)</w:t>
      </w:r>
      <w:bookmarkStart w:id="96" w:name="e0_97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. </w:t>
      </w:r>
    </w:p>
    <w:p>
      <w:pPr>
        <w:pStyle w:val="Normal"/>
        <w:widowControl w:val="false"/>
        <w:spacing w:lineRule="atLeast" w:line="240"/>
        <w:ind w:left="28" w:right="81" w:firstLine="38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bookmarkEnd w:id="96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2. В формировании руководящих органов организации (избрании руководителя там, где сохраняется этот порядок). </w:t>
      </w:r>
    </w:p>
    <w:p>
      <w:pPr>
        <w:pStyle w:val="Normal"/>
        <w:widowControl w:val="false"/>
        <w:spacing w:lineRule="atLeast" w:line="240"/>
        <w:ind w:left="28" w:right="62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Избрание руководящих коллегиальных органов организаций част</w:t>
        <w:softHyphen/>
        <w:t>ного вида собственности, основанных на членстве, производится на собраниях (конференциях) их членов (акционеров, членов коопе</w:t>
        <w:softHyphen/>
        <w:t xml:space="preserve">ратива) и др. Если состав членов организации совпадает с составом трудового коллектива, то в результате коллектив принимает участие в формировании руководства организации. Хотя формально это право принадлежит членам кооператива, товарищества, акционерам. </w:t>
      </w:r>
    </w:p>
    <w:p>
      <w:pPr>
        <w:pStyle w:val="Normal"/>
        <w:widowControl w:val="false"/>
        <w:spacing w:lineRule="atLeast" w:line="240"/>
        <w:ind w:left="38" w:right="67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Трудовые коллективы обладают правами на самостоятельную дея</w:t>
        <w:softHyphen/>
        <w:t xml:space="preserve">тельность: </w:t>
      </w:r>
    </w:p>
    <w:p>
      <w:pPr>
        <w:pStyle w:val="Normal"/>
        <w:widowControl w:val="false"/>
        <w:spacing w:lineRule="atLeast" w:line="240"/>
        <w:ind w:left="43" w:right="67" w:firstLine="417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1) Они на собрании (конференции) формируют (избирают) свои органы (советы, комитеты </w:t>
      </w:r>
      <w:bookmarkStart w:id="97" w:name="e0_98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идр.). </w:t>
      </w:r>
    </w:p>
    <w:p>
      <w:pPr>
        <w:pStyle w:val="Normal"/>
        <w:widowControl w:val="false"/>
        <w:spacing w:lineRule="atLeast" w:line="240"/>
        <w:ind w:left="48" w:right="48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bookmarkEnd w:id="97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2) В таком же порядке избирают членов комиссии по трудовым спорам (КТО организации (они могут избираться и в подразделениях коллективами подразделений). </w:t>
      </w:r>
    </w:p>
    <w:p>
      <w:pPr>
        <w:pStyle w:val="Normal"/>
        <w:widowControl w:val="false"/>
        <w:spacing w:lineRule="atLeast" w:line="240"/>
        <w:ind w:left="57" w:right="57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3) Проявляют через своих полномочных представителей инициативу в заключении коллективного договора. </w:t>
      </w:r>
    </w:p>
    <w:p>
      <w:pPr>
        <w:pStyle w:val="Normal"/>
        <w:widowControl w:val="false"/>
        <w:spacing w:lineRule="atLeast" w:line="240"/>
        <w:ind w:left="57" w:right="33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4) Избирают своих представителей и уполномочивают их на ве</w:t>
        <w:softHyphen/>
        <w:t xml:space="preserve">дение коллективных переговоров и подписание коллективного договора от их имени. </w:t>
      </w:r>
    </w:p>
    <w:p>
      <w:pPr>
        <w:pStyle w:val="Normal"/>
        <w:widowControl w:val="false"/>
        <w:spacing w:lineRule="atLeast" w:line="240"/>
        <w:ind w:left="72" w:right="33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5) Ведут коллективные переговоры по поводу коллективного дого</w:t>
        <w:softHyphen/>
        <w:t xml:space="preserve">вора через своих представителей. </w:t>
      </w:r>
    </w:p>
    <w:p>
      <w:pPr>
        <w:pStyle w:val="Normal"/>
        <w:widowControl w:val="false"/>
        <w:spacing w:lineRule="atLeast" w:line="240"/>
        <w:ind w:left="76" w:right="33" w:firstLine="39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6) Заключают коллективный договор с работодателем, вносят в него изменения и дополнения в том же порядке, в каком он заключен. </w:t>
      </w:r>
    </w:p>
    <w:p>
      <w:pPr>
        <w:pStyle w:val="Normal"/>
        <w:widowControl w:val="false"/>
        <w:spacing w:lineRule="atLeast" w:line="80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7) </w:t>
      </w:r>
      <w:bookmarkStart w:id="98" w:name="e0_99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Конролируют </w:t>
      </w:r>
      <w:bookmarkEnd w:id="98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выполнение коллективного договора. </w:t>
      </w:r>
    </w:p>
    <w:p>
      <w:pPr>
        <w:pStyle w:val="Normal"/>
        <w:widowControl w:val="false"/>
        <w:spacing w:lineRule="atLeast" w:line="240"/>
        <w:ind w:left="86" w:right="24" w:firstLine="38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8) Утверждают по представлению администрации правила внут</w:t>
        <w:softHyphen/>
        <w:t xml:space="preserve">реннего трудового распорядка организации. </w:t>
      </w:r>
    </w:p>
    <w:p>
      <w:pPr>
        <w:pStyle w:val="Normal"/>
        <w:widowControl w:val="false"/>
        <w:spacing w:lineRule="atLeast" w:line="240"/>
        <w:ind w:left="91" w:right="9" w:firstLine="38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9) Применяют за успехи в труде меры общественного поощрения, выдвигают работников для морального и материального поощрения, а за нарушения трудовой дисциплины - меры общественного взыскания. </w:t>
      </w:r>
    </w:p>
    <w:p>
      <w:pPr>
        <w:pStyle w:val="Normal"/>
        <w:widowControl w:val="false"/>
        <w:spacing w:lineRule="atLeast" w:line="240"/>
        <w:ind w:left="91" w:right="4" w:firstLine="417"/>
        <w:jc w:val="both"/>
        <w:rPr/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10) Устанавливают с помощью коллективного договора условия труда </w:t>
      </w:r>
      <w:bookmarkStart w:id="99" w:name="e0_100_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н </w:t>
      </w:r>
      <w:bookmarkEnd w:id="99"/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организации, в том числе - дополнительные по сравнению с </w:t>
      </w:r>
      <w:r>
        <w:rPr>
          <w:rFonts w:eastAsia="Times New Roman Cyr" w:cs="Times New Roman Cyr" w:ascii="Times New Roman Cyr" w:hAnsi="Times New Roman Cyr"/>
        </w:rPr>
        <w:t xml:space="preserve">законодательством социально-бытовые льготы и преимущества за счет средств организации для всех или отдельных категорий работников. </w:t>
      </w:r>
    </w:p>
    <w:p>
      <w:pPr>
        <w:pStyle w:val="Normal"/>
        <w:widowControl w:val="false"/>
        <w:spacing w:lineRule="atLeast" w:line="240"/>
        <w:ind w:left="105" w:right="24" w:firstLine="412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 </w:t>
      </w:r>
      <w:bookmarkStart w:id="100" w:name="e0_101_"/>
      <w:r>
        <w:rPr>
          <w:rFonts w:eastAsia="Times New Roman Cyr" w:cs="Times New Roman Cyr" w:ascii="Times New Roman Cyr" w:hAnsi="Times New Roman Cyr"/>
          <w:i/>
          <w:iCs/>
        </w:rPr>
        <w:t xml:space="preserve">l) </w:t>
      </w:r>
      <w:bookmarkEnd w:id="100"/>
      <w:r>
        <w:rPr>
          <w:rFonts w:eastAsia="Times New Roman Cyr" w:cs="Times New Roman Cyr" w:ascii="Times New Roman Cyr" w:hAnsi="Times New Roman Cyr"/>
        </w:rPr>
        <w:t>На государственном или муниципальном предприятии трудо</w:t>
        <w:softHyphen/>
        <w:t xml:space="preserve">вой коллектив, </w:t>
      </w:r>
      <w:r>
        <w:rPr>
          <w:rFonts w:eastAsia="Times New Roman Cyr" w:cs="Times New Roman Cyr" w:ascii="Times New Roman Cyr" w:hAnsi="Times New Roman Cyr"/>
          <w:b/>
          <w:bCs/>
        </w:rPr>
        <w:t xml:space="preserve">кроме </w:t>
      </w:r>
      <w:r>
        <w:rPr>
          <w:rFonts w:eastAsia="Times New Roman Cyr" w:cs="Times New Roman Cyr" w:ascii="Times New Roman Cyr" w:hAnsi="Times New Roman Cyr"/>
        </w:rPr>
        <w:t>того, определяет совместно с учредителем ус</w:t>
        <w:softHyphen/>
        <w:t xml:space="preserve">ловия контракта с руководителем. </w:t>
      </w:r>
    </w:p>
    <w:p>
      <w:pPr>
        <w:pStyle w:val="Normal"/>
        <w:widowControl w:val="false"/>
        <w:spacing w:lineRule="atLeast" w:line="240"/>
        <w:ind w:left="105" w:right="33" w:firstLine="403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законодательстве содержатся и некоторые другие права трудо</w:t>
        <w:softHyphen/>
        <w:t xml:space="preserve">вых коллективов. </w:t>
      </w:r>
    </w:p>
    <w:p>
      <w:pPr>
        <w:pStyle w:val="Normal"/>
        <w:widowControl w:val="false"/>
        <w:spacing w:lineRule="atLeast" w:line="240"/>
        <w:ind w:left="81" w:right="43" w:firstLine="40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Следует вновь отметить, что новые федеральные законы «О вне</w:t>
        <w:softHyphen/>
        <w:t>сении изменений и дополнений в Закон Российской Федерации «О кол</w:t>
        <w:softHyphen/>
        <w:t>лективных договорах и соглашениях» и «О порядке разрешения кол</w:t>
        <w:softHyphen/>
        <w:t>лективных трудовых споров» отказались от термина «трудовой кол</w:t>
        <w:softHyphen/>
        <w:t xml:space="preserve">лектив» и права в соответствующих отношениях предоставлены теперь работникам организации. </w:t>
      </w:r>
    </w:p>
    <w:p>
      <w:pPr>
        <w:pStyle w:val="Normal"/>
        <w:widowControl w:val="false"/>
        <w:spacing w:lineRule="atLeast" w:line="240"/>
        <w:ind w:left="67" w:right="57" w:firstLine="403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едставляется, что, хотя правовое положение (статус) трудовых коллективов как бы размывается, трудовые коллективы как социаль</w:t>
        <w:softHyphen/>
        <w:t xml:space="preserve">ная общность сохраняются и не могут не оказывать своего влияния на дела организации. </w:t>
      </w:r>
    </w:p>
    <w:p>
      <w:pPr>
        <w:pStyle w:val="Normal"/>
        <w:widowControl w:val="false"/>
        <w:spacing w:lineRule="atLeast" w:line="240"/>
        <w:ind w:left="62" w:right="72" w:firstLine="40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риведенный выше перечень (неполный) прав трудовых кол</w:t>
        <w:softHyphen/>
        <w:t xml:space="preserve">лективов свидетельствует, что: </w:t>
      </w:r>
    </w:p>
    <w:p>
      <w:pPr>
        <w:pStyle w:val="Normal"/>
        <w:widowControl w:val="false"/>
        <w:spacing w:lineRule="atLeast" w:line="240"/>
        <w:ind w:left="62" w:right="81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 xml:space="preserve">по ряду вопросов (например, в управлении организацией) они не пересекаются с правами профсоюзов; </w:t>
      </w:r>
    </w:p>
    <w:p>
      <w:pPr>
        <w:pStyle w:val="Normal"/>
        <w:widowControl w:val="false"/>
        <w:spacing w:lineRule="atLeast" w:line="240"/>
        <w:ind w:left="14" w:right="81" w:firstLine="398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по другим вопросам (прежде всего, в коллективно-договорных отношениях) они непосредственно связаны с правами профсоюзов. В частности, полномочия на представительство в коллективных перего</w:t>
        <w:softHyphen/>
        <w:t>ворах и подписании коллективного договора профсоюзы могут по</w:t>
        <w:softHyphen/>
        <w:t>лучить от трудового коллектива и в этом смысле права профсоюзов в соответствующих отношениях производны от прав трудового кол</w:t>
        <w:softHyphen/>
        <w:t>лектива (работников организации). Такая возможность, помимо само</w:t>
        <w:softHyphen/>
        <w:t>стоятельного права профсоюзов на проявление инициативы в заклю</w:t>
        <w:softHyphen/>
        <w:t>чении коллективного договора, ведение переговоров и заключение коллективного договора, предусмотрена Законом РФ «О коллективных договорах и соглашениях». Федеральным законом «О профессиональ</w:t>
        <w:softHyphen/>
        <w:t>ных союзах, их правах и гарантиях деятельности». Связь прав профсо</w:t>
        <w:softHyphen/>
        <w:t xml:space="preserve">юзов и прав трудовых коллективов естественна, так как профсоюзы действуют внутри трудового коллектива, призваны представлять и защищать коллективные права и интересы. </w:t>
      </w:r>
    </w:p>
    <w:p>
      <w:pPr>
        <w:pStyle w:val="Normal"/>
        <w:widowControl w:val="false"/>
        <w:spacing w:lineRule="atLeast" w:line="240"/>
        <w:ind w:left="4" w:right="129" w:firstLine="412"/>
        <w:jc w:val="both"/>
        <w:rPr>
          <w:rFonts w:ascii="Times New Roman Cyr" w:hAnsi="Times New Roman Cyr" w:eastAsia="Times New Roman Cyr" w:cs="Times New Roman Cyr"/>
          <w:sz w:val="18"/>
          <w:szCs w:val="18"/>
        </w:rPr>
      </w:pPr>
      <w:r>
        <w:rPr>
          <w:rFonts w:eastAsia="Times New Roman Cyr" w:cs="Times New Roman Cyr" w:ascii="Times New Roman Cyr" w:hAnsi="Times New Roman Cyr"/>
          <w:sz w:val="18"/>
          <w:szCs w:val="18"/>
        </w:rPr>
        <w:t>Вместе с тем, каждый из субъектов - профсоюзы и трудовой кол</w:t>
        <w:softHyphen/>
        <w:t xml:space="preserve">лектив - обладают своими, им принадлежащими правами. </w:t>
      </w:r>
    </w:p>
    <w:sectPr>
      <w:footerReference w:type="default" r:id="rId2"/>
      <w:type w:val="nextPage"/>
      <w:pgSz w:w="12240" w:h="15840"/>
      <w:pgMar w:left="709" w:right="758" w:gutter="0" w:header="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52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soyuzi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1T12:18:00Z</dcterms:created>
  <dc:creator>Dmitry N. Saveljonok</dc:creator>
  <dc:description/>
  <dc:language>en-US</dc:language>
  <cp:lastModifiedBy>Computer Class</cp:lastModifiedBy>
  <cp:lastPrinted>1997-10-21T17:38:00Z</cp:lastPrinted>
  <dcterms:modified xsi:type="dcterms:W3CDTF">1997-10-21T13:40:00Z</dcterms:modified>
  <cp:revision>5</cp:revision>
  <dc:subject/>
  <dc:title/>
</cp:coreProperties>
</file>