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397" w:header="0" w:top="1191" w:footer="720" w:bottom="1361"/>
          <w:pgNumType w:fmt="decimal"/>
          <w:formProt w:val="false"/>
          <w:textDirection w:val="lrTb"/>
        </w:sectPr>
        <w:pStyle w:val="Body"/>
        <w:spacing w:before="120" w:after="0"/>
        <w:jc w:val="center"/>
        <w:rPr/>
      </w:pPr>
      <w:r>
        <w:rPr>
          <w:sz w:val="32"/>
          <w:szCs w:val="32"/>
        </w:rPr>
        <w:t xml:space="preserve">Работа выполнена студентом </w:t>
      </w:r>
      <w:r>
        <w:rPr>
          <w:rFonts w:eastAsia="Times New Roman" w:cs="Times New Roman" w:ascii="Times New Roman" w:hAnsi="Times New Roman"/>
          <w:sz w:val="32"/>
          <w:szCs w:val="32"/>
          <w:lang w:val="en-US"/>
        </w:rPr>
        <w:t>IV</w:t>
      </w:r>
      <w:r>
        <w:rPr>
          <w:sz w:val="32"/>
          <w:szCs w:val="32"/>
        </w:rPr>
        <w:t xml:space="preserve"> курса юрфака СПбГУ и сдана преподавателю кафедры коммерческого права весной 1998 года. Оценена на «отлично».</w:t>
      </w:r>
    </w:p>
    <w:p>
      <w:pPr>
        <w:pStyle w:val="Body"/>
        <w:rPr>
          <w:rFonts w:ascii="Times New Roman" w:hAnsi="Times New Roman" w:eastAsia="Times New Roman" w:cs="Times New Roman"/>
          <w:lang w:val="en-US"/>
        </w:rPr>
      </w:pPr>
      <w:r>
        <w:rPr/>
        <w:t>С развитием товарно-денежных отношений в России все более важным элементом рыночной экономики становятся такие объекты промышленной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различных типов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для удовлетворения потребностей населения обусловливают объективную потребность в правовом механизме, обеспечивающем должную индивидуализацию предприятий и организаций, а также производимых ими товаров и услуг. Эту роль и призваны выполнять указанные выше объекты промышленной собственности.</w:t>
      </w:r>
    </w:p>
    <w:p>
      <w:pPr>
        <w:pStyle w:val="Body"/>
        <w:rPr/>
      </w:pPr>
      <w:r>
        <w:rPr/>
        <w:t>Фирменное наименование, являющееся коммерческим именем предприяти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е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Body"/>
        <w:rPr/>
      </w:pPr>
      <w:r>
        <w:rPr/>
        <w:t>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й знак вызывает у потребителей определенное представление о качестве продукции. Одной из важных функций товарного знака является также реклама выпускаемых изделий (отсюда второе название- рекламное обозначение), поскольку завоевавший доверие потребителей товарный знак способствует продвижению любых товаров, маркированных данным знаком. Известно также, что на мировом рынке цена изделий с товарным знаком в среднем на 15-20% выше, чем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Body"/>
        <w:rPr/>
      </w:pPr>
      <w:r>
        <w:rPr/>
        <w:t>Аналогичные функции выполняются и таким средством обозначения продукции, как наименование места происхождения товара. Наряду с ними 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w:t>
      </w:r>
    </w:p>
    <w:p>
      <w:pPr>
        <w:pStyle w:val="Body"/>
        <w:rPr/>
      </w:pPr>
      <w:r>
        <w:rPr/>
        <w:t xml:space="preserve">Таким образом, указанные выше объекты промышленной собственности являются эффективным связующим звеном между производителем и потребителем и выступают в качестве важных объектов субъективных гражданских прав. </w:t>
      </w:r>
      <w:r>
        <w:rPr>
          <w:rStyle w:val="FootnoteCharacters"/>
          <w:rStyle w:val="FootnoteAnchor"/>
        </w:rPr>
        <w:footnoteReference w:id="2"/>
      </w:r>
    </w:p>
    <w:p>
      <w:pPr>
        <w:pStyle w:val="Body"/>
        <w:rPr/>
      </w:pPr>
      <w:r>
        <w:rPr/>
        <w:t xml:space="preserve">Для потребителя товарный знак- это визитная карточка, символ определенной фирмы или фабрики. Известный, завоевавший успех у покупателей, товарный знак вызывает доверие, ассоциируется с гарантией высокого качества выпускаемых товаров. Потребность в отличии друг от друга товаров различных видов при помощи знаков, которыми эти товары снабжаются производителями или торговцами, не нова, она возникла уже в древние времена. Еще древние римляне, греки и египтяне пользовались ярлыками ремесленников и художников, служившими указаниями на происхождение изделия из какой-либо мастерской или из какого-либо города. Почти за 4000 лет до н. э. мастера Ассирии и Вавилона врезали в камни построенных зданий свой фирменный знак. Эти знаки, обнаруженные археологами в </w:t>
      </w:r>
      <w:r>
        <w:rPr>
          <w:rFonts w:eastAsia="Times New Roman" w:cs="Times New Roman" w:ascii="Times New Roman" w:hAnsi="Times New Roman"/>
          <w:lang w:val="en-US"/>
        </w:rPr>
        <w:t>XX</w:t>
      </w:r>
      <w:r>
        <w:rPr/>
        <w:t xml:space="preserve"> в., можно считать предшественниками товарных знаков. Прототипы современных знаков появились в период рабовладельческого строя. </w:t>
      </w:r>
    </w:p>
    <w:p>
      <w:pPr>
        <w:pStyle w:val="Body"/>
        <w:rPr/>
      </w:pPr>
      <w:r>
        <w:rPr/>
        <w:t xml:space="preserve">Огромное развитие получила маркировка товаров в условиях капиталистической индустриализации. В 70-80-е гг. </w:t>
      </w:r>
      <w:r>
        <w:rPr>
          <w:rFonts w:eastAsia="Times New Roman" w:cs="Times New Roman" w:ascii="Times New Roman" w:hAnsi="Times New Roman"/>
          <w:lang w:val="en-US"/>
        </w:rPr>
        <w:t>XIX</w:t>
      </w:r>
      <w:r>
        <w:rPr/>
        <w:t xml:space="preserve"> века начинается массовый выпуск однородных товаров, причем это происходит в условиях жесткой конкуренции. В этих условиях возрастает роль товарного знака как эффективного средства рекламы и указателя источника происхождения товара. Появляются первые законы, гарантирующие охрану товарных знаков. В первую очередь появились законодательные акты, устанавливавшие уголовные санкции за подделку товарного знака. Затем появилась гражданско-правовая охрана знаков. </w:t>
      </w:r>
      <w:r>
        <w:rPr>
          <w:rStyle w:val="FootnoteCharacters"/>
          <w:rStyle w:val="FootnoteAnchor"/>
        </w:rPr>
        <w:footnoteReference w:id="3"/>
      </w:r>
    </w:p>
    <w:p>
      <w:pPr>
        <w:pStyle w:val="Body"/>
        <w:rPr/>
      </w:pPr>
      <w:r>
        <w:rPr/>
        <w:t>Российское законодательство о товарных знаках имеет насыщенную историю. Первый закон «О товарных клеймах» был принят в России еще в 1830 г. Он обязывал владельцев суконных, шляпных, бумажных и других фабрик иметь прочные клейма. Подделка чужого товарного клейма рассматривалась как уголовно наказуемое деяние. Однако четкого определения товарного клейма, условий возникновения прав на него, а также правомочий владельца закон не содержал.</w:t>
      </w:r>
    </w:p>
    <w:p>
      <w:pPr>
        <w:pStyle w:val="Body"/>
        <w:rPr/>
      </w:pPr>
      <w:r>
        <w:rPr/>
        <w:t xml:space="preserve">В 1896 году вступил в действие более совершенный Закон «О товарных знаках (фабричных и торговых марках и клеймах)». Товарными знаками признавались «всякого рода обозначения, выставляемые промышленниками и торговцами на товарах или на упаковке и посуде, в коих они хранятся, для отличия оных от товаров других промышленников и торговцев». Использование товарного знака признавалось правом, ноне обязанностью лица, кроме случаев, специально установленных законом (клеймение изделий из золота и серебра, обязательная маркировка табачных и водочных изделий и пр.). </w:t>
      </w:r>
    </w:p>
    <w:p>
      <w:pPr>
        <w:pStyle w:val="Body"/>
        <w:rPr/>
      </w:pPr>
      <w:r>
        <w:rPr/>
        <w:t>После установления советской власти правовая охрана товарных знаков была сохранена, хотя отношение к ним на разных этапах развития страны было различным. В период проведения новой экономической политики (нэпа), когда заметно оживилось товарное производство, СНК РСФСР издал Декрет «О товарных знаках» от 10 ноября 1922 г. Всем торговым и промышленным предприятиям, независимо от формы собственности, предоставлялось право маркировать свои товары особым знаком и единолично пользоваться им для отличия своей продукции от аналогичной продукции других предприятий.</w:t>
      </w:r>
    </w:p>
    <w:p>
      <w:pPr>
        <w:pStyle w:val="Body"/>
        <w:rPr/>
      </w:pPr>
      <w:r>
        <w:rPr/>
        <w:t>В 1936 г. ЦИК и СНК СССР было принято Постановление «О производственных марках и товарных знаках», в котором наряду с подробными правилами обязательной маркировки промышленной продукции подтверждалось право предприятий пользоваться для обозначения своей продукции товарными знаками.</w:t>
      </w:r>
    </w:p>
    <w:p>
      <w:pPr>
        <w:pStyle w:val="Body"/>
        <w:rPr/>
      </w:pPr>
      <w:r>
        <w:rPr/>
        <w:t>Очередное обновление законодательства о товарных знаках произошло в 1962 г., когда было принято постановление Совета Министров СССР от 15 мая 1962 г. «О товарных знаках», а на его основе Комитетом по делам изобретений и открытий 23 июня 1962 г. Утверждено Положение о товарных знаках. Главной особенностью новых актов явилось превращение права на товарный знак в обязанность предприятий иметь и пользоваться зарегистрированными в установленном порядке товарными знаками.</w:t>
      </w:r>
    </w:p>
    <w:p>
      <w:pPr>
        <w:pStyle w:val="Body"/>
        <w:rPr/>
      </w:pPr>
      <w:r>
        <w:rPr/>
        <w:t>Существенным шагом в развитии законодательства о товарных знаках стало принятие 3 июня 1991 г. Закона СССР «О товарных знаках и знаках обслуживания», который должен был вступить в действие с 1 января 1992 г. Данный закон не только повышал уровень нормативной регламентации отношений, связанных с товарными знаками и знаками обслуживания, но и был разработан на основе учета требований рыночной экономики. А также богатого опыта развитых стран и положений международных конвенций.</w:t>
      </w:r>
    </w:p>
    <w:p>
      <w:pPr>
        <w:pStyle w:val="Body"/>
        <w:rPr/>
      </w:pPr>
      <w:r>
        <w:rPr/>
        <w:t xml:space="preserve">В связи с распадом Советского Союза Закон от 3 июня 1991 г. Так и не вступил в силу. Однако он послужил хорошей базой при разработке Верховным Советом РФ Закона РФ «О товарных знаках, знаках обслуживания и наименованиях мест происхождения товаров», который был принят 23 сентября 1992 г. И вступил в действие с 17 октября 1992 г. Указанный закон впервые в истории России ввел охрану наименований мест происхождения товаров, которые ранее в качестве самостоятельных объектов промышленной собственности не выделялись. Положения Закона получили развитие в целом ряде подзаконных актов, принятых Правительством РФ и Патентным ведомством РФ. </w:t>
      </w:r>
      <w:r>
        <w:rPr>
          <w:rStyle w:val="FootnoteCharacters"/>
          <w:rStyle w:val="FootnoteAnchor"/>
        </w:rPr>
        <w:footnoteReference w:id="4"/>
      </w:r>
    </w:p>
    <w:p>
      <w:pPr>
        <w:pStyle w:val="Body"/>
        <w:rPr/>
      </w:pPr>
      <w:r>
        <w:rPr/>
        <w:t>Право на товарный знак может принадлежать лицам, осуществляющим предпринимательскую деятельность, будь то лица физические или юридические, а среди последних- организациям коммерческим или некоммерческим, осуществляющим таковую деятельность.</w:t>
      </w:r>
    </w:p>
    <w:p>
      <w:pPr>
        <w:pStyle w:val="Body"/>
        <w:rPr/>
      </w:pPr>
      <w:r>
        <w:rPr/>
        <w:t>Нормативную базу этого института коммерческого права составляют Закон РФ от 23 сентября 1992 г. № 3520-1 «О товарных знаках, знаках обслуживания и наименованиях мест происхождения товаров». Парижская Конвенция по охране промышленной собственности от 20 марта 1883 г. С последующими изменениями и дополнениями, Мадридское соглашение о международной регистрации знаков от 14 апреля 1891 г. С последующими изменениями и дополнениями, и такие важные правовые акты, как Указ Президента от 12 февраля 1993 г. № 223. Утвердивший Положение о Комитете Российской Федерации по патентам и товарным знакам и Постановление Правительства РФ от 12 февраля 1993 г. № 122, которым было утверждено Положение о патентных поверенных.</w:t>
      </w:r>
      <w:r>
        <w:rPr>
          <w:rStyle w:val="FootnoteCharacters"/>
          <w:rStyle w:val="FootnoteAnchor"/>
        </w:rPr>
        <w:footnoteReference w:id="5"/>
      </w:r>
    </w:p>
    <w:p>
      <w:pPr>
        <w:pStyle w:val="Body"/>
        <w:rPr/>
      </w:pPr>
      <w:r>
        <w:rPr/>
        <w:t>Как указано в ч.2 ст.1 Парижской конвенции, объектами охраны промышленной собственности являются патенты на изобретения, полезные</w:t>
      </w:r>
      <w:r>
        <w:rPr>
          <w:rFonts w:eastAsia="Times New Roman" w:cs="Times New Roman" w:ascii="Times New Roman" w:hAnsi="Times New Roman"/>
          <w:lang w:val="en-US"/>
        </w:rPr>
        <w:t xml:space="preserve"> </w:t>
      </w:r>
      <w:r>
        <w:rPr/>
        <w:t xml:space="preserve">образцы, промышленные рисунки или модели, фабричные или торговые знаки, знаки обслуживания, фирменные наименования и указания происхождения или наименования места происхождения, а также меры с целью пресечения недобросовестной конкуренции.  </w:t>
      </w:r>
    </w:p>
    <w:p>
      <w:pPr>
        <w:pStyle w:val="Body"/>
        <w:rPr/>
      </w:pPr>
      <w:r>
        <w:rPr/>
        <w:t>Это значит, что на территории той страны, где выдан патент, никто без согласия патентообладателя не вправе использовать соответствующее изобретения, товарный знак или  промышленный образец.</w:t>
      </w:r>
      <w:r>
        <w:rPr>
          <w:rStyle w:val="FootnoteCharacters"/>
          <w:rStyle w:val="FootnoteAnchor"/>
        </w:rPr>
        <w:footnoteReference w:id="6"/>
      </w:r>
    </w:p>
    <w:p>
      <w:pPr>
        <w:pStyle w:val="Body"/>
        <w:rPr/>
      </w:pPr>
      <w:r>
        <w:rPr/>
        <w:t>Важно отметить, что термин «интеллектуальная собственность» имеет условный характер и применяется в законодательстве (в том числе в российском) потому, что такая терминология является общепринятой как в странах континентального, так и в странах общего права. Конечно, никакого права собственности на такие объекты, как товарный знак, изобретение, фирменное наименование или произведение науки, литературы и искусства быть не может. Объектом права собственности могут быть те материальные, вещественные носители, на которых зафиксированы соответствующие тексты, графические изображения, изложено ставшее изобретением техническое решение и т.д. Что же касается тех объектов, о которых принято говорить как об объектах интеллектуальной, в том числе промышленной собственности, то они по своей природе не могут быть объектами тех же правовых отношений, которые складываются по поводу объектов вещественных.</w:t>
      </w:r>
      <w:r>
        <w:rPr>
          <w:rStyle w:val="FootnoteCharacters"/>
          <w:rStyle w:val="FootnoteAnchor"/>
        </w:rPr>
        <w:footnoteReference w:id="7"/>
      </w:r>
    </w:p>
    <w:p>
      <w:pPr>
        <w:pStyle w:val="Body"/>
        <w:rPr/>
      </w:pPr>
      <w:r>
        <w:rPr/>
        <w:t>Термин «промышленная собственность» условен, так как имеет отличия от общепринятого понятия собственности на различные виды имущества. К тому же объекты «промышленной» собственности применяются не только в промышленности, но и в сельском хозяйстве, здравоохранении, торговле, сфере обслуживания.</w:t>
      </w:r>
    </w:p>
    <w:p>
      <w:pPr>
        <w:pStyle w:val="Body"/>
        <w:rPr/>
      </w:pPr>
      <w:r>
        <w:rPr/>
        <w:t>С правом собственности на различные виды имущества право промышленной собственности внешне сходно тем, что патентообладатель, как и собственник, вправе владеть, пользоваться и распоряжаться изобретением, товарным знаком или промышленным образцом, сам патент обладает меновой стоимостью и поэтому оборотоспособен (патент можно продать), патентообладатель имеет право на защиту от нарушений его правомочий со стороны любых лиц. Права патентообладателя, как и собственника имущества, носят монопольный характер. Отличия права промышленной собственности от права собственности заключаются в следующем: патентом охраняются права не на имущество, а на результаты духовного творчества; права патентообладателя ограничены во времени сроком действия патента.</w:t>
      </w:r>
      <w:r>
        <w:rPr>
          <w:rStyle w:val="FootnoteCharacters"/>
          <w:rStyle w:val="FootnoteAnchor"/>
        </w:rPr>
        <w:footnoteReference w:id="8"/>
      </w:r>
    </w:p>
    <w:p>
      <w:pPr>
        <w:pStyle w:val="Body"/>
        <w:rPr/>
      </w:pPr>
      <w:r>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 (ст.1 Закона РФ «О товарных знаках, знаках обслуживания и наименованиях мест происхождения товаров»).</w:t>
      </w:r>
    </w:p>
    <w:p>
      <w:pPr>
        <w:pStyle w:val="Body"/>
        <w:rPr/>
      </w:pPr>
      <w:r>
        <w:rPr/>
        <w:t>Термин «товарный знак», используемый в тексте Закона, охватывает две его разновидности: собственно товарные знаки и знаки обслуживания. Строго говоря, услуга является таким же товаром, предметом договоров, как и вещественные объекты. Однако маркировать услугу, которая представляет собой, согласно ГК, определенную деятельность, невозможно. Поэтому говорят о знаках обслуживания, которые, как правило, используются в различного рода рекламных материалах, украшают оборудование и инвентарь, используемые для оказания услуг. Экономическое значение использования знаков обслуживания и коммерческая целесообразность правовой охраны этих знаков, общие начала оценки исключительного права на их использование и предоставление права на такое использование- все эти аспекты знаков обслуживания такие же, как у товарных знаков.</w:t>
      </w:r>
      <w:r>
        <w:rPr>
          <w:rStyle w:val="FootnoteCharacters"/>
          <w:rStyle w:val="FootnoteAnchor"/>
        </w:rPr>
        <w:footnoteReference w:id="9"/>
      </w:r>
    </w:p>
    <w:p>
      <w:pPr>
        <w:pStyle w:val="Body"/>
        <w:rPr/>
      </w:pPr>
      <w:r>
        <w:rPr/>
        <w:t>Под именем товарного знака понимаются те наружные отметки, которыми купец стремится отличить в глазах потребителей свои товары от товаров всякого другого купца.</w:t>
      </w:r>
    </w:p>
    <w:p>
      <w:pPr>
        <w:pStyle w:val="Body"/>
        <w:rPr/>
      </w:pPr>
      <w:r>
        <w:rPr/>
        <w:t xml:space="preserve">Потребители, оценившие достоинство товаров известного происхождения, естественно, будут искать их между другими по их отличительному знаку. Чем больше спрос на этот товар, тем большее искушение для других торговцев воспользоваться тем же знаком, ввести публику в заблуждение и отвлечь часть потребителей к себе. Таким действием нарушается: а) интерес публики, если под поддельным знаком ей предлагается товар худшего достоинства; </w:t>
      </w:r>
      <w:r>
        <w:rPr>
          <w:rFonts w:eastAsia="Times New Roman" w:cs="Times New Roman" w:ascii="Times New Roman" w:hAnsi="Times New Roman"/>
          <w:lang w:val="en-US"/>
        </w:rPr>
        <w:t>b</w:t>
      </w:r>
      <w:r>
        <w:rPr/>
        <w:t xml:space="preserve">) интерес купца, установившего впервые репутацию товара, но уже независимо от того, будет ли товар под поддельным знаком хуже настоящего или равного или даже высшего качества. Закон, охраняя интерес второго рода, создает исключительное право на товарный знак. </w:t>
      </w:r>
      <w:r>
        <w:rPr>
          <w:rStyle w:val="FootnoteCharacters"/>
          <w:rStyle w:val="FootnoteAnchor"/>
        </w:rPr>
        <w:footnoteReference w:id="10"/>
      </w:r>
    </w:p>
    <w:p>
      <w:pPr>
        <w:pStyle w:val="Body"/>
        <w:rPr/>
      </w:pPr>
      <w:r>
        <w:rPr/>
        <w:t>Товарные знаки дают возможность торговле точно и ясно определить предложение и гарантируют правовую охрану товаров. Товарные знаки могут быть объектом систематической рекламной деятельности. Рекламу, в принципе, можно делать и без товарных знаков, однако в таком случае она является анонимной и неопределенной. Поскольку товарный знак хорошо запоминается, привлекает внимание потребителей и вызывает их доверие, он является эффективным средством рекламы, которое необходимо умело использовать.</w:t>
      </w:r>
      <w:r>
        <w:rPr>
          <w:rStyle w:val="FootnoteCharacters"/>
          <w:rStyle w:val="FootnoteAnchor"/>
        </w:rPr>
        <w:footnoteReference w:id="11"/>
      </w:r>
    </w:p>
    <w:p>
      <w:pPr>
        <w:pStyle w:val="Body"/>
        <w:rPr/>
      </w:pPr>
      <w:r>
        <w:rPr/>
        <w:t>Рекламные обозначения служат для того, чтобы покупатели различали однородные товары различных предприятий. Однако рекламирование товаров имеет значение не для всех предприятий, а лишь для тех, которые выпускают товары народного потребления, то есть продукцию, предназначенную для реализации населению. Что касается предприятий, выпускающих продукцию производственно-технического назначения (сырье, оборудование, комплектующие изделия, предназначенные для производственного использования), то для них рекламная маркировка своих товаров не имеет экономического значения.</w:t>
      </w:r>
      <w:r>
        <w:rPr>
          <w:rStyle w:val="FootnoteCharacters"/>
          <w:rStyle w:val="FootnoteAnchor"/>
        </w:rPr>
        <w:footnoteReference w:id="12"/>
      </w:r>
    </w:p>
    <w:p>
      <w:pPr>
        <w:pStyle w:val="Body"/>
        <w:rPr/>
      </w:pPr>
      <w:r>
        <w:rPr/>
        <w:t xml:space="preserve">Товарные знаки выполняют в экономике определенные функции- отличительную, информативную, рекламную, охранную, гарантийную, психологическую. </w:t>
      </w:r>
    </w:p>
    <w:p>
      <w:pPr>
        <w:pStyle w:val="Body"/>
        <w:rPr/>
      </w:pPr>
      <w:r>
        <w:rPr/>
        <w:t>Основной функцией товарного знака является его способность различения и индивидуализации товара определенного изготовителя, поставщика или торгового предприятия. Товарный знак помогает отличить товары одного производителя от аналогичных товаров другого производителя. Это очень важно, поскольку ассортимент выпускаемых товаров постоянно расширяется и поэтому ориентироваться в них очень трудно. Эта так называемая отличительная функция  является самой главной функцией товарного знака. Она имеет непосредственное значение как для владельца знака, так и для потребителей, которые по торговому знаку могут выбрать товар именно того предприятия, что они предпочитают. Недооценка этой функции, которая иногда проявляется при выходе товара на внешний рынок с одним и тем же товарным знаком, используемым для маркировки продукции различных производителей, не способствует индивидуализации товаров, качество которых является различным. Продажа на внешнем рынке товаров различного производства и различного качества с использованием одного и того же товарного знака, зарегистрированного на имя внешнеторгового объединения, сказывается отрицательно на его популярности. Для того, чтобы товарный знак с точки зрения отличительности был эффективным, он должен отвечать определенным требованиям. Он должен быть броским и хорошо запоминающимся. Если знак является словесным, то он должен быть легко произносимым и по возможности длиннее, чем в 2-3 слога. Изобразительный знак должен быть выполнен на хорошем эстетическом уровне.</w:t>
      </w:r>
    </w:p>
    <w:p>
      <w:pPr>
        <w:pStyle w:val="Body"/>
        <w:rPr/>
      </w:pPr>
      <w:r>
        <w:rPr/>
        <w:t>Информативная функция знака тесно связана с функцией отличия. Она проявляется в том, что он способствует доведению до потребителя информации о производителе товара, а также о качестве товара. Важность информативной функции товарного знака подчеркивает В. Дозорцев, который считает. Что знак должен быть продолжением и вариантом его фирменного наименования, представляя собой не просто изображение, а изображение наименования предприятия или его хорошо известного вензеля. Информативная функция знака несомненно одна из важнейших его функций, и от того, как знак выполняет эту функцию, во многом зависит общая ценность знака.</w:t>
      </w:r>
    </w:p>
    <w:p>
      <w:pPr>
        <w:pStyle w:val="Body"/>
        <w:rPr/>
      </w:pPr>
      <w:r>
        <w:rPr/>
        <w:t>Реклама выпускаемых изделий- это одна из наиболее важных функций товарных знаков. Торговая реклама представляет собой деловую информацию, которая помогает покупателям выбирать нужные товары. Хорошо известный покупателю товарный знак, завоевавший доверие, создает «ходкость» товара, его успешный сбыт. Реклама должна помогать предприятиям реализовывать выпускаемые товары. Рекламную деятельность предприятия необходимо сосредоточить на рекламе товарного знака, который является символом предприятия.</w:t>
      </w:r>
    </w:p>
    <w:p>
      <w:pPr>
        <w:pStyle w:val="Body"/>
        <w:rPr/>
      </w:pPr>
      <w:r>
        <w:rPr/>
        <w:t>В целях эффективности рекламы товарный знак должен обладать определенными достоинствами, чтобы его можно было легко проставлять на изделиях и на разных документах, сопровождающих изделия, а также экспонировать на разных выставках, ярмарках, на спортивных состязаниях. Хороший товарный знак- самое эффективное средство рекламы. Самой эффективной является световая реклама товарных знаков в магазинах, на улицах и площадях городов, а также на главных зданиях предприятий.</w:t>
      </w:r>
    </w:p>
    <w:p>
      <w:pPr>
        <w:pStyle w:val="Body"/>
        <w:rPr/>
      </w:pPr>
      <w:r>
        <w:rPr/>
        <w:t>Проблема эффективного рекламирования товарного знака очень сложна и чаще всего связана с умелым изучением психологии покупателя.</w:t>
      </w:r>
    </w:p>
    <w:p>
      <w:pPr>
        <w:pStyle w:val="Body"/>
        <w:rPr/>
      </w:pPr>
      <w:r>
        <w:rPr/>
        <w:t xml:space="preserve">Охранная функция вытекает из исключительного (монопольного) права на его использование, гарантируемого владельцу товарного знака. Эта функция служит для защиты выпускаемой продукции на рынке (особенно на внешнем рынке) и применяется в борьбе против недобросовестной конкуренции. Поэтому товарный знак имеет огромное значение во внешней торговле. </w:t>
      </w:r>
    </w:p>
    <w:p>
      <w:pPr>
        <w:pStyle w:val="Body"/>
        <w:rPr/>
      </w:pPr>
      <w:r>
        <w:rPr/>
        <w:t>Гарантийная функция проявляется в гарантировании соответствующего качества товаров. Выполнение этой функции в полной мере возможно только при постоянном повышении качества товаров. Товарный знак представляет собой одно из многих средств обеспечения доброго имени товара и повышения его качества. Особенность товарного знака состоит в том, что он влияет на сохранение качества товаров и его повышение косвенно через потребителя. Товарный знак является обозначением изделия, с которым его потребитель связывает известные ему качественные свойства изделия. Потребитель, заметивший эти свойства или остановивший на них свой выбор, связывает эти свойства с товарным знаком, которым снабжено изделие, и в дальнейшем требует именно это изделие, предполагая, что обозначенное таким образом изделие обладает требуемыми качествами или другими, проверенными опытом, свойствами. Изделия, обозначенные определенным товарным знаком, известным потребителю, в глазах последнего, на основании этого опыта, являются проверенными высококачественными изделиями. Это в дальнейшем возбуждает гарантированный повышенный спрос на изделия, снабженные товарным знаком, не имеющие предполагаемого качества, товарный знак быстро теряет свой смысл и обесценивается. Тем, что изготовитель снабжает свои изделия товарным знаком, он берет на себя ответственность за качество продаваемых изделий по отношению к потребителю.</w:t>
      </w:r>
    </w:p>
    <w:p>
      <w:pPr>
        <w:pStyle w:val="Body"/>
        <w:rPr/>
      </w:pPr>
      <w:r>
        <w:rPr/>
        <w:t>Дискредитировавший себя товарный знак вызвал бы обратное действие- он предостерегал бы потребителя от приобретения изделия с таким товарным знаком.</w:t>
      </w:r>
    </w:p>
    <w:p>
      <w:pPr>
        <w:pStyle w:val="Body"/>
        <w:rPr/>
      </w:pPr>
      <w:r>
        <w:rPr/>
        <w:t>В идеальном случае дело должно обстоять так, что товарный знак проставляется только на высококачественном изделии. На практике, однако, дела иногда обстоят иначе.</w:t>
      </w:r>
    </w:p>
    <w:p>
      <w:pPr>
        <w:pStyle w:val="Body"/>
        <w:rPr/>
      </w:pPr>
      <w:r>
        <w:rPr/>
        <w:t>Психологическая функция товарного знака тесно связана с рекламной и гарантийной его функциями. Она состоит в том, что известный на рынке товарный знак создает у покупателя убежденность, что товар является лучшим по качеству, привлекает его внимание к этому товару. Если же владелец товарного знака заинтересован, чтобы его знак выполнял психологическую функцию, он должен заботиться и  том, чтобы выпускаемые им товары имели постоянно высокое качество, и о том, чтобы его товарный знак был хорошо оформлен и эффективно рекламирован.</w:t>
      </w:r>
      <w:r>
        <w:rPr>
          <w:rStyle w:val="FootnoteCharacters"/>
          <w:rStyle w:val="FootnoteAnchor"/>
        </w:rPr>
        <w:footnoteReference w:id="13"/>
      </w:r>
      <w:r>
        <w:rPr/>
        <w:t xml:space="preserve"> </w:t>
      </w:r>
    </w:p>
    <w:p>
      <w:pPr>
        <w:pStyle w:val="Body"/>
        <w:rPr/>
      </w:pPr>
      <w:r>
        <w:rPr/>
        <w:t>Чтобы быть признанным в качестве товарного знака, то есть стать объектом правовой охраны, обозначение (товарный знак) должно отвечать ряду условий. В законе они прямо не перечисляются, однако достаточно четко выводятся из его норм. Прежде всего товарным знаком признается условное обозначение, своего рода символ, который помещается на выпускаемой продукции, ее упаковке или сопроводительной документации, и заменят собой подчас длинное и сложное название (наименование) изготовителя товара. Поэтому не может считаться товарным знаком помещение на изделии полных сведений, касающихся изготовителя товара, а также указывающих на время, способ и место производства, на вид, качество и свойства товара и т.п. Их заменяет легко воспринимаемое и запоминающееся условное обозначение.</w:t>
      </w:r>
      <w:r>
        <w:rPr>
          <w:rFonts w:eastAsia="Times New Roman" w:cs="Times New Roman" w:ascii="Times New Roman" w:hAnsi="Times New Roman"/>
          <w:lang w:val="en-US"/>
        </w:rPr>
        <w:t xml:space="preserve"> </w:t>
      </w:r>
      <w:r>
        <w:rPr/>
        <w:t xml:space="preserve">Далее, то или иное обозначение может быть признано товарным знаком лишь в том случае, если оно позволяет потребителю без особого труда узнать нужную ему продукцию и не спутать ее с аналогичной продукцией других производителей. Поэтому необходимым условием  правовой охраны товарного знака является его новизна. С точки зрения действующего законодательства новыми будут считаться лишь такие условные обозначения товаров, которые по своему содержанию не являются тождественными или сходными до степени смешения: а) с товарными знаками, ранее зарегистрированными или заявленными на регистрацию в РФ на имя другого лица в отношении однородных товаров; б)с товарными знаками других лиц, охраняемыми без регистрации в силу международных договоров РФ, в частности так называемыми общеизвестными товарными знаками (в отношении последних Г.Ф Шершеневич приводит следующий пример- мыловаренный завод г.Е. в Нахичевани в 80-х гг. </w:t>
      </w:r>
      <w:r>
        <w:rPr>
          <w:rFonts w:eastAsia="Times New Roman" w:cs="Times New Roman" w:ascii="Times New Roman" w:hAnsi="Times New Roman"/>
          <w:lang w:val="en-US"/>
        </w:rPr>
        <w:t>XIX</w:t>
      </w:r>
      <w:r>
        <w:rPr/>
        <w:t xml:space="preserve"> столетия стал выпускать в продажу туалетное мыло под названием «Валики» и «Букетное». На этом мыле соответственно их названиям завод оттискивал изображение валиков и букетов. Впоследствии и другие местные фабриканты стали выпускать такое же мыло под теми же названиями и с теми же рисунками. Один из заводов в 1899 г. вошел с ходатайством о признании за ним исключительного права на эти знаки, что и было признано за ним со стороны департамента торговли и мануфактур. Но таганрогский окружной суд, убедившись из расспроса свидетелей, что описанные знаки были в общем употреблении, удовлетворил иск г. Е о признании за ним права пользования знаками, на которые ответчик заявляет исключительное право);</w:t>
      </w:r>
      <w:r>
        <w:rPr>
          <w:rStyle w:val="FootnoteCharacters"/>
          <w:rStyle w:val="FootnoteAnchor"/>
        </w:rPr>
        <w:footnoteReference w:id="14"/>
      </w:r>
      <w:r>
        <w:rPr/>
        <w:t xml:space="preserve"> в) с фирменными наименованиями (или с их частью), принадлежащими другим лицам, получившим право на эти наименования ранее поступления заявки на товарный знак в отношении однородных товаров, охраняемыми в РФ, кроме случаев, когда они включены как неохраняемый элемент в товарный знак, регистрируемый на имя лица, имеющего право на пользование таким наименованием.</w:t>
      </w:r>
    </w:p>
    <w:p>
      <w:pPr>
        <w:pStyle w:val="Body"/>
        <w:rPr/>
      </w:pPr>
      <w:r>
        <w:rPr/>
        <w:t>Признак новизны тесно связан с признаком приоритета. Новизна товарного знака определяется на дату приоритета, которая, в свою очередь, устанавливается по общему правилу по дню поступления правильно оформленной заявки на регистрацию товарного знака в Патентное ведомство РФ. Наряду с эти приоритет товарного знака может устанавливаться по дате подачи первой заявки на товарный знак в зарубежной стране-участнице Парижской конвенции по охране промышленной собственности (конвенционный приоритет), если в Патентное ведомство РФ заявка поступила в течение 6 месяцев с указанной даты.</w:t>
      </w:r>
    </w:p>
    <w:p>
      <w:pPr>
        <w:pStyle w:val="Body"/>
        <w:rPr/>
      </w:pPr>
      <w:r>
        <w:rPr/>
        <w:t>Таким образом, сущность требования новизны означает, что обозначение, заявленное в качестве товарного знака, не должно быть тождественным или сходным с товарными знаками, уже зарегистрированными или заявленными на регистрацию в РФ или охраняемыми в силу международных соглашений. Тождественным признается обозначение, которое во всех своих элементах совпадает с уже известным товарным знаком и при этом относится к одному и тому же классу товаров независимо от различия в их перечне.</w:t>
      </w:r>
      <w:r>
        <w:rPr>
          <w:rStyle w:val="FootnoteCharacters"/>
          <w:rStyle w:val="FootnoteAnchor"/>
        </w:rPr>
        <w:footnoteReference w:id="15"/>
      </w:r>
    </w:p>
    <w:p>
      <w:pPr>
        <w:pStyle w:val="Body"/>
        <w:rPr/>
      </w:pPr>
      <w:r>
        <w:rPr/>
        <w:t xml:space="preserve">В 1895 г. графом Пален был основан в имении Грос-Экау, Курляндской губ., ликерный завод, на котором выделывался спиртной напиток, выпускавшийся в продажу под этикеткой «Экауский Кюммель № 0». Эта этикетка была заявлена 2 октября 1896 г. Фабрикант Блосфельдт стал выпускать в продажу тминный ликер, снабжая его этикеткой «Экауский Кюммель № 00» с добавлением в другом месте «главное депо означенного ликера находится в Риге у Блосфельдта». По сличении этикеток, рижский окружной суд пришел к заключению, что знаки недостаточно отличаются друг от друга и легко могут ввести покупателей в заблуждение, а потому признал Блосфельдта виновным в противозаконном пользовании чужим товарным знаком. </w:t>
      </w:r>
      <w:r>
        <w:rPr>
          <w:rStyle w:val="FootnoteCharacters"/>
          <w:rStyle w:val="FootnoteAnchor"/>
        </w:rPr>
        <w:footnoteReference w:id="16"/>
      </w:r>
    </w:p>
    <w:p>
      <w:pPr>
        <w:pStyle w:val="Body"/>
        <w:rPr/>
      </w:pPr>
      <w:r>
        <w:rPr/>
        <w:t>Сложнее решается вопрос о сходных обозначениях: в действующем законодательстве указывается в общих чертах недопустимый уровень близости заявляемого обозначения уже известному- наличие между ними сходства до степени их смешения. Хотя данное указание носит в значительной мере абстрактный характер, оно все же вносит некоторую ясность. В частности, очевидно, что совпадение отдельных элементов обозначений само по себе не может служить причиной отказа в регистрации товарного знака. Поскольку товарный знак ориентирован прежде всего на потенциального покупателя товара, оценка сходства обозначений должна производиться не с профессиональных позиций, например, с позиции дизайнера, художника, графика и т.д., которые способны отметить мельчайшие различия, а с позиции простого покупателя (потребителя), который не имеет специальных знаний и навыков в этой области. В литературе установление сходства обозначений рекомендуется проводить с учетом ряда факторов. Так, у словесных товарных знаков рекомендуется обращать внимание на начало и окончание слогов, число слогов, последовательность гласных и согласных букв; у изобразительных знаков -на изобразительные мотивы; у комбинированных обозначений- на восприятие изобразительных и словесных элементов как в совокупности, так и в отдельности.</w:t>
      </w:r>
    </w:p>
    <w:p>
      <w:pPr>
        <w:pStyle w:val="Body"/>
        <w:rPr/>
      </w:pPr>
      <w:r>
        <w:rPr/>
        <w:t>Наконец, обозначение может считаться товарным знаком лишь тогда, когда оно в установленном порядке зарегистрировано. По общему правилу лишь с момента официального признания обозначения товарным знаком можно говорить о нем как о самостоятельном объекте правовой охраны.</w:t>
      </w:r>
    </w:p>
    <w:p>
      <w:pPr>
        <w:pStyle w:val="Body"/>
        <w:rPr/>
      </w:pPr>
      <w:r>
        <w:rPr/>
        <w:t xml:space="preserve">Такая регистрация дает возможность в течение длительного времени пользоваться выбранным обозначением, не опасаясь предъявления каких-либо претензий со стороны других предприятий, вместе с тем после регистрации можно будет запретить другим предприятиям пользоваться аналогичными обозначениями. </w:t>
      </w:r>
      <w:r>
        <w:rPr>
          <w:rStyle w:val="FootnoteCharacters"/>
          <w:rStyle w:val="FootnoteAnchor"/>
        </w:rPr>
        <w:footnoteReference w:id="17"/>
      </w:r>
    </w:p>
    <w:p>
      <w:pPr>
        <w:pStyle w:val="Body"/>
        <w:rPr/>
      </w:pPr>
      <w:r>
        <w:rPr/>
        <w:t xml:space="preserve"> </w:t>
      </w:r>
      <w:r>
        <w:rPr/>
        <w:t xml:space="preserve">Российское законодательство не охраняет незарегистрированные в российском Патентном ведомстве обозначения, за исключением так называемых общеизвестных товарных знаков, которые охраняются в силу принятых Россией международных обязательств. Поэтому фактический пользователь того или иного незарегистрированного обозначения, если только оно не является общеизвестным, не приобретает на него никаких особых прав и не вправе претендовать на исключительное право на его использование независимо от времени введения его в хозяйственный оборот. </w:t>
      </w:r>
      <w:r>
        <w:rPr>
          <w:rStyle w:val="FootnoteCharacters"/>
          <w:rStyle w:val="FootnoteAnchor"/>
        </w:rPr>
        <w:footnoteReference w:id="18"/>
      </w:r>
    </w:p>
    <w:p>
      <w:pPr>
        <w:pStyle w:val="Body"/>
        <w:rPr/>
      </w:pPr>
      <w:r>
        <w:rPr/>
        <w:t>Таковы вытекающие из закона требования к товарным знакам. Иногда в литературе выдвигаются и некоторые другие критерии охраноспособности товарных знаков.</w:t>
      </w:r>
    </w:p>
    <w:p>
      <w:pPr>
        <w:pStyle w:val="Body"/>
        <w:rPr/>
      </w:pPr>
      <w:r>
        <w:rPr/>
        <w:t>Безвкусные рисунки, словосочетания и т.п. не разрешается использовать в качестве товарных знаков. Так, одной из обувных фабрик не было разрешено применять в качестве товарного знака, помещаемого на подошве обуви, изображение скачущего всадника на фоне виноградников, снежных вершин Казбека и солнечного неба с парящим орлом, потому что нагромождение этих деталей пейзажа в рисунке на подошве обуви не отвечает элементарным требованиям художественного вкуса.</w:t>
      </w:r>
      <w:r>
        <w:rPr>
          <w:rStyle w:val="FootnoteCharacters"/>
          <w:rStyle w:val="FootnoteAnchor"/>
        </w:rPr>
        <w:footnoteReference w:id="19"/>
      </w:r>
    </w:p>
    <w:p>
      <w:pPr>
        <w:pStyle w:val="Body"/>
        <w:rPr>
          <w:rFonts w:ascii="Times New Roman" w:hAnsi="Times New Roman" w:eastAsia="Times New Roman" w:cs="Times New Roman"/>
          <w:lang w:val="en-US"/>
        </w:rPr>
      </w:pPr>
      <w:r>
        <w:rPr/>
        <w:t>С данной точкой зрения невозможно согласиться, поскольку указанное требование ни ранее, ни сейчас в законе не содержится и из него не вытекает. Конечно, с позиций требований, который следует учитывать при разработке новых товарных знаков, они должны соответствовать целому ряду конкретных параметров, в частности быть рекламоспособными, обладать ассоциативностью, быть связанными с местом происхождения товара, быть лаконичными, удобопроизносимыми, приспособляемыми и т.д. Не последнее место в этом ряду занимает и художественность обозначения. Отказ в регистрации товарного знака только по мотиву его нехудожественности будет незаконным, если только при этом заявленное обозначение не противоречит принципам гуманности и морали.</w:t>
      </w:r>
    </w:p>
    <w:p>
      <w:pPr>
        <w:pStyle w:val="Body"/>
        <w:rPr/>
      </w:pPr>
      <w:r>
        <w:rPr/>
        <w:t>Товарные знаки могут быть словесными, изобразительными, объемными, комбинированными и другими. Они представляют собой оригинальные названия или слова, художественные композиции и рисунки в сочетании с буквами, цифрами, словами или без них и т.п.</w:t>
      </w:r>
    </w:p>
    <w:p>
      <w:pPr>
        <w:pStyle w:val="Body"/>
        <w:rPr/>
      </w:pPr>
      <w:r>
        <w:rPr/>
        <w:t>Например, Оршанской фабрике трикотажных спортивных изделий выдано свидетельство на право пользования товарным знаком, представляющим собой стилизованное изображение буквы Д, помещенной внутрь буквы О (товары: одежда). Бершадскому молочноконсервному комбинату выдано свидетельство на право пользования товарным знаком в виде рисунка- стилизованного изображения головы коровы (товары: сухое молоко).</w:t>
      </w:r>
    </w:p>
    <w:p>
      <w:pPr>
        <w:pStyle w:val="Body"/>
        <w:rPr/>
      </w:pPr>
      <w:r>
        <w:rPr/>
        <w:t xml:space="preserve">Находящейся в городе Лар (земля Шварцвальд) западногерманской фирме «Бадше табакмануфактур Рот-Хендле ГмбХ унд Ко» выданы свидетельства на право пользования товарными знаками в виде слов </w:t>
      </w:r>
      <w:r>
        <w:rPr>
          <w:rFonts w:eastAsia="Times New Roman" w:cs="Times New Roman" w:ascii="Times New Roman" w:hAnsi="Times New Roman"/>
          <w:lang w:val="en-US"/>
        </w:rPr>
        <w:t xml:space="preserve">Rival, Reval, Eval, Resal </w:t>
      </w:r>
      <w:r>
        <w:rPr/>
        <w:t>(товары: табачные изделия, в частности, зажигалки, пепельницы, спички, машинки для свертывания и набивки сигарет.)</w:t>
      </w:r>
    </w:p>
    <w:p>
      <w:pPr>
        <w:pStyle w:val="Body"/>
        <w:rPr>
          <w:rFonts w:ascii="Times New Roman" w:hAnsi="Times New Roman" w:eastAsia="Times New Roman" w:cs="Times New Roman"/>
          <w:lang w:val="en-US"/>
        </w:rPr>
      </w:pPr>
      <w:r>
        <w:rPr/>
        <w:t xml:space="preserve">Свободные знаки и обозначения, не обладающие различительными признаками или носящие описательный характер, можно применять только как составную часть сложных товарных знаков при условии, что такие обозначения не занимают доминирующего положения в товарных знаках. </w:t>
      </w:r>
      <w:r>
        <w:rPr>
          <w:rStyle w:val="FootnoteCharacters"/>
          <w:rStyle w:val="FootnoteAnchor"/>
        </w:rPr>
        <w:footnoteReference w:id="20"/>
      </w:r>
    </w:p>
    <w:p>
      <w:pPr>
        <w:pStyle w:val="Body"/>
        <w:rPr/>
      </w:pPr>
      <w:r>
        <w:rPr/>
        <w:t xml:space="preserve">Словесные товарные знаки- это оригинальные слова, названия, сочетания букв, цифр. Такие знаки составляют большинство товарных знаков, регистрируемых в зарубежных странах. Эти знаки наиболее успешно запоминаются, их легко распространять. </w:t>
      </w:r>
      <w:r>
        <w:rPr>
          <w:rStyle w:val="FootnoteCharacters"/>
          <w:rStyle w:val="FootnoteAnchor"/>
        </w:rPr>
        <w:footnoteReference w:id="21"/>
      </w:r>
    </w:p>
    <w:p>
      <w:pPr>
        <w:pStyle w:val="Body"/>
        <w:rPr/>
      </w:pPr>
      <w:r>
        <w:rPr/>
        <w:t>В высокоразвитых странах удельный вес словесных знаков достигает 70% от общего количества зарегистрированных знаков. В настоящее время во всем мире используется около 3-4 миллионов словесных товарных знаков; это примерно в 6 раз больше, чем полный объем лексики любого естественного языка.</w:t>
      </w:r>
    </w:p>
    <w:p>
      <w:pPr>
        <w:pStyle w:val="Body"/>
        <w:rPr/>
      </w:pPr>
      <w:r>
        <w:rPr/>
        <w:t>В развитии словесных товарных знаков можно выделить ряд  групп:</w:t>
      </w:r>
    </w:p>
    <w:p>
      <w:pPr>
        <w:pStyle w:val="Marklist"/>
        <w:numPr>
          <w:ilvl w:val="0"/>
          <w:numId w:val="2"/>
        </w:numPr>
        <w:tabs>
          <w:tab w:val="clear" w:pos="720"/>
          <w:tab w:val="left" w:pos="0" w:leader="none"/>
        </w:tabs>
        <w:ind w:left="454" w:hanging="0"/>
        <w:rPr/>
      </w:pPr>
      <w:r>
        <w:rPr/>
        <w:t xml:space="preserve">имена великих людей (например, Наполеон, Колумб, Страдивари, Моцарт, Эдисон, </w:t>
      </w:r>
      <w:r>
        <w:rPr>
          <w:rFonts w:eastAsia="Times New Roman" w:cs="Times New Roman" w:ascii="Times New Roman" w:hAnsi="Times New Roman"/>
          <w:lang w:val="en-US"/>
        </w:rPr>
        <w:t>Gillette</w:t>
      </w:r>
      <w:r>
        <w:rPr/>
        <w:t>, Форд и др.);</w:t>
      </w:r>
    </w:p>
    <w:p>
      <w:pPr>
        <w:pStyle w:val="Marklist"/>
        <w:numPr>
          <w:ilvl w:val="0"/>
          <w:numId w:val="2"/>
        </w:numPr>
        <w:tabs>
          <w:tab w:val="clear" w:pos="720"/>
          <w:tab w:val="left" w:pos="0" w:leader="none"/>
        </w:tabs>
        <w:ind w:left="454" w:hanging="0"/>
        <w:rPr/>
      </w:pPr>
      <w:r>
        <w:rPr/>
        <w:t>мифические герои (Геркулес, Прометей, Аполлон, Сатир, Нептун, Садко и др.);</w:t>
      </w:r>
    </w:p>
    <w:p>
      <w:pPr>
        <w:pStyle w:val="Marklist"/>
        <w:numPr>
          <w:ilvl w:val="0"/>
          <w:numId w:val="2"/>
        </w:numPr>
        <w:tabs>
          <w:tab w:val="clear" w:pos="720"/>
          <w:tab w:val="left" w:pos="0" w:leader="none"/>
        </w:tabs>
        <w:ind w:left="454" w:hanging="0"/>
        <w:rPr/>
      </w:pPr>
      <w:r>
        <w:rPr/>
        <w:t>герои художественных произведений (Кармен, Гамлет, Отелло, Жизель и др.);</w:t>
      </w:r>
    </w:p>
    <w:p>
      <w:pPr>
        <w:pStyle w:val="Marklist"/>
        <w:numPr>
          <w:ilvl w:val="0"/>
          <w:numId w:val="2"/>
        </w:numPr>
        <w:tabs>
          <w:tab w:val="clear" w:pos="720"/>
          <w:tab w:val="left" w:pos="0" w:leader="none"/>
        </w:tabs>
        <w:ind w:left="454" w:hanging="0"/>
        <w:rPr/>
      </w:pPr>
      <w:r>
        <w:rPr/>
        <w:t>названия животных и птиц (Лев, Медведь, Зебра, Кондор, Колибри, Сокол и др.);</w:t>
      </w:r>
    </w:p>
    <w:p>
      <w:pPr>
        <w:pStyle w:val="Marklist"/>
        <w:numPr>
          <w:ilvl w:val="0"/>
          <w:numId w:val="2"/>
        </w:numPr>
        <w:tabs>
          <w:tab w:val="clear" w:pos="720"/>
          <w:tab w:val="left" w:pos="0" w:leader="none"/>
        </w:tabs>
        <w:ind w:left="454" w:hanging="0"/>
        <w:rPr/>
      </w:pPr>
      <w:r>
        <w:rPr/>
        <w:t>названия драгоценных камней (Агат, Алмаз, Аметист и др.);</w:t>
      </w:r>
    </w:p>
    <w:p>
      <w:pPr>
        <w:pStyle w:val="Marklist"/>
        <w:numPr>
          <w:ilvl w:val="0"/>
          <w:numId w:val="2"/>
        </w:numPr>
        <w:tabs>
          <w:tab w:val="clear" w:pos="720"/>
          <w:tab w:val="left" w:pos="0" w:leader="none"/>
        </w:tabs>
        <w:ind w:left="454" w:hanging="0"/>
        <w:rPr/>
      </w:pPr>
      <w:r>
        <w:rPr/>
        <w:t>географические названия (Мадейра, Шампань, Эверест, Арарат, Волга, Монблан и др.);</w:t>
      </w:r>
    </w:p>
    <w:p>
      <w:pPr>
        <w:pStyle w:val="Marklist"/>
        <w:numPr>
          <w:ilvl w:val="0"/>
          <w:numId w:val="2"/>
        </w:numPr>
        <w:tabs>
          <w:tab w:val="clear" w:pos="720"/>
          <w:tab w:val="left" w:pos="0" w:leader="none"/>
        </w:tabs>
        <w:ind w:left="454" w:hanging="0"/>
        <w:rPr/>
      </w:pPr>
      <w:r>
        <w:rPr/>
        <w:t>астрономические и метеорологические явления (Комета, Марс, Юпитер, Радуга, Заря и др.);</w:t>
      </w:r>
    </w:p>
    <w:p>
      <w:pPr>
        <w:pStyle w:val="Marklist"/>
        <w:numPr>
          <w:ilvl w:val="0"/>
          <w:numId w:val="2"/>
        </w:numPr>
        <w:tabs>
          <w:tab w:val="clear" w:pos="720"/>
          <w:tab w:val="left" w:pos="0" w:leader="none"/>
        </w:tabs>
        <w:ind w:left="454" w:hanging="0"/>
        <w:rPr/>
      </w:pPr>
      <w:r>
        <w:rPr/>
        <w:t xml:space="preserve">знаки, взятые как производные из древних языков (например, Санитас, </w:t>
      </w:r>
      <w:r>
        <w:rPr>
          <w:rFonts w:eastAsia="Times New Roman" w:cs="Times New Roman" w:ascii="Times New Roman" w:hAnsi="Times New Roman"/>
          <w:lang w:val="en-US"/>
        </w:rPr>
        <w:t>Laktos, Sanorin).</w:t>
      </w:r>
      <w:r>
        <w:rPr/>
        <w:t xml:space="preserve"> </w:t>
      </w:r>
      <w:r>
        <w:rPr>
          <w:rStyle w:val="FootnoteCharacters"/>
          <w:rStyle w:val="FootnoteAnchor"/>
        </w:rPr>
        <w:footnoteReference w:id="22"/>
      </w:r>
    </w:p>
    <w:p>
      <w:pPr>
        <w:pStyle w:val="Body"/>
        <w:rPr/>
      </w:pPr>
      <w:r>
        <w:rPr/>
        <w:t>В настоящее время в связи с тем, что указанные выше и подобные им наименования оказались практически исчерпанными, все чаще встречаются товарные знаки, представляющие собой искусственно образованные слова. Искусственно образованные слова (неологизмы) широко используются для обозначения новых веществ, препаратов, приборов и материалов. Как правило, они подчеркивают новизну и оригинальность товара и обладают большей охраноспособностью. Например, на имя Всесоюзного онкологического центра Академии медицинских наук СССР для обозначения онкологически активных веществ были в свое время зарегистрированы такие товарные знаки, как Тестифенон (</w:t>
      </w:r>
      <w:r>
        <w:rPr>
          <w:rFonts w:eastAsia="Times New Roman" w:cs="Times New Roman" w:ascii="Times New Roman" w:hAnsi="Times New Roman"/>
          <w:lang w:val="en-US"/>
        </w:rPr>
        <w:t xml:space="preserve">Testifenon), </w:t>
      </w:r>
      <w:r>
        <w:rPr/>
        <w:t>Кортифен (</w:t>
      </w:r>
      <w:r>
        <w:rPr>
          <w:rFonts w:eastAsia="Times New Roman" w:cs="Times New Roman" w:ascii="Times New Roman" w:hAnsi="Times New Roman"/>
          <w:lang w:val="en-US"/>
        </w:rPr>
        <w:t>Kortifen).</w:t>
      </w:r>
      <w:r>
        <w:rPr/>
        <w:t xml:space="preserve"> Нередко словесные товарные знаки так или иначе связываются с фирменным наименованием предприятия, в частности воспроизводятся его существенные элементы. Иногда в качестве словесных товарных знаков регистрируются словосочетания и доже короткие фразы. При регистрации словесных товарных знаков охраняется не только само слово или словосочетание, но и их шрифтовое решение.</w:t>
      </w:r>
      <w:r>
        <w:rPr>
          <w:rStyle w:val="FootnoteCharacters"/>
          <w:rStyle w:val="FootnoteAnchor"/>
        </w:rPr>
        <w:footnoteReference w:id="23"/>
      </w:r>
    </w:p>
    <w:p>
      <w:pPr>
        <w:pStyle w:val="Body"/>
        <w:rPr/>
      </w:pPr>
      <w:r>
        <w:rPr/>
        <w:t xml:space="preserve">В словесных товарных знаках учитывается не только их звуковой характер, но и смысловое содержание. Смысловой характер иногда выявляется даже в суде. Например, в ФРГ рассматривался вопрос о смысловом сходстве знаков </w:t>
      </w:r>
      <w:r>
        <w:rPr>
          <w:rFonts w:eastAsia="Times New Roman" w:cs="Times New Roman" w:ascii="Times New Roman" w:hAnsi="Times New Roman"/>
          <w:lang w:val="en-US"/>
        </w:rPr>
        <w:t xml:space="preserve">TAIFUN </w:t>
      </w:r>
      <w:r>
        <w:rPr/>
        <w:t xml:space="preserve">(Тайфун) и </w:t>
      </w:r>
      <w:r>
        <w:rPr>
          <w:rFonts w:eastAsia="Times New Roman" w:cs="Times New Roman" w:ascii="Times New Roman" w:hAnsi="Times New Roman"/>
          <w:lang w:val="en-US"/>
        </w:rPr>
        <w:t>ORKAN</w:t>
      </w:r>
      <w:r>
        <w:rPr/>
        <w:t xml:space="preserve"> (Ураган). В суде нередки случаи рассмотрения дел, связанных с межязыковой семантической близостью товарных знаков. Так, например, несмотря на отсутствие полной эквивалентности при переводе, совпадающими знаками были объявлены </w:t>
      </w:r>
      <w:r>
        <w:rPr>
          <w:rFonts w:eastAsia="Times New Roman" w:cs="Times New Roman" w:ascii="Times New Roman" w:hAnsi="Times New Roman"/>
          <w:lang w:val="en-US"/>
        </w:rPr>
        <w:t xml:space="preserve">«His Master’s Voice» </w:t>
      </w:r>
      <w:r>
        <w:rPr/>
        <w:t xml:space="preserve">(«Голос его хозяина»- известный товарный знак на грампластинках) и </w:t>
      </w:r>
      <w:r>
        <w:rPr>
          <w:rFonts w:eastAsia="Times New Roman" w:cs="Times New Roman" w:ascii="Times New Roman" w:hAnsi="Times New Roman"/>
          <w:lang w:val="en-US"/>
        </w:rPr>
        <w:t xml:space="preserve">«Die Stimme seiner Herrin» </w:t>
      </w:r>
      <w:r>
        <w:rPr/>
        <w:t xml:space="preserve">(«Голос его хозяйки»), а также </w:t>
      </w:r>
      <w:r>
        <w:rPr>
          <w:rFonts w:eastAsia="Times New Roman" w:cs="Times New Roman" w:ascii="Times New Roman" w:hAnsi="Times New Roman"/>
          <w:lang w:val="en-US"/>
        </w:rPr>
        <w:t xml:space="preserve">«fifty-fifty» </w:t>
      </w:r>
      <w:r>
        <w:rPr/>
        <w:t xml:space="preserve">(«пятьдесят на пятьдесят») и </w:t>
      </w:r>
      <w:r>
        <w:rPr>
          <w:rFonts w:eastAsia="Times New Roman" w:cs="Times New Roman" w:ascii="Times New Roman" w:hAnsi="Times New Roman"/>
          <w:lang w:val="en-US"/>
        </w:rPr>
        <w:t xml:space="preserve">«Halb und Halb» </w:t>
      </w:r>
      <w:r>
        <w:rPr/>
        <w:t xml:space="preserve">(«Половина и половина»). </w:t>
      </w:r>
      <w:r>
        <w:rPr>
          <w:rStyle w:val="FootnoteCharacters"/>
          <w:rStyle w:val="FootnoteAnchor"/>
        </w:rPr>
        <w:footnoteReference w:id="24"/>
      </w:r>
    </w:p>
    <w:p>
      <w:pPr>
        <w:pStyle w:val="Body"/>
        <w:rPr/>
      </w:pPr>
      <w:r>
        <w:rPr/>
        <w:t xml:space="preserve">Изобразительные знаки в отличие от словесных непременно должны быть построены по принципу художественной композиции. </w:t>
      </w:r>
    </w:p>
    <w:p>
      <w:pPr>
        <w:pStyle w:val="Body"/>
        <w:rPr/>
      </w:pPr>
      <w:r>
        <w:rPr/>
        <w:t xml:space="preserve">К изобразительным знакам относятся рисунки на самые разнообразные темы. Это могут быть изображения людей, животных, растений, предметов, орнаменты, различные геометрические фигуры. Так, например, японская фирма «Иенегефучи спиннинг» зарегистрировала в СССР черный квадрат, в который вписана окружность, а в нее две сложные геометрические фигуры и круг. </w:t>
      </w:r>
      <w:r>
        <w:rPr>
          <w:rStyle w:val="FootnoteCharacters"/>
          <w:rStyle w:val="FootnoteAnchor"/>
        </w:rPr>
        <w:footnoteReference w:id="25"/>
      </w:r>
    </w:p>
    <w:p>
      <w:pPr>
        <w:pStyle w:val="Body"/>
        <w:rPr/>
      </w:pPr>
      <w:r>
        <w:rPr/>
        <w:t>Хотя эффективность изобразительных товарных знаков по сравнению со словесными оценивается ниже, в России на их долю приходится около 70% всех регистрируемых отечественных товарных знаков. Успех изобразительных товарных знаков в большой степени определяется их простотой, броскостью и эффективностью с точки зрения рекламы, возможностью использования изображения на всевозможных материалах, смысловой нагрузкой и т.п. Напротив, излишне сложный и перегруженные деталями товарные знаки показывают свою малую эффективность.</w:t>
      </w:r>
      <w:r>
        <w:rPr>
          <w:rStyle w:val="FootnoteCharacters"/>
          <w:rStyle w:val="FootnoteAnchor"/>
        </w:rPr>
        <w:footnoteReference w:id="26"/>
      </w:r>
    </w:p>
    <w:p>
      <w:pPr>
        <w:pStyle w:val="Body"/>
        <w:rPr/>
      </w:pPr>
      <w:r>
        <w:rPr/>
        <w:t xml:space="preserve">Чтобы изобразительный знак мог выполнить свою задачу, он должен быть как можно более простым и эффективным, а также должен производить эстетическое впечатление. Как правило, эффектные и популярные изобразительные знаки являются шедеврами графики. Они часто исходят из характеристики товара или предприятий. Для которых они разработаны. Если это невозможно, то желательно найти такую символику, которая вызвала бы определенные представления и могла бы в дальнейшем стать характерным символом товара. Изобразительные товарные знаки менее эффективны, чем словесные знаки, поэтому их в международной практике применяют сравнительно редко. Изобразительные знаки имеют в развитых странах следующее  процентуальное применение: в Швейцарии- 22% (от общего количества зарегистрированных знаков), в Германии- 20%, в США и Великобритании- 18%, во Франции- 16%. </w:t>
      </w:r>
    </w:p>
    <w:p>
      <w:pPr>
        <w:pStyle w:val="Body"/>
        <w:rPr>
          <w:rFonts w:ascii="Times New Roman" w:hAnsi="Times New Roman" w:eastAsia="Times New Roman" w:cs="Times New Roman"/>
          <w:lang w:val="en-US"/>
        </w:rPr>
      </w:pPr>
      <w:r>
        <w:rPr/>
        <w:t xml:space="preserve">Несмотря на относительно редкое применение изобразительных знаков, имеется целый ряд общеизвестных эффективных знаков. Среди них можно выделить товарный знак японского концерна </w:t>
      </w:r>
      <w:r>
        <w:rPr>
          <w:rFonts w:eastAsia="Times New Roman" w:cs="Times New Roman" w:ascii="Times New Roman" w:hAnsi="Times New Roman"/>
          <w:lang w:val="en-US"/>
        </w:rPr>
        <w:t xml:space="preserve">«Mitsubishi» </w:t>
      </w:r>
      <w:r>
        <w:rPr/>
        <w:t xml:space="preserve">(знак известен под названием «три алмаза»), знак акционерного общества </w:t>
      </w:r>
      <w:r>
        <w:rPr>
          <w:rFonts w:eastAsia="Times New Roman" w:cs="Times New Roman" w:ascii="Times New Roman" w:hAnsi="Times New Roman"/>
          <w:lang w:val="en-US"/>
        </w:rPr>
        <w:t>«Daimler-Benz»</w:t>
      </w:r>
      <w:r>
        <w:rPr/>
        <w:t xml:space="preserve">, который применяется на автомобилях </w:t>
      </w:r>
      <w:r>
        <w:rPr>
          <w:rFonts w:eastAsia="Times New Roman" w:cs="Times New Roman" w:ascii="Times New Roman" w:hAnsi="Times New Roman"/>
          <w:lang w:val="en-US"/>
        </w:rPr>
        <w:t>«Mercedes»</w:t>
      </w:r>
      <w:r>
        <w:rPr/>
        <w:t xml:space="preserve">, а также знак чешского предприятия «Шкода». Известны также фотопортрет изобретателя лезвий безопасных бритв Жилетта и знак чешской фирмы </w:t>
      </w:r>
      <w:r>
        <w:rPr>
          <w:rFonts w:eastAsia="Times New Roman" w:cs="Times New Roman" w:ascii="Times New Roman" w:hAnsi="Times New Roman"/>
          <w:lang w:val="en-US"/>
        </w:rPr>
        <w:t xml:space="preserve">Koh-I-Nor. </w:t>
      </w:r>
      <w:r>
        <w:rPr>
          <w:rStyle w:val="FootnoteCharacters"/>
          <w:rStyle w:val="FootnoteAnchor"/>
          <w:rFonts w:eastAsia="Times New Roman" w:cs="Times New Roman" w:ascii="Times New Roman" w:hAnsi="Times New Roman"/>
          <w:lang w:val="en-US"/>
        </w:rPr>
        <w:footnoteReference w:id="27"/>
      </w:r>
    </w:p>
    <w:p>
      <w:pPr>
        <w:pStyle w:val="Body"/>
        <w:rPr/>
      </w:pPr>
      <w:r>
        <w:rPr/>
        <w:t xml:space="preserve">Объемные товарные знаки представляют собой изображения товарного знака в трех измерениях- его длине, высоте и ширине. Предметом оригиналь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напитка или флакона для духов. </w:t>
      </w:r>
    </w:p>
    <w:p>
      <w:pPr>
        <w:pStyle w:val="Body"/>
        <w:rPr/>
      </w:pPr>
      <w:r>
        <w:rPr/>
        <w:t>Следует отметить, что часто упаковка при регистрации развертывается на плоскости; в этом случае она представляет комбинированный товарный знак.</w:t>
      </w:r>
      <w:r>
        <w:rPr>
          <w:rStyle w:val="FootnoteCharacters"/>
          <w:rStyle w:val="FootnoteAnchor"/>
        </w:rPr>
        <w:footnoteReference w:id="28"/>
      </w:r>
    </w:p>
    <w:p>
      <w:pPr>
        <w:pStyle w:val="Body"/>
        <w:rPr/>
      </w:pPr>
      <w:r>
        <w:rPr/>
        <w:t xml:space="preserve">Объемный товарный знак не может просто повторять внешний вид известного предмета, а должен характеризоваться новым и оригинальным внешним видом. Кроме того, форма изделия не должна определяться исключительно его функциональным назначением. Она должна быть оригинальной и способной выделять изделие конкретного изготовителя из ряда однородных товаров. Наиболее часто встречающийся вид объемных товарных знаков- это оригинальная упаковка товара. Например, Таллинскому производственному объединению </w:t>
      </w:r>
      <w:r>
        <w:rPr>
          <w:rFonts w:eastAsia="Times New Roman" w:cs="Times New Roman" w:ascii="Times New Roman" w:hAnsi="Times New Roman"/>
          <w:lang w:val="en-US"/>
        </w:rPr>
        <w:t>«Liviko»</w:t>
      </w:r>
      <w:r>
        <w:rPr/>
        <w:t xml:space="preserve"> было выдано свидетельство № 80759 со сроком действия до 7 февраля 1996 г. на право пользования товарным знаком, представляющим собой оригинальную бутылку для ликеров, напоминающую старинную башню ( ликер </w:t>
      </w:r>
      <w:r>
        <w:rPr>
          <w:rFonts w:eastAsia="Times New Roman" w:cs="Times New Roman" w:ascii="Times New Roman" w:hAnsi="Times New Roman"/>
          <w:lang w:val="en-US"/>
        </w:rPr>
        <w:t>«Vana Tallinn»).</w:t>
      </w:r>
      <w:r>
        <w:rPr/>
        <w:t xml:space="preserve"> В идеале объемный товарный знак должен соответствовать характеру маркируемого товара, стилю предприятия, вкусам потребителей и ряду других факторов.</w:t>
      </w:r>
      <w:r>
        <w:rPr>
          <w:rStyle w:val="FootnoteCharacters"/>
          <w:rStyle w:val="FootnoteAnchor"/>
        </w:rPr>
        <w:footnoteReference w:id="29"/>
      </w:r>
    </w:p>
    <w:p>
      <w:pPr>
        <w:pStyle w:val="Body"/>
        <w:rPr/>
      </w:pPr>
      <w:r>
        <w:rPr/>
        <w:t>Возможно сочетание объемного товарного знака со словесным или изобразительным.</w:t>
      </w:r>
    </w:p>
    <w:p>
      <w:pPr>
        <w:pStyle w:val="Body"/>
        <w:rPr/>
      </w:pPr>
      <w:r>
        <w:rPr/>
        <w:t>Комбинированные словесные знаки представляют собой различные сочетания словесных и изобразительных элементов. Это может быть сочетание, комбинация таких элементов, которые сами по себе могут быть зарегистрированы как словесный или как изобразительный знак.</w:t>
      </w:r>
    </w:p>
    <w:p>
      <w:pPr>
        <w:pStyle w:val="Body"/>
        <w:rPr/>
      </w:pPr>
      <w:r>
        <w:rPr/>
        <w:t xml:space="preserve">Законодательство рекомендует подбирать такой комбинированный знак, чтобы каждый его элемент мог быть зарегистрирован в качестве самостоятельного знака. Однако комбинированный знак может состоять из сочетания таких элементов, которые сами по себе не могут быть зарегистрированы. Так, очень часто в рисунок включаются одна или две буквы (обычно это начальный буквы наименования предприятия). </w:t>
      </w:r>
      <w:r>
        <w:rPr>
          <w:rStyle w:val="FootnoteCharacters"/>
          <w:rStyle w:val="FootnoteAnchor"/>
        </w:rPr>
        <w:footnoteReference w:id="30"/>
      </w:r>
    </w:p>
    <w:p>
      <w:pPr>
        <w:pStyle w:val="Body"/>
        <w:rPr/>
      </w:pPr>
      <w:r>
        <w:rPr/>
        <w:t>Обе части- как словесная. Так и изобразительная- могут иметь смысловое значение. Как правило, изобразительная часть иллюстрирует словесную часть знака. Комбинированные знаки должны отвечать требованиям, которые предъявляются как словесным, так и изобразительным знакам. Желательно, чтобы словесная и изобразительная части были взаимосвязаны композиционно и сюжетно, образовывали единое целое.</w:t>
      </w:r>
    </w:p>
    <w:p>
      <w:pPr>
        <w:pStyle w:val="Body"/>
        <w:rPr/>
      </w:pPr>
      <w:r>
        <w:rPr/>
        <w:t>Комбинированные товарные знаки можно разбить на разные подгруппы:</w:t>
      </w:r>
    </w:p>
    <w:p>
      <w:pPr>
        <w:pStyle w:val="Marklist"/>
        <w:numPr>
          <w:ilvl w:val="0"/>
          <w:numId w:val="2"/>
        </w:numPr>
        <w:tabs>
          <w:tab w:val="clear" w:pos="720"/>
          <w:tab w:val="left" w:pos="0" w:leader="none"/>
        </w:tabs>
        <w:ind w:left="454" w:hanging="0"/>
        <w:rPr/>
      </w:pPr>
      <w:r>
        <w:rPr/>
        <w:t>знаки, где превалирует словесная часть;</w:t>
      </w:r>
    </w:p>
    <w:p>
      <w:pPr>
        <w:pStyle w:val="Marklist"/>
        <w:numPr>
          <w:ilvl w:val="0"/>
          <w:numId w:val="2"/>
        </w:numPr>
        <w:tabs>
          <w:tab w:val="clear" w:pos="720"/>
          <w:tab w:val="left" w:pos="0" w:leader="none"/>
        </w:tabs>
        <w:ind w:left="454" w:hanging="0"/>
        <w:rPr/>
      </w:pPr>
      <w:r>
        <w:rPr/>
        <w:t>знаки, в которых имеет место совмещение словесного и изобразительного знаков с целью их совместного воздействия;</w:t>
      </w:r>
    </w:p>
    <w:p>
      <w:pPr>
        <w:pStyle w:val="Marklist"/>
        <w:numPr>
          <w:ilvl w:val="0"/>
          <w:numId w:val="2"/>
        </w:numPr>
        <w:tabs>
          <w:tab w:val="clear" w:pos="720"/>
          <w:tab w:val="left" w:pos="0" w:leader="none"/>
        </w:tabs>
        <w:ind w:left="454" w:hanging="0"/>
        <w:rPr/>
      </w:pPr>
      <w:r>
        <w:rPr/>
        <w:t>знаки, где превалирует изобразительная часть.</w:t>
      </w:r>
      <w:r>
        <w:rPr>
          <w:rStyle w:val="FootnoteCharacters"/>
          <w:rStyle w:val="FootnoteAnchor"/>
        </w:rPr>
        <w:footnoteReference w:id="31"/>
      </w:r>
    </w:p>
    <w:p>
      <w:pPr>
        <w:pStyle w:val="Body"/>
        <w:rPr/>
      </w:pPr>
      <w:r>
        <w:rPr/>
        <w:t>В качестве товарных знаков могут быть зарегистрированы этикетки. Этикетка может быть зарегистрирована целиком в качестве комбинированного товарного знака (если предприятие желает закрепить за собой исключительное право на изготовление изделий с такой этикеткой). Например, на имя Московской экспериментальной кондитерской фабрики «Красный Октябрь» зарегистрирована в качестве комбинированного товарного знака красочная этикетка, служащая оберткой для конфет «Мишка-Косолапый».</w:t>
      </w:r>
    </w:p>
    <w:p>
      <w:pPr>
        <w:pStyle w:val="Body"/>
        <w:rPr/>
      </w:pPr>
      <w:r>
        <w:rPr/>
        <w:t>Помимо приведенных видов товарных знаков законодательство допускает к регистрации и другие обозначения товаров и услуг, в частности звуковые, световые, обонятельные и иные обозначения. В настоящее время подобные знаки регистрируются в основном на имя иностранных пользователей, так как в отечественной практике они распространения еще не получили.</w:t>
      </w:r>
    </w:p>
    <w:p>
      <w:pPr>
        <w:pStyle w:val="Body"/>
        <w:rPr/>
      </w:pPr>
      <w:r>
        <w:rPr/>
        <w:t xml:space="preserve">Наряду с подразделением товарных знаков по форме их выражения они делятся и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по степени известности товарные знаки подразделяются на обычные и общеизвестные. </w:t>
      </w:r>
      <w:r>
        <w:rPr>
          <w:rStyle w:val="FootnoteCharacters"/>
          <w:rStyle w:val="FootnoteAnchor"/>
        </w:rPr>
        <w:footnoteReference w:id="32"/>
      </w:r>
    </w:p>
    <w:p>
      <w:pPr>
        <w:pStyle w:val="Body"/>
        <w:rPr/>
      </w:pPr>
      <w:r>
        <w:rPr/>
        <w:t>Допуская к регистрации в качестве товарных знаков , знаков обслуживания и наименований мест происхождения товаров широкий круг условных обозначений, российское законодательство указывает вместе с тем и на те обозначения, которые не признаются товарными знаками, знаками обслуживания и наименованиями мест происхождения товаров. Закон от 23 сентября 1992 г. исходит при этом из общепринятой мировой законодательной практики и международных обязательств России.</w:t>
      </w:r>
    </w:p>
    <w:p>
      <w:pPr>
        <w:pStyle w:val="Body"/>
        <w:rPr/>
      </w:pPr>
      <w:r>
        <w:rPr/>
        <w:t>К обозначениям, не регистрируемым ввиду их неспособности выполнять функции товарных знаков, относятся:</w:t>
      </w:r>
    </w:p>
    <w:p>
      <w:pPr>
        <w:pStyle w:val="Marklist"/>
        <w:numPr>
          <w:ilvl w:val="0"/>
          <w:numId w:val="2"/>
        </w:numPr>
        <w:tabs>
          <w:tab w:val="clear" w:pos="720"/>
          <w:tab w:val="left" w:pos="0" w:leader="none"/>
        </w:tabs>
        <w:ind w:left="454" w:hanging="0"/>
        <w:rPr/>
      </w:pPr>
      <w:r>
        <w:rPr/>
        <w:t>обозначения, не обладающие различительной способностью;</w:t>
      </w:r>
    </w:p>
    <w:p>
      <w:pPr>
        <w:pStyle w:val="Marklist"/>
        <w:numPr>
          <w:ilvl w:val="0"/>
          <w:numId w:val="2"/>
        </w:numPr>
        <w:tabs>
          <w:tab w:val="clear" w:pos="720"/>
          <w:tab w:val="left" w:pos="0" w:leader="none"/>
        </w:tabs>
        <w:ind w:left="454" w:hanging="0"/>
        <w:rPr/>
      </w:pPr>
      <w:r>
        <w:rPr/>
        <w:t>обозначения, представляющие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е с ними до степени смешения;</w:t>
      </w:r>
    </w:p>
    <w:p>
      <w:pPr>
        <w:pStyle w:val="Marklist"/>
        <w:numPr>
          <w:ilvl w:val="0"/>
          <w:numId w:val="2"/>
        </w:numPr>
        <w:tabs>
          <w:tab w:val="clear" w:pos="720"/>
          <w:tab w:val="left" w:pos="0" w:leader="none"/>
        </w:tabs>
        <w:ind w:left="454" w:hanging="0"/>
        <w:rPr/>
      </w:pPr>
      <w:r>
        <w:rPr/>
        <w:t>обозначения, вошедшие во всеобщее употребление как название товаров определенного вида;</w:t>
      </w:r>
    </w:p>
    <w:p>
      <w:pPr>
        <w:pStyle w:val="Marklist"/>
        <w:numPr>
          <w:ilvl w:val="0"/>
          <w:numId w:val="2"/>
        </w:numPr>
        <w:tabs>
          <w:tab w:val="clear" w:pos="720"/>
          <w:tab w:val="left" w:pos="0" w:leader="none"/>
        </w:tabs>
        <w:ind w:left="454" w:hanging="0"/>
        <w:rPr/>
      </w:pPr>
      <w:r>
        <w:rPr/>
        <w:t>обозначения, являющиеся общепринятыми символами и терминами;</w:t>
      </w:r>
    </w:p>
    <w:p>
      <w:pPr>
        <w:pStyle w:val="Marklist"/>
        <w:numPr>
          <w:ilvl w:val="0"/>
          <w:numId w:val="2"/>
        </w:numPr>
        <w:tabs>
          <w:tab w:val="clear" w:pos="720"/>
          <w:tab w:val="left" w:pos="0" w:leader="none"/>
        </w:tabs>
        <w:ind w:left="454" w:hanging="0"/>
        <w:rPr/>
      </w:pPr>
      <w:r>
        <w:rPr/>
        <w:t>обозначения, указывающие на вид, качество, количество, свойства, назначение, ценность товара, а также на место и время их производства или сбыта;</w:t>
      </w:r>
    </w:p>
    <w:p>
      <w:pPr>
        <w:pStyle w:val="Body"/>
        <w:rPr/>
      </w:pPr>
      <w:r>
        <w:rPr/>
        <w:t>К обозначениям, не регистрируемым в качестве товарных знаков по соображениям охраны публичного порядка и общественных интересов, относятся:</w:t>
      </w:r>
    </w:p>
    <w:p>
      <w:pPr>
        <w:pStyle w:val="Marklist"/>
        <w:numPr>
          <w:ilvl w:val="0"/>
          <w:numId w:val="2"/>
        </w:numPr>
        <w:tabs>
          <w:tab w:val="clear" w:pos="720"/>
          <w:tab w:val="left" w:pos="0" w:leader="none"/>
        </w:tabs>
        <w:ind w:left="454" w:hanging="0"/>
        <w:rPr/>
      </w:pPr>
      <w:r>
        <w:rPr/>
        <w:t>обозначения, являющиеся ложными или способными ввести в заблуждение потребителей относительно товара или его изготовителя;</w:t>
      </w:r>
    </w:p>
    <w:p>
      <w:pPr>
        <w:pStyle w:val="Marklist"/>
        <w:numPr>
          <w:ilvl w:val="0"/>
          <w:numId w:val="2"/>
        </w:numPr>
        <w:tabs>
          <w:tab w:val="clear" w:pos="720"/>
          <w:tab w:val="left" w:pos="0" w:leader="none"/>
        </w:tabs>
        <w:ind w:left="454" w:hanging="0"/>
        <w:rPr/>
      </w:pPr>
      <w:r>
        <w:rPr/>
        <w:t>обозначения, противоречащие по своему содержанию общественным интересам, принципам гуманности и морали;</w:t>
      </w:r>
    </w:p>
    <w:p>
      <w:pPr>
        <w:pStyle w:val="Body"/>
        <w:rPr/>
      </w:pPr>
      <w:r>
        <w:rPr/>
        <w:t>К обозначениям, которые не могут быть зарегистрированы в качестве товарного знака ввиду того, что это нарушало бы права и законные интересы третьих лиц, относятся:</w:t>
      </w:r>
    </w:p>
    <w:p>
      <w:pPr>
        <w:pStyle w:val="Marklist"/>
        <w:numPr>
          <w:ilvl w:val="0"/>
          <w:numId w:val="2"/>
        </w:numPr>
        <w:tabs>
          <w:tab w:val="clear" w:pos="720"/>
          <w:tab w:val="left" w:pos="0" w:leader="none"/>
        </w:tabs>
        <w:ind w:left="454" w:hanging="0"/>
        <w:rPr/>
      </w:pPr>
      <w:r>
        <w:rPr/>
        <w:t>обозначения, которые являются тождественными или сходными до степени их смешения с уже охраняемыми на территории России товарными знаками, наименованиями мест происхождения товара, а также с сертификационными знаками, зарегистрированными в установленном порядке;</w:t>
      </w:r>
    </w:p>
    <w:p>
      <w:pPr>
        <w:pStyle w:val="Marklist"/>
        <w:numPr>
          <w:ilvl w:val="0"/>
          <w:numId w:val="2"/>
        </w:numPr>
        <w:tabs>
          <w:tab w:val="clear" w:pos="720"/>
          <w:tab w:val="left" w:pos="0" w:leader="none"/>
        </w:tabs>
        <w:ind w:left="454" w:hanging="0"/>
        <w:rPr/>
      </w:pPr>
      <w:r>
        <w:rPr/>
        <w:t>обозначения, воспроизводящие известные на территории фирменные наименования (или их часть), а также промышленные образцы, принадлежащие другим лицам;</w:t>
      </w:r>
    </w:p>
    <w:p>
      <w:pPr>
        <w:pStyle w:val="Marklist"/>
        <w:numPr>
          <w:ilvl w:val="0"/>
          <w:numId w:val="2"/>
        </w:numPr>
        <w:tabs>
          <w:tab w:val="clear" w:pos="720"/>
          <w:tab w:val="left" w:pos="0" w:leader="none"/>
        </w:tabs>
        <w:ind w:left="454" w:hanging="0"/>
        <w:rPr/>
      </w:pPr>
      <w:r>
        <w:rPr/>
        <w:t>обозначения, которые воспроизводят названия известных в РФ произведений науки, литературы и искусства или персонажи и цитаты из них, произведения искусства или их фрагменты без согласия обладателя авторского права или его правопреемников;</w:t>
      </w:r>
    </w:p>
    <w:p>
      <w:pPr>
        <w:pStyle w:val="Marklist"/>
        <w:numPr>
          <w:ilvl w:val="0"/>
          <w:numId w:val="2"/>
        </w:numPr>
        <w:tabs>
          <w:tab w:val="clear" w:pos="720"/>
          <w:tab w:val="left" w:pos="0" w:leader="none"/>
        </w:tabs>
        <w:ind w:left="454" w:hanging="0"/>
        <w:rPr/>
      </w:pPr>
      <w:r>
        <w:rPr/>
        <w:t>обозначения, воспроизводящие 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или высшего законодательного органа страны, если это обозначения являются достоянием истории и культуры РФ.</w:t>
      </w:r>
    </w:p>
    <w:p>
      <w:pPr>
        <w:pStyle w:val="Body"/>
        <w:rPr/>
      </w:pPr>
      <w:r>
        <w:rPr/>
        <w:t xml:space="preserve">При выборе и регистрации товарных знаков следует помнить о существовании еще одной близкой категории- промышленных образцов. </w:t>
      </w:r>
    </w:p>
    <w:p>
      <w:pPr>
        <w:pStyle w:val="Body"/>
        <w:rPr/>
      </w:pPr>
      <w:r>
        <w:rPr/>
        <w:t>В подавляющем большинстве случаев промышленные образцы значительно отличаются от  товарных знаков. Во-первых,  словесные товарные знаки никак не могут быть признаны промышленными образцами. Во-вторых, товарный знак обычно неразрывно связан с товаром, который он обозначает. Товарный знак проставляется на товаре, ярлыке, упаковке. В отличие от этого промышленный образец, как правило, неотделим от товара; как бы является формой существования промышленной продукции. В-третьих, промышленный образец обладает собственной, внутренней ценностью, ценность промышленного образца влияет на ценность самого промышленного изделия, обычно повышая ее.</w:t>
      </w:r>
    </w:p>
    <w:p>
      <w:pPr>
        <w:pStyle w:val="Body"/>
        <w:rPr/>
      </w:pPr>
      <w:r>
        <w:rPr/>
        <w:t>В отличие от этого товарный знак может не обладать собственной материальной ценностью. Так, этикетка с товарным знаком стоит столько, сколько стоят бумага, краска и работа по изготовлению.</w:t>
      </w:r>
    </w:p>
    <w:p>
      <w:pPr>
        <w:pStyle w:val="Body"/>
        <w:rPr/>
      </w:pPr>
      <w:r>
        <w:rPr/>
        <w:t xml:space="preserve">Ценность товарного знака возникает в процессе оборота как благодаря репутации предприятия- владельца, так и благодаря качеству товаров, которые знак рекламирует (обозначает). </w:t>
      </w:r>
      <w:r>
        <w:rPr>
          <w:rStyle w:val="FootnoteCharacters"/>
          <w:rStyle w:val="FootnoteAnchor"/>
        </w:rPr>
        <w:footnoteReference w:id="33"/>
      </w:r>
    </w:p>
    <w:p>
      <w:pPr>
        <w:pStyle w:val="Body"/>
        <w:rPr/>
      </w:pPr>
      <w:r>
        <w:rPr/>
        <w:t>Юридические и физические лица, зарегистрировавшие на свое имя товарный знак (знак обслуживания) или наименование места происхождения товара, приобретают право использовать их для обозначения соответствующих товаров на всей территории РФ. Сущность права на пользование товарным знаком и наименованием места происхождения товара состоит в возможности их неограниченного хозяйственного использования для обозначения производимых и реализуемых ими товаров.</w:t>
      </w:r>
    </w:p>
    <w:p>
      <w:pPr>
        <w:pStyle w:val="Body"/>
        <w:rPr/>
      </w:pPr>
      <w:r>
        <w:rPr/>
        <w:t xml:space="preserve">Использование товарного знака рассматривается законом не только как право, но и как обязанность его владельца. Хотя в Законе РФ о товарных знаках в отличие от ранее действовавшего законодательства, в частности, Положения о товарных знаках 1974 г., это прямо не подчеркивается, анализ его норм позволяет сделать подобный вывод. В частности, п.3 ст.22 Закона РФ о товарных знаках предусматривает возможность досрочного прекращения действия регистрации товарного знака, которое может быть полным или частичным. Данный вопрос решается Высшей Патентной палатой РФ по заявлению любого заинтересованного физического или юридического лица. Основанием для этого может быть неиспользование товарного знака непрерывно в течение пяти лет с даты регистрации или пяти лет, предшествующих подаче такого заявления. </w:t>
      </w:r>
    </w:p>
    <w:p>
      <w:pPr>
        <w:pStyle w:val="Body"/>
        <w:rPr/>
      </w:pPr>
      <w:r>
        <w:rPr/>
        <w:t>Неправомерное использование товарного знака и наименования места происхождения товара или сходного с товарным знаком или наименованием места происхождения товара  обозначения для однородных товаров, а также иные действия, наносящие или способные нанести ущерб владельцу товарного знака или обладателю свидетельства на пользование наименованием места происхождения товара, влекут за собой гражданско-правовую и (или) уголовную ответственность в соответствии с действующим законодательством РФ.</w:t>
      </w:r>
    </w:p>
    <w:p>
      <w:pPr>
        <w:pStyle w:val="Body"/>
        <w:rPr/>
      </w:pPr>
      <w:r>
        <w:rPr/>
        <w:t>Правовая охрана товарного знака может быть прекращена либо в результате признания недействительной регистрации товарного знака, либо в связи с аннулированием товарного знака.</w:t>
      </w:r>
    </w:p>
    <w:p>
      <w:pPr>
        <w:pStyle w:val="Body"/>
        <w:rPr/>
      </w:pPr>
      <w:r>
        <w:rPr/>
        <w:t>В первом случае, когда регистрация может быть признана недействительной, это означает. Что она была таковой в течение всего срока ее действия. Такое решение может быть принято Высшей патентной палатой. Если регистрация признана недействительной, это означает, что никаких прав в отношении данного обозначения у заявителя не возникало никогда: юридические последствия регистрации, если она признана недействительной, не возникли.</w:t>
      </w:r>
    </w:p>
    <w:p>
      <w:pPr>
        <w:sectPr>
          <w:footerReference w:type="default" r:id="rId3"/>
          <w:footnotePr>
            <w:numFmt w:val="decimal"/>
          </w:footnotePr>
          <w:type w:val="nextPage"/>
          <w:pgSz w:w="11906" w:h="16838"/>
          <w:pgMar w:left="1134" w:right="1134" w:gutter="397" w:header="0" w:top="1191" w:footer="720" w:bottom="1361"/>
          <w:pgNumType w:fmt="decimal"/>
          <w:formProt w:val="false"/>
          <w:textDirection w:val="lrTb"/>
        </w:sectPr>
        <w:pStyle w:val="Body"/>
        <w:rPr/>
      </w:pPr>
      <w:r>
        <w:rPr/>
        <w:t>Аннулирование регистрации товарного знака, в отличие от признания недействительной его регистрации, означает, что с момента аннулирования исключительные права владельца прекращаются. Однако до этого момента владелец был носителем исключительного права на использование и распоряжение данным товарным знаком и все возникшие до аннулирования регистрации товарного знака юридические последствия его действий имеют и сохраняют свое правовое значение.</w:t>
      </w:r>
      <w:r>
        <w:rPr>
          <w:rStyle w:val="FootnoteCharacters"/>
          <w:rStyle w:val="FootnoteAnchor"/>
        </w:rPr>
        <w:footnoteReference w:id="34"/>
      </w:r>
    </w:p>
    <w:p>
      <w:pPr>
        <w:pStyle w:val="Header"/>
        <w:numPr>
          <w:ilvl w:val="0"/>
          <w:numId w:val="0"/>
        </w:numPr>
        <w:ind w:left="170" w:firstLine="284"/>
        <w:rPr/>
      </w:pPr>
      <w:r>
        <w:rPr/>
      </w:r>
      <w:r>
        <w:br w:type="page"/>
      </w:r>
    </w:p>
    <w:p>
      <w:pPr>
        <w:pStyle w:val="Header"/>
        <w:rPr/>
      </w:pPr>
      <w:r>
        <w:rPr/>
        <w:t>Список использованной литературы:</w:t>
      </w:r>
    </w:p>
    <w:p>
      <w:pPr>
        <w:pStyle w:val="Marklist"/>
        <w:numPr>
          <w:ilvl w:val="0"/>
          <w:numId w:val="2"/>
        </w:numPr>
        <w:tabs>
          <w:tab w:val="clear" w:pos="720"/>
          <w:tab w:val="left" w:pos="0" w:leader="none"/>
        </w:tabs>
        <w:ind w:left="454" w:hanging="0"/>
        <w:rPr/>
      </w:pPr>
      <w:r>
        <w:rPr/>
        <w:t>Закон РФ от 23 сентября 1992 г. «О товарных знаках, знаках обслуживания и наименованиях мест происхождения товаров». Ведомости РФ. 1992. № 42. Ст. 2322</w:t>
      </w:r>
    </w:p>
    <w:p>
      <w:pPr>
        <w:pStyle w:val="Marklist"/>
        <w:numPr>
          <w:ilvl w:val="0"/>
          <w:numId w:val="2"/>
        </w:numPr>
        <w:tabs>
          <w:tab w:val="clear" w:pos="720"/>
          <w:tab w:val="left" w:pos="0" w:leader="none"/>
        </w:tabs>
        <w:ind w:left="454" w:hanging="0"/>
        <w:rPr/>
      </w:pPr>
      <w:r>
        <w:rPr/>
        <w:t xml:space="preserve"> </w:t>
      </w:r>
      <w:r>
        <w:rPr/>
        <w:t>Коммерческое право. Ред. В. Ф. Попондопуло, В. Ф. Яковлева, С.-Петербург, 1997</w:t>
      </w:r>
    </w:p>
    <w:p>
      <w:pPr>
        <w:pStyle w:val="Marklist"/>
        <w:numPr>
          <w:ilvl w:val="0"/>
          <w:numId w:val="2"/>
        </w:numPr>
        <w:tabs>
          <w:tab w:val="clear" w:pos="720"/>
          <w:tab w:val="left" w:pos="0" w:leader="none"/>
        </w:tabs>
        <w:ind w:left="454" w:hanging="0"/>
        <w:rPr/>
      </w:pPr>
      <w:r>
        <w:rPr/>
        <w:t xml:space="preserve"> </w:t>
      </w:r>
      <w:r>
        <w:rPr/>
        <w:t>Н. И. Коняев. Право на товарный знак и промышленный образец. Куйбышев, 1984</w:t>
      </w:r>
    </w:p>
    <w:p>
      <w:pPr>
        <w:pStyle w:val="Marklist"/>
        <w:numPr>
          <w:ilvl w:val="0"/>
          <w:numId w:val="2"/>
        </w:numPr>
        <w:tabs>
          <w:tab w:val="clear" w:pos="720"/>
          <w:tab w:val="left" w:pos="0" w:leader="none"/>
        </w:tabs>
        <w:ind w:left="454" w:hanging="0"/>
        <w:rPr/>
      </w:pPr>
      <w:r>
        <w:rPr/>
        <w:t xml:space="preserve"> </w:t>
      </w:r>
      <w:r>
        <w:rPr/>
        <w:t>А. Ю. Кукрус, Х. Койтель. Охрана промышленной собственности. Таллин, 1980</w:t>
      </w:r>
    </w:p>
    <w:p>
      <w:pPr>
        <w:pStyle w:val="Marklist"/>
        <w:numPr>
          <w:ilvl w:val="0"/>
          <w:numId w:val="2"/>
        </w:numPr>
        <w:tabs>
          <w:tab w:val="clear" w:pos="720"/>
          <w:tab w:val="left" w:pos="0" w:leader="none"/>
        </w:tabs>
        <w:ind w:left="454" w:hanging="0"/>
        <w:rPr/>
      </w:pPr>
      <w:r>
        <w:rPr/>
        <w:t>Охрана изобретений и товарных знаков. Правовые и экономические проблемы. Ред. З. К. Аумейстер, Рига, 1975</w:t>
      </w:r>
    </w:p>
    <w:p>
      <w:pPr>
        <w:pStyle w:val="Marklist"/>
        <w:numPr>
          <w:ilvl w:val="0"/>
          <w:numId w:val="2"/>
        </w:numPr>
        <w:tabs>
          <w:tab w:val="clear" w:pos="720"/>
          <w:tab w:val="left" w:pos="0" w:leader="none"/>
        </w:tabs>
        <w:ind w:left="454" w:hanging="0"/>
        <w:rPr/>
      </w:pPr>
      <w:r>
        <w:rPr/>
        <w:t>А. П. Сергеев. Право на фирменное наименование и товарный знак. С.-Петербург, 1995</w:t>
      </w:r>
    </w:p>
    <w:p>
      <w:pPr>
        <w:pStyle w:val="Body"/>
        <w:jc w:val="center"/>
        <w:rPr/>
      </w:pPr>
      <w:r>
        <w:rPr/>
        <w:t>Г. Ф. Шершеневич. Учебник торгового права. Москва, 1994</w:t>
      </w:r>
      <w:r>
        <w:br w:type="page"/>
      </w:r>
    </w:p>
    <w:p>
      <w:pPr>
        <w:pStyle w:val="Marklist"/>
        <w:numPr>
          <w:ilvl w:val="0"/>
          <w:numId w:val="2"/>
        </w:numPr>
        <w:tabs>
          <w:tab w:val="clear" w:pos="720"/>
          <w:tab w:val="left" w:pos="0" w:leader="none"/>
        </w:tabs>
        <w:ind w:left="45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
        <w:jc w:val="center"/>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 </w:t>
      </w:r>
    </w:p>
    <w:p>
      <w:pPr>
        <w:pStyle w:val="Body"/>
        <w:rPr/>
      </w:pPr>
      <w:r>
        <w:rPr/>
      </w:r>
    </w:p>
    <w:p>
      <w:pPr>
        <w:pStyle w:val="Body"/>
        <w:rPr/>
      </w:pPr>
      <w:r>
        <w:rPr/>
      </w:r>
    </w:p>
    <w:p>
      <w:pPr>
        <w:pStyle w:val="Body"/>
        <w:rPr/>
      </w:pPr>
      <w:r>
        <w:rPr/>
      </w:r>
    </w:p>
    <w:p>
      <w:pPr>
        <w:pStyle w:val="Normal"/>
        <w:rPr/>
      </w:pPr>
      <w:r>
        <w:rPr/>
      </w:r>
    </w:p>
    <w:sectPr>
      <w:footerReference w:type="default" r:id="rId4"/>
      <w:footnotePr>
        <w:numFmt w:val="decimal"/>
      </w:footnotePr>
      <w:type w:val="nextPage"/>
      <w:pgSz w:w="11906" w:h="16838"/>
      <w:pgMar w:left="1134" w:right="1134" w:gutter="397" w:header="0" w:top="1191"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3-4</w:t>
      </w:r>
    </w:p>
  </w:footnote>
  <w:footnote w:id="3">
    <w:p>
      <w:pPr>
        <w:pStyle w:val="Footnote"/>
        <w:rPr/>
      </w:pPr>
      <w:r>
        <w:rPr>
          <w:rStyle w:val="FootnoteCharacters"/>
        </w:rPr>
        <w:footnoteRef/>
      </w:r>
      <w:r>
        <w:rPr/>
        <w:t xml:space="preserve"> </w:t>
      </w:r>
      <w:r>
        <w:rPr/>
        <w:t>А. Ю. Кукрус, Х. Койтель. Охрана промышленной собственности. Таллин, 1980, стр. 39</w:t>
      </w:r>
    </w:p>
  </w:footnote>
  <w:footnote w:id="4">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5-9</w:t>
      </w:r>
    </w:p>
  </w:footnote>
  <w:footnote w:id="5">
    <w:p>
      <w:pPr>
        <w:pStyle w:val="Footnote"/>
        <w:rPr/>
      </w:pPr>
      <w:r>
        <w:rPr>
          <w:rStyle w:val="FootnoteCharacters"/>
        </w:rPr>
        <w:footnoteRef/>
      </w:r>
      <w:r>
        <w:rPr/>
        <w:t xml:space="preserve"> </w:t>
      </w:r>
      <w:r>
        <w:rPr/>
        <w:t>Коммерческое право. Ред. В. Ф. Попондопуло, В. Ф. Яковлева, С.-Петербург, 1997, стр. 179-180</w:t>
      </w:r>
    </w:p>
  </w:footnote>
  <w:footnote w:id="6">
    <w:p>
      <w:pPr>
        <w:pStyle w:val="Footnote"/>
        <w:rPr/>
      </w:pPr>
      <w:r>
        <w:rPr>
          <w:rStyle w:val="FootnoteCharacters"/>
        </w:rPr>
        <w:footnoteRef/>
      </w:r>
      <w:r>
        <w:rPr/>
        <w:t xml:space="preserve"> </w:t>
      </w:r>
      <w:r>
        <w:rPr/>
        <w:t>Н. И. Коняев. Право на товарный знак и промышленный образец. Куйбышев, 1984, стр. 8</w:t>
      </w:r>
    </w:p>
  </w:footnote>
  <w:footnote w:id="7">
    <w:p>
      <w:pPr>
        <w:pStyle w:val="Footnote"/>
        <w:rPr/>
      </w:pPr>
      <w:r>
        <w:rPr>
          <w:rStyle w:val="FootnoteCharacters"/>
        </w:rPr>
        <w:footnoteRef/>
      </w:r>
      <w:r>
        <w:rPr/>
        <w:t xml:space="preserve"> </w:t>
      </w:r>
      <w:r>
        <w:rPr/>
        <w:t>Коммерческое право. Ред. В. Ф. Попондопуло, С.-Петербург, 1997, В. Ф. Яковлева, стр. 180</w:t>
      </w:r>
    </w:p>
  </w:footnote>
  <w:footnote w:id="8">
    <w:p>
      <w:pPr>
        <w:pStyle w:val="Footnote"/>
        <w:rPr/>
      </w:pPr>
      <w:r>
        <w:rPr>
          <w:rStyle w:val="FootnoteCharacters"/>
        </w:rPr>
        <w:footnoteRef/>
      </w:r>
      <w:r>
        <w:rPr/>
        <w:t xml:space="preserve"> </w:t>
      </w:r>
      <w:r>
        <w:rPr/>
        <w:t>Н. И. Коняев. Право на товарный знак и промышленный образец. Куйбышев, 1984, стр. 9</w:t>
      </w:r>
    </w:p>
  </w:footnote>
  <w:footnote w:id="9">
    <w:p>
      <w:pPr>
        <w:pStyle w:val="Footnote"/>
        <w:rPr/>
      </w:pPr>
      <w:r>
        <w:rPr>
          <w:rStyle w:val="FootnoteCharacters"/>
        </w:rPr>
        <w:footnoteRef/>
      </w:r>
      <w:r>
        <w:rPr/>
        <w:t xml:space="preserve"> </w:t>
      </w:r>
      <w:r>
        <w:rPr/>
        <w:t>Коммерческое право. Ред. В. Ф. Попондопуло, В. Ф. Яковлева, С.-Петербург, 1997, стр. 180</w:t>
      </w:r>
    </w:p>
    <w:p>
      <w:pPr>
        <w:pStyle w:val="Footnote"/>
        <w:rPr/>
      </w:pPr>
      <w:r>
        <w:rPr/>
      </w:r>
    </w:p>
  </w:footnote>
  <w:footnote w:id="10">
    <w:p>
      <w:pPr>
        <w:pStyle w:val="Footnote"/>
        <w:rPr/>
      </w:pPr>
      <w:r>
        <w:rPr>
          <w:rStyle w:val="FootnoteCharacters"/>
        </w:rPr>
        <w:footnoteRef/>
      </w:r>
      <w:r>
        <w:rPr/>
        <w:t xml:space="preserve"> </w:t>
      </w:r>
      <w:r>
        <w:rPr/>
        <w:t>Г. Ф. Шершеневич. Учебник торгового права. Москва, 1994, стр. 179</w:t>
      </w:r>
    </w:p>
  </w:footnote>
  <w:footnote w:id="11">
    <w:p>
      <w:pPr>
        <w:pStyle w:val="Footnote"/>
        <w:rPr/>
      </w:pPr>
      <w:r>
        <w:rPr>
          <w:rStyle w:val="FootnoteCharacters"/>
        </w:rPr>
        <w:footnoteRef/>
      </w:r>
      <w:r>
        <w:rPr/>
        <w:t xml:space="preserve"> </w:t>
      </w:r>
      <w:r>
        <w:rPr/>
        <w:t>А. Ю. Кукрус, Х. Койтель. Охрана промышленной собственности. Таллин, 1980, стр. 44</w:t>
      </w:r>
    </w:p>
  </w:footnote>
  <w:footnote w:id="12">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3</w:t>
      </w:r>
    </w:p>
  </w:footnote>
  <w:footnote w:id="13">
    <w:p>
      <w:pPr>
        <w:pStyle w:val="Footnote"/>
        <w:rPr/>
      </w:pPr>
      <w:r>
        <w:rPr>
          <w:rStyle w:val="FootnoteCharacters"/>
        </w:rPr>
        <w:footnoteRef/>
      </w:r>
      <w:r>
        <w:rPr/>
        <w:t xml:space="preserve"> </w:t>
      </w:r>
      <w:r>
        <w:rPr/>
        <w:t>А. Ю. Кукрус, Х. Койтель. Охрана промышленной собственности. Таллин, 1980, стр.</w:t>
      </w:r>
      <w:r>
        <w:rPr>
          <w:rFonts w:eastAsia="Times New Roman" w:cs="Times New Roman" w:ascii="Times New Roman" w:hAnsi="Times New Roman"/>
          <w:lang w:val="en-US"/>
        </w:rPr>
        <w:t xml:space="preserve"> 47-53</w:t>
      </w:r>
    </w:p>
  </w:footnote>
  <w:footnote w:id="14">
    <w:p>
      <w:pPr>
        <w:pStyle w:val="Footnote"/>
        <w:rPr/>
      </w:pPr>
      <w:r>
        <w:rPr>
          <w:rStyle w:val="FootnoteCharacters"/>
        </w:rPr>
        <w:footnoteRef/>
      </w:r>
      <w:r>
        <w:rPr/>
        <w:t xml:space="preserve"> </w:t>
      </w:r>
      <w:r>
        <w:rPr/>
        <w:t>Г. Ф. Шершеневич. Учебник торгового права. Москва, 1994, стр. 182</w:t>
      </w:r>
    </w:p>
  </w:footnote>
  <w:footnote w:id="15">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38</w:t>
      </w:r>
    </w:p>
    <w:p>
      <w:pPr>
        <w:pStyle w:val="Footnote"/>
        <w:rPr/>
      </w:pPr>
      <w:r>
        <w:rPr/>
      </w:r>
    </w:p>
  </w:footnote>
  <w:footnote w:id="16">
    <w:p>
      <w:pPr>
        <w:pStyle w:val="Footnote"/>
        <w:rPr/>
      </w:pPr>
      <w:r>
        <w:rPr>
          <w:rStyle w:val="FootnoteCharacters"/>
        </w:rPr>
        <w:footnoteRef/>
      </w:r>
      <w:r>
        <w:rPr/>
        <w:t xml:space="preserve"> </w:t>
      </w:r>
      <w:r>
        <w:rPr/>
        <w:t>Г. Ф. Шершеневич. Учебник торгового права. Москва, 1994, стр. 181</w:t>
      </w:r>
    </w:p>
  </w:footnote>
  <w:footnote w:id="17">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3</w:t>
      </w:r>
    </w:p>
  </w:footnote>
  <w:footnote w:id="18">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0</w:t>
      </w:r>
    </w:p>
  </w:footnote>
  <w:footnote w:id="19">
    <w:p>
      <w:pPr>
        <w:pStyle w:val="Footnote"/>
        <w:rPr/>
      </w:pPr>
      <w:r>
        <w:rPr>
          <w:rStyle w:val="FootnoteCharacters"/>
        </w:rPr>
        <w:footnoteRef/>
      </w:r>
      <w:r>
        <w:rPr/>
        <w:t xml:space="preserve"> </w:t>
      </w:r>
      <w:r>
        <w:rPr/>
        <w:t>Н. И. Коняев. Право на товарный знак и промышленный образец. Куйбышев, 1984, стр. 10</w:t>
      </w:r>
    </w:p>
  </w:footnote>
  <w:footnote w:id="20">
    <w:p>
      <w:pPr>
        <w:pStyle w:val="Footnote"/>
        <w:rPr/>
      </w:pPr>
      <w:r>
        <w:rPr>
          <w:rStyle w:val="FootnoteCharacters"/>
        </w:rPr>
        <w:footnoteRef/>
      </w:r>
      <w:r>
        <w:rPr/>
        <w:t xml:space="preserve"> </w:t>
      </w:r>
      <w:r>
        <w:rPr/>
        <w:t>Н. И. Коняев. Право на товарный знак и промышленный образец. Куйбышев, 1984, стр. 10</w:t>
      </w:r>
    </w:p>
    <w:p>
      <w:pPr>
        <w:pStyle w:val="Footnote"/>
        <w:rPr/>
      </w:pPr>
      <w:r>
        <w:rPr/>
      </w:r>
    </w:p>
  </w:footnote>
  <w:footnote w:id="21">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4</w:t>
      </w:r>
    </w:p>
  </w:footnote>
  <w:footnote w:id="22">
    <w:p>
      <w:pPr>
        <w:pStyle w:val="Footnote"/>
        <w:rPr/>
      </w:pPr>
      <w:r>
        <w:rPr>
          <w:rStyle w:val="FootnoteCharacters"/>
        </w:rPr>
        <w:footnoteRef/>
      </w:r>
      <w:r>
        <w:rPr/>
        <w:t xml:space="preserve"> </w:t>
      </w:r>
      <w:r>
        <w:rPr/>
        <w:t>А. Ю. Кукрус, Х. Койтель. Охрана промышленной собственности. Таллин, 1980, стр. 54</w:t>
      </w:r>
    </w:p>
  </w:footnote>
  <w:footnote w:id="23">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4</w:t>
      </w:r>
    </w:p>
  </w:footnote>
  <w:footnote w:id="24">
    <w:p>
      <w:pPr>
        <w:pStyle w:val="Footnote"/>
        <w:rPr/>
      </w:pPr>
      <w:r>
        <w:rPr>
          <w:rStyle w:val="FootnoteCharacters"/>
        </w:rPr>
        <w:footnoteRef/>
      </w:r>
      <w:r>
        <w:rPr/>
        <w:t xml:space="preserve"> </w:t>
      </w:r>
      <w:r>
        <w:rPr/>
        <w:t>А. Ю. Кукрус, Х. Койтель. Охрана промышленной собственности. Таллин, 1980, стр. 55</w:t>
      </w:r>
    </w:p>
  </w:footnote>
  <w:footnote w:id="25">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5</w:t>
      </w:r>
    </w:p>
  </w:footnote>
  <w:footnote w:id="26">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5</w:t>
      </w:r>
    </w:p>
  </w:footnote>
  <w:footnote w:id="27">
    <w:p>
      <w:pPr>
        <w:pStyle w:val="Footnote"/>
        <w:rPr/>
      </w:pPr>
      <w:r>
        <w:rPr>
          <w:rStyle w:val="FootnoteCharacters"/>
        </w:rPr>
        <w:footnoteRef/>
      </w:r>
      <w:r>
        <w:rPr/>
        <w:t xml:space="preserve"> </w:t>
      </w:r>
      <w:r>
        <w:rPr/>
        <w:t>А. Ю. Кукрус, Х. Койтель. Охрана промышленной собственности. Таллин, 1980, стр. 58</w:t>
      </w:r>
    </w:p>
  </w:footnote>
  <w:footnote w:id="28">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6</w:t>
      </w:r>
    </w:p>
  </w:footnote>
  <w:footnote w:id="29">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5</w:t>
      </w:r>
    </w:p>
    <w:p>
      <w:pPr>
        <w:pStyle w:val="Footnote"/>
        <w:rPr/>
      </w:pPr>
      <w:r>
        <w:rPr/>
      </w:r>
    </w:p>
  </w:footnote>
  <w:footnote w:id="30">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05</w:t>
      </w:r>
    </w:p>
  </w:footnote>
  <w:footnote w:id="31">
    <w:p>
      <w:pPr>
        <w:pStyle w:val="Footnote"/>
        <w:rPr/>
      </w:pPr>
      <w:r>
        <w:rPr>
          <w:rStyle w:val="FootnoteCharacters"/>
        </w:rPr>
        <w:footnoteRef/>
      </w:r>
      <w:r>
        <w:rPr/>
        <w:t xml:space="preserve"> </w:t>
      </w:r>
      <w:r>
        <w:rPr/>
        <w:t>А. Ю. Кукрус, Х. Койтель. Охрана промышленной собственности. Таллин, 1980, стр. 59</w:t>
      </w:r>
    </w:p>
  </w:footnote>
  <w:footnote w:id="32">
    <w:p>
      <w:pPr>
        <w:pStyle w:val="Footnote"/>
        <w:rPr/>
      </w:pPr>
      <w:r>
        <w:rPr>
          <w:rStyle w:val="FootnoteCharacters"/>
        </w:rPr>
        <w:footnoteRef/>
      </w:r>
      <w:r>
        <w:rPr/>
        <w:t xml:space="preserve"> </w:t>
      </w:r>
      <w:r>
        <w:rPr/>
        <w:t>А. П. Сергеев. Право на фирменное наименование и товарный знак. С.-Петербург, 1995, стр. 47</w:t>
      </w:r>
    </w:p>
  </w:footnote>
  <w:footnote w:id="33">
    <w:p>
      <w:pPr>
        <w:pStyle w:val="Footnote"/>
        <w:rPr/>
      </w:pPr>
      <w:r>
        <w:rPr>
          <w:rStyle w:val="FootnoteCharacters"/>
        </w:rPr>
        <w:footnoteRef/>
      </w:r>
      <w:r>
        <w:rPr/>
        <w:t xml:space="preserve"> </w:t>
      </w:r>
      <w:r>
        <w:rPr/>
        <w:t>Охрана изобретений и товарных знаков. Правовые и экономические проблемы. Ред. З. К. Аумейстер, Рига, 1975, стр. 115</w:t>
      </w:r>
    </w:p>
  </w:footnote>
  <w:footnote w:id="34">
    <w:p>
      <w:pPr>
        <w:pStyle w:val="Footnote"/>
        <w:rPr/>
      </w:pPr>
      <w:r>
        <w:rPr>
          <w:rStyle w:val="FootnoteCharacters"/>
        </w:rPr>
        <w:footnoteRef/>
      </w:r>
      <w:r>
        <w:rPr/>
        <w:t xml:space="preserve"> </w:t>
      </w:r>
      <w:r>
        <w:rPr/>
        <w:t>Коммерческое право. Ред. В. Ф. Попондопуло, В. Ф. Яковлева, С.-Петербург, 1997,стр.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uto" w:line="360" w:before="120" w:after="0"/>
      <w:ind w:left="170" w:firstLine="284"/>
      <w:jc w:val="both"/>
    </w:pPr>
    <w:rPr>
      <w:sz w:val="24"/>
      <w:szCs w:val="24"/>
    </w:rPr>
  </w:style>
  <w:style w:type="paragraph" w:styleId="Header">
    <w:name w:val="Header"/>
    <w:basedOn w:val="Body"/>
    <w:pPr>
      <w:jc w:val="center"/>
    </w:pPr>
    <w:rPr>
      <w:b/>
      <w:bCs/>
      <w:spacing w:val="30"/>
    </w:rPr>
  </w:style>
  <w:style w:type="paragraph" w:styleId="Header1">
    <w:name w:val="Header1"/>
    <w:basedOn w:val="Header"/>
    <w:qFormat/>
    <w:pPr>
      <w:jc w:val="both"/>
    </w:pPr>
    <w:rPr>
      <w:i/>
      <w:iCs/>
      <w:spacing w:val="36"/>
    </w:rPr>
  </w:style>
  <w:style w:type="paragraph" w:styleId="Marklist">
    <w:name w:val="Marklist"/>
    <w:basedOn w:val="Header1"/>
    <w:qFormat/>
    <w:pPr>
      <w:numPr>
        <w:ilvl w:val="0"/>
        <w:numId w:val="2"/>
      </w:numPr>
      <w:ind w:left="454" w:hanging="0"/>
    </w:pPr>
    <w:rPr>
      <w:b w:val="false"/>
      <w:bCs w:val="false"/>
      <w:spacing w:val="0"/>
    </w:rPr>
  </w:style>
  <w:style w:type="paragraph" w:styleId="Footnote">
    <w:name w:val="Footnote Text"/>
    <w:basedOn w:val="Normal"/>
    <w:pPr/>
    <w:rPr/>
  </w:style>
  <w:style w:type="paragraph" w:styleId="Style14">
    <w:name w:val="ÂåðõÊîëîíòèòóë"/>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6:53:00Z</dcterms:created>
  <dc:creator>Кирилл А. Новиков</dc:creator>
  <dc:description/>
  <dc:language>en-US</dc:language>
  <cp:lastModifiedBy>Кирилл А. Новиков</cp:lastModifiedBy>
  <dcterms:modified xsi:type="dcterms:W3CDTF">1998-04-22T19:17:00Z</dcterms:modified>
  <cp:revision>106</cp:revision>
  <dc:subject/>
  <dc:title>С развитием товарно-денежных отношений в России все более важным элементом рыночной экономики становятся такие объекты промышленной собственности, как фирменные наименования, товарные знаки, знаки обслуживания и наименования мест происхождения товаров</dc:title>
</cp:coreProperties>
</file>