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567"/>
        <w:jc w:val="center"/>
        <w:rPr>
          <w:sz w:val="36"/>
          <w:szCs w:val="36"/>
          <w:u w:val="single"/>
        </w:rPr>
      </w:pPr>
      <w:r>
        <w:rPr>
          <w:sz w:val="36"/>
          <w:szCs w:val="36"/>
          <w:u w:val="single"/>
        </w:rPr>
        <w:t>Содержание:</w:t>
      </w:r>
    </w:p>
    <w:p>
      <w:pPr>
        <w:pStyle w:val="Normal"/>
        <w:widowControl/>
        <w:shd w:fill="FFFFFF" w:val="clear"/>
        <w:spacing w:lineRule="auto" w:line="360"/>
        <w:ind w:firstLine="567"/>
        <w:jc w:val="both"/>
        <w:rPr>
          <w:sz w:val="28"/>
          <w:szCs w:val="28"/>
          <w:u w:val="single"/>
        </w:rPr>
      </w:pPr>
      <w:r>
        <w:rPr>
          <w:sz w:val="28"/>
          <w:szCs w:val="28"/>
          <w:u w:val="single"/>
        </w:rPr>
      </w:r>
    </w:p>
    <w:p>
      <w:pPr>
        <w:pStyle w:val="Normal"/>
        <w:widowControl/>
        <w:shd w:fill="FFFFFF" w:val="clear"/>
        <w:spacing w:lineRule="auto" w:line="360"/>
        <w:ind w:firstLine="567"/>
        <w:jc w:val="both"/>
        <w:rPr>
          <w:sz w:val="28"/>
          <w:szCs w:val="28"/>
        </w:rPr>
      </w:pPr>
      <w:r>
        <w:rPr>
          <w:sz w:val="28"/>
          <w:szCs w:val="28"/>
        </w:rPr>
      </w:r>
    </w:p>
    <w:p>
      <w:pPr>
        <w:pStyle w:val="Normal"/>
        <w:widowControl/>
        <w:shd w:fill="FFFFFF" w:val="clear"/>
        <w:spacing w:lineRule="auto" w:line="360"/>
        <w:ind w:firstLine="567"/>
        <w:jc w:val="both"/>
        <w:rPr>
          <w:sz w:val="28"/>
          <w:szCs w:val="28"/>
        </w:rPr>
      </w:pPr>
      <w:r>
        <w:rPr>
          <w:sz w:val="28"/>
          <w:szCs w:val="28"/>
        </w:rPr>
      </w:r>
    </w:p>
    <w:p>
      <w:pPr>
        <w:pStyle w:val="Normal"/>
        <w:widowControl/>
        <w:shd w:fill="FFFFFF" w:val="clear"/>
        <w:spacing w:lineRule="auto" w:line="360"/>
        <w:ind w:firstLine="567"/>
        <w:jc w:val="both"/>
        <w:rPr/>
      </w:pPr>
      <w:r>
        <w:rPr>
          <w:sz w:val="32"/>
          <w:szCs w:val="32"/>
        </w:rPr>
        <w:t>1. Введение……………………………………………………….3</w:t>
      </w:r>
    </w:p>
    <w:p>
      <w:pPr>
        <w:pStyle w:val="Normal"/>
        <w:widowControl/>
        <w:shd w:fill="FFFFFF" w:val="clear"/>
        <w:spacing w:lineRule="auto" w:line="360"/>
        <w:ind w:firstLine="567"/>
        <w:jc w:val="both"/>
        <w:rPr/>
      </w:pPr>
      <w:r>
        <w:rPr>
          <w:sz w:val="32"/>
          <w:szCs w:val="32"/>
        </w:rPr>
        <w:t>2. Понятие преступления………………………………………..7</w:t>
      </w:r>
    </w:p>
    <w:p>
      <w:pPr>
        <w:pStyle w:val="Normal"/>
        <w:widowControl/>
        <w:shd w:fill="FFFFFF" w:val="clear"/>
        <w:spacing w:lineRule="auto" w:line="360"/>
        <w:ind w:firstLine="567"/>
        <w:jc w:val="both"/>
        <w:rPr>
          <w:sz w:val="32"/>
          <w:szCs w:val="32"/>
        </w:rPr>
      </w:pPr>
      <w:r>
        <w:rPr>
          <w:sz w:val="32"/>
          <w:szCs w:val="32"/>
        </w:rPr>
        <w:t>3. Виды преступлений………………………………………….38</w:t>
      </w:r>
    </w:p>
    <w:p>
      <w:pPr>
        <w:pStyle w:val="Normal"/>
        <w:widowControl/>
        <w:shd w:fill="FFFFFF" w:val="clear"/>
        <w:spacing w:lineRule="auto" w:line="360"/>
        <w:ind w:firstLine="567"/>
        <w:jc w:val="both"/>
        <w:rPr>
          <w:sz w:val="32"/>
          <w:szCs w:val="32"/>
        </w:rPr>
      </w:pPr>
      <w:r>
        <w:rPr>
          <w:sz w:val="32"/>
          <w:szCs w:val="32"/>
        </w:rPr>
        <w:t>4. Заключение…………………………………………………...50</w:t>
      </w:r>
    </w:p>
    <w:p>
      <w:pPr>
        <w:pStyle w:val="Normal"/>
        <w:widowControl/>
        <w:shd w:fill="FFFFFF" w:val="clear"/>
        <w:spacing w:lineRule="auto" w:line="360"/>
        <w:ind w:firstLine="567"/>
        <w:jc w:val="both"/>
        <w:rPr>
          <w:sz w:val="32"/>
          <w:szCs w:val="32"/>
        </w:rPr>
      </w:pPr>
      <w:r>
        <w:rPr>
          <w:sz w:val="32"/>
          <w:szCs w:val="32"/>
        </w:rPr>
        <w:t>5. Список использованной литературы………………………..55</w:t>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drawing>
          <wp:inline distT="0" distB="0" distL="0" distR="0">
            <wp:extent cx="145669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6690" cy="1238250"/>
                    </a:xfrm>
                    <a:prstGeom prst="rect">
                      <a:avLst/>
                    </a:prstGeom>
                  </pic:spPr>
                </pic:pic>
              </a:graphicData>
            </a:graphic>
          </wp:inline>
        </w:drawing>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28"/>
          <w:szCs w:val="28"/>
        </w:rPr>
      </w:pPr>
      <w:r>
        <w:rPr>
          <w:sz w:val="28"/>
          <w:szCs w:val="28"/>
        </w:rPr>
      </w:r>
    </w:p>
    <w:p>
      <w:pPr>
        <w:pStyle w:val="Normal"/>
        <w:widowControl/>
        <w:shd w:fill="FFFFFF" w:val="clear"/>
        <w:spacing w:lineRule="auto" w:line="360"/>
        <w:ind w:firstLine="567"/>
        <w:jc w:val="center"/>
        <w:rPr>
          <w:sz w:val="32"/>
          <w:szCs w:val="32"/>
          <w:u w:val="single"/>
        </w:rPr>
      </w:pPr>
      <w:r>
        <w:rPr>
          <w:sz w:val="32"/>
          <w:szCs w:val="32"/>
          <w:u w:val="single"/>
        </w:rPr>
        <w:t>1. Введение</w:t>
      </w:r>
    </w:p>
    <w:p>
      <w:pPr>
        <w:pStyle w:val="Normal"/>
        <w:widowControl/>
        <w:shd w:fill="FFFFFF" w:val="clear"/>
        <w:spacing w:lineRule="auto" w:line="360"/>
        <w:ind w:firstLine="567"/>
        <w:jc w:val="right"/>
        <w:rPr>
          <w:sz w:val="28"/>
          <w:szCs w:val="28"/>
        </w:rPr>
      </w:pPr>
      <w:r>
        <w:rPr>
          <w:sz w:val="28"/>
          <w:szCs w:val="28"/>
        </w:rPr>
        <w:t xml:space="preserve">«Преступление  есть самый  характеристичный,  </w:t>
      </w:r>
    </w:p>
    <w:p>
      <w:pPr>
        <w:pStyle w:val="Normal"/>
        <w:widowControl/>
        <w:shd w:fill="FFFFFF" w:val="clear"/>
        <w:spacing w:lineRule="auto" w:line="360"/>
        <w:ind w:firstLine="567"/>
        <w:jc w:val="right"/>
        <w:rPr>
          <w:sz w:val="28"/>
          <w:szCs w:val="28"/>
        </w:rPr>
      </w:pPr>
      <w:r>
        <w:rPr>
          <w:sz w:val="28"/>
          <w:szCs w:val="28"/>
        </w:rPr>
        <w:t>бесспорный  и  для всех  обязательный  симптом</w:t>
      </w:r>
    </w:p>
    <w:p>
      <w:pPr>
        <w:pStyle w:val="Normal"/>
        <w:widowControl/>
        <w:shd w:fill="FFFFFF" w:val="clear"/>
        <w:spacing w:lineRule="auto" w:line="360"/>
        <w:ind w:firstLine="567"/>
        <w:jc w:val="right"/>
        <w:rPr>
          <w:sz w:val="28"/>
          <w:szCs w:val="28"/>
        </w:rPr>
      </w:pPr>
      <w:r>
        <w:rPr>
          <w:sz w:val="28"/>
          <w:szCs w:val="28"/>
        </w:rPr>
        <w:t>общественного расстройства или неустройства».</w:t>
      </w:r>
    </w:p>
    <w:p>
      <w:pPr>
        <w:pStyle w:val="Normal"/>
        <w:widowControl/>
        <w:shd w:fill="FFFFFF" w:val="clear"/>
        <w:spacing w:lineRule="auto" w:line="360"/>
        <w:ind w:firstLine="567"/>
        <w:jc w:val="right"/>
        <w:rPr/>
      </w:pPr>
      <w:r>
        <w:rPr>
          <w:sz w:val="28"/>
          <w:szCs w:val="28"/>
        </w:rPr>
        <w:t>(Н. Михайловский)</w:t>
      </w:r>
      <w:r>
        <w:rPr>
          <w:rStyle w:val="FootnoteCharacters"/>
          <w:rStyle w:val="FootnoteAnchor"/>
          <w:sz w:val="28"/>
          <w:szCs w:val="28"/>
        </w:rPr>
        <w:footnoteReference w:id="2"/>
      </w:r>
      <w:r>
        <w:rPr>
          <w:sz w:val="28"/>
          <w:szCs w:val="28"/>
        </w:rPr>
        <w:t xml:space="preserve"> </w:t>
      </w:r>
    </w:p>
    <w:p>
      <w:pPr>
        <w:pStyle w:val="Normal"/>
        <w:widowControl/>
        <w:shd w:fill="FFFFFF" w:val="clear"/>
        <w:spacing w:lineRule="auto" w:line="360"/>
        <w:ind w:firstLine="567"/>
        <w:jc w:val="both"/>
        <w:rPr>
          <w:sz w:val="28"/>
          <w:szCs w:val="28"/>
        </w:rPr>
      </w:pPr>
      <w:r>
        <w:rPr>
          <w:color w:val="434343"/>
          <w:sz w:val="28"/>
          <w:szCs w:val="28"/>
        </w:rPr>
        <w:t>Историческая действительность на протяжении многих столетий создавала уголовно-правовой механизм, основан</w:t>
        <w:softHyphen/>
        <w:t>ный на учете не только вековых (исторических, националь</w:t>
        <w:softHyphen/>
        <w:t>ных, этнических, территориальных, культурных и т. д.) тра</w:t>
        <w:softHyphen/>
        <w:t>диций, но и профессиональных стилевых оттенков проблем криминального характера, возникающих в каждом истори</w:t>
        <w:softHyphen/>
        <w:t>ческом срезе. Из отдельных фрагментов обычного (неписа</w:t>
        <w:softHyphen/>
        <w:t>ного) права и права писаного мучительно, но неуклонно формировалась устойчивая правовая отрасль, включающая разнородные (что было специфично для ранних эпох) по смы</w:t>
        <w:softHyphen/>
        <w:t>слу и вместе с тем однозначные по своим функциональным целям предписания.</w:t>
      </w:r>
    </w:p>
    <w:p>
      <w:pPr>
        <w:pStyle w:val="Normal"/>
        <w:widowControl/>
        <w:shd w:fill="FFFFFF" w:val="clear"/>
        <w:spacing w:lineRule="auto" w:line="360"/>
        <w:ind w:firstLine="567"/>
        <w:jc w:val="both"/>
        <w:rPr>
          <w:sz w:val="28"/>
          <w:szCs w:val="28"/>
        </w:rPr>
      </w:pPr>
      <w:r>
        <w:rPr>
          <w:color w:val="434343"/>
          <w:sz w:val="28"/>
          <w:szCs w:val="28"/>
        </w:rPr>
        <w:t>Как известно, первоначально уголовно-правовые нормы не выделялись из общей массы правовых дефиниций. Древ</w:t>
        <w:softHyphen/>
        <w:t>ние источники права в большинстве своем содержали опре</w:t>
        <w:softHyphen/>
        <w:t>деленный набор статей, совокупность которых способствовала необходимо достаточной урегулированности всего массива отношений между людьми в определенный исторический период.</w:t>
      </w:r>
    </w:p>
    <w:p>
      <w:pPr>
        <w:pStyle w:val="Normal"/>
        <w:widowControl/>
        <w:shd w:fill="FFFFFF" w:val="clear"/>
        <w:spacing w:lineRule="auto" w:line="360"/>
        <w:ind w:firstLine="567"/>
        <w:jc w:val="both"/>
        <w:rPr>
          <w:sz w:val="28"/>
          <w:szCs w:val="28"/>
        </w:rPr>
      </w:pPr>
      <w:r>
        <w:rPr>
          <w:color w:val="434343"/>
          <w:sz w:val="28"/>
          <w:szCs w:val="28"/>
        </w:rPr>
        <w:t>Однако со временем все расширяющаяся и возрастаю</w:t>
        <w:softHyphen/>
        <w:t>щая в своей динамике криминальная сфера общественной жизни поставила на повестку дня необходимость создания специфической отрасли, которая могла бы лишь ей прису</w:t>
        <w:softHyphen/>
        <w:t>щими способами (приемами) «усмирять», «гасить», «сглажи</w:t>
        <w:softHyphen/>
        <w:t>вать» преднамеренно или спонтанно возникающие конфлик</w:t>
        <w:softHyphen/>
        <w:t>ты именно преступного характера. В силу этих и других обстоятельств постепенно возникла система норм, в сово</w:t>
        <w:softHyphen/>
        <w:t>купности обозначившая содержательные и функциональные особенности уголовно-правового регулятора.</w:t>
      </w:r>
    </w:p>
    <w:p>
      <w:pPr>
        <w:pStyle w:val="Normal"/>
        <w:widowControl/>
        <w:shd w:fill="FFFFFF" w:val="clear"/>
        <w:spacing w:lineRule="auto" w:line="360"/>
        <w:ind w:firstLine="567"/>
        <w:jc w:val="both"/>
        <w:rPr>
          <w:sz w:val="28"/>
          <w:szCs w:val="28"/>
        </w:rPr>
      </w:pPr>
      <w:r>
        <w:rPr>
          <w:color w:val="434343"/>
          <w:sz w:val="28"/>
          <w:szCs w:val="28"/>
        </w:rPr>
        <w:t>Приведенные положения нельзя недооценивать, ибо этот регулятор выступает объективной предпосылкой потребности в такой отрасли, как уголовное право. И потому не появить</w:t>
        <w:softHyphen/>
        <w:t>ся и не сформироваться она не могла. Потребность челове</w:t>
      </w:r>
      <w:r>
        <w:rPr>
          <w:color w:val="000000"/>
          <w:sz w:val="28"/>
          <w:szCs w:val="28"/>
        </w:rPr>
        <w:t>чества в уголовно-правовом регуляторе — это своего рода приговор судьбы, рок, ибо преступления (равно как и пре</w:t>
        <w:softHyphen/>
        <w:t>ступность) появились задолго до того, как четко обозначи</w:t>
        <w:softHyphen/>
        <w:t>лась ответная на них реакция.</w:t>
      </w:r>
    </w:p>
    <w:p>
      <w:pPr>
        <w:pStyle w:val="Normal"/>
        <w:widowControl/>
        <w:shd w:fill="FFFFFF" w:val="clear"/>
        <w:spacing w:lineRule="auto" w:line="360"/>
        <w:ind w:firstLine="567"/>
        <w:jc w:val="both"/>
        <w:rPr>
          <w:sz w:val="28"/>
          <w:szCs w:val="28"/>
        </w:rPr>
      </w:pPr>
      <w:r>
        <w:rPr>
          <w:color w:val="000000"/>
          <w:sz w:val="28"/>
          <w:szCs w:val="28"/>
        </w:rPr>
        <w:t>Однако, если появление уголовного права было объек</w:t>
        <w:softHyphen/>
        <w:t>тивно неизбежно, то его формирование несло в себе скорее субъективное стремление официального «мстителя» (в ши</w:t>
        <w:softHyphen/>
        <w:t>роком смысле этого слова) противопоставить преступным про</w:t>
        <w:softHyphen/>
        <w:t>явлениям целую систему защитных мер уголовно-правового характера. Но по мере того, как совершенствовалось общес</w:t>
        <w:softHyphen/>
        <w:t>тво в своем миропонимании, расширялись горизонты его пра</w:t>
        <w:softHyphen/>
        <w:t>восознания, указанная система наполнялась не только эле</w:t>
        <w:softHyphen/>
        <w:t xml:space="preserve">ментами мщения преступнику (а нередко не ему одному), но и гуманистическими положениями, вносящими дух цивильности в суровые лабиринты храма Фемиды. И там, где этот цивильный дух стал нормой, законодатель начал серьезно рассуждать над созданием такой совокупности уголовно-правовых мер, которая, по словам </w:t>
      </w:r>
      <w:r>
        <w:rPr>
          <w:iCs/>
          <w:color w:val="000000"/>
          <w:sz w:val="28"/>
          <w:szCs w:val="28"/>
        </w:rPr>
        <w:t>Ж. Марата</w:t>
      </w:r>
      <w:r>
        <w:rPr>
          <w:i/>
          <w:iCs/>
          <w:color w:val="000000"/>
          <w:sz w:val="28"/>
          <w:szCs w:val="28"/>
        </w:rPr>
        <w:t xml:space="preserve">, </w:t>
      </w:r>
      <w:r>
        <w:rPr>
          <w:color w:val="000000"/>
          <w:sz w:val="28"/>
          <w:szCs w:val="28"/>
        </w:rPr>
        <w:t>способна не на</w:t>
        <w:softHyphen/>
        <w:t>рушать ни справедливости, ни свободы и согласовать мяг</w:t>
        <w:softHyphen/>
        <w:t>кость наказания с их действенностью, а гуманизм — с без</w:t>
        <w:softHyphen/>
        <w:t>опасностью общества. Однако для законодателей многих стран (Россия не исключение) и сегодня это положение остается лишь мечтой.</w:t>
      </w:r>
    </w:p>
    <w:p>
      <w:pPr>
        <w:pStyle w:val="Normal"/>
        <w:widowControl/>
        <w:shd w:fill="FFFFFF" w:val="clear"/>
        <w:spacing w:lineRule="auto" w:line="360"/>
        <w:ind w:firstLine="567"/>
        <w:jc w:val="both"/>
        <w:rPr>
          <w:sz w:val="28"/>
          <w:szCs w:val="28"/>
        </w:rPr>
      </w:pPr>
      <w:r>
        <w:rPr>
          <w:bCs/>
          <w:color w:val="000000"/>
          <w:sz w:val="28"/>
          <w:szCs w:val="28"/>
        </w:rPr>
        <w:t xml:space="preserve"> </w:t>
      </w:r>
      <w:r>
        <w:rPr>
          <w:color w:val="000000"/>
          <w:sz w:val="28"/>
          <w:szCs w:val="28"/>
        </w:rPr>
        <w:t>Уголовное право как самостоятельная отрасль, естествен</w:t>
        <w:softHyphen/>
        <w:t>но, представляет собой совокупность однородных норм. При</w:t>
        <w:softHyphen/>
        <w:t>чем эта однородность в первую очередь обусловлена их со</w:t>
        <w:softHyphen/>
        <w:t>держанием. Содержательно эти нормы сориентированы, с одной стороны, на деяние, которое (согласно действующему на данный период уголовному законодательству) признает</w:t>
        <w:softHyphen/>
        <w:t>ся преступлением, а с другой — на правоприменителя, кото</w:t>
        <w:softHyphen/>
        <w:t>рый обязан оценивать совершенное деяние как преступное только в соответствии с требованиями уголовного закона и на основании его. Кроме того, однородность норм выражает</w:t>
        <w:softHyphen/>
        <w:t>ся и в их общей функциональной направленности. В конеч</w:t>
        <w:softHyphen/>
        <w:t>ном счете эти нормы предназначены воздействовать на вза</w:t>
        <w:softHyphen/>
        <w:t>имоотношения людей друг с другом, на их отношения с государством (в лице соответствующих органов) в случае совершения преступного акта; предотвращать подобные деяния в последующем.</w:t>
      </w:r>
    </w:p>
    <w:p>
      <w:pPr>
        <w:pStyle w:val="Normal"/>
        <w:widowControl/>
        <w:shd w:fill="FFFFFF" w:val="clear"/>
        <w:spacing w:lineRule="auto" w:line="360"/>
        <w:ind w:firstLine="567"/>
        <w:jc w:val="both"/>
        <w:rPr>
          <w:sz w:val="28"/>
          <w:szCs w:val="28"/>
        </w:rPr>
      </w:pPr>
      <w:r>
        <w:rPr>
          <w:color w:val="000000"/>
          <w:sz w:val="28"/>
          <w:szCs w:val="28"/>
        </w:rPr>
        <w:t>Известно, что необходимость существования уголовного права осознается, а тем более воспринимается далеко не всеми членами общества. Однако от этого оно не утрачивает своей социальной ценности. Как раз наоборот, уголовное право ут</w:t>
        <w:softHyphen/>
        <w:t xml:space="preserve">ратило бы свою основную цель, если бы ориентировалось только на принцип добровольности исполнения. Требование здесь немыслимо без принудительного элемента, гарантом которого выступает государство. </w:t>
      </w:r>
      <w:r>
        <w:rPr>
          <w:iCs/>
          <w:color w:val="000000"/>
          <w:sz w:val="28"/>
          <w:szCs w:val="28"/>
        </w:rPr>
        <w:t>Принудительность</w:t>
      </w:r>
      <w:r>
        <w:rPr>
          <w:i/>
          <w:iCs/>
          <w:color w:val="000000"/>
          <w:sz w:val="28"/>
          <w:szCs w:val="28"/>
        </w:rPr>
        <w:t xml:space="preserve"> </w:t>
      </w:r>
      <w:r>
        <w:rPr>
          <w:color w:val="000000"/>
          <w:sz w:val="28"/>
          <w:szCs w:val="28"/>
        </w:rPr>
        <w:t>уголовно-правовых норм должна быть в равной степени примени</w:t>
        <w:softHyphen/>
        <w:t>ма ко всем, кто совершит преступление. В определенной сте</w:t>
        <w:softHyphen/>
        <w:t>пени именно этим обусловлен общеобязательный характер норм уголовного права.</w:t>
      </w:r>
    </w:p>
    <w:p>
      <w:pPr>
        <w:pStyle w:val="Normal"/>
        <w:widowControl/>
        <w:shd w:fill="FFFFFF" w:val="clear"/>
        <w:spacing w:lineRule="auto" w:line="360"/>
        <w:ind w:firstLine="567"/>
        <w:jc w:val="both"/>
        <w:rPr>
          <w:sz w:val="28"/>
          <w:szCs w:val="28"/>
        </w:rPr>
      </w:pPr>
      <w:r>
        <w:rPr>
          <w:iCs/>
          <w:color w:val="000000"/>
          <w:sz w:val="28"/>
          <w:szCs w:val="28"/>
        </w:rPr>
        <w:t>Общеобязательность</w:t>
      </w:r>
      <w:r>
        <w:rPr>
          <w:i/>
          <w:iCs/>
          <w:color w:val="000000"/>
          <w:sz w:val="28"/>
          <w:szCs w:val="28"/>
        </w:rPr>
        <w:t xml:space="preserve"> </w:t>
      </w:r>
      <w:r>
        <w:rPr>
          <w:color w:val="000000"/>
          <w:sz w:val="28"/>
          <w:szCs w:val="28"/>
        </w:rPr>
        <w:t>уголовно-правовых норм предпо</w:t>
        <w:softHyphen/>
        <w:t>лагает, с одной стороны, что каждый, совершивший преступление, обязан претерпеть воздействие на себе уголовной ответственности, а с другой — что правоприменитель в этом случае обязан (а не имеет право) использовать уголовно-правовые нормы.</w:t>
      </w:r>
    </w:p>
    <w:p>
      <w:pPr>
        <w:pStyle w:val="Normal"/>
        <w:widowControl/>
        <w:shd w:fill="FFFFFF" w:val="clear"/>
        <w:spacing w:lineRule="auto" w:line="360"/>
        <w:ind w:firstLine="567"/>
        <w:jc w:val="both"/>
        <w:rPr>
          <w:sz w:val="28"/>
          <w:szCs w:val="28"/>
        </w:rPr>
      </w:pPr>
      <w:r>
        <w:rPr>
          <w:color w:val="000000"/>
          <w:sz w:val="28"/>
          <w:szCs w:val="28"/>
        </w:rPr>
        <w:t>Принудительность норм уголовного права, сопряженная с их общеобязательностью, предполагает свойство двоякого рода: во-первых, защитить потерпевшего (обиженного), т. е. восстановить или компенсировать его права и интересы, на</w:t>
        <w:softHyphen/>
        <w:t>рушенные преступлением; во-вторых, образумить преступ</w:t>
        <w:softHyphen/>
        <w:t>ника (обидчика), т. е. принудить его к претерпеванию тех нежелательных последствий, которые он должен (по обя</w:t>
        <w:softHyphen/>
        <w:t>занности, добровольно на себя возложенной фактом совер</w:t>
        <w:softHyphen/>
        <w:t>шения преступления) понести. Иными словами, механизм уголовно-правовой защиты интересов общества от преступных посягательств есть своего рода удовлетворение потребнос</w:t>
        <w:softHyphen/>
        <w:t>тей каждого человека и всех людей вместе в безопасных условиях их бытия. Если право вообще и уголовное в том числе не удовлетворяет эти потребности (независимо от при</w:t>
        <w:softHyphen/>
        <w:t>чин), то оно как социальный регулятор утрачивает свои нрав</w:t>
        <w:softHyphen/>
        <w:t>ственные и фактические позиции и теряет авторитет среди населения, превращаясь в балласт. Удовлетворение же ука</w:t>
        <w:softHyphen/>
        <w:t>занных потребностей как бы подключает уголовное право к живительным социальным источникам, подпитывающим и утверждающим его как необходимый и достаточно эффек</w:t>
        <w:softHyphen/>
        <w:t>тивный государственно-правовой регулятор отношений меж</w:t>
        <w:softHyphen/>
        <w:t>ду людьми.</w:t>
      </w:r>
    </w:p>
    <w:p>
      <w:pPr>
        <w:pStyle w:val="Normal"/>
        <w:widowControl/>
        <w:shd w:fill="FFFFFF" w:val="clear"/>
        <w:spacing w:lineRule="auto" w:line="360"/>
        <w:ind w:firstLine="567"/>
        <w:jc w:val="both"/>
        <w:rPr>
          <w:sz w:val="28"/>
          <w:szCs w:val="28"/>
        </w:rPr>
      </w:pPr>
      <w:r>
        <w:rPr>
          <w:iCs/>
          <w:color w:val="000000"/>
          <w:sz w:val="28"/>
          <w:szCs w:val="28"/>
        </w:rPr>
        <w:t>Самостоятельность</w:t>
      </w:r>
      <w:r>
        <w:rPr>
          <w:i/>
          <w:iCs/>
          <w:color w:val="000000"/>
          <w:sz w:val="28"/>
          <w:szCs w:val="28"/>
        </w:rPr>
        <w:t xml:space="preserve"> </w:t>
      </w:r>
      <w:r>
        <w:rPr>
          <w:color w:val="000000"/>
          <w:sz w:val="28"/>
          <w:szCs w:val="28"/>
        </w:rPr>
        <w:t>уголовного права не страдает от того, что оно оказывается включенным в систему других общественных регуляторов. Только в совокупном их взаимо</w:t>
        <w:softHyphen/>
        <w:t>действии уголовное право и может проявлять свою самосто</w:t>
        <w:softHyphen/>
        <w:t>ятельность. Вне системы оно становится зловещим придат</w:t>
        <w:softHyphen/>
        <w:t>ком криминально-правовой стихии. Автономность уголовно</w:t>
        <w:softHyphen/>
        <w:t>го права позволяет установить совокупность признаков, с помощью которых то или иное порицаемое деяние призна</w:t>
        <w:softHyphen/>
        <w:t>ется преступным в силу того, что угрожает нормальному развитию или даже существованию той или иной сферы че</w:t>
        <w:softHyphen/>
        <w:t xml:space="preserve">ловеческого общественного или государственного </w:t>
      </w:r>
      <w:r>
        <w:rPr>
          <w:iCs/>
          <w:color w:val="000000"/>
          <w:sz w:val="28"/>
          <w:szCs w:val="28"/>
        </w:rPr>
        <w:t>бытия,</w:t>
      </w:r>
      <w:r>
        <w:rPr>
          <w:i/>
          <w:iCs/>
          <w:color w:val="000000"/>
          <w:sz w:val="28"/>
          <w:szCs w:val="28"/>
        </w:rPr>
        <w:t xml:space="preserve"> </w:t>
      </w:r>
      <w:r>
        <w:rPr>
          <w:color w:val="000000"/>
          <w:sz w:val="28"/>
          <w:szCs w:val="28"/>
        </w:rPr>
        <w:t>т. е. становится общественно опасным.</w:t>
      </w:r>
    </w:p>
    <w:p>
      <w:pPr>
        <w:pStyle w:val="Normal"/>
        <w:widowControl/>
        <w:shd w:fill="FFFFFF" w:val="clear"/>
        <w:spacing w:lineRule="auto" w:line="360"/>
        <w:ind w:firstLine="567"/>
        <w:jc w:val="both"/>
        <w:rPr>
          <w:sz w:val="28"/>
          <w:szCs w:val="28"/>
        </w:rPr>
      </w:pPr>
      <w:r>
        <w:rPr>
          <w:color w:val="000000"/>
          <w:sz w:val="28"/>
          <w:szCs w:val="28"/>
        </w:rPr>
        <w:t>Любое посягательство на субъект общественных отно</w:t>
        <w:softHyphen/>
        <w:t>шений, морально одобряемых и нормативно урегулирован</w:t>
        <w:softHyphen/>
        <w:t>ных, представляет определенную опасность. Однако характер и степень этой опасности могут быть различными. Соответ</w:t>
        <w:softHyphen/>
        <w:t>ственно формы официальной реакции должны быть адек</w:t>
        <w:softHyphen/>
        <w:t>ватны опасности такого посягательства. В одних случаях государство (законодатель) ограничивается мерами по восста</w:t>
        <w:softHyphen/>
        <w:t>новлению нарушенных законных прав потерпевшего, если речь идет о нарушении его имущественных прав, способных к восстановлению (гражданско-правовое воздействие); в дру</w:t>
        <w:softHyphen/>
        <w:t>гих к нарушителю могут быть применены меры дисципли</w:t>
        <w:softHyphen/>
        <w:t>нарного или административного воздействия. При более опас</w:t>
        <w:softHyphen/>
        <w:t>ных посягательствах действуют уголовно-правовые предпи</w:t>
        <w:softHyphen/>
        <w:t>сания, предполагающие уголовную ответственность.</w:t>
      </w:r>
    </w:p>
    <w:p>
      <w:pPr>
        <w:pStyle w:val="Normal"/>
        <w:widowControl/>
        <w:shd w:fill="FFFFFF" w:val="clear"/>
        <w:spacing w:lineRule="auto" w:line="360"/>
        <w:ind w:firstLine="567"/>
        <w:jc w:val="both"/>
        <w:rPr>
          <w:sz w:val="28"/>
          <w:szCs w:val="28"/>
        </w:rPr>
      </w:pPr>
      <w:r>
        <w:rPr>
          <w:color w:val="000000"/>
          <w:sz w:val="28"/>
          <w:szCs w:val="28"/>
        </w:rPr>
        <w:t>Исходя из изложенного, можно сделать заключение, что уголовное право устанавливает прежде всего основание и пределы уголовной ответственности за те деяния, которые признаются преступлениями, и предусматривает возмож</w:t>
        <w:softHyphen/>
        <w:t>ность применения к виновному определенного наказания. Данное заключение подводит к логическому выводу о том, что уголовное право регулирует и случаи освобождения (при наличии законных на то оснований) от уголовной ответствен</w:t>
        <w:softHyphen/>
        <w:t>ности.</w:t>
      </w:r>
    </w:p>
    <w:p>
      <w:pPr>
        <w:pStyle w:val="Normal"/>
        <w:widowControl/>
        <w:shd w:fill="FFFFFF" w:val="clear"/>
        <w:spacing w:lineRule="auto" w:line="360"/>
        <w:ind w:firstLine="567"/>
        <w:jc w:val="both"/>
        <w:rPr/>
      </w:pPr>
      <w:r>
        <w:rPr>
          <w:color w:val="000000"/>
          <w:sz w:val="28"/>
          <w:szCs w:val="28"/>
        </w:rPr>
        <w:t>Бесспорным в этой связи является утверждение, что нормы уголовного права устанавливаются только государст</w:t>
        <w:softHyphen/>
        <w:t xml:space="preserve">вом в лице его законодательного органа. </w:t>
      </w:r>
    </w:p>
    <w:p>
      <w:pPr>
        <w:pStyle w:val="Normal"/>
        <w:widowControl/>
        <w:shd w:fill="FFFFFF" w:val="clear"/>
        <w:spacing w:lineRule="auto" w:line="360"/>
        <w:ind w:firstLine="567"/>
        <w:jc w:val="center"/>
        <w:rPr>
          <w:bCs/>
          <w:color w:val="000000"/>
          <w:spacing w:val="-2"/>
          <w:w w:val="104"/>
          <w:sz w:val="32"/>
          <w:szCs w:val="32"/>
          <w:u w:val="single"/>
        </w:rPr>
      </w:pPr>
      <w:r>
        <w:rPr>
          <w:bCs/>
          <w:color w:val="000000"/>
          <w:spacing w:val="-2"/>
          <w:w w:val="104"/>
          <w:sz w:val="32"/>
          <w:szCs w:val="32"/>
          <w:u w:val="single"/>
        </w:rPr>
        <w:t>2. Понятие преступления</w:t>
      </w:r>
    </w:p>
    <w:p>
      <w:pPr>
        <w:pStyle w:val="Normal"/>
        <w:widowControl/>
        <w:shd w:fill="FFFFFF" w:val="clear"/>
        <w:spacing w:lineRule="auto" w:line="360"/>
        <w:ind w:firstLine="567"/>
        <w:jc w:val="right"/>
        <w:rPr>
          <w:bCs/>
          <w:color w:val="000000"/>
          <w:spacing w:val="-2"/>
          <w:w w:val="104"/>
          <w:sz w:val="28"/>
          <w:szCs w:val="28"/>
        </w:rPr>
      </w:pPr>
      <w:r>
        <w:rPr>
          <w:bCs/>
          <w:color w:val="000000"/>
          <w:spacing w:val="-2"/>
          <w:w w:val="104"/>
          <w:sz w:val="28"/>
          <w:szCs w:val="28"/>
        </w:rPr>
        <w:t>«Преступление творит умысел, а не случайность»</w:t>
      </w:r>
    </w:p>
    <w:p>
      <w:pPr>
        <w:pStyle w:val="Normal"/>
        <w:widowControl/>
        <w:shd w:fill="FFFFFF" w:val="clear"/>
        <w:spacing w:lineRule="auto" w:line="360"/>
        <w:ind w:firstLine="567"/>
        <w:jc w:val="right"/>
        <w:rPr>
          <w:sz w:val="28"/>
          <w:szCs w:val="28"/>
        </w:rPr>
      </w:pPr>
      <w:r>
        <w:rPr>
          <w:bCs/>
          <w:color w:val="000000"/>
          <w:spacing w:val="-2"/>
          <w:w w:val="104"/>
          <w:sz w:val="28"/>
          <w:szCs w:val="28"/>
        </w:rPr>
        <w:t>(А. Ришелье)</w:t>
      </w:r>
      <w:r>
        <w:rPr>
          <w:rStyle w:val="FootnoteCharacters"/>
          <w:rStyle w:val="FootnoteAnchor"/>
          <w:bCs/>
          <w:color w:val="000000"/>
          <w:spacing w:val="-2"/>
          <w:w w:val="104"/>
          <w:sz w:val="28"/>
          <w:szCs w:val="28"/>
        </w:rPr>
        <w:footnoteReference w:id="3"/>
      </w:r>
    </w:p>
    <w:p>
      <w:pPr>
        <w:pStyle w:val="Normal"/>
        <w:shd w:fill="FFFFFF" w:val="clear"/>
        <w:spacing w:lineRule="auto" w:line="360"/>
        <w:ind w:firstLine="567"/>
        <w:jc w:val="both"/>
        <w:rPr>
          <w:sz w:val="28"/>
          <w:szCs w:val="28"/>
        </w:rPr>
      </w:pPr>
      <w:r>
        <w:rPr>
          <w:color w:val="000000"/>
          <w:w w:val="107"/>
          <w:sz w:val="28"/>
          <w:szCs w:val="28"/>
        </w:rPr>
        <w:t>Одна из давних традиций российского правотворчест</w:t>
      </w:r>
      <w:r>
        <w:rPr>
          <w:color w:val="000000"/>
          <w:spacing w:val="-2"/>
          <w:w w:val="107"/>
          <w:sz w:val="28"/>
          <w:szCs w:val="28"/>
        </w:rPr>
        <w:t>ва – определение в уголовном законе понятия преступле</w:t>
        <w:softHyphen/>
      </w:r>
      <w:r>
        <w:rPr>
          <w:color w:val="000000"/>
          <w:spacing w:val="-7"/>
          <w:w w:val="107"/>
          <w:sz w:val="28"/>
          <w:szCs w:val="28"/>
        </w:rPr>
        <w:t>ния. Не исключение и новый УК РФ, где установлено: «</w:t>
      </w:r>
      <w:r>
        <w:rPr>
          <w:color w:val="000000"/>
          <w:spacing w:val="-9"/>
          <w:w w:val="107"/>
          <w:sz w:val="28"/>
          <w:szCs w:val="28"/>
        </w:rPr>
        <w:t>Преступлением признается виновно совершенное общественно опасное деяние, запрещенное настоящим Кодексом под угрозой наказания»</w:t>
      </w:r>
      <w:r>
        <w:rPr>
          <w:color w:val="000000"/>
          <w:spacing w:val="-3"/>
          <w:w w:val="107"/>
          <w:sz w:val="28"/>
          <w:szCs w:val="28"/>
        </w:rPr>
        <w:t>.</w:t>
      </w:r>
      <w:r>
        <w:rPr>
          <w:rStyle w:val="FootnoteCharacters"/>
          <w:rStyle w:val="FootnoteAnchor"/>
          <w:color w:val="000000"/>
          <w:spacing w:val="-3"/>
          <w:w w:val="107"/>
          <w:sz w:val="28"/>
          <w:szCs w:val="28"/>
        </w:rPr>
        <w:footnoteReference w:id="4"/>
      </w:r>
      <w:r>
        <w:rPr>
          <w:color w:val="000000"/>
          <w:spacing w:val="-3"/>
          <w:w w:val="107"/>
          <w:sz w:val="28"/>
          <w:szCs w:val="28"/>
        </w:rPr>
        <w:t xml:space="preserve"> Полагая, что данное опре</w:t>
        <w:softHyphen/>
      </w:r>
      <w:r>
        <w:rPr>
          <w:color w:val="000000"/>
          <w:spacing w:val="-1"/>
          <w:w w:val="107"/>
          <w:sz w:val="28"/>
          <w:szCs w:val="28"/>
        </w:rPr>
        <w:t>деление содержит четыре наиболее актуальных типа взаи</w:t>
        <w:softHyphen/>
      </w:r>
      <w:r>
        <w:rPr>
          <w:color w:val="000000"/>
          <w:spacing w:val="-4"/>
          <w:w w:val="107"/>
          <w:sz w:val="28"/>
          <w:szCs w:val="28"/>
        </w:rPr>
        <w:t>мосвязи (родовой и видовой, внешний и внутренний, объек</w:t>
        <w:softHyphen/>
      </w:r>
      <w:r>
        <w:rPr>
          <w:color w:val="000000"/>
          <w:w w:val="107"/>
          <w:sz w:val="28"/>
          <w:szCs w:val="28"/>
        </w:rPr>
        <w:t xml:space="preserve">тивный и субъективный, материальный и формальный), каждый из которых так или иначе раскрывает содержание </w:t>
      </w:r>
      <w:r>
        <w:rPr>
          <w:color w:val="000000"/>
          <w:spacing w:val="-8"/>
          <w:w w:val="107"/>
          <w:sz w:val="28"/>
          <w:szCs w:val="28"/>
        </w:rPr>
        <w:t xml:space="preserve">и соотношение признаков понятия преступления, остановимся </w:t>
      </w:r>
      <w:r>
        <w:rPr>
          <w:color w:val="000000"/>
          <w:spacing w:val="-3"/>
          <w:w w:val="107"/>
          <w:sz w:val="28"/>
          <w:szCs w:val="28"/>
        </w:rPr>
        <w:t>на них отдельно.</w:t>
      </w:r>
    </w:p>
    <w:p>
      <w:pPr>
        <w:pStyle w:val="Normal"/>
        <w:shd w:fill="FFFFFF" w:val="clear"/>
        <w:spacing w:lineRule="auto" w:line="360"/>
        <w:ind w:firstLine="567"/>
        <w:jc w:val="both"/>
        <w:rPr>
          <w:sz w:val="28"/>
          <w:szCs w:val="28"/>
        </w:rPr>
      </w:pPr>
      <w:r>
        <w:rPr>
          <w:color w:val="000000"/>
          <w:w w:val="117"/>
          <w:sz w:val="28"/>
          <w:szCs w:val="28"/>
        </w:rPr>
        <w:t xml:space="preserve">Если обратиться к источникам права </w:t>
      </w:r>
      <w:r>
        <w:rPr>
          <w:color w:val="000000"/>
          <w:w w:val="117"/>
          <w:sz w:val="28"/>
          <w:szCs w:val="28"/>
          <w:lang w:val="en-US"/>
        </w:rPr>
        <w:t>X</w:t>
      </w:r>
      <w:r>
        <w:rPr>
          <w:color w:val="000000"/>
          <w:w w:val="117"/>
          <w:sz w:val="28"/>
          <w:szCs w:val="28"/>
        </w:rPr>
        <w:t xml:space="preserve"> – </w:t>
      </w:r>
      <w:r>
        <w:rPr>
          <w:color w:val="000000"/>
          <w:w w:val="117"/>
          <w:sz w:val="28"/>
          <w:szCs w:val="28"/>
          <w:lang w:val="en-US"/>
        </w:rPr>
        <w:t>XVII</w:t>
      </w:r>
      <w:r>
        <w:rPr>
          <w:color w:val="000000"/>
          <w:w w:val="117"/>
          <w:sz w:val="28"/>
          <w:szCs w:val="28"/>
        </w:rPr>
        <w:t xml:space="preserve"> вв., то в н</w:t>
      </w:r>
      <w:r>
        <w:rPr>
          <w:color w:val="000000"/>
          <w:spacing w:val="-13"/>
          <w:w w:val="117"/>
          <w:sz w:val="28"/>
          <w:szCs w:val="28"/>
        </w:rPr>
        <w:t>их трудно найти термин, который бы охватывал все нака</w:t>
        <w:softHyphen/>
      </w:r>
      <w:r>
        <w:rPr>
          <w:color w:val="000000"/>
          <w:spacing w:val="-17"/>
          <w:w w:val="117"/>
          <w:sz w:val="28"/>
          <w:szCs w:val="28"/>
        </w:rPr>
        <w:t xml:space="preserve">зуемые формы поведения. Древнерусское право, </w:t>
      </w:r>
      <w:r>
        <w:rPr>
          <w:color w:val="000000"/>
          <w:spacing w:val="-6"/>
          <w:w w:val="105"/>
          <w:sz w:val="28"/>
          <w:szCs w:val="28"/>
        </w:rPr>
        <w:t xml:space="preserve"> нередко использовало слово «обида», но было </w:t>
      </w:r>
      <w:r>
        <w:rPr>
          <w:color w:val="000000"/>
          <w:spacing w:val="-1"/>
          <w:w w:val="105"/>
          <w:sz w:val="28"/>
          <w:szCs w:val="28"/>
        </w:rPr>
        <w:t>бы неверно считать, что оно подразумевало любое наказуе</w:t>
        <w:softHyphen/>
      </w:r>
      <w:r>
        <w:rPr>
          <w:color w:val="000000"/>
          <w:spacing w:val="-4"/>
          <w:w w:val="105"/>
          <w:sz w:val="28"/>
          <w:szCs w:val="28"/>
        </w:rPr>
        <w:t>мое действие, т. е. имело значение родового понятия: «Аще ли перст утнеть которыи любо, 3 гривны за обиду».</w:t>
      </w:r>
      <w:r>
        <w:rPr>
          <w:rStyle w:val="FootnoteCharacters"/>
          <w:rStyle w:val="FootnoteAnchor"/>
          <w:color w:val="000000"/>
          <w:spacing w:val="-4"/>
          <w:w w:val="105"/>
          <w:sz w:val="28"/>
          <w:szCs w:val="28"/>
        </w:rPr>
        <w:footnoteReference w:id="5"/>
      </w:r>
      <w:r>
        <w:rPr>
          <w:color w:val="000000"/>
          <w:spacing w:val="-4"/>
          <w:w w:val="105"/>
          <w:sz w:val="28"/>
          <w:szCs w:val="28"/>
        </w:rPr>
        <w:t xml:space="preserve"> Анало</w:t>
        <w:softHyphen/>
      </w:r>
      <w:r>
        <w:rPr>
          <w:color w:val="000000"/>
          <w:spacing w:val="-1"/>
          <w:w w:val="105"/>
          <w:sz w:val="28"/>
          <w:szCs w:val="28"/>
        </w:rPr>
        <w:t>гичное нужно сказать и о терминах «лихое дело»</w:t>
      </w:r>
      <w:r>
        <w:rPr>
          <w:color w:val="000000"/>
          <w:spacing w:val="-4"/>
          <w:w w:val="105"/>
          <w:sz w:val="28"/>
          <w:szCs w:val="28"/>
        </w:rPr>
        <w:t>, «злое дело»: «А убьют кого крестианина на поле… в лихом деле, и дадут того крестианина за государя его…»,</w:t>
      </w:r>
      <w:r>
        <w:rPr>
          <w:rStyle w:val="FootnoteCharacters"/>
          <w:rStyle w:val="FootnoteAnchor"/>
          <w:color w:val="000000"/>
          <w:spacing w:val="-4"/>
          <w:w w:val="105"/>
          <w:sz w:val="28"/>
          <w:szCs w:val="28"/>
        </w:rPr>
        <w:footnoteReference w:id="6"/>
      </w:r>
      <w:r>
        <w:rPr>
          <w:color w:val="000000"/>
          <w:spacing w:val="-4"/>
          <w:w w:val="105"/>
          <w:sz w:val="28"/>
          <w:szCs w:val="28"/>
        </w:rPr>
        <w:t xml:space="preserve">  «Будет кто каким умышленьем мыслить на государьское здоровье злое дело…».</w:t>
      </w:r>
      <w:r>
        <w:rPr>
          <w:rStyle w:val="FootnoteCharacters"/>
          <w:rStyle w:val="FootnoteAnchor"/>
          <w:color w:val="000000"/>
          <w:spacing w:val="-4"/>
          <w:w w:val="105"/>
          <w:sz w:val="28"/>
          <w:szCs w:val="28"/>
        </w:rPr>
        <w:footnoteReference w:id="7"/>
      </w:r>
      <w:r>
        <w:rPr>
          <w:color w:val="000000"/>
          <w:w w:val="105"/>
          <w:sz w:val="28"/>
          <w:szCs w:val="28"/>
        </w:rPr>
        <w:t xml:space="preserve"> «Вместе с тем уже в средневековых уставах и устав</w:t>
        <w:softHyphen/>
      </w:r>
      <w:r>
        <w:rPr>
          <w:color w:val="000000"/>
          <w:spacing w:val="-3"/>
          <w:w w:val="105"/>
          <w:sz w:val="28"/>
          <w:szCs w:val="28"/>
        </w:rPr>
        <w:t>ных грамотах начинают употребляться словосочетания типа: «</w:t>
      </w:r>
      <w:r>
        <w:rPr>
          <w:color w:val="000000"/>
          <w:w w:val="105"/>
          <w:sz w:val="28"/>
          <w:szCs w:val="28"/>
        </w:rPr>
        <w:t>кто преступит сии правила» (Устав князя Владимира Святославича. Синодальная редакция), «а кто уставление мое порушит» (Устав князя Ярослава Мудрого. Краткая редак</w:t>
        <w:softHyphen/>
      </w:r>
      <w:r>
        <w:rPr>
          <w:color w:val="000000"/>
          <w:spacing w:val="-1"/>
          <w:w w:val="105"/>
          <w:sz w:val="28"/>
          <w:szCs w:val="28"/>
        </w:rPr>
        <w:t xml:space="preserve">ция), «аще кто устав мой и уставление мое порушит» (Устав </w:t>
      </w:r>
      <w:r>
        <w:rPr>
          <w:color w:val="000000"/>
          <w:w w:val="105"/>
          <w:sz w:val="28"/>
          <w:szCs w:val="28"/>
        </w:rPr>
        <w:t>князя Ярослава Мудрого. Пространная редакция), «а кто иметь преступати сия правила» (Устав великого князя Все</w:t>
        <w:softHyphen/>
      </w:r>
      <w:r>
        <w:rPr>
          <w:color w:val="000000"/>
          <w:spacing w:val="-1"/>
          <w:w w:val="105"/>
          <w:sz w:val="28"/>
          <w:szCs w:val="28"/>
        </w:rPr>
        <w:t xml:space="preserve">волода) и т. д.  Надо полагать, именно на основе такого рода </w:t>
      </w:r>
      <w:r>
        <w:rPr>
          <w:color w:val="000000"/>
          <w:w w:val="105"/>
          <w:sz w:val="28"/>
          <w:szCs w:val="28"/>
        </w:rPr>
        <w:t xml:space="preserve">словосочетаний (заключительная часть княжеских уставов) возникает и широко распространяется во времени Петра </w:t>
      </w:r>
      <w:r>
        <w:rPr>
          <w:color w:val="000000"/>
          <w:w w:val="105"/>
          <w:sz w:val="28"/>
          <w:szCs w:val="28"/>
          <w:lang w:val="en-US"/>
        </w:rPr>
        <w:t>I</w:t>
      </w:r>
      <w:r>
        <w:rPr>
          <w:color w:val="000000"/>
          <w:w w:val="105"/>
          <w:sz w:val="28"/>
          <w:szCs w:val="28"/>
        </w:rPr>
        <w:t xml:space="preserve"> </w:t>
      </w:r>
      <w:r>
        <w:rPr>
          <w:color w:val="000000"/>
          <w:spacing w:val="-1"/>
          <w:w w:val="105"/>
          <w:sz w:val="28"/>
          <w:szCs w:val="28"/>
        </w:rPr>
        <w:t>обобщающий термин «преступление», с которым стали свя</w:t>
        <w:softHyphen/>
      </w:r>
      <w:r>
        <w:rPr>
          <w:color w:val="000000"/>
          <w:w w:val="105"/>
          <w:sz w:val="28"/>
          <w:szCs w:val="28"/>
        </w:rPr>
        <w:t xml:space="preserve">зывать всякое уголовно наказуемое поведение. Этимология </w:t>
      </w:r>
      <w:r>
        <w:rPr>
          <w:color w:val="000000"/>
          <w:spacing w:val="-1"/>
          <w:w w:val="105"/>
          <w:sz w:val="28"/>
          <w:szCs w:val="28"/>
        </w:rPr>
        <w:t>данного термина (сходная, кстати, с происхождением соот</w:t>
        <w:softHyphen/>
      </w:r>
      <w:r>
        <w:rPr>
          <w:color w:val="000000"/>
          <w:w w:val="105"/>
          <w:sz w:val="28"/>
          <w:szCs w:val="28"/>
        </w:rPr>
        <w:t xml:space="preserve">ветствующих слов в английском и французском языке – </w:t>
      </w:r>
      <w:r>
        <w:rPr>
          <w:color w:val="000000"/>
          <w:sz w:val="28"/>
          <w:szCs w:val="28"/>
          <w:lang w:val="en-US"/>
        </w:rPr>
        <w:t>crime</w:t>
      </w:r>
      <w:r>
        <w:rPr>
          <w:color w:val="000000"/>
          <w:sz w:val="28"/>
          <w:szCs w:val="28"/>
        </w:rPr>
        <w:t xml:space="preserve">, в немецком – </w:t>
      </w:r>
      <w:r>
        <w:rPr>
          <w:color w:val="000000"/>
          <w:sz w:val="28"/>
          <w:szCs w:val="28"/>
          <w:lang w:val="en-US"/>
        </w:rPr>
        <w:t>Verbrecher</w:t>
      </w:r>
      <w:r>
        <w:rPr>
          <w:color w:val="000000"/>
          <w:sz w:val="28"/>
          <w:szCs w:val="28"/>
        </w:rPr>
        <w:t xml:space="preserve">, в испанском – </w:t>
      </w:r>
      <w:r>
        <w:rPr>
          <w:color w:val="000000"/>
          <w:sz w:val="28"/>
          <w:szCs w:val="28"/>
          <w:lang w:val="en-US"/>
        </w:rPr>
        <w:t>delitos</w:t>
      </w:r>
      <w:r>
        <w:rPr>
          <w:color w:val="000000"/>
          <w:sz w:val="28"/>
          <w:szCs w:val="28"/>
        </w:rPr>
        <w:t xml:space="preserve"> и т. д.), характеризуемая в литературе обычно как выход за кон, какие-либо границы, пределы, обусловила появление взглядов на преступления как на некоторого рода наруше</w:t>
        <w:softHyphen/>
        <w:t>ния (воли, закона, права в объективном и субъективном смысле и т. п.), что и отразилось в одной из первых законо</w:t>
        <w:softHyphen/>
        <w:t>дательных формулировок: «Всякое нарушение закона, че</w:t>
        <w:softHyphen/>
        <w:t>рез которое посягается на неприкосновенность прав власти верховной или установленных ею властей, или же на права или безопасность общества или частных лиц, есть преступ</w:t>
        <w:softHyphen/>
        <w:t>ление» (ст. 1 Уложения о наказаниях уголовных и исправи</w:t>
        <w:softHyphen/>
        <w:t>тельных в редакции 1845 г.). Однако уже в следующей редак</w:t>
        <w:softHyphen/>
        <w:t>ции (1885 г.) Уложения в нарушении чего-либо стали усмат</w:t>
        <w:softHyphen/>
        <w:t>ривать не родовое понятие преступления, а один из его обязательных признаков: «Преступлением или проступком признается как самое противозаконное деяние, так и неис</w:t>
        <w:softHyphen/>
        <w:t>полнение того, что под страхом наказания законом предпи</w:t>
        <w:softHyphen/>
        <w:t>сано». Если не считать Руководящих начал 1919 г., где в пре</w:t>
        <w:softHyphen/>
        <w:t>ступлении усматривалось «нарушение порядка обществен</w:t>
        <w:softHyphen/>
        <w:t>ных отношений», то такое смещение акцента в родовой характеристике преступления можно считать традиционным и для советских уголовных кодексов, в которых первона</w:t>
        <w:softHyphen/>
        <w:t>чально определение преступления непосредственно связы</w:t>
        <w:softHyphen/>
        <w:t>валось с совершением действия или бездействия, а с приня</w:t>
        <w:softHyphen/>
        <w:t>тием в 1960 г. УК РСФСР – с деянием как таковым: «Преступлением признается предусмотренное уголовным законом общественно опасное деяние (действие или бездействие), посягающее на общественный строй СССР, его политическую и экономическую системы, личность, политические, трудовые, имущественные и другие права и свободы граждан, все формы собственности, а равно иное, посягающее на социалистический правопорядок общественно опасное деяние, предусмотренное уголовным законом».</w:t>
      </w:r>
      <w:r>
        <w:rPr>
          <w:rStyle w:val="FootnoteCharacters"/>
          <w:rStyle w:val="FootnoteAnchor"/>
          <w:color w:val="000000"/>
          <w:sz w:val="28"/>
          <w:szCs w:val="28"/>
        </w:rPr>
        <w:footnoteReference w:id="8"/>
      </w:r>
      <w:r>
        <w:rPr>
          <w:color w:val="000000"/>
          <w:sz w:val="28"/>
          <w:szCs w:val="28"/>
        </w:rPr>
        <w:t xml:space="preserve"> При этом в последнем случае специально пояснялся его смысл, в соот</w:t>
        <w:softHyphen/>
        <w:t>ветствии с которым деянием считалось совершенное лицом действие или бездействие».</w:t>
      </w:r>
      <w:r>
        <w:rPr>
          <w:rStyle w:val="FootnoteCharacters"/>
          <w:rStyle w:val="FootnoteAnchor"/>
          <w:color w:val="000000"/>
          <w:sz w:val="28"/>
          <w:szCs w:val="28"/>
        </w:rPr>
        <w:footnoteReference w:id="9"/>
      </w:r>
      <w:r>
        <w:rPr>
          <w:color w:val="000000"/>
          <w:sz w:val="28"/>
          <w:szCs w:val="28"/>
        </w:rPr>
        <w:t xml:space="preserve"> Вновь принятый УК РФ отказал</w:t>
        <w:softHyphen/>
        <w:t>ся от такого рода пояснений, но в части решения интересую</w:t>
        <w:softHyphen/>
        <w:t>щего нас вопроса сохранил преемственность, ибо дает осно</w:t>
        <w:softHyphen/>
        <w:t>вание констатировать: деяние — родовая, а виновность и запрещенность этого деяния под угрозой наказания — видо</w:t>
        <w:softHyphen/>
        <w:t>вая специфика понятия преступления.</w:t>
      </w:r>
    </w:p>
    <w:p>
      <w:pPr>
        <w:pStyle w:val="Normal"/>
        <w:widowControl/>
        <w:shd w:fill="FFFFFF" w:val="clear"/>
        <w:spacing w:lineRule="auto" w:line="360"/>
        <w:ind w:firstLine="567"/>
        <w:jc w:val="both"/>
        <w:rPr>
          <w:sz w:val="28"/>
          <w:szCs w:val="28"/>
        </w:rPr>
      </w:pPr>
      <w:r>
        <w:rPr>
          <w:color w:val="000000"/>
          <w:sz w:val="28"/>
          <w:szCs w:val="28"/>
        </w:rPr>
        <w:t>Аналогичного рода представления о взаимосвязи родо</w:t>
        <w:softHyphen/>
        <w:t>вой и видовой специфики понятия преступления с давних пор господствуют и в отечественной уголовно-правовой на</w:t>
        <w:softHyphen/>
        <w:t>уке. Вместе с тем высказывались и несколько другие мне</w:t>
        <w:softHyphen/>
        <w:t>ния. Предлагалось усматривать в преступлении, например, не деяние как таковое, а действие и бездействие: «Согласно грамматическому толкованию термин «деяние» надлежит понимать как родовое понятие действия или бездействия. Однако такое грамматическое толкование не согласуется с систематическим: обращение к нормам Особенной части уголовных кодексов союзных республик показывает, что тер</w:t>
        <w:softHyphen/>
        <w:t>мин «преступное деяние» включает не только действие или бездействие, но и преступные последствия».</w:t>
      </w:r>
      <w:r>
        <w:rPr>
          <w:rStyle w:val="FootnoteCharacters"/>
          <w:rStyle w:val="FootnoteAnchor"/>
          <w:color w:val="000000"/>
          <w:sz w:val="28"/>
          <w:szCs w:val="28"/>
        </w:rPr>
        <w:footnoteReference w:id="10"/>
      </w:r>
      <w:r>
        <w:rPr>
          <w:color w:val="000000"/>
          <w:sz w:val="28"/>
          <w:szCs w:val="28"/>
        </w:rPr>
        <w:t xml:space="preserve"> Сравнительно чаще, однако, на роль родового понятия выдвигался термин «посягательство», но с разными, порой противоположными мотивировками. Так, желая акцентировать в преступлении его способность не только причинять, но и создавать угрозу причинения вреда, В.Д. Спасович (Учебник по уголовному праву. 1863г.) отдавал предпочтение данному термину потому, что им охватываются «и совершенные правонарушения, и покушения на правонарушения, и даже приготовления к правонарушениям».</w:t>
      </w:r>
      <w:r>
        <w:rPr>
          <w:rStyle w:val="FootnoteCharacters"/>
          <w:rStyle w:val="FootnoteAnchor"/>
          <w:color w:val="000000"/>
          <w:sz w:val="28"/>
          <w:szCs w:val="28"/>
        </w:rPr>
        <w:footnoteReference w:id="11"/>
      </w:r>
      <w:r>
        <w:rPr>
          <w:color w:val="000000"/>
          <w:sz w:val="28"/>
          <w:szCs w:val="28"/>
        </w:rPr>
        <w:t xml:space="preserve"> Иные теоретики уголовного права  отстаивают мысль, что в действительности нет преступлений, которые не повлекли за собой реального вреда: «Посягательство немыслимо без нанесения ущерба... В этой связи нам представля</w:t>
        <w:softHyphen/>
        <w:t>ется более правильным определять преступление не как действие или бездействие, лишь направленное на причинение вреда правоохраняемым объектам (это характеристика лишь преступного действия), а как общественно опасное посягатель</w:t>
        <w:softHyphen/>
        <w:t>ство на социалистические общественные отношения».</w:t>
      </w:r>
      <w:r>
        <w:rPr>
          <w:rStyle w:val="FootnoteCharacters"/>
          <w:rStyle w:val="FootnoteAnchor"/>
          <w:color w:val="000000"/>
          <w:sz w:val="28"/>
          <w:szCs w:val="28"/>
        </w:rPr>
        <w:footnoteReference w:id="12"/>
      </w:r>
    </w:p>
    <w:p>
      <w:pPr>
        <w:pStyle w:val="Normal"/>
        <w:widowControl/>
        <w:shd w:fill="FFFFFF" w:val="clear"/>
        <w:spacing w:lineRule="auto" w:line="360"/>
        <w:ind w:firstLine="567"/>
        <w:jc w:val="both"/>
        <w:rPr>
          <w:sz w:val="28"/>
          <w:szCs w:val="28"/>
        </w:rPr>
      </w:pPr>
      <w:r>
        <w:rPr>
          <w:color w:val="000000"/>
          <w:sz w:val="28"/>
          <w:szCs w:val="28"/>
        </w:rPr>
        <w:t>Приведу и другой пример весьма неоднозначной интерпретации термина «посягательство». Считая, что преступ</w:t>
        <w:softHyphen/>
        <w:t>ление есть «предусмотренное уголовным законом общественно опасное посягательство на социалистические общественные отношения, виновно совершенное вменяемым лицом, достиг</w:t>
        <w:softHyphen/>
        <w:t xml:space="preserve">шим возраста уголовной ответственности», М. П. </w:t>
      </w:r>
      <w:r>
        <w:rPr>
          <w:iCs/>
          <w:color w:val="000000"/>
          <w:sz w:val="28"/>
          <w:szCs w:val="28"/>
        </w:rPr>
        <w:t xml:space="preserve">Карпушин </w:t>
      </w:r>
      <w:r>
        <w:rPr>
          <w:color w:val="000000"/>
          <w:sz w:val="28"/>
          <w:szCs w:val="28"/>
        </w:rPr>
        <w:t xml:space="preserve">и </w:t>
      </w:r>
      <w:r>
        <w:rPr>
          <w:iCs/>
          <w:color w:val="000000"/>
          <w:sz w:val="28"/>
          <w:szCs w:val="28"/>
        </w:rPr>
        <w:t>В. И. Курлянский</w:t>
      </w:r>
      <w:r>
        <w:rPr>
          <w:i/>
          <w:iCs/>
          <w:color w:val="000000"/>
          <w:sz w:val="28"/>
          <w:szCs w:val="28"/>
        </w:rPr>
        <w:t xml:space="preserve"> </w:t>
      </w:r>
      <w:r>
        <w:rPr>
          <w:color w:val="000000"/>
          <w:sz w:val="28"/>
          <w:szCs w:val="28"/>
        </w:rPr>
        <w:t>отмечали: «Можно было бы определить преступление как общественно опасное деяние. Однако об</w:t>
        <w:softHyphen/>
        <w:t>щественно опасное деяние (объективно опасное) может со</w:t>
        <w:softHyphen/>
        <w:t>вершить и невменяемый человек, и малолетний. Термин «по</w:t>
        <w:softHyphen/>
        <w:t>сягательство»... более полно подчеркивает и объективную и субъективную общественную опасность».</w:t>
      </w:r>
      <w:r>
        <w:rPr>
          <w:rStyle w:val="FootnoteCharacters"/>
          <w:rStyle w:val="FootnoteAnchor"/>
          <w:color w:val="000000"/>
          <w:sz w:val="28"/>
          <w:szCs w:val="28"/>
        </w:rPr>
        <w:footnoteReference w:id="13"/>
      </w:r>
      <w:r>
        <w:rPr>
          <w:color w:val="000000"/>
          <w:sz w:val="28"/>
          <w:szCs w:val="28"/>
        </w:rPr>
        <w:t xml:space="preserve"> Как раз иной смысл имел в виду Я. </w:t>
      </w:r>
      <w:r>
        <w:rPr>
          <w:iCs/>
          <w:color w:val="000000"/>
          <w:sz w:val="28"/>
          <w:szCs w:val="28"/>
        </w:rPr>
        <w:t xml:space="preserve">С. Таганцев, </w:t>
      </w:r>
      <w:r>
        <w:rPr>
          <w:color w:val="000000"/>
          <w:sz w:val="28"/>
          <w:szCs w:val="28"/>
        </w:rPr>
        <w:t>полагая, что данный термин ох</w:t>
        <w:softHyphen/>
        <w:t>ватывает внешнюю сторону преступления, сам факт его со</w:t>
        <w:softHyphen/>
        <w:t>вершения. «Вместе с тем, – полагал он, – так как наруше</w:t>
        <w:softHyphen/>
        <w:t>ние интереса, охраняемого нормами, возможно и со стороны сил природы, и со стороны лица, не обладающего разумом, малолетнего и т. д., а между тем преступное нарушение норм предполагает наличность вины, то... его можно было бы от</w:t>
        <w:softHyphen/>
        <w:t>тенить в самом определении преступления словом «деяние» в противоположность делу, факту».</w:t>
      </w:r>
      <w:r>
        <w:rPr>
          <w:rStyle w:val="FootnoteCharacters"/>
          <w:rStyle w:val="FootnoteAnchor"/>
          <w:color w:val="000000"/>
          <w:sz w:val="28"/>
          <w:szCs w:val="28"/>
        </w:rPr>
        <w:footnoteReference w:id="14"/>
      </w:r>
    </w:p>
    <w:p>
      <w:pPr>
        <w:pStyle w:val="Normal"/>
        <w:widowControl/>
        <w:shd w:fill="FFFFFF" w:val="clear"/>
        <w:spacing w:lineRule="auto" w:line="360"/>
        <w:ind w:firstLine="567"/>
        <w:jc w:val="both"/>
        <w:rPr>
          <w:sz w:val="28"/>
          <w:szCs w:val="28"/>
        </w:rPr>
      </w:pPr>
      <w:r>
        <w:rPr>
          <w:color w:val="000000"/>
          <w:sz w:val="28"/>
          <w:szCs w:val="28"/>
        </w:rPr>
        <w:t>Констатируя в конечном счете наличие в отечественной литературе в рассматриваемом нами аспекте нескольких ва</w:t>
        <w:softHyphen/>
        <w:t>риантов истолкования понятия преступления с точки зре</w:t>
        <w:softHyphen/>
        <w:t>ния используемого в нем родового понятия и то, что в новом УК РФ за основу было взято наиболее распространенное, традиционное решение вопроса, обратим внимание и на раз</w:t>
        <w:softHyphen/>
        <w:t>работанную в теории уголовного права концепцию, согласно которой преступление есть определенного рода отношение между людьми. К сожалению, в этой связи каких-либо но</w:t>
        <w:softHyphen/>
        <w:t>вых дефиниций преступления пока еще не предлагалось. Более того, авторы разошлись во мнениях о возможности признания такого отношения общественным. В отличие от тех, кто положительно решает этот вопрос и характеризирует данное отношение как аномальное, антисоциальное, антагонистическое, конфликтное, криминальное и т. п., не</w:t>
        <w:softHyphen/>
        <w:t>которые авторы настаивают на необходимости разграничить общественные отношения и индивидуальные, межличност</w:t>
        <w:softHyphen/>
        <w:t>ные связи. Полагая, что преступление есть не первое, а вто</w:t>
        <w:softHyphen/>
        <w:t>рое, они ссылаются на то, что: 1) общественные отношения – результат связи, «сцепления», людей; преступление не создает связи, а разрывает по край</w:t>
        <w:softHyphen/>
        <w:t>ней мере одну из многих связей человека с другими людьми;      2) общественные отношения предполагают организованность и порядок; преступление – это акт, дезорганизующий по</w:t>
        <w:softHyphen/>
        <w:t>рядок, акт индивидуального произвола; 3) общественные отношения опосредуются различными социальными инсти</w:t>
        <w:softHyphen/>
        <w:t>тутами и учреждениями; преступление остается «голым» еди</w:t>
        <w:softHyphen/>
        <w:t>ничным актом «изолированного индивида»; 4) общественные отношения – это отношения целостных систем, результат массовой деятельности людей, и поступок «включается» «в мир общественных отношений» тогда, когда соответствует этой деятельности; преступление –    чужеродное образова</w:t>
        <w:softHyphen/>
        <w:t>ние, внедрившееся в ткань общественных отношений; 5) общественные отношения – результат социальной деятель</w:t>
        <w:softHyphen/>
        <w:t>ности; преступление антисоциально...; 6) общественные отношения имеют известные границы (сферы действия) и определенный круг субъектов; ни отдельно взятый преступ</w:t>
        <w:softHyphen/>
        <w:t>ник, ни сколь угодно большая масса преступников никакой социальной общности не образуют.</w:t>
      </w:r>
      <w:r>
        <w:rPr>
          <w:rStyle w:val="FootnoteCharacters"/>
          <w:rStyle w:val="FootnoteAnchor"/>
          <w:color w:val="000000"/>
          <w:sz w:val="28"/>
          <w:szCs w:val="28"/>
        </w:rPr>
        <w:footnoteReference w:id="15"/>
      </w:r>
    </w:p>
    <w:p>
      <w:pPr>
        <w:pStyle w:val="Normal"/>
        <w:widowControl/>
        <w:shd w:fill="FFFFFF" w:val="clear"/>
        <w:spacing w:lineRule="auto" w:line="360"/>
        <w:ind w:firstLine="567"/>
        <w:jc w:val="both"/>
        <w:rPr>
          <w:sz w:val="28"/>
          <w:szCs w:val="28"/>
        </w:rPr>
      </w:pPr>
      <w:r>
        <w:rPr>
          <w:color w:val="000000"/>
          <w:sz w:val="28"/>
          <w:szCs w:val="28"/>
        </w:rPr>
        <w:t>Не разделяя последнюю позицию, в частности, потому, что ее сторонники необоснованно отождествляют обществен</w:t>
        <w:softHyphen/>
        <w:t>ные отношения с теми отношениями, которые в последние десятилетия все чаще и чаще именуют социальными, как раз подразумевают многие (но не все) из указанных призна</w:t>
        <w:softHyphen/>
        <w:t>ков (типичность, всеобщность, институциональность и т. д.), сделаю акцент на особой актуальности трактовки понятия преступления в качестве некоторого рода отношения лица. Чем она обусловлена? Отнюдь не тем, что деяние не являет</w:t>
        <w:softHyphen/>
        <w:t>ся обязательным для всякого преступления, но тем, что по своей природе оно есть явление не физическое, а общест</w:t>
        <w:softHyphen/>
        <w:t>венное. Уголовное право, как и право вообще, имеет дело не столько с действиями людей, их поведением, поступками, сколько с отношениями между ними. Спору нет, преступле</w:t>
        <w:softHyphen/>
        <w:t>ние немыслимо без деяния. Но оно столь же немыслимо и без вины, нарушения прав и обязанностей, причинения или создания угрозы причинения вреда. Важно, стало быть, ука</w:t>
        <w:softHyphen/>
        <w:t>зать не только на то, без чего преступление не существует как таковое, но и в первую очередь на то, что объединяет все необходимые признаки, является общим для них, позво</w:t>
        <w:softHyphen/>
        <w:t>ляет раскрыть взаимосвязь между ними и преступлением в целом.</w:t>
      </w:r>
    </w:p>
    <w:p>
      <w:pPr>
        <w:pStyle w:val="Normal"/>
        <w:widowControl/>
        <w:shd w:fill="FFFFFF" w:val="clear"/>
        <w:spacing w:lineRule="auto" w:line="360"/>
        <w:ind w:firstLine="567"/>
        <w:jc w:val="both"/>
        <w:rPr>
          <w:sz w:val="28"/>
          <w:szCs w:val="28"/>
        </w:rPr>
      </w:pPr>
      <w:r>
        <w:rPr>
          <w:color w:val="000000"/>
          <w:sz w:val="28"/>
          <w:szCs w:val="28"/>
        </w:rPr>
        <w:t>Полагая, что лишь понимание преступления в качестве отношения лица, которое при определенных условиях (при</w:t>
        <w:softHyphen/>
        <w:t>знаках) приобретает характер криминального (преступного), позволяет последовательно решить эти задачи, обращу вни</w:t>
        <w:softHyphen/>
        <w:t>мание на сложности, порождаемые сложившимся ныне под</w:t>
        <w:softHyphen/>
        <w:t>ходом к решению вопроса о взаимосвязи родовой и видовой специфики понятия преступления. Отводя в его дефинициях деянию роль не признака, а ближайшего рода, и проявляя в этом редкое единодушие, отечественное законодательство и теория уголовного права тем самым ориентируют на то, что содержание данного термина включает в себя все составля</w:t>
        <w:softHyphen/>
        <w:t>ющие преступления. В результате возникает, если так мож</w:t>
        <w:softHyphen/>
        <w:t>но выразиться, предельно широкая трактовка смыслового значения термина «деяние», охватывающая внешнюю и внут</w:t>
        <w:softHyphen/>
        <w:t>реннюю стороны преступления, объект и субъект. Но сущест</w:t>
        <w:softHyphen/>
        <w:t>вует и иная, предельно узкая трактовка, которая обнаруживается всякий раз, когда речь идет о «строении», составе преступления. При выделении в нем объекта, субъекта, субъ</w:t>
        <w:softHyphen/>
        <w:t>ективной и объективной сторон термин «деяние» увязывает</w:t>
        <w:softHyphen/>
        <w:t>ся с последним элементом, ему вольно или невольно придают значение одного из обязательных внешних признаков пре</w:t>
        <w:softHyphen/>
        <w:t>ступления, причем даже не всякого, а только непосредст</w:t>
        <w:softHyphen/>
        <w:t>венно касающегося действия (телодвижения) и бездействия (отсутствия должного телодвижения). Сколько бы при этом ни говорилось о неразрывной связи деяния либо действия и бездействия с внутренней стороной посягательств, какие бы ограничения ни вводились (например, подчеркиванием того, что «шизофреник в уголовно-правовом смысле не действу</w:t>
        <w:softHyphen/>
        <w:t>ет»), суть остается одна: термин «деяние» в этих случаях охватывает собой только действие или бездействие лица и соотносится с другими элементами преступления (с субъек</w:t>
        <w:softHyphen/>
        <w:t xml:space="preserve">тивной стороной, объектом и т. д.) не как целое и часть, а именно как самостоятельные части некоторого целого, т. е, преступления. </w:t>
      </w:r>
    </w:p>
    <w:p>
      <w:pPr>
        <w:pStyle w:val="Normal"/>
        <w:widowControl/>
        <w:shd w:fill="FFFFFF" w:val="clear"/>
        <w:spacing w:lineRule="auto" w:line="360"/>
        <w:ind w:firstLine="567"/>
        <w:jc w:val="both"/>
        <w:rPr>
          <w:sz w:val="28"/>
          <w:szCs w:val="28"/>
        </w:rPr>
      </w:pPr>
      <w:r>
        <w:rPr>
          <w:color w:val="000000"/>
          <w:sz w:val="28"/>
          <w:szCs w:val="28"/>
        </w:rPr>
        <w:t>Получив фактически одновременно значение и одного из признаков преступления, и его ближайшего родового по</w:t>
        <w:softHyphen/>
        <w:t>нятия, термин «деяние» вполне закономерно породил нема</w:t>
        <w:softHyphen/>
        <w:t>ло сложностей в трактовке его взаимосвязи, в частности, с тем, что принято именовать внутренней стороной преступ</w:t>
        <w:softHyphen/>
        <w:t>ления. В чем именно они состоят? Ответ на этот вопрос пред</w:t>
        <w:softHyphen/>
        <w:t>полагает рассмотреть понятие преступления уже с позиций взаимосвязи его внешней и внутренней сторон (признаков, свойств).</w:t>
      </w:r>
    </w:p>
    <w:p>
      <w:pPr>
        <w:pStyle w:val="Normal"/>
        <w:widowControl/>
        <w:shd w:fill="FFFFFF" w:val="clear"/>
        <w:spacing w:lineRule="auto" w:line="360"/>
        <w:ind w:firstLine="567"/>
        <w:jc w:val="both"/>
        <w:rPr>
          <w:b/>
          <w:b/>
          <w:sz w:val="28"/>
          <w:szCs w:val="28"/>
        </w:rPr>
      </w:pPr>
      <w:r>
        <w:rPr>
          <w:color w:val="000000"/>
          <w:sz w:val="28"/>
          <w:szCs w:val="28"/>
        </w:rPr>
        <w:t>В настоящее время уже ни у кого не вызывает сомнения тот факт, что преступление не должно отождествляться ни с внутренним психическим отношением индивида, ни с его действием или бездействием как таковыми. Каких бы оце</w:t>
        <w:softHyphen/>
        <w:t>нок, представлений, убеждений ни придерживалось лицо, какие бы намерения ни высказывало, что бы оно ни замыш</w:t>
        <w:softHyphen/>
        <w:t xml:space="preserve">ляло – все это взятое в отрыве от внешних, физических признаков не может объявляться преступлением. Действие или бездействие лица, если оно не является проявлением его определенного внутреннего отношения, также не дает оснований говорить о наличии преступления. Стало быть, </w:t>
      </w:r>
      <w:r>
        <w:rPr>
          <w:iCs/>
          <w:color w:val="000000"/>
          <w:sz w:val="28"/>
          <w:szCs w:val="28"/>
        </w:rPr>
        <w:t>ха</w:t>
        <w:softHyphen/>
        <w:t>рактеризуя преступление с точки зрения специфики взаи</w:t>
        <w:softHyphen/>
        <w:t>мосвязи внутренней и внешней сторон, нужно констати</w:t>
        <w:softHyphen/>
        <w:t xml:space="preserve">ровать, что оно </w:t>
      </w:r>
      <w:r>
        <w:rPr>
          <w:b/>
          <w:iCs/>
          <w:color w:val="000000"/>
          <w:sz w:val="28"/>
          <w:szCs w:val="28"/>
        </w:rPr>
        <w:t>есть проявление (выражение) вовне (в дей</w:t>
        <w:softHyphen/>
        <w:t>ствии или бездействии) определенного рода внутреннего, психического (интеллектуального и волевого) отношения лица.</w:t>
      </w:r>
    </w:p>
    <w:p>
      <w:pPr>
        <w:pStyle w:val="Normal"/>
        <w:widowControl/>
        <w:shd w:fill="FFFFFF" w:val="clear"/>
        <w:spacing w:lineRule="auto" w:line="360"/>
        <w:ind w:firstLine="567"/>
        <w:jc w:val="both"/>
        <w:rPr>
          <w:sz w:val="28"/>
          <w:szCs w:val="28"/>
        </w:rPr>
      </w:pPr>
      <w:r>
        <w:rPr>
          <w:color w:val="000000"/>
          <w:sz w:val="28"/>
          <w:szCs w:val="28"/>
        </w:rPr>
        <w:t>Как показывает история развития отечественного уголовного законодательства, в нем нередко противопоставля</w:t>
        <w:softHyphen/>
        <w:t xml:space="preserve">юсь внешние и внутренние признаки понятия преступления. Это находило свое выражение не только в том, что до начала </w:t>
      </w:r>
      <w:r>
        <w:rPr>
          <w:color w:val="000000"/>
          <w:sz w:val="28"/>
          <w:szCs w:val="28"/>
          <w:lang w:val="en-US"/>
        </w:rPr>
        <w:t>XX</w:t>
      </w:r>
      <w:r>
        <w:rPr>
          <w:color w:val="000000"/>
          <w:sz w:val="28"/>
          <w:szCs w:val="28"/>
        </w:rPr>
        <w:t xml:space="preserve"> в. российский законодатель не исключал уголовной ответственности за «голый умысел», т. е. за само намерение совершить какие-то действия, но и в том, что во всех ранее сформулированных понятиях преступления не указывалось на виновность как необходимый его признак. И если первое обстоятельство, отождествляющее преступление с внутренним психическим отношением лица, всегда оценива</w:t>
        <w:softHyphen/>
        <w:t>лось в нашей литературе негативно, то второе нередко воспринималось в качестве вполне обоснованного, поскольку, как указывалось, всякое общественно опасное деяние может быть совершено лишь умышленно или неосторожно и, стало быть, нет необходимости в понятии преступления выделять при</w:t>
        <w:softHyphen/>
        <w:t>знак виновности. В действительности, однако, неупоминание в законе о виновности было обусловлено другими соображениями. Закрепляя предмет доказывания и основания уголовной ответственности, законодатель явно ориентировался на то, что ее возложение предполагает наличие двух условий: преступления, во-первых, и вины в его совершении, во-вторых. Встав на такую точку зрения, он тем самым выводил признак виновности за пределы понятия преступления и, давая его определение, вполне логичным считал не упоминать о ней как о необходимом признаке. Можно спорить о приемлемости данной позиции, но несомненным остается одно: вопреки широко распространенному в нашей научной литературе мнению, ранее действовавшее законодательство отводило виновности значение составной части оснований уголовной ответственности, но никак не понятия преступления и тем более деяния (действия, бездействия).</w:t>
      </w:r>
    </w:p>
    <w:p>
      <w:pPr>
        <w:pStyle w:val="Normal"/>
        <w:widowControl/>
        <w:shd w:fill="FFFFFF" w:val="clear"/>
        <w:spacing w:lineRule="auto" w:line="360"/>
        <w:ind w:firstLine="567"/>
        <w:jc w:val="both"/>
        <w:rPr>
          <w:sz w:val="28"/>
          <w:szCs w:val="28"/>
        </w:rPr>
      </w:pPr>
      <w:r>
        <w:rPr>
          <w:color w:val="000000"/>
          <w:sz w:val="28"/>
          <w:szCs w:val="28"/>
        </w:rPr>
        <w:t>Несколько иначе обстояло дело с характеристикой виновности в качестве признака преступления в отечественной юридической литературе. В отличие от законодательства большинство ученых более или менее последовательно отстаивали тезис, согласно которому без вины нет не только оснований уголовной ответственности, но и преступления. Вместе с тем, видя в преступлении не отношение лица, а деяние, они не были единодушны в решении вопроса обос</w:t>
        <w:softHyphen/>
        <w:t>нованности выделения виновности в качестве самостоятель</w:t>
        <w:softHyphen/>
        <w:t>ного его признака, в связи с чем в одних работах преступле</w:t>
        <w:softHyphen/>
        <w:t>ние определялось не просто как деяние, а деяние виновное, и стало быть, первое подразумевало лишь внешнюю, а второе – внутреннюю сторону преступления, в других – о виновности особо не упоминалось потому, что она объявля</w:t>
        <w:softHyphen/>
        <w:t>лась необходимой составной частью деяния (или его призна</w:t>
        <w:softHyphen/>
        <w:t>ка противоправности).</w:t>
      </w:r>
    </w:p>
    <w:p>
      <w:pPr>
        <w:pStyle w:val="Normal"/>
        <w:widowControl/>
        <w:shd w:fill="FFFFFF" w:val="clear"/>
        <w:spacing w:lineRule="auto" w:line="360"/>
        <w:ind w:firstLine="567"/>
        <w:jc w:val="both"/>
        <w:rPr>
          <w:b/>
          <w:b/>
          <w:sz w:val="28"/>
          <w:szCs w:val="28"/>
        </w:rPr>
      </w:pPr>
      <w:r>
        <w:rPr>
          <w:color w:val="000000"/>
          <w:sz w:val="28"/>
          <w:szCs w:val="28"/>
        </w:rPr>
        <w:t>Примечательно, что с точки зрения взаимосвязи внеш</w:t>
        <w:softHyphen/>
        <w:t>них и внутренних признаков преступления УК РФ по сравнению с прежним оказывается менее после</w:t>
        <w:softHyphen/>
        <w:t>довательным. И действительно, определяя преступление как деяние виновное, законодатель тем самым исходит из того, что деяние и вина – составные части преступления, кото</w:t>
        <w:softHyphen/>
        <w:t>рые: а) раскрывают соответственно его внешнюю (физичес</w:t>
        <w:softHyphen/>
        <w:t>кую) и внутреннюю (психическую) стороны; б) предполагают единство, отсутствие которого исключает само преступле</w:t>
        <w:softHyphen/>
        <w:t>ние. С позиций того, что преступление есть некоторого рода отношение лица, такое решение вопроса о взаимосвязи его внешних и внутренних признаков заслуживает всяческой поддержки. Вместе с тем, обратившись к норме, описываю</w:t>
        <w:softHyphen/>
        <w:t>щей основание уголовной ответственности как «совершение деяния, содержащего все признаки состава преступления, предусмотренного настоящим Кодексом», можно сделать вы</w:t>
        <w:softHyphen/>
        <w:t>вод, что деяние включает в себя не только внешнюю, но и внутреннюю сторону посягательства, его виновность. Так как во всех иных случаях (в частности, при описании признаков невменяемости) законодатель явно ориентировался на по</w:t>
        <w:softHyphen/>
        <w:t>сылку, согласно которой вина не является обязательным структурным компонентом деяния, то, констатируя непос</w:t>
        <w:softHyphen/>
        <w:t>ледовательность законодателя, нужно тем не менее заклю</w:t>
        <w:softHyphen/>
        <w:t xml:space="preserve">чить, что </w:t>
      </w:r>
      <w:r>
        <w:rPr>
          <w:iCs/>
          <w:color w:val="000000"/>
          <w:sz w:val="28"/>
          <w:szCs w:val="28"/>
        </w:rPr>
        <w:t>новое определение преступления имеет в виду два, хотя и тесно связанных, но самостоятельных и обяза</w:t>
        <w:softHyphen/>
        <w:t xml:space="preserve">тельных его признака: </w:t>
      </w:r>
      <w:r>
        <w:rPr>
          <w:b/>
          <w:iCs/>
          <w:color w:val="000000"/>
          <w:sz w:val="28"/>
          <w:szCs w:val="28"/>
        </w:rPr>
        <w:t>внешний (физический) — деяние и внутренний (психический) — виновность.</w:t>
      </w:r>
    </w:p>
    <w:p>
      <w:pPr>
        <w:pStyle w:val="Normal"/>
        <w:widowControl/>
        <w:shd w:fill="FFFFFF" w:val="clear"/>
        <w:spacing w:lineRule="auto" w:line="360"/>
        <w:ind w:firstLine="567"/>
        <w:jc w:val="both"/>
        <w:rPr>
          <w:sz w:val="28"/>
          <w:szCs w:val="28"/>
        </w:rPr>
      </w:pPr>
      <w:r>
        <w:rPr>
          <w:color w:val="000000"/>
          <w:sz w:val="28"/>
          <w:szCs w:val="28"/>
        </w:rPr>
        <w:t>Взаимосвязь внутреннего и внешнего нельзя отождест</w:t>
        <w:softHyphen/>
        <w:t>влять с взаимосвязью субъективного и объективного. К со</w:t>
        <w:softHyphen/>
        <w:t>жалению, в нашей литературе это обстоятельство обычно упускается из виду, вследствие чего не усматривается ка</w:t>
        <w:softHyphen/>
        <w:t>кой-либо существенной разницы как между субъективными и внутренними, так и между объективными и внешними признаками преступления. Между тем связь внешнего и внут</w:t>
        <w:softHyphen/>
        <w:t>реннего имеет совсем иной характер, чем связь объективно</w:t>
        <w:softHyphen/>
        <w:t>го и субъективного. Внешнее и внутреннее предполагают такое единство сторон, при котором имеет место зависимость одного от другого. Объективное и субъективное, напротив, существуя в рамках единого целого, не зависят друг от дру</w:t>
        <w:softHyphen/>
        <w:t>га. В этом смысле субъективное есть все, что характеризует источник активности, причем как с его внешней, так и внут</w:t>
        <w:softHyphen/>
        <w:t>ренней стороны, а объективное – то, что находится не толь</w:t>
        <w:softHyphen/>
        <w:t>ко вне сознания лица, но и независимо от него. Иначе говоря, субъективное непосредственно связано с субъектом, а объ</w:t>
        <w:softHyphen/>
        <w:t>ективное — с объектом преступления.</w:t>
      </w:r>
    </w:p>
    <w:p>
      <w:pPr>
        <w:pStyle w:val="Normal"/>
        <w:widowControl/>
        <w:shd w:fill="FFFFFF" w:val="clear"/>
        <w:spacing w:lineRule="auto" w:line="360"/>
        <w:ind w:firstLine="567"/>
        <w:jc w:val="both"/>
        <w:rPr>
          <w:sz w:val="28"/>
          <w:szCs w:val="28"/>
        </w:rPr>
      </w:pPr>
      <w:r>
        <w:rPr>
          <w:color w:val="000000"/>
          <w:sz w:val="28"/>
          <w:szCs w:val="28"/>
        </w:rPr>
        <w:t>Анализируя известные ранее дефиниции преступления в рассматриваемом аспекте, отмечу прежде всего то, что ни законодательство, ни теория уголовного права не были склонны специально указывать в них признаки, непосредст</w:t>
        <w:softHyphen/>
        <w:t>венно касающиеся субъекта. Это, разумеется, вовсе не озна</w:t>
        <w:softHyphen/>
        <w:t>чает, что такого рода вопросы вообще оставались открытыми. В законодательстве им посвящались специальные уголовно-правовые нормы, а в теории выделялся особый раздел уче</w:t>
        <w:softHyphen/>
        <w:t>ния о преступлениях, в соответствии с которым наиболее важными положениями, раскрывающими понятие субъекта преступления, можно назвать то, что им всегда выступает: а) отдельное, б) физическое, в) вменяемое лицо, г) достигшее установленного законом возраста.</w:t>
      </w:r>
    </w:p>
    <w:p>
      <w:pPr>
        <w:pStyle w:val="Normal"/>
        <w:widowControl/>
        <w:shd w:fill="FFFFFF" w:val="clear"/>
        <w:spacing w:lineRule="auto" w:line="360"/>
        <w:ind w:firstLine="567"/>
        <w:jc w:val="both"/>
        <w:rPr>
          <w:sz w:val="28"/>
          <w:szCs w:val="28"/>
        </w:rPr>
      </w:pPr>
      <w:r>
        <w:rPr>
          <w:color w:val="000000"/>
          <w:sz w:val="28"/>
          <w:szCs w:val="28"/>
        </w:rPr>
        <w:t>Иначе обстояло дело с признаками, характеризующими объект преступления: не только в юридической литературе, но и в законодательстве трудно найти определения, в кото</w:t>
        <w:softHyphen/>
        <w:t>рых бы так или иначе не акцентировалась направленность посягательства. Однако примечательно не только это, но и то, насколько многообразны и изменчивы были такого рода представления. Во времена Русской Правды в преступлении усматривалось отношение лица к индивиду, а потому вос</w:t>
        <w:softHyphen/>
        <w:t>принималось оно законодателем как дело частное, затраги</w:t>
        <w:softHyphen/>
        <w:t>вающее интересы лишь того, кому наносилась обида (что, тем не менее, не исключало дифференцированной оценки содеянного в зависимости от социальных различий виновной и потерпевшей сторон). В период действия Судебников 1497 и 1550 гг. в оценке преступного и непреступного особое зна</w:t>
        <w:softHyphen/>
        <w:t>чение придавалось интересам земства. Уложение 1649 г. боль</w:t>
        <w:softHyphen/>
        <w:t>шинство преступных деяний увязывало с нарушением воли государя. Это понимание направленности посягательств при</w:t>
        <w:softHyphen/>
        <w:t xml:space="preserve">обрело исключительное значение в артикулах Петра </w:t>
      </w:r>
      <w:r>
        <w:rPr>
          <w:color w:val="000000"/>
          <w:sz w:val="28"/>
          <w:szCs w:val="28"/>
          <w:lang w:val="en-US"/>
        </w:rPr>
        <w:t>I</w:t>
      </w:r>
      <w:r>
        <w:rPr>
          <w:color w:val="000000"/>
          <w:sz w:val="28"/>
          <w:szCs w:val="28"/>
        </w:rPr>
        <w:t>, в эпоху которого каралось не причинение вреда кому-либо, а неис</w:t>
        <w:softHyphen/>
        <w:t>полнение указов самодержца, в силу чего, по весьма удачно</w:t>
        <w:softHyphen/>
        <w:t xml:space="preserve">му замечанию Н. С. </w:t>
      </w:r>
      <w:r>
        <w:rPr>
          <w:iCs/>
          <w:color w:val="000000"/>
          <w:sz w:val="28"/>
          <w:szCs w:val="28"/>
        </w:rPr>
        <w:t>Таганцева</w:t>
      </w:r>
      <w:r>
        <w:rPr>
          <w:i/>
          <w:iCs/>
          <w:color w:val="000000"/>
          <w:sz w:val="28"/>
          <w:szCs w:val="28"/>
        </w:rPr>
        <w:t xml:space="preserve">, </w:t>
      </w:r>
      <w:r>
        <w:rPr>
          <w:color w:val="000000"/>
          <w:sz w:val="28"/>
          <w:szCs w:val="28"/>
        </w:rPr>
        <w:t>считались «и мятеж, и убий</w:t>
        <w:softHyphen/>
        <w:t>ство, и ношение бороды, и срубка заповедного дерева равно важными деяниями, достойными смертной казни, ибо все это виновный делал не страшась царского гнева».</w:t>
      </w:r>
      <w:r>
        <w:rPr>
          <w:rStyle w:val="FootnoteCharacters"/>
          <w:rStyle w:val="FootnoteAnchor"/>
          <w:color w:val="000000"/>
          <w:sz w:val="28"/>
          <w:szCs w:val="28"/>
        </w:rPr>
        <w:footnoteReference w:id="16"/>
      </w:r>
      <w:r>
        <w:rPr>
          <w:color w:val="000000"/>
          <w:sz w:val="28"/>
          <w:szCs w:val="28"/>
        </w:rPr>
        <w:t xml:space="preserve"> 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когда в законотворчестве возросла роль теоретичес</w:t>
        <w:softHyphen/>
        <w:t>ких начал, воззрения общества на направленность посяга</w:t>
        <w:softHyphen/>
        <w:t>тельств расширились, поскольку стали выделять не только правовой (нарушаемый закон, указ, юридическую норму), но и фактический объект преступления, характеризуемый обыч</w:t>
        <w:softHyphen/>
        <w:t>но как общественное благо и предполагающий нарушение какого-то конкретного интереса, субъективного права и т. п. «Объектом преступления, — писал А.Ф. Бернер  (Учебник уголовного права. 1865г.), - является: 1) общее право, ибо право нарушается преступлением как таковое; им нару</w:t>
        <w:softHyphen/>
        <w:t>шается всеобщая воля, высказанная в законе, и посредственно наносится вред самому государству. Но объектом преступ</w:t>
        <w:softHyphen/>
        <w:t>ления служит также 2) и частное право, так как право нару</w:t>
        <w:softHyphen/>
        <w:t>шается непосредственно и количественно и качественно толь</w:t>
        <w:softHyphen/>
        <w:t>ко до известной степени, в известных пределах; все право, все общество, все государство только посредственно затро</w:t>
        <w:softHyphen/>
        <w:t>нуты преступлением».</w:t>
      </w:r>
      <w:r>
        <w:rPr>
          <w:rStyle w:val="FootnoteCharacters"/>
          <w:rStyle w:val="FootnoteAnchor"/>
          <w:color w:val="000000"/>
          <w:sz w:val="28"/>
          <w:szCs w:val="28"/>
        </w:rPr>
        <w:footnoteReference w:id="17"/>
      </w:r>
    </w:p>
    <w:p>
      <w:pPr>
        <w:pStyle w:val="Normal"/>
        <w:widowControl/>
        <w:shd w:fill="FFFFFF" w:val="clear"/>
        <w:spacing w:lineRule="auto" w:line="360"/>
        <w:ind w:firstLine="567"/>
        <w:jc w:val="both"/>
        <w:rPr>
          <w:sz w:val="28"/>
          <w:szCs w:val="28"/>
        </w:rPr>
      </w:pPr>
      <w:r>
        <w:rPr>
          <w:color w:val="000000"/>
          <w:sz w:val="28"/>
          <w:szCs w:val="28"/>
        </w:rPr>
        <w:t>Советская уголовно-правовая теория выдвинула иную концепцию объекта преступления: им являются обществен</w:t>
        <w:softHyphen/>
        <w:t>ные отношения, и только они. О существе и причинах возник</w:t>
        <w:softHyphen/>
        <w:t>новения такой концепции, которая и ныне остается господст</w:t>
        <w:softHyphen/>
        <w:t>вующей, речь пойдет в другой главе настоящего учебника. Но для уяснения особенностей сформулированного в УК РФ понятия преступления нельзя не указать на то, что ранее отечественное уголовное законодательство имело несколько иной, по сравнению с теорией, взгляд на объект преступле</w:t>
        <w:softHyphen/>
        <w:t>ния: Руководящие начала 1919 г. закрепляли, что преступ</w:t>
        <w:softHyphen/>
        <w:t>ление есть «нарушение порядка общественных отношений, охраняемого уголовным законом»; в УК 1922 г. речь шла о посягательстве на «основы советского строя и правопорядка, установленного рабоче-крестьянской властью на переходный к коммунистическому строю период времени»; в УК 1926 г. – о направленности деянии против «советского строя или пра</w:t>
        <w:softHyphen/>
        <w:t>вопорядка»; в Основах уголовного законодательства Со</w:t>
        <w:softHyphen/>
        <w:t>юза ССР и союзных республик — о «советском обществен</w:t>
        <w:softHyphen/>
        <w:t>ном или государственном строе, социалистической системе хозяйства, социалистической собственности, личности, по</w:t>
        <w:softHyphen/>
        <w:t>литических, трудовых, имущественных и других правах граждан и социалистическом правопорядке».</w:t>
      </w:r>
      <w:r>
        <w:rPr>
          <w:rStyle w:val="FootnoteCharacters"/>
          <w:rStyle w:val="FootnoteAnchor"/>
          <w:color w:val="000000"/>
          <w:sz w:val="28"/>
          <w:szCs w:val="28"/>
        </w:rPr>
        <w:footnoteReference w:id="18"/>
      </w:r>
      <w:r>
        <w:rPr>
          <w:color w:val="000000"/>
          <w:sz w:val="28"/>
          <w:szCs w:val="28"/>
        </w:rPr>
        <w:t xml:space="preserve"> Если исходить из действительного, буквального смысла закона, то, вопреки сложившемуся в нашей литературе мнению, нужно сделать вывод, согласно которому объектом всякого преступления законодатель объявлял не столько общественные отношения как таковые, сколько установленный правопорядок сам о себе.</w:t>
      </w:r>
    </w:p>
    <w:p>
      <w:pPr>
        <w:pStyle w:val="Normal"/>
        <w:widowControl/>
        <w:shd w:fill="FFFFFF" w:val="clear"/>
        <w:spacing w:lineRule="auto" w:line="360"/>
        <w:ind w:firstLine="567"/>
        <w:jc w:val="both"/>
        <w:rPr>
          <w:sz w:val="28"/>
          <w:szCs w:val="28"/>
        </w:rPr>
      </w:pPr>
      <w:r>
        <w:rPr>
          <w:color w:val="000000"/>
          <w:sz w:val="28"/>
          <w:szCs w:val="28"/>
        </w:rPr>
        <w:t xml:space="preserve">В соответствии с эволюцией взглядов на объект посягательства изменялись представления о понятии преступления. В период, когда его объектом рассматривались права, закон, правовая норма, запрет, основным и по сути единственным признаком преступления признавали то, что оно нарушает требования права (противоправность), закона (противозаконность), запрета (запрещенность). Выделение так называемого фактического объекта посягательства, каким бы образом он при этом ни формулировался (общественные блага, интересы, отношения), побудило включить в число признаков преступления его вредоносность или, как чаще говорят, общественную опасность. В отличие от признаков физического (деяния) и психического (виновности) характера, применительно к самостоятельной значимости которых в определении понятия преступления ныне могут быть не исключены разные суждения, относительно формального (противоправности, противозаконности и т. п.) и материального общественной опасности, вредоносности) признаков этого сказать нельзя. Но, так или иначе их указывая, законодательство и теория, особенно в последнее время, вкладывали в них не всегда одинаковый смысл. Учитывая, что  в УК РФ эти признаки имеют важное значение, </w:t>
      </w:r>
      <w:r>
        <w:rPr>
          <w:iCs/>
          <w:color w:val="000000"/>
          <w:sz w:val="28"/>
          <w:szCs w:val="28"/>
        </w:rPr>
        <w:t>особо остановлюсь</w:t>
      </w:r>
      <w:r>
        <w:rPr>
          <w:i/>
          <w:iCs/>
          <w:color w:val="000000"/>
          <w:sz w:val="28"/>
          <w:szCs w:val="28"/>
        </w:rPr>
        <w:t xml:space="preserve"> </w:t>
      </w:r>
      <w:r>
        <w:rPr>
          <w:iCs/>
          <w:color w:val="000000"/>
          <w:sz w:val="28"/>
          <w:szCs w:val="28"/>
        </w:rPr>
        <w:t>на ха</w:t>
        <w:softHyphen/>
        <w:t xml:space="preserve">рактеристике воззрений общества на взаимосвязь формального (противоправности) и материального (общественной опасности) в понятии преступления. </w:t>
      </w:r>
      <w:r>
        <w:rPr>
          <w:color w:val="000000"/>
          <w:sz w:val="28"/>
          <w:szCs w:val="28"/>
        </w:rPr>
        <w:t>Актуальность данного вопроса заключается еще и в том, что наше российское уголовное законодательство в этом плане отнюдь не безупречно.</w:t>
      </w:r>
    </w:p>
    <w:p>
      <w:pPr>
        <w:pStyle w:val="Normal"/>
        <w:widowControl/>
        <w:shd w:fill="FFFFFF" w:val="clear"/>
        <w:spacing w:lineRule="auto" w:line="360"/>
        <w:ind w:firstLine="567"/>
        <w:jc w:val="both"/>
        <w:rPr>
          <w:sz w:val="28"/>
          <w:szCs w:val="28"/>
        </w:rPr>
      </w:pPr>
      <w:r>
        <w:rPr>
          <w:color w:val="000000"/>
          <w:sz w:val="28"/>
          <w:szCs w:val="28"/>
        </w:rPr>
        <w:t>Если попытаться сгруппировать все известные дефиниции преступления с учетом специфики подхода к решению вопроса о взаимосвязи формального и материального, то сле</w:t>
        <w:softHyphen/>
        <w:t>дует выделить три типа, которые с некоторой долей условности можно назвать формальными, материальными и формально-материальными.</w:t>
      </w:r>
    </w:p>
    <w:p>
      <w:pPr>
        <w:pStyle w:val="Normal"/>
        <w:widowControl/>
        <w:shd w:fill="FFFFFF" w:val="clear"/>
        <w:spacing w:lineRule="auto" w:line="360"/>
        <w:ind w:firstLine="567"/>
        <w:jc w:val="both"/>
        <w:rPr>
          <w:sz w:val="28"/>
          <w:szCs w:val="28"/>
        </w:rPr>
      </w:pPr>
      <w:r>
        <w:rPr>
          <w:color w:val="000000"/>
          <w:sz w:val="28"/>
          <w:szCs w:val="28"/>
        </w:rPr>
        <w:t>В первом из названных типов упоминается лишь о формальной (юридической, правовой) стороне преступления. В законодательстве многих европейских государств этот под</w:t>
        <w:softHyphen/>
        <w:t xml:space="preserve">ход достаточно четко обозначился в начале </w:t>
      </w:r>
      <w:r>
        <w:rPr>
          <w:color w:val="000000"/>
          <w:sz w:val="28"/>
          <w:szCs w:val="28"/>
          <w:lang w:val="en-US"/>
        </w:rPr>
        <w:t>XIX</w:t>
      </w:r>
      <w:r>
        <w:rPr>
          <w:color w:val="000000"/>
          <w:sz w:val="28"/>
          <w:szCs w:val="28"/>
        </w:rPr>
        <w:t xml:space="preserve"> в., что отра</w:t>
        <w:softHyphen/>
        <w:t>зилось в разных формулировках признака противоправнос</w:t>
        <w:softHyphen/>
        <w:t>ти: в Уложении о наказаниях уголовных и исправительных акцент делался на противозаконность деяния; в Уголовном Уложении 1903 г. — на воспрещенность деяния законом под страхом наказания; в законодательстве других европейских государств того периода — на законодательную объявленность деяния преступлением. В теоретическом аспекте нор</w:t>
        <w:softHyphen/>
        <w:t xml:space="preserve">мативная закрепленность такого понимания преступления была связана с осознанием важности принципа </w:t>
      </w:r>
      <w:r>
        <w:rPr>
          <w:color w:val="000000"/>
          <w:sz w:val="28"/>
          <w:szCs w:val="28"/>
          <w:lang w:val="en-US"/>
        </w:rPr>
        <w:t>nullum</w:t>
      </w:r>
      <w:r>
        <w:rPr>
          <w:color w:val="000000"/>
          <w:sz w:val="28"/>
          <w:szCs w:val="28"/>
        </w:rPr>
        <w:t xml:space="preserve"> </w:t>
      </w:r>
      <w:r>
        <w:rPr>
          <w:color w:val="000000"/>
          <w:sz w:val="28"/>
          <w:szCs w:val="28"/>
          <w:lang w:val="en-US"/>
        </w:rPr>
        <w:t>crimen</w:t>
      </w:r>
      <w:r>
        <w:rPr>
          <w:color w:val="000000"/>
          <w:sz w:val="28"/>
          <w:szCs w:val="28"/>
        </w:rPr>
        <w:t xml:space="preserve"> </w:t>
      </w:r>
      <w:r>
        <w:rPr>
          <w:color w:val="000000"/>
          <w:sz w:val="28"/>
          <w:szCs w:val="28"/>
          <w:lang w:val="en-US"/>
        </w:rPr>
        <w:t>sine</w:t>
      </w:r>
      <w:r>
        <w:rPr>
          <w:color w:val="000000"/>
          <w:sz w:val="28"/>
          <w:szCs w:val="28"/>
        </w:rPr>
        <w:t xml:space="preserve"> </w:t>
      </w:r>
      <w:r>
        <w:rPr>
          <w:color w:val="000000"/>
          <w:sz w:val="28"/>
          <w:szCs w:val="28"/>
          <w:lang w:val="en-US"/>
        </w:rPr>
        <w:t>lege</w:t>
      </w:r>
      <w:r>
        <w:rPr>
          <w:color w:val="000000"/>
          <w:sz w:val="28"/>
          <w:szCs w:val="28"/>
        </w:rPr>
        <w:t>; того, что 1) предоставление суду права обла</w:t>
        <w:softHyphen/>
        <w:t>гать наказанием деяния, прямо в законах не предусмотрен</w:t>
        <w:softHyphen/>
        <w:t>ные, заключает в себе полное смешение деятельности су</w:t>
        <w:softHyphen/>
        <w:t>дебной и законодательной; 2) предоставление суду такого права не только приравнивает судью к законодателю, но ста</w:t>
        <w:softHyphen/>
        <w:t>вит его выше последнего, дает ему право контроля; 3) при</w:t>
        <w:softHyphen/>
        <w:t>знавая такое право суда, мы наносим страшный удар граж</w:t>
        <w:softHyphen/>
        <w:t>данской свободе и спокойствию каждого; 4) предоставление такого права суду вовсе не требуется, так как законодатель при первом указании практики на подобный недостаток всегда может заполнить пробел. В практическом плане лишению суда права прибегать к аналогии уголовного закона пред</w:t>
        <w:softHyphen/>
        <w:t>шествовала огромная работа по систематизации различных отраслей права, кодификации уголовного законодательства, выявлению в нем пробелов, наслоений, дублирования, про</w:t>
        <w:softHyphen/>
        <w:t>тиворечий. Иначе говоря, появление формальных определе</w:t>
        <w:softHyphen/>
        <w:t>ний понятия преступления знаменовало собой новый, несо</w:t>
        <w:softHyphen/>
        <w:t xml:space="preserve">мненно прогрессивный этап в развитии уголовно-правовой доктрины. В </w:t>
      </w:r>
      <w:r>
        <w:rPr>
          <w:color w:val="000000"/>
          <w:sz w:val="28"/>
          <w:szCs w:val="28"/>
          <w:lang w:val="en-US"/>
        </w:rPr>
        <w:t>XX</w:t>
      </w:r>
      <w:r>
        <w:rPr>
          <w:color w:val="000000"/>
          <w:sz w:val="28"/>
          <w:szCs w:val="28"/>
        </w:rPr>
        <w:t xml:space="preserve"> в. этой оценки придерживались законода</w:t>
        <w:softHyphen/>
        <w:t>тели и ученые многих зарубежных государств. Что же каса</w:t>
        <w:softHyphen/>
        <w:t>ется нашей страны, то в ней в этот период отношение к фор</w:t>
        <w:softHyphen/>
        <w:t>мальному определению понятия преступления не оставалось неизменным.</w:t>
      </w:r>
    </w:p>
    <w:p>
      <w:pPr>
        <w:pStyle w:val="Normal"/>
        <w:widowControl/>
        <w:shd w:fill="FFFFFF" w:val="clear"/>
        <w:spacing w:lineRule="auto" w:line="360"/>
        <w:ind w:firstLine="567"/>
        <w:jc w:val="both"/>
        <w:rPr>
          <w:sz w:val="28"/>
          <w:szCs w:val="28"/>
        </w:rPr>
      </w:pPr>
      <w:r>
        <w:rPr>
          <w:color w:val="000000"/>
          <w:sz w:val="28"/>
          <w:szCs w:val="28"/>
        </w:rPr>
        <w:t>Наиболее специфическим оно было в период до конца 50-х годов. Руководящие начала по уголовному праву РСФСР 1919г., определяя преступление, ограничивались выделени</w:t>
        <w:softHyphen/>
        <w:t>ем в нем лишь признака общественной опасности совершае</w:t>
        <w:softHyphen/>
        <w:t>мых лицом деяний. Это, если так можно выразиться, «чисто» материальный подход. Неупоминание в данном случае в за</w:t>
        <w:softHyphen/>
        <w:t>конах о формальном признаке преступления, несомненно, свя</w:t>
        <w:softHyphen/>
        <w:t>зано с желанием их разработчиков использовать институт аналогии в уголовном праве: «Ни один Уголовный кодекс, — утверждалось в докладе одного из авторов проекта УК РСФСР 1922 г. Д. И. Курского, — не в состоянии объять все</w:t>
        <w:softHyphen/>
        <w:t>го многообразия уголовных деяний, которые могут совершать</w:t>
        <w:softHyphen/>
        <w:t>ся и совершаются в действительности, и если мы, хотим создать кодекс, с помощью которого можно было бы наи</w:t>
        <w:softHyphen/>
        <w:t>более успешно бороться с опасными для советского строя явлениями, то мы должны иметь статьи, дающие возмож</w:t>
        <w:softHyphen/>
        <w:t>ность судье действовать по аналогии, дающей возможность судье руководствоваться социалистическим правосознанием, чтобы найти выход из положения».</w:t>
      </w:r>
      <w:r>
        <w:rPr>
          <w:rStyle w:val="FootnoteCharacters"/>
          <w:rStyle w:val="FootnoteAnchor"/>
          <w:color w:val="000000"/>
          <w:sz w:val="28"/>
          <w:szCs w:val="28"/>
        </w:rPr>
        <w:footnoteReference w:id="19"/>
      </w:r>
      <w:r>
        <w:rPr>
          <w:color w:val="000000"/>
          <w:sz w:val="28"/>
          <w:szCs w:val="28"/>
        </w:rPr>
        <w:t xml:space="preserve"> Но в конечном счете та</w:t>
        <w:softHyphen/>
        <w:t>кого рода соображения не были главной причиной того, что теория уголовного права, определяя понятие преступления, всегда отдавала предпочтение в нем материальному, а не фор</w:t>
        <w:softHyphen/>
        <w:t>мальному. Еще до принятия Основ уголовного законодательст</w:t>
        <w:softHyphen/>
        <w:t>ва Союза ССР 1958 г., закрепивших предусмотренность дея</w:t>
        <w:softHyphen/>
        <w:t>ний законом в качестве обязательного условия признания их преступлением и тем самым исключивших аналогию, ряд авторов считал возможным выделять в его понятии признак противоправности, отводя ему значение второстепенного, дополнительного. Весьма примечательны в этом смысле суж</w:t>
        <w:softHyphen/>
        <w:t xml:space="preserve">дения, которые, характеризуя отношение советской науки к формальному признаку, в 1955 г. высказывал </w:t>
      </w:r>
      <w:r>
        <w:rPr>
          <w:iCs/>
          <w:color w:val="000000"/>
          <w:sz w:val="28"/>
          <w:szCs w:val="28"/>
        </w:rPr>
        <w:t>А.А. Герцензон:</w:t>
      </w:r>
      <w:r>
        <w:rPr>
          <w:i/>
          <w:iCs/>
          <w:color w:val="000000"/>
          <w:sz w:val="28"/>
          <w:szCs w:val="28"/>
        </w:rPr>
        <w:t xml:space="preserve"> </w:t>
      </w:r>
      <w:r>
        <w:rPr>
          <w:iCs/>
          <w:color w:val="000000"/>
          <w:sz w:val="28"/>
          <w:szCs w:val="28"/>
        </w:rPr>
        <w:t>«</w:t>
      </w:r>
      <w:r>
        <w:rPr>
          <w:color w:val="000000"/>
          <w:sz w:val="28"/>
          <w:szCs w:val="28"/>
        </w:rPr>
        <w:t>Основываясь на идеях, заложенных в советском уголовном законодательстве, отражая принципы социа</w:t>
        <w:softHyphen/>
        <w:t>листического правосознания, советские криминалисты выде</w:t>
        <w:softHyphen/>
        <w:t>ляют основной признак, характеризующий преступление, – его общественную опасность... Вместе с тем, не ограничива</w:t>
        <w:softHyphen/>
        <w:t>ясь выявлением этого основного признака, они указывают и на другие признаки, хотя и являющиеся производными, но позволяющие наиболее полно охарактеризовать сущность преступления – противоправность, наказуемость... Призна</w:t>
        <w:softHyphen/>
        <w:t>ки эти, взятые «сами по себе» изолированно, оторванно от основного признака – общественной опасности, могли бы при</w:t>
        <w:softHyphen/>
        <w:t>вести к формальному юридическому определению понятия преступления. Но взятые в сочетании с общественной опас</w:t>
        <w:softHyphen/>
        <w:t>ностью, рассматриваемые как производные от нее, они поз</w:t>
        <w:softHyphen/>
        <w:t>воляют советским юристам наиболее полно раскрыть пре</w:t>
        <w:softHyphen/>
        <w:t>ступление».</w:t>
      </w:r>
      <w:r>
        <w:rPr>
          <w:rStyle w:val="FootnoteCharacters"/>
          <w:rStyle w:val="FootnoteAnchor"/>
          <w:color w:val="000000"/>
          <w:sz w:val="28"/>
          <w:szCs w:val="28"/>
        </w:rPr>
        <w:footnoteReference w:id="20"/>
      </w:r>
    </w:p>
    <w:p>
      <w:pPr>
        <w:pStyle w:val="Normal"/>
        <w:widowControl/>
        <w:shd w:fill="FFFFFF" w:val="clear"/>
        <w:spacing w:lineRule="auto" w:line="360"/>
        <w:ind w:firstLine="567"/>
        <w:jc w:val="both"/>
        <w:rPr>
          <w:sz w:val="28"/>
          <w:szCs w:val="28"/>
        </w:rPr>
      </w:pPr>
      <w:r>
        <w:rPr>
          <w:color w:val="000000"/>
          <w:sz w:val="28"/>
          <w:szCs w:val="28"/>
        </w:rPr>
        <w:t>Не изменились взгляды ученых на роль противоправ</w:t>
        <w:softHyphen/>
        <w:t>ности и после принятия Основ уголовного законодательства 1958 г. Говоря по сути дела о материальном и формальном как о разных признаках одной дефиниции преступления, ав</w:t>
        <w:softHyphen/>
        <w:t>торы отстаивали мысль о приоритете одного (общественной опасности деяния) над другим (противоправностью деяния). В 80-х годах такой взгляд нашел свое отражение в позиции авторов теоретической модели УК, которые, отводя соответствующее место формальному признаку, предложили видеть в преступлении «общественно опасное, виновное действие или бездействие... запрещенное уголовным законом под стра</w:t>
        <w:softHyphen/>
        <w:t>хом наказания». Не случайно и то, что в новом уголовном законодательстве о признаке «запрещенности настоящим Кодексом под угрозой наказания" речь идет в заключитель</w:t>
        <w:softHyphen/>
        <w:t>ной части определения понятия преступления. Иное реше</w:t>
        <w:softHyphen/>
        <w:t>ние вопроса предлагалось лишь разработчиками проекта УК РФ 1994 г.: «Преступлением признается запрещенное уголовным законом деяние (действие или бездействие), причиняющее вред или создающее угрозу причинения вре</w:t>
        <w:softHyphen/>
        <w:t>да личности, обществу или государству». Как указывалось в пояснительной записке, в качестве главного признака пре</w:t>
        <w:softHyphen/>
        <w:t>ступления разработчики проекта стремились закрепить про</w:t>
        <w:softHyphen/>
        <w:t>тивоправность деяния, его запрещенность уголовным зако</w:t>
        <w:softHyphen/>
        <w:t>ном.</w:t>
      </w:r>
      <w:r>
        <w:rPr>
          <w:rStyle w:val="FootnoteCharacters"/>
          <w:rStyle w:val="FootnoteAnchor"/>
          <w:color w:val="000000"/>
          <w:sz w:val="28"/>
          <w:szCs w:val="28"/>
        </w:rPr>
        <w:footnoteReference w:id="21"/>
      </w:r>
    </w:p>
    <w:p>
      <w:pPr>
        <w:pStyle w:val="Normal"/>
        <w:widowControl/>
        <w:shd w:fill="FFFFFF" w:val="clear"/>
        <w:spacing w:lineRule="auto" w:line="360"/>
        <w:ind w:firstLine="567"/>
        <w:jc w:val="both"/>
        <w:rPr>
          <w:sz w:val="28"/>
          <w:szCs w:val="28"/>
        </w:rPr>
      </w:pPr>
      <w:r>
        <w:rPr>
          <w:color w:val="000000"/>
          <w:sz w:val="28"/>
          <w:szCs w:val="28"/>
        </w:rPr>
        <w:t>Материальность определения понятия преступления всегда оценивалась в нашей литературе в качестве наиболее существенного преимущества марксистско-ленинского пони</w:t>
        <w:softHyphen/>
        <w:t>мания этого явления. Почти в каждой работе, посвященной учению о преступлении, можно найти немало страниц, где говорится, с одной стороны, о тавтологичности, ненаучности формального определения преступления, стремлении бур</w:t>
        <w:softHyphen/>
        <w:t>жуазных государств с помощью такого подхода замаскиро</w:t>
        <w:softHyphen/>
        <w:t>вать, скрыть классовую сущность посягательств, а с дру</w:t>
        <w:softHyphen/>
        <w:t>гой – о стремлении советского законодателя и уголовно-правовой науки к открытому провозглашению классовой природы совершаемых в обществе преступлений и т. п. В обоснование необходимости выделять в них материальный признак, его особую значимость, часто приводились не только идеологи</w:t>
        <w:softHyphen/>
        <w:t>ческие, но и практические соображения. Критикуя авторов, пытавшихся увязать отказ нашего государства от аналогии с отказом от материального взгляда на понятие преступле</w:t>
        <w:softHyphen/>
        <w:t>ния, А. А. Пионтковский писал: «Материальное понятие пре</w:t>
        <w:softHyphen/>
        <w:t>ступления необходимо для того, чтобы раскрыть классовое, политическое содержание уголовного законодательства со</w:t>
        <w:softHyphen/>
        <w:t>циалистического государства. Наличие его позволяет сделать важный практический вывод, что не считается преступле</w:t>
        <w:softHyphen/>
        <w:t>нием действие, которое хотя формально и подпадает под признаки какой-либо статьи Особенной части Уголовного кодекса, но в силу малозначительности не является общест</w:t>
        <w:softHyphen/>
        <w:t>венно опасным. Оно дает возможность также признать, что в тех случаях, когда в силу изменившейся социально-полити</w:t>
        <w:softHyphen/>
        <w:t>ческой обстановки деяние перестало носить общественно опасный характер, лицо должно быть освобождено от уго</w:t>
        <w:softHyphen/>
        <w:t>ловной ответственности. Материальное понятие преступле</w:t>
        <w:softHyphen/>
        <w:t>ния служит, наконец, и для правильного понимания и рас</w:t>
        <w:softHyphen/>
        <w:t>крытия содержания конкретных составов преступлений, предусмотренных советским уголовным законодательством. Оно представляет собой одно из принципиальных ведущих положений социалистического уголовного права».</w:t>
      </w:r>
      <w:r>
        <w:rPr>
          <w:rStyle w:val="FootnoteCharacters"/>
          <w:rStyle w:val="FootnoteAnchor"/>
          <w:color w:val="000000"/>
          <w:sz w:val="28"/>
          <w:szCs w:val="28"/>
        </w:rPr>
        <w:footnoteReference w:id="22"/>
      </w:r>
    </w:p>
    <w:p>
      <w:pPr>
        <w:pStyle w:val="Normal"/>
        <w:widowControl/>
        <w:shd w:fill="FFFFFF" w:val="clear"/>
        <w:spacing w:lineRule="auto" w:line="360"/>
        <w:ind w:firstLine="567"/>
        <w:jc w:val="both"/>
        <w:rPr>
          <w:sz w:val="28"/>
          <w:szCs w:val="28"/>
        </w:rPr>
      </w:pPr>
      <w:r>
        <w:rPr>
          <w:color w:val="000000"/>
          <w:sz w:val="28"/>
          <w:szCs w:val="28"/>
        </w:rPr>
        <w:t>Акцент отечественной уголовно-правовой доктрины на материальное в понятии преступления имел свои гносеоло</w:t>
        <w:softHyphen/>
        <w:t>гические предпосылки и был обусловлен вполне определен</w:t>
        <w:softHyphen/>
        <w:t>ной трактовкой формального признака преступления. Глав</w:t>
        <w:softHyphen/>
        <w:t xml:space="preserve">ное в ней то, что преступление — это: а) определенного рода </w:t>
      </w:r>
      <w:r>
        <w:rPr>
          <w:b/>
          <w:iCs/>
          <w:color w:val="000000"/>
          <w:sz w:val="28"/>
          <w:szCs w:val="28"/>
        </w:rPr>
        <w:t>нарушение</w:t>
      </w:r>
      <w:r>
        <w:rPr>
          <w:i/>
          <w:iCs/>
          <w:color w:val="000000"/>
          <w:sz w:val="28"/>
          <w:szCs w:val="28"/>
        </w:rPr>
        <w:t xml:space="preserve">; </w:t>
      </w:r>
      <w:r>
        <w:rPr>
          <w:color w:val="000000"/>
          <w:sz w:val="28"/>
          <w:szCs w:val="28"/>
        </w:rPr>
        <w:t xml:space="preserve">б) нарушение, которое по характеру является </w:t>
      </w:r>
      <w:r>
        <w:rPr>
          <w:b/>
          <w:color w:val="000000"/>
          <w:sz w:val="28"/>
          <w:szCs w:val="28"/>
        </w:rPr>
        <w:t>правовым</w:t>
      </w:r>
      <w:r>
        <w:rPr>
          <w:color w:val="000000"/>
          <w:sz w:val="28"/>
          <w:szCs w:val="28"/>
        </w:rPr>
        <w:t>, поскольку связывается в одних интерпретациях с нарушением самого закона, в других — с нормой права в объективном или субъективном смысле, в третьих — с опре</w:t>
        <w:softHyphen/>
        <w:t xml:space="preserve">деленного рода правовым запретом; в) правонарушение есть нарушение не правовых требований вообще, а именно </w:t>
      </w:r>
      <w:r>
        <w:rPr>
          <w:b/>
          <w:iCs/>
          <w:color w:val="000000"/>
          <w:sz w:val="28"/>
          <w:szCs w:val="28"/>
        </w:rPr>
        <w:t>уголовно-правовых требований</w:t>
      </w:r>
      <w:r>
        <w:rPr>
          <w:i/>
          <w:iCs/>
          <w:color w:val="000000"/>
          <w:sz w:val="28"/>
          <w:szCs w:val="28"/>
        </w:rPr>
        <w:t xml:space="preserve"> </w:t>
      </w:r>
      <w:r>
        <w:rPr>
          <w:color w:val="000000"/>
          <w:sz w:val="28"/>
          <w:szCs w:val="28"/>
        </w:rPr>
        <w:t>в том смысле, что о чем бы ни шла речь — о противозаконности, противоправности, запрещенности деяния, в любом случае подразумевается наруше</w:t>
        <w:softHyphen/>
        <w:t>ние не закона, нормы, запрета как таковых, а именно уго</w:t>
        <w:softHyphen/>
        <w:t>ловного закона, уголовно-правовой нормы, уголовно-правового запрета.</w:t>
      </w:r>
    </w:p>
    <w:p>
      <w:pPr>
        <w:pStyle w:val="Normal"/>
        <w:widowControl/>
        <w:shd w:fill="FFFFFF" w:val="clear"/>
        <w:spacing w:lineRule="auto" w:line="360"/>
        <w:ind w:firstLine="567"/>
        <w:jc w:val="both"/>
        <w:rPr>
          <w:sz w:val="28"/>
          <w:szCs w:val="28"/>
        </w:rPr>
      </w:pPr>
      <w:r>
        <w:rPr>
          <w:color w:val="000000"/>
          <w:sz w:val="28"/>
          <w:szCs w:val="28"/>
        </w:rPr>
        <w:t>Подобного рода представления о формальном признаке преступления нельзя считать не только единственно сущест</w:t>
        <w:softHyphen/>
        <w:t>вующими, но и достаточно обоснованными и, разумеется, вовсе не потому, что уголовному праву вообще не свойстве</w:t>
        <w:softHyphen/>
        <w:t>нен запрет как метод регулирования общественных отноше</w:t>
        <w:softHyphen/>
        <w:t>ний. Можно привести немало примеров, где так или иначе он использован (положения о недопустимости применения уголовного</w:t>
      </w:r>
      <w:r>
        <w:rPr>
          <w:smallCaps/>
          <w:color w:val="000000"/>
          <w:sz w:val="28"/>
          <w:szCs w:val="28"/>
        </w:rPr>
        <w:t xml:space="preserve"> </w:t>
      </w:r>
      <w:r>
        <w:rPr>
          <w:color w:val="000000"/>
          <w:sz w:val="28"/>
          <w:szCs w:val="28"/>
        </w:rPr>
        <w:t>закона по аналогии, объективного вменения, на</w:t>
        <w:softHyphen/>
        <w:t>значения смертной казни определенной категории лиц и т. д.). Но здесь имеются в виду другие случаи: запреты на совершение тех деяний (убийств, хищений, уклонений от налогов и т. д.), которые наказываются в уголовном порядке. Всем и всегда было ясно, почему такого рода запреты непре</w:t>
        <w:softHyphen/>
        <w:t>менно должны существовать, однако не столь очевидным оказалось то, что составляет их суть, где именно они форму</w:t>
        <w:softHyphen/>
        <w:t>лируются или должны формулироваться, каково их значе</w:t>
        <w:softHyphen/>
        <w:t>ние для понятия преступления.</w:t>
      </w:r>
    </w:p>
    <w:p>
      <w:pPr>
        <w:pStyle w:val="Normal"/>
        <w:widowControl/>
        <w:shd w:fill="FFFFFF" w:val="clear"/>
        <w:spacing w:lineRule="auto" w:line="360"/>
        <w:ind w:firstLine="567"/>
        <w:jc w:val="both"/>
        <w:rPr>
          <w:sz w:val="28"/>
          <w:szCs w:val="28"/>
        </w:rPr>
      </w:pPr>
      <w:r>
        <w:rPr>
          <w:color w:val="000000"/>
          <w:sz w:val="28"/>
          <w:szCs w:val="28"/>
        </w:rPr>
        <w:t>Если исходить из того, что именно уголовное право ус</w:t>
        <w:softHyphen/>
        <w:t>танавливает запрет на совершение общественно опасных деяний (в чем сходятся все российские ученые), то прежде всего возникает вопрос: что такое уголовно-правовое регу</w:t>
        <w:softHyphen/>
        <w:t>лирование вообще? В отечественной литературе на этот счет уже давно нет единства мнений. Одну группу авторов объ</w:t>
        <w:softHyphen/>
        <w:t>единяет то, что с их точки зрения уголовно-правовое регу</w:t>
        <w:softHyphen/>
        <w:t>лирование начинается не в тот момент, когда лицо привле</w:t>
        <w:softHyphen/>
        <w:t>кается к уголовной ответственности за совершенное деяние, а когда был установлен уголовно-правовой запрет на совер</w:t>
        <w:softHyphen/>
        <w:t>шение такого деяния, иначе говоря, с момента принятия соответствующей уголовно-правовой нормы. Обосновывая та</w:t>
        <w:softHyphen/>
        <w:t xml:space="preserve">кую позицию, </w:t>
      </w:r>
      <w:r>
        <w:rPr>
          <w:iCs/>
          <w:color w:val="000000"/>
          <w:sz w:val="28"/>
          <w:szCs w:val="28"/>
        </w:rPr>
        <w:t>М. И. Ковалев</w:t>
      </w:r>
      <w:r>
        <w:rPr>
          <w:i/>
          <w:iCs/>
          <w:color w:val="000000"/>
          <w:sz w:val="28"/>
          <w:szCs w:val="28"/>
        </w:rPr>
        <w:t xml:space="preserve"> </w:t>
      </w:r>
      <w:r>
        <w:rPr>
          <w:color w:val="000000"/>
          <w:sz w:val="28"/>
          <w:szCs w:val="28"/>
        </w:rPr>
        <w:t>пишет: «Применение правовых норм есть лишь одна из форм жизни права... Но, кроме того, у права есть и более сложная и более скрытая форма воз</w:t>
        <w:softHyphen/>
        <w:t>действия на общественную жизнь, которая заключается в организующей, воспитательной и мобилизующей роли, при</w:t>
        <w:softHyphen/>
        <w:t>сущей праву самим фактом его существования. И уже он порождает определенные правоотношения государства с гражданами и граждан между собой». Подчеркивая, что уже самим фактом издания уголовно-правовой нормы создаются определенные правоотношения, автор отмечает: «Норма уго</w:t>
        <w:softHyphen/>
        <w:t>ловного права обращена к конкретному гражданину не толь</w:t>
        <w:softHyphen/>
        <w:t>ко санкцией, но и диспозицией, т. е. она угрожает и предпи</w:t>
        <w:softHyphen/>
        <w:t>сывает, говоря гражданину, как надо и как не надо себя вес</w:t>
        <w:softHyphen/>
        <w:t>ти в определенной ситуации. Тем самым она всем гражда</w:t>
        <w:softHyphen/>
        <w:t>нам или определенной категории их вменяет в обязанность конкретное поведение или, наоборот, запрещает такое при каких-то условиях под угрозой уголовного наказания».</w:t>
      </w:r>
      <w:r>
        <w:rPr>
          <w:rStyle w:val="FootnoteCharacters"/>
          <w:rStyle w:val="FootnoteAnchor"/>
          <w:color w:val="000000"/>
          <w:sz w:val="28"/>
          <w:szCs w:val="28"/>
        </w:rPr>
        <w:footnoteReference w:id="23"/>
      </w:r>
      <w:r>
        <w:rPr>
          <w:color w:val="000000"/>
          <w:sz w:val="28"/>
          <w:szCs w:val="28"/>
        </w:rPr>
        <w:t xml:space="preserve"> Аналогичным образом рассуждают и другие сторонники дан</w:t>
        <w:softHyphen/>
        <w:t xml:space="preserve">ной точки зрения, в частности                В. С. </w:t>
      </w:r>
      <w:r>
        <w:rPr>
          <w:iCs/>
          <w:color w:val="000000"/>
          <w:sz w:val="28"/>
          <w:szCs w:val="28"/>
        </w:rPr>
        <w:t>Прохоров:</w:t>
      </w:r>
      <w:r>
        <w:rPr>
          <w:color w:val="000000"/>
          <w:sz w:val="28"/>
          <w:szCs w:val="28"/>
        </w:rPr>
        <w:t xml:space="preserve"> «Каждый уго</w:t>
        <w:softHyphen/>
        <w:t>ловно-правовой запрет очерчивает рамки поведения людей: это можно делать, а то — нельзя. Деятельность людей, про</w:t>
        <w:softHyphen/>
        <w:t>ходя сквозь гребень уголовно-правовых запретов и велений, упорядочивается. Разве это не регулирование общественных отношений?».</w:t>
      </w:r>
      <w:r>
        <w:rPr>
          <w:rStyle w:val="FootnoteCharacters"/>
          <w:rStyle w:val="FootnoteAnchor"/>
          <w:color w:val="000000"/>
          <w:sz w:val="28"/>
          <w:szCs w:val="28"/>
        </w:rPr>
        <w:footnoteReference w:id="24"/>
      </w:r>
      <w:r>
        <w:rPr>
          <w:color w:val="000000"/>
          <w:sz w:val="28"/>
          <w:szCs w:val="28"/>
        </w:rPr>
        <w:t xml:space="preserve"> «Нет» — отвечает другая группа авторов, считая, что в данном случае нужно говорить не о правовом регулировании, а о правовом воздействии на общественные отношения: «... сам факт существования запретительных норм уголовного права, карающих за совершение общественно опасного деяния, воздействует на отдельных лиц, склонных к совершению преступлений, и удерживает их от соверше</w:t>
        <w:softHyphen/>
        <w:t>ния преступных действий. Однако здесь нет еще правоотно</w:t>
        <w:softHyphen/>
        <w:t>шения и поэтому не может быть также уголовно-правового регулирования».</w:t>
      </w:r>
      <w:r>
        <w:rPr>
          <w:rStyle w:val="FootnoteCharacters"/>
          <w:rStyle w:val="FootnoteAnchor"/>
          <w:color w:val="000000"/>
          <w:sz w:val="28"/>
          <w:szCs w:val="28"/>
        </w:rPr>
        <w:footnoteReference w:id="25"/>
      </w:r>
    </w:p>
    <w:p>
      <w:pPr>
        <w:pStyle w:val="Normal"/>
        <w:widowControl/>
        <w:shd w:fill="FFFFFF" w:val="clear"/>
        <w:spacing w:lineRule="auto" w:line="360"/>
        <w:ind w:firstLine="567"/>
        <w:jc w:val="both"/>
        <w:rPr>
          <w:sz w:val="28"/>
          <w:szCs w:val="28"/>
        </w:rPr>
      </w:pPr>
      <w:r>
        <w:rPr>
          <w:color w:val="000000"/>
          <w:sz w:val="28"/>
          <w:szCs w:val="28"/>
        </w:rPr>
        <w:t>Хотя такого рода дискуссия возникла при рассмотрении вопросов, связанных с выяснением функций уголовного пра</w:t>
        <w:softHyphen/>
        <w:t>ва и так называемых уголовно-правовых отношений, ее пер</w:t>
        <w:softHyphen/>
        <w:t>вопричины тем не менее лежат (как часто полагают) не в отличии правового регулирования от правового воздействия, а в том, в какой момент возникает запрет на совершение общественно опасных деяний, где он формулируется. Если это функция уголовного права, то, вне всякого сомнения, появление такого запрета означает возложение обязанности не совершать общественно опасных деяний, которую (обя</w:t>
        <w:softHyphen/>
        <w:t>занность) следует рассматривать регулированием поведения людей. Более того, разделяя концепцию запрещенности дея</w:t>
        <w:softHyphen/>
        <w:t>ния уголовным законом, нельзя, не вступая в противоречие с требованиями элементарной логики, ставить под сомнение понимание преступления как предмета (или составную часть предмета) уголовно-правового регулирования, на чем, кстати, настаивают некоторые ученые.</w:t>
      </w:r>
    </w:p>
    <w:p>
      <w:pPr>
        <w:pStyle w:val="Normal"/>
        <w:widowControl/>
        <w:shd w:fill="FFFFFF" w:val="clear"/>
        <w:spacing w:lineRule="auto" w:line="360"/>
        <w:ind w:firstLine="567"/>
        <w:jc w:val="both"/>
        <w:rPr>
          <w:sz w:val="28"/>
          <w:szCs w:val="28"/>
        </w:rPr>
      </w:pPr>
      <w:r>
        <w:rPr>
          <w:color w:val="000000"/>
          <w:sz w:val="28"/>
          <w:szCs w:val="28"/>
        </w:rPr>
        <w:t>Другое дело, следует ли считать обоснованным сам те</w:t>
        <w:softHyphen/>
        <w:t>зис о запрещенности общественно опасных деяний уголов</w:t>
        <w:softHyphen/>
        <w:t>ным законом. При решении этого вопроса также нужно быть последовательным. Исходной в данном случае должна быть мысль о существовании в обществе не только уголовного права, но и иных социальных регуляторов: правовых норм (Конституции, гражданского права, административного пра</w:t>
        <w:softHyphen/>
        <w:t>ва и т. п.), норм этики, морали и нравственности, религиоз</w:t>
        <w:softHyphen/>
        <w:t>ных норм и т. д. Несомненно, в отличие от статей Особенной части УК РФ, где речь идет об отклоняющемся поведении, мно</w:t>
        <w:softHyphen/>
        <w:t>гие социальные нормы чаще всего описывают должный, же</w:t>
        <w:softHyphen/>
        <w:t>лаемый, одобряемый вариант поведения людей, некий его стандарт, образец. Выполняя такую функцию, они, однако, так или иначе, прямо или косвенно, очерчивают круг откло</w:t>
        <w:softHyphen/>
        <w:t>няющегося, неодобряемого, порицаемого поведения. Сущест</w:t>
        <w:softHyphen/>
        <w:t>венно еще и то, что всякая социальная норма не просто ин</w:t>
        <w:softHyphen/>
        <w:t>формирует о добре или зле, хорошем или плохом, желаемом или не желаемом, но и содержит определенные предписа</w:t>
        <w:softHyphen/>
        <w:t>ния: разрешающие или запрещающие, управомочивающие или обязывающие.</w:t>
      </w:r>
    </w:p>
    <w:p>
      <w:pPr>
        <w:pStyle w:val="Normal"/>
        <w:widowControl/>
        <w:shd w:fill="FFFFFF" w:val="clear"/>
        <w:spacing w:lineRule="auto" w:line="360"/>
        <w:ind w:firstLine="567"/>
        <w:jc w:val="both"/>
        <w:rPr>
          <w:sz w:val="28"/>
          <w:szCs w:val="28"/>
        </w:rPr>
      </w:pPr>
      <w:r>
        <w:rPr>
          <w:color w:val="000000"/>
          <w:sz w:val="28"/>
          <w:szCs w:val="28"/>
        </w:rPr>
        <w:t>Можно ли игнорировать это обстоятельство, говоря об уголовно-правовой запрещенности общественно опасного деяния? Конечно, нет, и не только потому, что уголовный закон не может устанавливать уголовную ответственность за то, что с точки зрения других социальных регуляторов не должно считаться неправильным, запрещенным, но и пото</w:t>
        <w:softHyphen/>
        <w:t>му, что возникает вопрос: для чего нужно при установлении уголовной ответственности запрещать деяния, которые уже были и без того запрещены? По каким соображениям оказы</w:t>
        <w:softHyphen/>
        <w:t>вается необходимым или по крайней мере оправданным до</w:t>
        <w:softHyphen/>
        <w:t>казывать наличие уголовно-правового запрета, к примеру, в статье, предусматривающей ответственность за уклонение от уплаты налогов? Существует налоговое законодательст</w:t>
        <w:softHyphen/>
        <w:t>во, Конституция РФ, где прямо говорится: «Каждый обязан платить законно установленные налоги и сборы»</w:t>
      </w:r>
      <w:r>
        <w:rPr>
          <w:rStyle w:val="FootnoteCharacters"/>
          <w:rStyle w:val="FootnoteAnchor"/>
          <w:color w:val="000000"/>
          <w:sz w:val="28"/>
          <w:szCs w:val="28"/>
        </w:rPr>
        <w:footnoteReference w:id="26"/>
      </w:r>
      <w:r>
        <w:rPr>
          <w:color w:val="000000"/>
          <w:sz w:val="28"/>
          <w:szCs w:val="28"/>
        </w:rPr>
        <w:t xml:space="preserve">  и, стало быть, еще до и вне зависимости от принятия данной статьи УК РФ налогоплательщики были обязаны платить уста</w:t>
        <w:softHyphen/>
        <w:t>новленные налоги и сборы.</w:t>
      </w:r>
    </w:p>
    <w:p>
      <w:pPr>
        <w:pStyle w:val="Normal"/>
        <w:widowControl/>
        <w:shd w:fill="FFFFFF" w:val="clear"/>
        <w:spacing w:lineRule="auto" w:line="360"/>
        <w:ind w:firstLine="567"/>
        <w:jc w:val="both"/>
        <w:rPr>
          <w:sz w:val="28"/>
          <w:szCs w:val="28"/>
        </w:rPr>
      </w:pPr>
      <w:r>
        <w:rPr>
          <w:color w:val="000000"/>
          <w:sz w:val="28"/>
          <w:szCs w:val="28"/>
        </w:rPr>
        <w:t>В конечном счете не столь уж принципиально, о нару</w:t>
        <w:softHyphen/>
        <w:t>шении чего будет идти речь – самого закона или устанав</w:t>
        <w:softHyphen/>
        <w:t>ливаемого им требования, нормы права или предусмотрен</w:t>
        <w:softHyphen/>
        <w:t>ного ею правила поведения, правового запрета или возника</w:t>
        <w:softHyphen/>
        <w:t>ющей в связи с ним обязанности – в любом случае нарушение подразумевает деяние, противоречащее требованиям, пра</w:t>
        <w:softHyphen/>
        <w:t>вилам поведения, возложенным обязанностям. Но если это так, то возникает вопрос: с чем не согласуется, чему не соот</w:t>
        <w:softHyphen/>
        <w:t>ветствует деяние, признаваемое преступлением? Здравый смысл подсказывает, что, посягая, например, на жизнь другого человека, виновный совершает действия, нарушающие права потерпевшего, все писаные (в том числе и Конститу</w:t>
        <w:softHyphen/>
        <w:t>цию РФ) и неписаные нормы права, морали, религии и т.д. Понимая в широком смысле закон (как необходимость), нор</w:t>
        <w:softHyphen/>
        <w:t>му (как нормальное), запрет (как не допускаемое общест</w:t>
        <w:softHyphen/>
        <w:t>вом), а не только в правовом плане, убийство можно и нужно рассматривать в качестве явления противозаконного (про</w:t>
        <w:softHyphen/>
        <w:t>тиворечащего законам природы, естеству человеческого об</w:t>
        <w:softHyphen/>
        <w:t>щения), противоправного (противоречащего правилам совмест</w:t>
        <w:softHyphen/>
        <w:t>ного общежития), запрещенного (выходящего за рамки до</w:t>
        <w:softHyphen/>
        <w:t>пускаемого). В этом случае факт нарушения правовых норм настолько очевиден, что не требуется специального выясне</w:t>
        <w:softHyphen/>
        <w:t>ния и вменения их виновному. В других случаях (скажем при нарушении правил безопасности движения) правоприменительные органы должны установить, что именно было нарушено виновным, где оно конкретно предусмотрено. Стало быть, применительно к трактовке понимания противоправ</w:t>
        <w:softHyphen/>
        <w:t>ности, противозаконности, запрещенности в широком смысле все более или менее ясно.</w:t>
      </w:r>
    </w:p>
    <w:p>
      <w:pPr>
        <w:pStyle w:val="Normal"/>
        <w:widowControl/>
        <w:shd w:fill="FFFFFF" w:val="clear"/>
        <w:spacing w:lineRule="auto" w:line="360"/>
        <w:ind w:firstLine="567"/>
        <w:jc w:val="both"/>
        <w:rPr>
          <w:sz w:val="28"/>
          <w:szCs w:val="28"/>
        </w:rPr>
      </w:pPr>
      <w:r>
        <w:rPr>
          <w:color w:val="000000"/>
          <w:sz w:val="28"/>
          <w:szCs w:val="28"/>
        </w:rPr>
        <w:t>Иная ситуация в отношении характеристики преступ</w:t>
        <w:softHyphen/>
        <w:t>ления как деяния уголовно противозаконного, запрещенного УК, ибо применение статьи уголовного закона становится возможным лишь при условии тождества содеянного ее со</w:t>
        <w:softHyphen/>
        <w:t xml:space="preserve">держанию. Иначе говоря, вопреки тому, что мыслится под термином «нарушение», </w:t>
      </w:r>
      <w:r>
        <w:rPr>
          <w:b/>
          <w:iCs/>
          <w:color w:val="000000"/>
          <w:sz w:val="28"/>
          <w:szCs w:val="28"/>
        </w:rPr>
        <w:t>наказуемое деяние должно считать</w:t>
        <w:softHyphen/>
        <w:t>ся преступным не тогда, когда оно противоречит содер</w:t>
        <w:softHyphen/>
        <w:t>жанию уголовного закона, а, наоборот, если оно находится в точном соответствии с ним.</w:t>
      </w:r>
      <w:r>
        <w:rPr>
          <w:i/>
          <w:iCs/>
          <w:color w:val="000000"/>
          <w:sz w:val="28"/>
          <w:szCs w:val="28"/>
        </w:rPr>
        <w:t xml:space="preserve"> </w:t>
      </w:r>
      <w:r>
        <w:rPr>
          <w:color w:val="000000"/>
          <w:sz w:val="28"/>
          <w:szCs w:val="28"/>
        </w:rPr>
        <w:t xml:space="preserve">Это, в сущности, и имел в виду Я. С. </w:t>
      </w:r>
      <w:r>
        <w:rPr>
          <w:iCs/>
          <w:color w:val="000000"/>
          <w:sz w:val="28"/>
          <w:szCs w:val="28"/>
        </w:rPr>
        <w:t>Таганцев</w:t>
      </w:r>
      <w:r>
        <w:rPr>
          <w:i/>
          <w:iCs/>
          <w:color w:val="000000"/>
          <w:sz w:val="28"/>
          <w:szCs w:val="28"/>
        </w:rPr>
        <w:t xml:space="preserve">, </w:t>
      </w:r>
      <w:r>
        <w:rPr>
          <w:color w:val="000000"/>
          <w:sz w:val="28"/>
          <w:szCs w:val="28"/>
        </w:rPr>
        <w:t>который рассматривал выражение «нарушение уголовного закона» как «очевидное недоразуме</w:t>
        <w:softHyphen/>
        <w:t xml:space="preserve">ние» и, ссылаясь на К. </w:t>
      </w:r>
      <w:r>
        <w:rPr>
          <w:iCs/>
          <w:color w:val="000000"/>
          <w:sz w:val="28"/>
          <w:szCs w:val="28"/>
        </w:rPr>
        <w:t>Биндинга,</w:t>
      </w:r>
      <w:r>
        <w:rPr>
          <w:i/>
          <w:iCs/>
          <w:color w:val="000000"/>
          <w:sz w:val="28"/>
          <w:szCs w:val="28"/>
        </w:rPr>
        <w:t xml:space="preserve"> </w:t>
      </w:r>
      <w:r>
        <w:rPr>
          <w:color w:val="000000"/>
          <w:sz w:val="28"/>
          <w:szCs w:val="28"/>
        </w:rPr>
        <w:t>писал: «Всякий уголовный закон содержит в себе описание преступного деяния (диспозитивная часть) и назначенное за него наказание (санкция); но описание логически не может быть нарушено; напротив того, для применения закона уголовного безусловно необхо</w:t>
        <w:softHyphen/>
        <w:t>димо, чтобы учиненное было юридически тождественным с диспозицией закона, с его определением; неисполнение же или, вернее, неприменение санкции возможно, конечно, толь</w:t>
        <w:softHyphen/>
        <w:t>ко со стороны органов судебной власти, а не со стороны пра</w:t>
        <w:softHyphen/>
        <w:t>вонарушителя». Полагая, что «закон, который нарушается, логически в идее и даже фактически по времени (обыкно</w:t>
        <w:softHyphen/>
        <w:t>венно, хотя и не всегда) должен предшествовать закону, по коему наказывается правонарушитель», он пришел к одноз</w:t>
        <w:softHyphen/>
        <w:t>начному выводу о том, «что веления права, те приказы и запреты, неисполнение которых описывается в диспозитивной части законов уголовных, могут быть двух порядков: или это будут веления правопроизводящей воли, облеченные в форму закона, или на законе основанного постановления или распоряжения – писаное право, или это будут веления, не облеченные в закон или законное постановление, – право неписаное, кое бытие мы распознаем или из описаний его нарушений в законах уголовных, или посредством анализа условий</w:t>
      </w:r>
      <w:r>
        <w:rPr>
          <w:smallCaps/>
          <w:color w:val="000000"/>
          <w:sz w:val="28"/>
          <w:szCs w:val="28"/>
        </w:rPr>
        <w:t xml:space="preserve"> </w:t>
      </w:r>
      <w:r>
        <w:rPr>
          <w:color w:val="000000"/>
          <w:sz w:val="28"/>
          <w:szCs w:val="28"/>
        </w:rPr>
        <w:t>и признаков различных юридических институтов публичного или даже частного права, или даже путем обоб</w:t>
        <w:softHyphen/>
        <w:t>щения фактов общественной жизни».</w:t>
      </w:r>
      <w:r>
        <w:rPr>
          <w:rStyle w:val="FootnoteCharacters"/>
          <w:rStyle w:val="FootnoteAnchor"/>
          <w:color w:val="000000"/>
          <w:sz w:val="28"/>
          <w:szCs w:val="28"/>
        </w:rPr>
        <w:footnoteReference w:id="27"/>
      </w:r>
    </w:p>
    <w:p>
      <w:pPr>
        <w:pStyle w:val="Normal"/>
        <w:widowControl/>
        <w:shd w:fill="FFFFFF" w:val="clear"/>
        <w:spacing w:lineRule="auto" w:line="360"/>
        <w:ind w:firstLine="567"/>
        <w:jc w:val="both"/>
        <w:rPr>
          <w:sz w:val="28"/>
          <w:szCs w:val="28"/>
        </w:rPr>
      </w:pPr>
      <w:r>
        <w:rPr>
          <w:color w:val="000000"/>
          <w:sz w:val="28"/>
          <w:szCs w:val="28"/>
        </w:rPr>
        <w:t>Сходные суждения на этот счет не раз высказывались и| в советской юридической литературе. Так, настаивая на охранительном характере уголовно-правовых норм, В.Г. Смирнов</w:t>
      </w:r>
      <w:r>
        <w:rPr>
          <w:i/>
          <w:iCs/>
          <w:color w:val="000000"/>
          <w:sz w:val="28"/>
          <w:szCs w:val="28"/>
        </w:rPr>
        <w:t xml:space="preserve"> </w:t>
      </w:r>
      <w:r>
        <w:rPr>
          <w:color w:val="000000"/>
          <w:sz w:val="28"/>
          <w:szCs w:val="28"/>
        </w:rPr>
        <w:t>писал: «Напрашивается сравнение нормы уголовного законодательства с часовым, стоящим на посту у склада... который не регулирует отношений собственности, но охраняет их...».</w:t>
      </w:r>
      <w:r>
        <w:rPr>
          <w:rStyle w:val="FootnoteCharacters"/>
          <w:rStyle w:val="FootnoteAnchor"/>
          <w:color w:val="000000"/>
          <w:sz w:val="28"/>
          <w:szCs w:val="28"/>
        </w:rPr>
        <w:footnoteReference w:id="28"/>
      </w:r>
      <w:r>
        <w:rPr>
          <w:color w:val="000000"/>
          <w:sz w:val="28"/>
          <w:szCs w:val="28"/>
        </w:rPr>
        <w:t xml:space="preserve">        Я.М. Брайнин</w:t>
      </w:r>
      <w:r>
        <w:rPr>
          <w:i/>
          <w:iCs/>
          <w:color w:val="000000"/>
          <w:sz w:val="28"/>
          <w:szCs w:val="28"/>
        </w:rPr>
        <w:t xml:space="preserve"> </w:t>
      </w:r>
      <w:r>
        <w:rPr>
          <w:color w:val="000000"/>
          <w:sz w:val="28"/>
          <w:szCs w:val="28"/>
        </w:rPr>
        <w:t>считал, что норма, охраняемая уго</w:t>
        <w:softHyphen/>
        <w:t xml:space="preserve">ловным законом, либо предполагается сформулированной в </w:t>
      </w:r>
      <w:r>
        <w:rPr>
          <w:color w:val="000000"/>
          <w:sz w:val="28"/>
          <w:szCs w:val="28"/>
          <w:vertAlign w:val="superscript"/>
        </w:rPr>
        <w:t xml:space="preserve"> </w:t>
      </w:r>
      <w:r>
        <w:rPr>
          <w:color w:val="000000"/>
          <w:sz w:val="28"/>
          <w:szCs w:val="28"/>
        </w:rPr>
        <w:t>другом нормативном акте (в частности, трудовом законодательстве), либо существующей в виде неписаной нормы (осо</w:t>
        <w:softHyphen/>
        <w:t>бенно если речь идет о посягательствах на личность).</w:t>
      </w:r>
      <w:r>
        <w:rPr>
          <w:rStyle w:val="FootnoteCharacters"/>
          <w:rStyle w:val="FootnoteAnchor"/>
          <w:color w:val="000000"/>
          <w:sz w:val="28"/>
          <w:szCs w:val="28"/>
        </w:rPr>
        <w:footnoteReference w:id="29"/>
      </w:r>
      <w:r>
        <w:rPr>
          <w:color w:val="000000"/>
          <w:sz w:val="28"/>
          <w:szCs w:val="28"/>
        </w:rPr>
        <w:t xml:space="preserve"> Но не все авторы сочли такую позицию заслуживающей поддержки. Причины тому, несомненно, связаны с неприятием советскими учеными так называемой нормативистской теории  Биндинга, который, исходя из того, что преступление должно соответствовать уголовному закону, а не нарушать его,  попытался объяснить тезис об отсутствии в нем правовых норм (правил поведения). Выступая против этого тезиса, в нашей литературе нередко стали обосновывать его ошибочность по существу тем, что и в уголовном законе содержатся требования и правила, которые виновный нарушает: «Уголовно-правовая норма, как и всякая другая норма советского права, – утверждал, например, Н. Д. </w:t>
      </w:r>
      <w:r>
        <w:rPr>
          <w:iCs/>
          <w:color w:val="000000"/>
          <w:sz w:val="28"/>
          <w:szCs w:val="28"/>
        </w:rPr>
        <w:t xml:space="preserve">Дурма-нов, – </w:t>
      </w:r>
      <w:r>
        <w:rPr>
          <w:color w:val="000000"/>
          <w:sz w:val="28"/>
          <w:szCs w:val="28"/>
        </w:rPr>
        <w:t>предписывает правомерное поведение».</w:t>
      </w:r>
      <w:r>
        <w:rPr>
          <w:rStyle w:val="FootnoteCharacters"/>
          <w:rStyle w:val="FootnoteAnchor"/>
          <w:color w:val="000000"/>
          <w:sz w:val="28"/>
          <w:szCs w:val="28"/>
        </w:rPr>
        <w:footnoteReference w:id="30"/>
      </w:r>
      <w:r>
        <w:rPr>
          <w:color w:val="000000"/>
          <w:sz w:val="28"/>
          <w:szCs w:val="28"/>
        </w:rPr>
        <w:t xml:space="preserve"> Как результат появились суждения о специфичности уголовной противоправности, выражающейся в конечном счете в том, что для деяния необходимо не противоречие, а соответствие его уголовно-правовой норме.</w:t>
      </w:r>
      <w:r>
        <w:rPr>
          <w:rStyle w:val="FootnoteCharacters"/>
          <w:rStyle w:val="FootnoteAnchor"/>
          <w:color w:val="000000"/>
          <w:sz w:val="28"/>
          <w:szCs w:val="28"/>
        </w:rPr>
        <w:footnoteReference w:id="31"/>
      </w:r>
      <w:r>
        <w:rPr>
          <w:color w:val="000000"/>
          <w:sz w:val="28"/>
          <w:szCs w:val="28"/>
        </w:rPr>
        <w:t xml:space="preserve"> Другие, констатировав, что «преступление и нарушает уголовно-правовую норму, и служит условием ее применения», стали видеть в этом один из парадоксов уголовного права.</w:t>
      </w:r>
      <w:r>
        <w:rPr>
          <w:rStyle w:val="FootnoteCharacters"/>
          <w:rStyle w:val="FootnoteAnchor"/>
          <w:color w:val="000000"/>
          <w:sz w:val="28"/>
          <w:szCs w:val="28"/>
        </w:rPr>
        <w:footnoteReference w:id="32"/>
      </w:r>
      <w:r>
        <w:rPr>
          <w:color w:val="000000"/>
          <w:sz w:val="28"/>
          <w:szCs w:val="28"/>
        </w:rPr>
        <w:t xml:space="preserve"> </w:t>
      </w:r>
    </w:p>
    <w:p>
      <w:pPr>
        <w:pStyle w:val="Normal"/>
        <w:widowControl/>
        <w:shd w:fill="FFFFFF" w:val="clear"/>
        <w:spacing w:lineRule="auto" w:line="360"/>
        <w:ind w:firstLine="567"/>
        <w:jc w:val="both"/>
        <w:rPr>
          <w:sz w:val="28"/>
          <w:szCs w:val="28"/>
        </w:rPr>
      </w:pPr>
      <w:r>
        <w:rPr>
          <w:color w:val="000000"/>
          <w:sz w:val="28"/>
          <w:szCs w:val="28"/>
        </w:rPr>
        <w:t>В данной работе вряд ли есть необходимость доказывать факт существования в уголовном законе правовых норм, тем более, что это работа реферат, а не диссертация, и даже не диплом.  Но в плане рассмотрения формального признака понятия преступления нельзя не подчеркнуть: существование этих норм, их самостоятельность ни в коей мере не связаны с тем, что именно уголовный закон берет на себя функцию призна</w:t>
        <w:softHyphen/>
        <w:t>ния деяния запрещенным или незапрещенным. Играя роль юридического факта, преступление вызывает к жизни уголовно-правовое отношение, регулируя которое, уголовное право наделяет его участников определенными правами и обязанностями. Уголовно-правовая норма предполагает, в частности, требование своего применения лишь в случаях, когда содеянное охватывается ее содержанием, назначение по общему правилу лишь такого наказания, которое преду</w:t>
        <w:softHyphen/>
        <w:t>смотрено законом, и т. д. Эти правила поведения обращены в основном к правоприменителю, но разве они не являются нормативными? Стало быть, появление уголовно-правовой нормы – это возложение обязанности на правоприменителя, он должен уважать и чтить предписания закона, привле</w:t>
        <w:softHyphen/>
        <w:t>кая к ответственности виновного. Если уж говорить об уго</w:t>
        <w:softHyphen/>
        <w:t xml:space="preserve">ловной противоправности, запрещенности, то она может быть в действиях не того, кто привлекается, а того, кто </w:t>
      </w:r>
      <w:r>
        <w:rPr>
          <w:b/>
          <w:iCs/>
          <w:color w:val="000000"/>
          <w:sz w:val="28"/>
          <w:szCs w:val="28"/>
        </w:rPr>
        <w:t>привлека</w:t>
        <w:softHyphen/>
        <w:t>ет</w:t>
      </w:r>
      <w:r>
        <w:rPr>
          <w:i/>
          <w:iCs/>
          <w:color w:val="000000"/>
          <w:sz w:val="28"/>
          <w:szCs w:val="28"/>
        </w:rPr>
        <w:t xml:space="preserve"> </w:t>
      </w:r>
      <w:r>
        <w:rPr>
          <w:color w:val="000000"/>
          <w:sz w:val="28"/>
          <w:szCs w:val="28"/>
        </w:rPr>
        <w:t>к уголовной ответственности и должен при этом строго соблюдать все требования закона. При таком варианте ре</w:t>
        <w:softHyphen/>
        <w:t>шения вопроса нет никаких оснований для появления пара</w:t>
        <w:softHyphen/>
        <w:t>доксов, специфичности понимания противоправности.</w:t>
      </w:r>
    </w:p>
    <w:p>
      <w:pPr>
        <w:pStyle w:val="Normal"/>
        <w:widowControl/>
        <w:shd w:fill="FFFFFF" w:val="clear"/>
        <w:spacing w:lineRule="auto" w:line="360"/>
        <w:ind w:firstLine="567"/>
        <w:jc w:val="both"/>
        <w:rPr>
          <w:sz w:val="28"/>
          <w:szCs w:val="28"/>
        </w:rPr>
      </w:pPr>
      <w:r>
        <w:rPr>
          <w:color w:val="000000"/>
          <w:sz w:val="28"/>
          <w:szCs w:val="28"/>
        </w:rPr>
        <w:t>С позиций сложившегося взгляда на понимание фор</w:t>
        <w:softHyphen/>
        <w:t>мального признака преступления немало трудностей возни</w:t>
        <w:softHyphen/>
        <w:t>кает и при решении вопроса о том, в какой части уголовно-правовой нормы формулируется такой запрет на соверше</w:t>
        <w:softHyphen/>
        <w:t>ние общественно опасного деяния. Если допустить, что он действительно содержится в ней, то его место должно быть там, где описывается правило поведения, т. е. указывается на субъективные права и обязанности участников обществен</w:t>
        <w:softHyphen/>
        <w:t>ного отношения. В общей теории права такая часть нормы именуется диспозицией. Стало быть, следуя исходной по</w:t>
        <w:softHyphen/>
        <w:t>сылке, нужно констатировать: установление уголовно-правового запрета на совершение общественно опасного деяния требует наличия в нормах УК именно диспозиции, а не чего-либо иного. Поскольку в большинстве работ не оспаривается существование диспозиции в уголовно-правовой норме, преду</w:t>
        <w:softHyphen/>
        <w:t>сматривающей ответственность за отдельное деяние, то, ка</w:t>
        <w:softHyphen/>
        <w:t>залось бы, эти рассуждения никаких противоречий не вы</w:t>
        <w:softHyphen/>
        <w:t>зывают. Но в действительности и здесь обнаруживается очередной парадокс.</w:t>
      </w:r>
    </w:p>
    <w:p>
      <w:pPr>
        <w:pStyle w:val="Normal"/>
        <w:widowControl/>
        <w:shd w:fill="FFFFFF" w:val="clear"/>
        <w:spacing w:lineRule="auto" w:line="360"/>
        <w:ind w:firstLine="567"/>
        <w:jc w:val="both"/>
        <w:rPr>
          <w:sz w:val="28"/>
          <w:szCs w:val="28"/>
        </w:rPr>
      </w:pPr>
      <w:r>
        <w:rPr>
          <w:color w:val="000000"/>
          <w:sz w:val="28"/>
          <w:szCs w:val="28"/>
        </w:rPr>
        <w:t>В самом деле, можно ли вообще говорить о существова</w:t>
        <w:softHyphen/>
        <w:t>нии такой правовой нормы, которая не содержит в себе ус</w:t>
        <w:softHyphen/>
        <w:t>ловия своего применения, т. е. гипотезу? Ответ очевиден: нет, нельзя. Но если это так, то в любой норме, предусмат</w:t>
        <w:softHyphen/>
        <w:t>ривающей уголовную ответственность, непременно должна быть выделена эта часть. Руководствуясь здравым смыслом, учитывая конкретное содержание таких норм, следовало бы со всей определенностью констатировать, что описание при</w:t>
        <w:softHyphen/>
        <w:t>знаков деяния в статьях Особенной и Общей частей УК РФ собственно и есть условия применения уголовно-правовой нормы, ее гипотеза. «Неясным остается лишь одно: почему в юридической литературе многими авторами не воспринима</w:t>
        <w:softHyphen/>
        <w:t>ется это, казалось бы, вполне логичное и простое решение вопроса. Почему вдруг вновь зашла речь о том, что «уголов</w:t>
        <w:softHyphen/>
        <w:t>ное право представляет собой особую отрасль», «гипотеза в уголовно-правовых нормах носит общий характер», «в уго</w:t>
        <w:softHyphen/>
        <w:t>ловном праве правильнее пользоваться привычной термино</w:t>
        <w:softHyphen/>
        <w:t>логией», «гипотеза подразумевается в уголовно-правовых нор</w:t>
        <w:softHyphen/>
        <w:t>мах», «в уголовно-правовой норме происходит слияние гипо</w:t>
        <w:softHyphen/>
        <w:t>тезы с диспозицией», «диспозиция выполняет одновременно роль гипотезы», «гипотеза говорит о наличии юридического факта, но описание его содержится в диспозиции» и т. п.?».</w:t>
      </w:r>
      <w:r>
        <w:rPr>
          <w:rStyle w:val="FootnoteCharacters"/>
          <w:rStyle w:val="FootnoteAnchor"/>
          <w:color w:val="000000"/>
          <w:sz w:val="28"/>
          <w:szCs w:val="28"/>
        </w:rPr>
        <w:footnoteReference w:id="33"/>
      </w:r>
      <w:r>
        <w:rPr>
          <w:color w:val="000000"/>
          <w:sz w:val="28"/>
          <w:szCs w:val="28"/>
        </w:rPr>
        <w:t xml:space="preserve"> Надо полагать, что такая неясность может быть объяснена лишь одним: если установление признаков деяния, с нали</w:t>
        <w:softHyphen/>
        <w:t>чием которых законодатель связывает возможность приме</w:t>
        <w:softHyphen/>
        <w:t>нять уголовно-правовые нормы, назвать своим именем – гипотезой, то для уголовно-правового запрета в ней просто не остается места. А поскольку это никоим образом не впи</w:t>
        <w:softHyphen/>
        <w:t>сывается в теорию уголовно-правовой запрещенное пре</w:t>
        <w:softHyphen/>
        <w:t>ступного деяния, то, видимо, во имя спасения этой теории предполагаемое выдается за действительное, нелогичное за специфическое.</w:t>
      </w:r>
    </w:p>
    <w:p>
      <w:pPr>
        <w:pStyle w:val="Normal"/>
        <w:widowControl/>
        <w:shd w:fill="FFFFFF" w:val="clear"/>
        <w:spacing w:lineRule="auto" w:line="360"/>
        <w:ind w:firstLine="567"/>
        <w:jc w:val="both"/>
        <w:rPr>
          <w:sz w:val="28"/>
          <w:szCs w:val="28"/>
        </w:rPr>
      </w:pPr>
      <w:r>
        <w:rPr>
          <w:color w:val="000000"/>
          <w:sz w:val="28"/>
          <w:szCs w:val="28"/>
        </w:rPr>
        <w:t>Перечисление различного рода «особенностей», порож</w:t>
        <w:softHyphen/>
        <w:t>даемых идеей уголовно-правовой запрещенности общественно опасных деяний, можно было бы продолжить, но я предполагаю, что изложенного достаточно для того, чтобы сделать вы</w:t>
        <w:softHyphen/>
        <w:t>вод: определяя преступление, нужно исходить из иного по</w:t>
        <w:softHyphen/>
        <w:t>нимания формального признака. Какого именно?</w:t>
      </w:r>
    </w:p>
    <w:p>
      <w:pPr>
        <w:pStyle w:val="Normal"/>
        <w:widowControl/>
        <w:shd w:fill="FFFFFF" w:val="clear"/>
        <w:spacing w:lineRule="auto" w:line="360"/>
        <w:ind w:firstLine="567"/>
        <w:jc w:val="both"/>
        <w:rPr>
          <w:sz w:val="28"/>
          <w:szCs w:val="28"/>
        </w:rPr>
      </w:pPr>
      <w:r>
        <w:rPr>
          <w:color w:val="000000"/>
          <w:sz w:val="28"/>
          <w:szCs w:val="28"/>
        </w:rPr>
        <w:t>Прежде всего необходимо различать соотношение фор</w:t>
        <w:softHyphen/>
        <w:t>мального и содержательного (формы и содержания), с одной стороны, и материального и идеального, с другой. Всякий признак преступления может считаться таковым лишь при условии, что он указан уголовным законом в таком качестве и с этой точки зрения должен быть формальным. Вместе с тем форма всегда предполагает некоторое содержание, а, стало быть, закон закрепляет не просто признак преступле</w:t>
        <w:softHyphen/>
        <w:t>ния, а определенное его содержание. В этой связи любое определение преступления является и формальным (преду</w:t>
        <w:softHyphen/>
        <w:t>смотренным в законе – законодательным, официальным, обязательным для правоприменителя; изложенным в науч</w:t>
        <w:softHyphen/>
        <w:t>ной литературе – доктринальным, неофициальным, необязательным) и содержательным одновременно. Другое дело, что эти определения могут быть сконструированы в абстрактном либо более или менее конкретном виде. Так, ограничив</w:t>
        <w:softHyphen/>
        <w:t>шись указанием лишь на то, что преступление есть деяние, предусмотренное законом в таком качестве, подразумевается опре</w:t>
        <w:softHyphen/>
        <w:t>деление в наиболее общей форме, не только не исключаю</w:t>
        <w:softHyphen/>
        <w:t>щей, но и предполагающей детализацию,  что преступным нужно считать лишь виновное деяние, указанное в законе, действующем на территории и в момент совершения действия или бездействия, и т. п., тем самым конкрети</w:t>
        <w:softHyphen/>
        <w:t>зируя, раскрывая исходное определение. В этом плане все так называемые формальные определения по сути дела есть не более как общие, исходные, в которых могут и должны подразумеваться конкретные признаки преступления, в том числе материального характера. Нет в действительности и «чисто» материальных определений, поскольку в любом слу</w:t>
        <w:softHyphen/>
        <w:t>чае они должны быть каким-то образом оформлены. Даже в уголовном законе, допускающем аналогию при квалифи</w:t>
        <w:softHyphen/>
        <w:t>кации содеянного в качестве преступного, такая оформленность существует не в меньшем объеме, чем в законода</w:t>
        <w:softHyphen/>
        <w:t>тельстве, исключающем аналогию.</w:t>
      </w:r>
    </w:p>
    <w:p>
      <w:pPr>
        <w:pStyle w:val="Normal"/>
        <w:widowControl/>
        <w:shd w:fill="FFFFFF" w:val="clear"/>
        <w:spacing w:lineRule="auto" w:line="360"/>
        <w:ind w:firstLine="567"/>
        <w:jc w:val="both"/>
        <w:rPr>
          <w:sz w:val="28"/>
          <w:szCs w:val="28"/>
        </w:rPr>
      </w:pPr>
      <w:r>
        <w:rPr>
          <w:color w:val="000000"/>
          <w:sz w:val="28"/>
          <w:szCs w:val="28"/>
        </w:rPr>
        <w:t>Но, говоря о взаимосвязи общественной опасности и противоправности деяния, в ли</w:t>
        <w:softHyphen/>
        <w:t>тературе фактически имеют в виду соотношение не формы и содержания, а материального и идеального. Что здесь ста</w:t>
        <w:softHyphen/>
        <w:t>новится существенным в характеристике общественной опас</w:t>
        <w:softHyphen/>
        <w:t>ности как признака преступления? То, что она является при</w:t>
        <w:softHyphen/>
        <w:t>знаком, который носит: а) внешний; б) объективный; в) ма</w:t>
        <w:softHyphen/>
        <w:t>териальный характер. Первое подчеркивает тот факт, что она существует вне сознания преступника. Второе предпола</w:t>
        <w:softHyphen/>
        <w:t>гает ее независимость от сознания, но не только законодате</w:t>
        <w:softHyphen/>
        <w:t>ля (с чем ныне согласны все ученые) и виновного (по поводу чего более распространенной является противоположная точ</w:t>
        <w:softHyphen/>
        <w:t>ка зрения): лицо может осознавать или не осознавать опас</w:t>
        <w:softHyphen/>
        <w:t>ность своего деяния, предвидеть или не предвидеть его по</w:t>
        <w:softHyphen/>
        <w:t>следствия, желать, не желать или сознательно допускать их, однако это ни в коей мере не увеличивает и не уменьшает способность совершаемого деяния причинять или создавать угрозу причинения вреда и характеризует лишь опасность самого лица. Что же касается материальности данного признака преступления, то она дает основание характеризовать общественную опасность деяния как реальность, существу</w:t>
        <w:softHyphen/>
        <w:t>ющую вне и независимо от сознания.</w:t>
      </w:r>
    </w:p>
    <w:p>
      <w:pPr>
        <w:pStyle w:val="Normal"/>
        <w:widowControl/>
        <w:shd w:fill="FFFFFF" w:val="clear"/>
        <w:spacing w:lineRule="auto" w:line="360"/>
        <w:ind w:firstLine="567"/>
        <w:jc w:val="both"/>
        <w:rPr>
          <w:sz w:val="28"/>
          <w:szCs w:val="28"/>
        </w:rPr>
      </w:pPr>
      <w:r>
        <w:rPr>
          <w:color w:val="000000"/>
          <w:sz w:val="28"/>
          <w:szCs w:val="28"/>
        </w:rPr>
        <w:t>Несколько иное следует констатировать применительно к признаку запрещенности деяния. Из того, что, к примеру, хищение не нарушает уголовно-правового запрета, вовсе не следует делать вывод, согласно которому оно не нарушает никакого запрета вообще. Задумаемся над главным: как дол</w:t>
        <w:softHyphen/>
        <w:t>жен поступить законодатель в отношении деяний, которые вне всякого сомнения являются общественно опасными, со</w:t>
        <w:softHyphen/>
        <w:t>вершаются обычно под контролем сознания и воли индивида и даже выражают его негативное, отрицательное отношение к личности, обществу или государству, но по каким-то при</w:t>
        <w:softHyphen/>
        <w:t xml:space="preserve">чинам другими отраслями права, моралью, нравственностью не запрещаются и не могут быть запрещены? Или: может ли в принципе уголовным законом объявляться преступлением то, что разрешено? Нельзя не согласиться с мнением </w:t>
      </w:r>
      <w:r>
        <w:rPr>
          <w:iCs/>
          <w:color w:val="000000"/>
          <w:sz w:val="28"/>
          <w:szCs w:val="28"/>
        </w:rPr>
        <w:t>М.И.Кова</w:t>
        <w:softHyphen/>
        <w:t>лева</w:t>
      </w:r>
      <w:r>
        <w:rPr>
          <w:i/>
          <w:iCs/>
          <w:color w:val="000000"/>
          <w:sz w:val="28"/>
          <w:szCs w:val="28"/>
        </w:rPr>
        <w:t xml:space="preserve">, </w:t>
      </w:r>
      <w:r>
        <w:rPr>
          <w:color w:val="000000"/>
          <w:sz w:val="28"/>
          <w:szCs w:val="28"/>
        </w:rPr>
        <w:t>что на такого рода вопросы необходимо дать отрица</w:t>
        <w:softHyphen/>
        <w:t>тельный ответ: «Если какая-либо другая отрасль права пред</w:t>
        <w:softHyphen/>
        <w:t>писывает или только допускает совершение определенных действий, то их исполнение в рамках допустимого соответ</w:t>
        <w:softHyphen/>
        <w:t>ствующей правовой нормой не может считаться уголовно-наказуемым деянием, т. е. не может быть противоправным в уголовно-правовом смысле. Например, если человек оказы</w:t>
        <w:softHyphen/>
        <w:t>вается престарелым или нетрудоспособным, то он не может быть обязанным оказывать материальную помощь своим родителям, которые также являются престарелыми и не</w:t>
        <w:softHyphen/>
        <w:t>трудоспособными, а следовательно, и не может быть при</w:t>
        <w:softHyphen/>
        <w:t>влечен к уголовной ответственности... Не может быть при</w:t>
        <w:softHyphen/>
        <w:t>знан мошенничеством договор купли-продажи, если он заклю</w:t>
        <w:softHyphen/>
        <w:t>чен в пределах, допускаемых гражданским правом, и т.д.».</w:t>
      </w:r>
      <w:r>
        <w:rPr>
          <w:rStyle w:val="FootnoteCharacters"/>
          <w:rStyle w:val="FootnoteAnchor"/>
          <w:color w:val="000000"/>
          <w:sz w:val="28"/>
          <w:szCs w:val="28"/>
        </w:rPr>
        <w:footnoteReference w:id="34"/>
      </w:r>
    </w:p>
    <w:p>
      <w:pPr>
        <w:pStyle w:val="Normal"/>
        <w:widowControl/>
        <w:shd w:fill="FFFFFF" w:val="clear"/>
        <w:spacing w:lineRule="auto" w:line="360"/>
        <w:ind w:firstLine="567"/>
        <w:jc w:val="both"/>
        <w:rPr>
          <w:sz w:val="28"/>
          <w:szCs w:val="28"/>
        </w:rPr>
      </w:pPr>
      <w:r>
        <w:rPr>
          <w:color w:val="000000"/>
          <w:sz w:val="28"/>
          <w:szCs w:val="28"/>
        </w:rPr>
        <w:t>Полагая, что применительно к понятию преступления речь должна идти не об уголовно-правовой запрещенности, а о запрещенности в широком смысле, т. е. любыми отрасля</w:t>
        <w:softHyphen/>
        <w:t>ми права, в том числе в некоторых случаях и уголовного права, моралью, правилами общежития, техническими нор</w:t>
        <w:softHyphen/>
        <w:t>мами, нормами безопасности и др., нельзя, таким образом, поддержать позицию законодателя в той части УК РФ, в которой преступление определяется как деяние, «запрещен</w:t>
        <w:softHyphen/>
        <w:t>ное настоящим Кодексом под угрозой наказания».</w:t>
      </w:r>
    </w:p>
    <w:p>
      <w:pPr>
        <w:pStyle w:val="Normal"/>
        <w:widowControl/>
        <w:shd w:fill="FFFFFF" w:val="clear"/>
        <w:spacing w:lineRule="auto" w:line="360"/>
        <w:ind w:firstLine="567"/>
        <w:jc w:val="both"/>
        <w:rPr>
          <w:sz w:val="28"/>
          <w:szCs w:val="28"/>
        </w:rPr>
      </w:pPr>
      <w:r>
        <w:rPr>
          <w:color w:val="000000"/>
          <w:sz w:val="28"/>
          <w:szCs w:val="28"/>
        </w:rPr>
        <w:t>Характеристика существующих ныне взглядов на поня</w:t>
        <w:softHyphen/>
        <w:t>тие преступления не будет достаточно полной, если не за</w:t>
        <w:softHyphen/>
        <w:t xml:space="preserve">тронуть вопрос обоснованности признания самостоятельным признаком того, что называют </w:t>
      </w:r>
      <w:r>
        <w:rPr>
          <w:b/>
          <w:iCs/>
          <w:color w:val="000000"/>
          <w:sz w:val="28"/>
          <w:szCs w:val="28"/>
        </w:rPr>
        <w:t>наказуемостью</w:t>
      </w:r>
      <w:r>
        <w:rPr>
          <w:i/>
          <w:iCs/>
          <w:color w:val="000000"/>
          <w:sz w:val="28"/>
          <w:szCs w:val="28"/>
        </w:rPr>
        <w:t xml:space="preserve"> </w:t>
      </w:r>
      <w:r>
        <w:rPr>
          <w:color w:val="000000"/>
          <w:sz w:val="28"/>
          <w:szCs w:val="28"/>
        </w:rPr>
        <w:t>деяния, и в отношении чего до последнего времени в теории уголовного права не было единства мнений: одни авторы настаивали на том, что наказуемость является обязательным признаком всякого преступления и должна трактоваться не как сам факт применения наказания в каждом отдельном случае, а как угроза его применения; другие либо вообще не считали наказуемость признаком преступления, полагая, что она выступает в качестве юридического последствия, либо не рас</w:t>
        <w:softHyphen/>
        <w:t>сматривали ее в качестве самостоятельного признака, отводя ей роль составной части другого признака (уголовной проти</w:t>
        <w:softHyphen/>
        <w:t>воправности деяния, запрещенности). В отличие от совет</w:t>
        <w:softHyphen/>
        <w:t>ского законодательства, вообще не упоминавшего о наказуе</w:t>
        <w:softHyphen/>
        <w:t>мости, определяя преступление, УК РФ признал ее, по сути, частью признака запрещенности.</w:t>
      </w:r>
    </w:p>
    <w:p>
      <w:pPr>
        <w:pStyle w:val="Normal"/>
        <w:widowControl/>
        <w:shd w:fill="FFFFFF" w:val="clear"/>
        <w:spacing w:lineRule="auto" w:line="360"/>
        <w:ind w:firstLine="567"/>
        <w:jc w:val="both"/>
        <w:rPr>
          <w:sz w:val="28"/>
          <w:szCs w:val="28"/>
        </w:rPr>
      </w:pPr>
      <w:r>
        <w:rPr>
          <w:color w:val="000000"/>
          <w:sz w:val="28"/>
          <w:szCs w:val="28"/>
        </w:rPr>
        <w:t>«К сожалению, и в этом аспекте новый закон трудно на</w:t>
        <w:softHyphen/>
        <w:t>звать удачным. Каким бы образом ни решался вопрос отно</w:t>
        <w:softHyphen/>
        <w:t>сительно запрещенности деяния, в любом случае нельзя не учитывать различий между тем, что характеризует понятие преступления, и тем, что раскрывает его значение вообще и в уголовно-правовом регулировании в частности. Нет нужды доказывать очевидное: объявление того или иного деяния преступным или непреступным не есть самоцель. В этой свя</w:t>
        <w:softHyphen/>
        <w:t>зи</w:t>
      </w:r>
      <w:r>
        <w:rPr>
          <w:b/>
          <w:color w:val="000000"/>
          <w:sz w:val="28"/>
          <w:szCs w:val="28"/>
        </w:rPr>
        <w:t xml:space="preserve">, </w:t>
      </w:r>
      <w:r>
        <w:rPr>
          <w:b/>
          <w:iCs/>
          <w:color w:val="000000"/>
          <w:sz w:val="28"/>
          <w:szCs w:val="28"/>
        </w:rPr>
        <w:t>решая вопрос о роли понятия преступления в общем плане (на уровне механизма уголовно-правового регулирова</w:t>
        <w:softHyphen/>
        <w:t>ния), заметим, что оно имеет значение юридического фак</w:t>
        <w:softHyphen/>
        <w:t xml:space="preserve">та, т. е. </w:t>
      </w:r>
      <w:r>
        <w:rPr>
          <w:b/>
          <w:color w:val="000000"/>
          <w:sz w:val="28"/>
          <w:szCs w:val="28"/>
        </w:rPr>
        <w:t xml:space="preserve">того, с </w:t>
      </w:r>
      <w:r>
        <w:rPr>
          <w:b/>
          <w:iCs/>
          <w:color w:val="000000"/>
          <w:sz w:val="28"/>
          <w:szCs w:val="28"/>
        </w:rPr>
        <w:t>чем связываются отношения, регулируе</w:t>
        <w:softHyphen/>
        <w:t>мые уголовным правом</w:t>
      </w:r>
      <w:r>
        <w:rPr>
          <w:iCs/>
          <w:color w:val="000000"/>
          <w:sz w:val="28"/>
          <w:szCs w:val="28"/>
        </w:rPr>
        <w:t xml:space="preserve">. </w:t>
      </w:r>
      <w:r>
        <w:rPr>
          <w:color w:val="000000"/>
          <w:sz w:val="28"/>
          <w:szCs w:val="28"/>
        </w:rPr>
        <w:t>Такая характеристика, безусловно, необходима, в частности, для того, чтобы раскрыть взаимос</w:t>
        <w:softHyphen/>
        <w:t>вязи преступления как предмета данной отрасли законода</w:t>
        <w:softHyphen/>
        <w:t xml:space="preserve">тельства. Вместе с тем нужно иметь в виду, что </w:t>
      </w:r>
      <w:r>
        <w:rPr>
          <w:b/>
          <w:iCs/>
          <w:color w:val="000000"/>
          <w:sz w:val="28"/>
          <w:szCs w:val="28"/>
        </w:rPr>
        <w:t>не уголовно-правовые отношения обусловливают необходимость при</w:t>
        <w:softHyphen/>
        <w:t>знания деяния преступлением, а признание деяния преступ</w:t>
        <w:softHyphen/>
        <w:t>лением служит необходимой, обязательной предпосылкой их существования</w:t>
      </w:r>
      <w:r>
        <w:rPr>
          <w:i/>
          <w:iCs/>
          <w:color w:val="000000"/>
          <w:sz w:val="28"/>
          <w:szCs w:val="28"/>
        </w:rPr>
        <w:t xml:space="preserve"> </w:t>
      </w:r>
      <w:r>
        <w:rPr>
          <w:color w:val="000000"/>
          <w:sz w:val="28"/>
          <w:szCs w:val="28"/>
        </w:rPr>
        <w:t>и, стало быть, они возникают тогда, когда преступление, все его обязательные признаки установлены».</w:t>
      </w:r>
      <w:r>
        <w:rPr>
          <w:rStyle w:val="FootnoteCharacters"/>
          <w:rStyle w:val="FootnoteAnchor"/>
          <w:color w:val="000000"/>
          <w:sz w:val="28"/>
          <w:szCs w:val="28"/>
        </w:rPr>
        <w:footnoteReference w:id="35"/>
      </w:r>
    </w:p>
    <w:p>
      <w:pPr>
        <w:pStyle w:val="Normal"/>
        <w:widowControl/>
        <w:shd w:fill="FFFFFF" w:val="clear"/>
        <w:spacing w:lineRule="auto" w:line="360"/>
        <w:ind w:firstLine="567"/>
        <w:jc w:val="both"/>
        <w:rPr>
          <w:sz w:val="28"/>
          <w:szCs w:val="28"/>
        </w:rPr>
      </w:pPr>
      <w:r>
        <w:rPr>
          <w:color w:val="000000"/>
          <w:sz w:val="28"/>
          <w:szCs w:val="28"/>
        </w:rPr>
        <w:t>Несомненно, большое теоретическое и практическое зна</w:t>
        <w:softHyphen/>
        <w:t>чение имеет характеристика преступления в качестве осно</w:t>
        <w:softHyphen/>
        <w:t>вания уголовной ответственности. Но следует ли по этим соображениям включать в число конструктивных признаков понятия преступления данное обстоятельство? Положительное решение такого вопроса неизбежно повлечет за собой вывод о том, что лицо должно нести уголовную ответствен</w:t>
        <w:softHyphen/>
        <w:t>ность не за совершенное преступление, а за что-то иное. Аналогичное нужно сказать и в отношении наказуемости. Какой бы смысл в нее ни вкладывался, она может возникать лишь при условии, что факт преступности деяния уже уста</w:t>
        <w:softHyphen/>
        <w:t>новлен. Не только элементарная логика, но и, если не счи</w:t>
        <w:softHyphen/>
        <w:t>тать ст. 14 УК, вся законодательная практика свидетель</w:t>
        <w:softHyphen/>
        <w:t>ствует в пользу того, что преступность и наказуемость явля</w:t>
        <w:softHyphen/>
        <w:t>ются самостоятельными характеристиками деяния, например: «Преступность и наказуемость деяния определяются уголовным законом…».</w:t>
      </w:r>
      <w:r>
        <w:rPr>
          <w:rStyle w:val="FootnoteCharacters"/>
          <w:rStyle w:val="FootnoteAnchor"/>
          <w:color w:val="000000"/>
          <w:sz w:val="28"/>
          <w:szCs w:val="28"/>
        </w:rPr>
        <w:footnoteReference w:id="36"/>
      </w:r>
    </w:p>
    <w:p>
      <w:pPr>
        <w:pStyle w:val="Normal"/>
        <w:widowControl/>
        <w:shd w:fill="FFFFFF" w:val="clear"/>
        <w:spacing w:lineRule="auto" w:line="360"/>
        <w:ind w:firstLine="567"/>
        <w:jc w:val="both"/>
        <w:rPr>
          <w:sz w:val="28"/>
          <w:szCs w:val="28"/>
        </w:rPr>
      </w:pPr>
      <w:r>
        <w:rPr>
          <w:color w:val="000000"/>
          <w:sz w:val="28"/>
          <w:szCs w:val="28"/>
        </w:rPr>
        <w:t xml:space="preserve">Итак, имея в виду это, а также все вышеизложенное, в конечном счете можно заключить, что </w:t>
      </w:r>
      <w:r>
        <w:rPr>
          <w:iCs/>
          <w:color w:val="000000"/>
          <w:sz w:val="28"/>
          <w:szCs w:val="28"/>
        </w:rPr>
        <w:t xml:space="preserve">в </w:t>
      </w:r>
      <w:r>
        <w:rPr>
          <w:iCs/>
          <w:color w:val="000000"/>
          <w:sz w:val="28"/>
          <w:szCs w:val="28"/>
          <w:u w:val="single"/>
        </w:rPr>
        <w:t>определении пре</w:t>
        <w:softHyphen/>
        <w:t>ступления должно быть отражено следующее:</w:t>
      </w:r>
      <w:r>
        <w:rPr>
          <w:i/>
          <w:iCs/>
          <w:color w:val="000000"/>
          <w:sz w:val="28"/>
          <w:szCs w:val="28"/>
        </w:rPr>
        <w:t xml:space="preserve"> </w:t>
      </w:r>
      <w:r>
        <w:rPr>
          <w:color w:val="000000"/>
          <w:sz w:val="28"/>
          <w:szCs w:val="28"/>
        </w:rPr>
        <w:t>1) в нем дол</w:t>
        <w:softHyphen/>
        <w:t>жна идти речь не о том, какое имеет значение преступле</w:t>
        <w:softHyphen/>
        <w:t xml:space="preserve">ние, но о том, </w:t>
      </w:r>
      <w:r>
        <w:rPr>
          <w:iCs/>
          <w:color w:val="000000"/>
          <w:sz w:val="28"/>
          <w:szCs w:val="28"/>
          <w:u w:val="single"/>
        </w:rPr>
        <w:t>что в его качестве выступает</w:t>
      </w:r>
      <w:r>
        <w:rPr>
          <w:i/>
          <w:iCs/>
          <w:color w:val="000000"/>
          <w:sz w:val="28"/>
          <w:szCs w:val="28"/>
        </w:rPr>
        <w:t xml:space="preserve">; </w:t>
      </w:r>
      <w:r>
        <w:rPr>
          <w:color w:val="000000"/>
          <w:sz w:val="28"/>
          <w:szCs w:val="28"/>
        </w:rPr>
        <w:t xml:space="preserve">2) </w:t>
      </w:r>
      <w:r>
        <w:rPr>
          <w:iCs/>
          <w:color w:val="000000"/>
          <w:sz w:val="28"/>
          <w:szCs w:val="28"/>
          <w:u w:val="single"/>
        </w:rPr>
        <w:t>преступле</w:t>
        <w:softHyphen/>
        <w:t>ние есть</w:t>
      </w:r>
      <w:r>
        <w:rPr>
          <w:i/>
          <w:iCs/>
          <w:color w:val="000000"/>
          <w:sz w:val="28"/>
          <w:szCs w:val="28"/>
        </w:rPr>
        <w:t xml:space="preserve"> </w:t>
      </w:r>
      <w:r>
        <w:rPr>
          <w:color w:val="000000"/>
          <w:sz w:val="28"/>
          <w:szCs w:val="28"/>
        </w:rPr>
        <w:t>не само по себе деяние, проявление виновности, причинение или создание угрозы причинения вреда или пра</w:t>
        <w:softHyphen/>
        <w:t xml:space="preserve">вонарушение (нарушение запрета), а </w:t>
      </w:r>
      <w:r>
        <w:rPr>
          <w:color w:val="000000"/>
          <w:sz w:val="28"/>
          <w:szCs w:val="28"/>
          <w:u w:val="single"/>
        </w:rPr>
        <w:t xml:space="preserve">отношение, </w:t>
      </w:r>
      <w:r>
        <w:rPr>
          <w:iCs/>
          <w:color w:val="000000"/>
          <w:sz w:val="28"/>
          <w:szCs w:val="28"/>
          <w:u w:val="single"/>
        </w:rPr>
        <w:t>характе</w:t>
        <w:softHyphen/>
        <w:t>ризующееся определенной взаимосвязью внешнего (деянием) и внутреннего (виновностью), субъективного (отдельное, физическое, вменяемое, достигшее необходимого возраста лицо) и объективного (направленностью против личности, общества или государства), материального (общественной опасностью) и идеального (запрещенностью не в уголовно-правовом, а в широком смысле слова)</w:t>
      </w:r>
      <w:r>
        <w:rPr>
          <w:iCs/>
          <w:color w:val="000000"/>
          <w:sz w:val="28"/>
          <w:szCs w:val="28"/>
        </w:rPr>
        <w:t xml:space="preserve">; </w:t>
      </w:r>
      <w:r>
        <w:rPr>
          <w:color w:val="000000"/>
          <w:sz w:val="28"/>
          <w:szCs w:val="28"/>
        </w:rPr>
        <w:t>3) характер содержа</w:t>
        <w:softHyphen/>
        <w:t>ния каждого признака преступления обусловливается тем, с какой именно стороной того или иного взаимодействия он непосредственно связан; 4) с какой бы стороной отношения ни был непосредственно связан признак преступления, он непременно сформулирован в законе и в силу этого носит формальный характер; 5) с учетом степени абстрактности формулировок признаков преступления можно сконструи</w:t>
        <w:softHyphen/>
        <w:t xml:space="preserve">ровать несколько типов его определений. В </w:t>
      </w:r>
      <w:r>
        <w:rPr>
          <w:color w:val="000000"/>
          <w:sz w:val="28"/>
          <w:szCs w:val="28"/>
          <w:u w:val="single"/>
        </w:rPr>
        <w:t xml:space="preserve">наиболее </w:t>
      </w:r>
      <w:r>
        <w:rPr>
          <w:iCs/>
          <w:color w:val="000000"/>
          <w:sz w:val="28"/>
          <w:szCs w:val="28"/>
          <w:u w:val="single"/>
        </w:rPr>
        <w:t>абстрак</w:t>
        <w:softHyphen/>
        <w:t>тном варианте:</w:t>
      </w:r>
      <w:r>
        <w:rPr>
          <w:i/>
          <w:iCs/>
          <w:color w:val="000000"/>
          <w:sz w:val="28"/>
          <w:szCs w:val="28"/>
        </w:rPr>
        <w:t xml:space="preserve"> </w:t>
      </w:r>
      <w:r>
        <w:rPr>
          <w:i/>
          <w:color w:val="000000"/>
          <w:sz w:val="28"/>
          <w:szCs w:val="28"/>
        </w:rPr>
        <w:t>преступление есть предусмотренное зако</w:t>
        <w:softHyphen/>
        <w:t>ном в таком качестве (как преступное, криминальное) отно</w:t>
        <w:softHyphen/>
        <w:t>шение лица</w:t>
      </w:r>
      <w:r>
        <w:rPr>
          <w:color w:val="000000"/>
          <w:sz w:val="28"/>
          <w:szCs w:val="28"/>
        </w:rPr>
        <w:t xml:space="preserve">. В </w:t>
      </w:r>
      <w:r>
        <w:rPr>
          <w:iCs/>
          <w:color w:val="000000"/>
          <w:sz w:val="28"/>
          <w:szCs w:val="28"/>
          <w:u w:val="single"/>
        </w:rPr>
        <w:t>оптимальном варианте:</w:t>
      </w:r>
      <w:r>
        <w:rPr>
          <w:i/>
          <w:iCs/>
          <w:color w:val="000000"/>
          <w:sz w:val="28"/>
          <w:szCs w:val="28"/>
        </w:rPr>
        <w:t xml:space="preserve"> </w:t>
      </w:r>
      <w:r>
        <w:rPr>
          <w:b/>
          <w:bCs/>
          <w:color w:val="000000"/>
          <w:sz w:val="28"/>
          <w:szCs w:val="28"/>
        </w:rPr>
        <w:t>преступление есть предусмотренное УК РФ в таком качестве отношение лица, выразившееся в виновном совершении им опасного для личности, общества или государства запрещенного деяния.</w:t>
      </w:r>
      <w:r>
        <w:rPr>
          <w:bCs/>
          <w:color w:val="000000"/>
          <w:sz w:val="28"/>
          <w:szCs w:val="28"/>
        </w:rPr>
        <w:t xml:space="preserve"> </w:t>
      </w:r>
      <w:r>
        <w:rPr>
          <w:color w:val="000000"/>
          <w:sz w:val="28"/>
          <w:szCs w:val="28"/>
          <w:u w:val="single"/>
        </w:rPr>
        <w:t xml:space="preserve">В </w:t>
      </w:r>
      <w:r>
        <w:rPr>
          <w:iCs/>
          <w:color w:val="000000"/>
          <w:sz w:val="28"/>
          <w:szCs w:val="28"/>
          <w:u w:val="single"/>
        </w:rPr>
        <w:t>более развернутом варианте</w:t>
      </w:r>
      <w:r>
        <w:rPr>
          <w:iCs/>
          <w:color w:val="000000"/>
          <w:sz w:val="28"/>
          <w:szCs w:val="28"/>
        </w:rPr>
        <w:t>:</w:t>
      </w:r>
      <w:r>
        <w:rPr>
          <w:i/>
          <w:iCs/>
          <w:color w:val="000000"/>
          <w:sz w:val="28"/>
          <w:szCs w:val="28"/>
        </w:rPr>
        <w:t xml:space="preserve"> </w:t>
      </w:r>
      <w:r>
        <w:rPr>
          <w:b/>
          <w:i/>
          <w:iCs/>
          <w:color w:val="000000"/>
          <w:sz w:val="28"/>
          <w:szCs w:val="28"/>
        </w:rPr>
        <w:t>преступление есть преду</w:t>
        <w:softHyphen/>
        <w:t>смотренное гипотезой действующих на соответствующей территории и в определенное время норм Общей и Особенной частей УК РФ отношение физического, вменяемого, достигшего установленного возраста лица, выразившееся в умышленном или неосторожном причинении или создании реальной угрозы причинения физического, имущественно</w:t>
        <w:softHyphen/>
        <w:t>го, морального или иного вреда личности, обществу или го</w:t>
        <w:softHyphen/>
        <w:t>сударству в результате совершенного лицом запрещенного действия или бездействия</w:t>
      </w:r>
      <w:r>
        <w:rPr>
          <w:i/>
          <w:iCs/>
          <w:color w:val="000000"/>
          <w:sz w:val="28"/>
          <w:szCs w:val="28"/>
        </w:rPr>
        <w:t>.</w:t>
      </w:r>
    </w:p>
    <w:p>
      <w:pPr>
        <w:pStyle w:val="Normal"/>
        <w:widowControl/>
        <w:shd w:fill="FFFFFF" w:val="clear"/>
        <w:spacing w:lineRule="auto" w:line="360"/>
        <w:ind w:firstLine="567"/>
        <w:jc w:val="center"/>
        <w:rPr>
          <w:sz w:val="32"/>
          <w:szCs w:val="32"/>
          <w:u w:val="single"/>
        </w:rPr>
      </w:pPr>
      <w:r>
        <w:rPr>
          <w:bCs/>
          <w:color w:val="000000"/>
          <w:sz w:val="32"/>
          <w:szCs w:val="32"/>
          <w:u w:val="single"/>
        </w:rPr>
        <w:t>3. Виды преступлений</w:t>
      </w:r>
    </w:p>
    <w:p>
      <w:pPr>
        <w:pStyle w:val="Normal"/>
        <w:widowControl/>
        <w:shd w:fill="FFFFFF" w:val="clear"/>
        <w:spacing w:lineRule="auto" w:line="360"/>
        <w:ind w:firstLine="567"/>
        <w:jc w:val="both"/>
        <w:rPr>
          <w:sz w:val="28"/>
          <w:szCs w:val="28"/>
        </w:rPr>
      </w:pPr>
      <w:r>
        <w:rPr>
          <w:color w:val="000000"/>
          <w:sz w:val="28"/>
          <w:szCs w:val="28"/>
        </w:rPr>
        <w:t>Одна из существенных новелл УК РФ — система норм, посвященных решению вопроса о видах преступления. Что в ней обращает на себя особое внимание? Прежде всего то, что она по месту расположения связывается с понятием пре</w:t>
        <w:softHyphen/>
        <w:t>ступления и, во-первых, подразделяет все преступления на четыре категории, именуемые преступлениями: небольшой тяжести, средней тяжести, тяжкими и особо тяжкими, а во-вторых, выделяет неоднократность преступлений, совокуп</w:t>
        <w:softHyphen/>
        <w:t>ность преступлений и рецидив.</w:t>
      </w:r>
    </w:p>
    <w:p>
      <w:pPr>
        <w:pStyle w:val="Normal"/>
        <w:widowControl/>
        <w:shd w:fill="FFFFFF" w:val="clear"/>
        <w:spacing w:lineRule="auto" w:line="360"/>
        <w:ind w:firstLine="567"/>
        <w:jc w:val="both"/>
        <w:rPr>
          <w:sz w:val="28"/>
          <w:szCs w:val="28"/>
        </w:rPr>
      </w:pPr>
      <w:r>
        <w:rPr>
          <w:color w:val="000000"/>
          <w:sz w:val="28"/>
          <w:szCs w:val="28"/>
        </w:rPr>
        <w:t>Казалось бы, такой подход к решению о видах преступ</w:t>
        <w:softHyphen/>
        <w:t>ления не должен вызывать каких-либо серьезных возраже</w:t>
        <w:softHyphen/>
        <w:t>ний. Дело, однако, в том, можно ли считать неоднократность, совокупность и рецидив видами преступления? Вряд ли, по</w:t>
        <w:softHyphen/>
        <w:t>скольку далеко не всякая классификация предполагает вы</w:t>
        <w:softHyphen/>
        <w:t>деление лишь видов преступлений. Различая, к примеру, умышленные и неосторожные, простые или сложные, окон</w:t>
        <w:softHyphen/>
        <w:t>ченные или неоконченные деяния, мы, безусловно, говорим о видах преступлений. Но такого рода классификацию нель</w:t>
        <w:softHyphen/>
        <w:t>зя ставить в один ряд с выделением неоднократности, сово</w:t>
        <w:softHyphen/>
        <w:t>купности и рецидива, ибо применительно к ним мы имеем дело уже с особенностями не отдельных преступлений, а их множественности, различных ее форм и видов. Логика как местонахождения, так и изучения уголовно-правовых норм, посвященных понятию неоднократности, совокупности и ре</w:t>
        <w:softHyphen/>
        <w:t>цидива, требует решения сначала вопросов, связанных с тем, что непосредственно раскрывает общее и особенное в поня</w:t>
        <w:softHyphen/>
        <w:t>тии преступления, является обязательным для всякого пре</w:t>
        <w:softHyphen/>
        <w:t>ступного деяния или, напротив, исключает его преступность, и лишь затем изложения вопросов разграничения отдельно</w:t>
        <w:softHyphen/>
        <w:t>го преступления и множественности преступлений, форм и видов такой множественности. Не являясь непосредственно видом преступлений, она лишь предполагает их своим со</w:t>
        <w:softHyphen/>
        <w:t>держанием, вследствие чего множественность может вклю</w:t>
        <w:softHyphen/>
        <w:t>чать в себя умышленные и неосторожные, оконченные и неоконченные и т. п. деяния. Что же касается вопроса обоснованности признания осо</w:t>
        <w:softHyphen/>
        <w:t>бо тяжкого, тяжкого преступления, преступления средней тяжести и небольшой тяжести видами преступления, то его решение может быть однозначным. И, действительно, всякая классификация лишь тогда является состоятельной, когда она основана на четко фиксируемом, едином основании (признаке, критерии) деления. Каково оно в данном случае? С одной стороны, законодатель прямо закрепляет, что: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r>
        <w:rPr>
          <w:rStyle w:val="FootnoteCharacters"/>
          <w:rStyle w:val="FootnoteAnchor"/>
          <w:color w:val="000000"/>
          <w:sz w:val="28"/>
          <w:szCs w:val="28"/>
        </w:rPr>
        <w:footnoteReference w:id="37"/>
      </w:r>
      <w:r>
        <w:rPr>
          <w:color w:val="000000"/>
          <w:sz w:val="28"/>
          <w:szCs w:val="28"/>
        </w:rPr>
        <w:t xml:space="preserve">  Исходя из этого следует констатировать, что отнесение каждого пре</w:t>
        <w:softHyphen/>
        <w:t>ступления к какой-либо из названных в УК категорий долж</w:t>
        <w:softHyphen/>
        <w:t>но осуществляться с учетом именно общественной опасности посягательства, ее характера и степени, т. е. с позиций материального, объективного признака преступления. Прин</w:t>
        <w:softHyphen/>
        <w:t>ципиально важно при таком пониманий классификации оп</w:t>
        <w:softHyphen/>
        <w:t>ределить, что влияет на общественную опасность отдельного преступления. Признав целесообразным не ограничиться лишь указанием на количество и наименования категорий преступлений, а указать их отличительные признаки, зако</w:t>
        <w:softHyphen/>
        <w:t>нодатель установил: «Преступлениями небольшой тяжести признаются умышленные и неосторожные деяния, за совер</w:t>
        <w:softHyphen/>
        <w:t>шение которых максимальное наказание, предусмотренное настоящим Кодексом, не превышает двух лет лишения сво</w:t>
        <w:softHyphen/>
        <w:t>боды»;</w:t>
      </w:r>
      <w:r>
        <w:rPr>
          <w:rStyle w:val="FootnoteCharacters"/>
          <w:rStyle w:val="FootnoteAnchor"/>
          <w:color w:val="000000"/>
          <w:sz w:val="28"/>
          <w:szCs w:val="28"/>
        </w:rPr>
        <w:footnoteReference w:id="38"/>
      </w:r>
      <w:r>
        <w:rPr>
          <w:color w:val="000000"/>
          <w:sz w:val="28"/>
          <w:szCs w:val="28"/>
        </w:rPr>
        <w:t xml:space="preserve">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r>
        <w:rPr>
          <w:rStyle w:val="FootnoteCharacters"/>
          <w:rStyle w:val="FootnoteAnchor"/>
          <w:color w:val="000000"/>
          <w:sz w:val="28"/>
          <w:szCs w:val="28"/>
        </w:rPr>
        <w:footnoteReference w:id="39"/>
      </w:r>
      <w:r>
        <w:rPr>
          <w:color w:val="000000"/>
          <w:sz w:val="28"/>
          <w:szCs w:val="28"/>
        </w:rPr>
        <w:t xml:space="preserve">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r>
        <w:rPr>
          <w:rStyle w:val="FootnoteCharacters"/>
          <w:rStyle w:val="FootnoteAnchor"/>
          <w:color w:val="000000"/>
          <w:sz w:val="28"/>
          <w:szCs w:val="28"/>
        </w:rPr>
        <w:footnoteReference w:id="40"/>
      </w:r>
      <w:r>
        <w:rPr>
          <w:color w:val="000000"/>
          <w:sz w:val="28"/>
          <w:szCs w:val="28"/>
        </w:rPr>
        <w:t xml:space="preserve">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r>
        <w:rPr>
          <w:rStyle w:val="FootnoteCharacters"/>
          <w:rStyle w:val="FootnoteAnchor"/>
          <w:color w:val="000000"/>
          <w:sz w:val="28"/>
          <w:szCs w:val="28"/>
        </w:rPr>
        <w:footnoteReference w:id="41"/>
      </w:r>
      <w:r>
        <w:rPr>
          <w:color w:val="000000"/>
          <w:sz w:val="28"/>
          <w:szCs w:val="28"/>
        </w:rPr>
        <w:t>.</w:t>
      </w:r>
    </w:p>
    <w:p>
      <w:pPr>
        <w:pStyle w:val="Normal"/>
        <w:widowControl/>
        <w:shd w:fill="FFFFFF" w:val="clear"/>
        <w:spacing w:lineRule="auto" w:line="360"/>
        <w:ind w:firstLine="567"/>
        <w:jc w:val="both"/>
        <w:rPr>
          <w:sz w:val="28"/>
          <w:szCs w:val="28"/>
        </w:rPr>
      </w:pPr>
      <w:r>
        <w:rPr>
          <w:color w:val="000000"/>
          <w:sz w:val="28"/>
          <w:szCs w:val="28"/>
        </w:rPr>
        <w:t>Поскольку, если не считать умышленность или неосто</w:t>
        <w:softHyphen/>
        <w:t>рожность деяния, единственным отличительным признаком каждой категории названо предусмотренное Кодексом нака</w:t>
        <w:softHyphen/>
        <w:t>зание, то вполне закономерно возникает вопрос о том, мож</w:t>
        <w:softHyphen/>
        <w:t>но ли считать его тождественным указанному законодате</w:t>
        <w:softHyphen/>
        <w:t>лем основанию деления: характеру и степени общественной опасности преступления? Ответ более чем очевиден по мень</w:t>
        <w:softHyphen/>
        <w:t>шей мере в трех отношениях: 1) характер и степень обще</w:t>
        <w:softHyphen/>
        <w:t>ственной опасности преступления есть то, что лишь познается законодателем, но никак не зависит от его воли и сознания, в то время как предусмотренное Кодексом наказание за со</w:t>
        <w:softHyphen/>
        <w:t>вершенное преступление обусловлено не только объектив</w:t>
        <w:softHyphen/>
        <w:t>ными, но и субъективными факторами, в частности целями, которые законодатель стремится достигнуть применением наказания; 2) общественная опасность совершенного преступ</w:t>
        <w:softHyphen/>
        <w:t>ления ни в коей мере не зависит от тяжести предусматрива</w:t>
        <w:softHyphen/>
        <w:t>емого Кодексом наказания; последнее же, напротив, не мо</w:t>
        <w:softHyphen/>
        <w:t>жет более или менее точно не учитывать первое; 3) какое бы большое значение ни имела общественная опасность совер</w:t>
        <w:softHyphen/>
        <w:t>шенного преступления, она не является и не может являть</w:t>
        <w:softHyphen/>
        <w:t>ся единственным критерием наказания, предусматриваемо</w:t>
        <w:softHyphen/>
        <w:t>го законом. Стало быть, не вступая в противоречие с логи</w:t>
        <w:softHyphen/>
        <w:t xml:space="preserve">кой, необходимо заключить, что </w:t>
      </w:r>
      <w:r>
        <w:rPr>
          <w:b/>
          <w:iCs/>
          <w:color w:val="000000"/>
          <w:sz w:val="28"/>
          <w:szCs w:val="28"/>
        </w:rPr>
        <w:t>общественная опасность преступления и предусмотренное за него законом наказа</w:t>
        <w:softHyphen/>
        <w:t>ние могут рассматриваться как два самостоятельных ос</w:t>
        <w:softHyphen/>
        <w:t xml:space="preserve">нования классификации: </w:t>
      </w:r>
      <w:r>
        <w:rPr>
          <w:color w:val="000000"/>
          <w:sz w:val="28"/>
          <w:szCs w:val="28"/>
        </w:rPr>
        <w:t>первое позволяет выделить разные по тяжести виды (или категории) преступлений; второе – разные по тяжести уголовно-правовые санкции, зависящие не только от общественной опасности совершенного преступ</w:t>
        <w:softHyphen/>
        <w:t>ления.</w:t>
      </w:r>
    </w:p>
    <w:p>
      <w:pPr>
        <w:pStyle w:val="Normal"/>
        <w:widowControl/>
        <w:shd w:fill="FFFFFF" w:val="clear"/>
        <w:spacing w:lineRule="auto" w:line="360"/>
        <w:ind w:firstLine="567"/>
        <w:jc w:val="both"/>
        <w:rPr>
          <w:sz w:val="28"/>
          <w:szCs w:val="28"/>
        </w:rPr>
      </w:pPr>
      <w:r>
        <w:rPr>
          <w:color w:val="000000"/>
          <w:sz w:val="28"/>
          <w:szCs w:val="28"/>
        </w:rPr>
        <w:t>Не будет лишним подчеркнуть, что идея подразделения преступных деяний на виды исходя из тяжести предусмат</w:t>
        <w:softHyphen/>
        <w:t>риваемого за них наказания не нова. Не касаясь доктрин и законодательства зарубежных государств, где она издавна получила весьма широкое распространение, заметим, что еще в Уголовном Уложении 1903 г. преступные деяния подразде</w:t>
        <w:softHyphen/>
        <w:t>лялись на: а) тяжкие преступления, за которые в законе определены как высшее наказание смертная казнь, каторга или ссылка на поселение; б) преступления, за которые уста</w:t>
        <w:softHyphen/>
        <w:t>навливалось в качестве наиболее сурового наказания заклю</w:t>
        <w:softHyphen/>
        <w:t>чение в исправительный дом, крепость или в тюрьму; в) про</w:t>
        <w:softHyphen/>
        <w:t>ступки, влекущие за собой наказания, самое суровое из которых — арест или денежная пеня. УК 1922 г. различал две категории преступлений: «а) направленные против установ</w:t>
        <w:softHyphen/>
        <w:t>ленных рабоче-крестьянской властью основ нового правопо</w:t>
        <w:softHyphen/>
        <w:t>рядка или признаваемые ею наиболее опасными, по кото</w:t>
        <w:softHyphen/>
        <w:t>рым определенный кодексом низший предел наказания не подлежит понижению судом, и б) все остальные преступле</w:t>
        <w:softHyphen/>
        <w:t>ния, по которым установлен высший предел определяемого по суду наказания». Примечательно то, что об этом делении речь шла в связи не с преступлением, а наказанием. Анало</w:t>
        <w:softHyphen/>
        <w:t>гичным образом решался вопрос и в УК 1926 г. Уголовное законодательство нашей страны 60 – 80 гг. содержало исчер</w:t>
        <w:softHyphen/>
        <w:t>пывающий перечень лишь тяжких преступлений, но так или иначе упоминало также об особо тяжких; о преступлениях, не являющихся тяжкими; преступлениях, не представляю</w:t>
        <w:softHyphen/>
        <w:t>щих большой общественной опасности; малозначительных преступлениях.</w:t>
      </w:r>
      <w:r>
        <w:rPr>
          <w:rStyle w:val="FootnoteCharacters"/>
          <w:color w:val="000000"/>
          <w:sz w:val="28"/>
          <w:szCs w:val="28"/>
        </w:rPr>
        <w:t xml:space="preserve"> </w:t>
      </w:r>
      <w:r>
        <w:rPr>
          <w:rStyle w:val="FootnoteCharacters"/>
          <w:rStyle w:val="FootnoteAnchor"/>
          <w:color w:val="000000"/>
          <w:sz w:val="28"/>
          <w:szCs w:val="28"/>
        </w:rPr>
        <w:footnoteReference w:id="42"/>
      </w:r>
    </w:p>
    <w:p>
      <w:pPr>
        <w:pStyle w:val="Normal"/>
        <w:widowControl/>
        <w:shd w:fill="FFFFFF" w:val="clear"/>
        <w:spacing w:lineRule="auto" w:line="360"/>
        <w:ind w:firstLine="567"/>
        <w:jc w:val="both"/>
        <w:rPr>
          <w:sz w:val="28"/>
          <w:szCs w:val="28"/>
        </w:rPr>
      </w:pPr>
      <w:r>
        <w:rPr>
          <w:color w:val="000000"/>
          <w:sz w:val="28"/>
          <w:szCs w:val="28"/>
        </w:rPr>
        <w:t>Примечательно и то, как воспринимались подобного рода деления представителями уголовно-правовой теории. Пожа</w:t>
        <w:softHyphen/>
        <w:t>луй, в наиболее резко отрицательной форме высказывал свое отношение французский криминалист Росси, который, по сви</w:t>
        <w:softHyphen/>
        <w:t>детельству Н. С. Таганцева, утверждал, что ввести в закон такое деление – значит сказать обществу: не трудитесь ис</w:t>
        <w:softHyphen/>
        <w:t>следовать внутреннюю суть человеческих деяний, смотрите на власть: если она рубит голову кому-либо, вы должны за</w:t>
        <w:softHyphen/>
        <w:t>ключить, что этот человек – великий злодей. Как полагал Росси, в этом выказывается такое презрение к человечест</w:t>
        <w:softHyphen/>
        <w:t>ву, такое притязание на деспотизм во всем, даже нравствен</w:t>
        <w:softHyphen/>
        <w:t>ности, что можно без особой смелости судить о духе целого кодекса по одной статье. Сам Н. С. Таганцев, хотя и считал деление преступлений в зависимости от предусмотренного за них наказания формальным, тем не менее признавал суж</w:t>
        <w:softHyphen/>
        <w:t>дения Росси не совсем справедливыми, поскольку законода</w:t>
        <w:softHyphen/>
        <w:t>тель устанавливает наказание не произвольно, а с учетом существа деяния, и, кроме того, отмечал практическую вы</w:t>
        <w:softHyphen/>
        <w:t>году использования этого деления в законотворческой дея</w:t>
        <w:softHyphen/>
        <w:t>тельности.</w:t>
      </w:r>
      <w:r>
        <w:rPr>
          <w:rStyle w:val="FootnoteCharacters"/>
          <w:rStyle w:val="FootnoteAnchor"/>
          <w:color w:val="000000"/>
          <w:sz w:val="28"/>
          <w:szCs w:val="28"/>
        </w:rPr>
        <w:footnoteReference w:id="43"/>
      </w:r>
      <w:r>
        <w:rPr>
          <w:color w:val="000000"/>
          <w:sz w:val="28"/>
          <w:szCs w:val="28"/>
        </w:rPr>
        <w:t xml:space="preserve"> В советской юридической литературе многие ав</w:t>
        <w:softHyphen/>
        <w:t>торы давали положительную оценку рассматриваемому при</w:t>
        <w:softHyphen/>
        <w:t>нципу деления, хотя имелись и другие точки зрения.</w:t>
      </w:r>
    </w:p>
    <w:p>
      <w:pPr>
        <w:pStyle w:val="Normal"/>
        <w:widowControl/>
        <w:shd w:fill="FFFFFF" w:val="clear"/>
        <w:spacing w:lineRule="auto" w:line="360"/>
        <w:ind w:firstLine="567"/>
        <w:jc w:val="both"/>
        <w:rPr>
          <w:sz w:val="28"/>
          <w:szCs w:val="28"/>
        </w:rPr>
      </w:pPr>
      <w:r>
        <w:rPr>
          <w:color w:val="000000"/>
          <w:sz w:val="28"/>
          <w:szCs w:val="28"/>
        </w:rPr>
        <w:t>Придерживаясь мнения о том, что классификация пре</w:t>
        <w:softHyphen/>
        <w:t>ступлений по признаку их общественной опасности еще ждет своей научной разработки (кстати, весьма продуктивной для нее может оказаться идея подразделения преступлений по их тяжести раздельно в отношении умышленных и неосто</w:t>
        <w:softHyphen/>
        <w:t>рожных посягательств), было бы более правильным при ха</w:t>
        <w:softHyphen/>
        <w:t>рактеристике видов преступления внести определенные кор</w:t>
        <w:softHyphen/>
        <w:t>рективы в представления о категориях преступлений. Одна из таких корректив состоит в том, что в основе выделения указанных в УК РФ категорий лежит не общественная опас</w:t>
        <w:softHyphen/>
        <w:t>ность содеянного, а особенность его правовых последствий – предусмотренного наказания. Другое уточнение касается наименования категорий: первая категория – преступления, за совершение которых УК РФ предусматривает наказание небольшой тяжести (суровости), т. е. не превышающее двух лет лишения свободы; вторая категория – преступления, за совершение которых УК РФ предусматривает наказание средней тяжести, т. е. не превышающее пяти лет лишения свободы; третья категория – преступления, за совершение которых УК РФ предусматривает тяжкое наказание, т. е. лишение свободы не свыше десяти лет; и, наконец, четвер</w:t>
        <w:softHyphen/>
        <w:t>тая категория – преступления, за совершение которых УК РФ предусматривает особо тяжкое наказание, т. е. на срок свыше десяти лет либо иное, более суровое наказание.</w:t>
      </w:r>
    </w:p>
    <w:p>
      <w:pPr>
        <w:pStyle w:val="Normal"/>
        <w:widowControl/>
        <w:shd w:fill="FFFFFF" w:val="clear"/>
        <w:spacing w:lineRule="auto" w:line="360"/>
        <w:ind w:firstLine="567"/>
        <w:jc w:val="both"/>
        <w:rPr>
          <w:sz w:val="28"/>
          <w:szCs w:val="28"/>
        </w:rPr>
      </w:pPr>
      <w:r>
        <w:rPr>
          <w:color w:val="000000"/>
          <w:sz w:val="28"/>
          <w:szCs w:val="28"/>
        </w:rPr>
        <w:t>Предлагаемое смещение акцентов позволяет не только избежать логического противоречия в характеристике осно</w:t>
        <w:softHyphen/>
        <w:t>ваний выделения категорий преступления, но и ориентиру</w:t>
        <w:softHyphen/>
        <w:t>ет практику на то, что отнесение конкретного преступления к той или иной категории зависит лишь от квалификации посягательства, а не от оценки правоприменителем каких-то обстоятельств дела в качестве исключительных или от фак</w:t>
        <w:softHyphen/>
        <w:t>тически назначенного судом наказания. Первое – несвязан</w:t>
        <w:softHyphen/>
        <w:t>ность категорий преступления с наличием исключительных обстоятельств дела – не лишено актуальности, в частности, по той причине, что авторы модельного УК (кстати, реко</w:t>
        <w:softHyphen/>
        <w:t>мендующие выделять также четыре категории преступле</w:t>
        <w:softHyphen/>
        <w:t>ний — особо тяжкие, тяжкие, менее тяжкие и не представ</w:t>
        <w:softHyphen/>
        <w:t>ляющие большой общественной опасности) предложили сфор</w:t>
        <w:softHyphen/>
        <w:t>мулировать правовую норму, в соответствии с которой суд, учитывая исключительные обстоятельства дела, может в определенном порядке признать совершенное преступление на категорию ниже, чем указано в законе. «Такое решение, – поясняют разработчики модельного УК, – может быть при</w:t>
        <w:softHyphen/>
        <w:t>нято на основе оценки конкретных условий и обстановки совершения преступления, например, при наличии нескольких смягчающих обстоятельств, особых признаков личности виновного, предотвращения тяжких последствий, доброволь</w:t>
        <w:softHyphen/>
        <w:t>ной явки с повинной и т. д.».</w:t>
      </w:r>
      <w:r>
        <w:rPr>
          <w:rStyle w:val="FootnoteCharacters"/>
          <w:rStyle w:val="FootnoteAnchor"/>
          <w:color w:val="000000"/>
          <w:sz w:val="28"/>
          <w:szCs w:val="28"/>
        </w:rPr>
        <w:footnoteReference w:id="44"/>
      </w:r>
      <w:r>
        <w:rPr>
          <w:color w:val="000000"/>
          <w:sz w:val="28"/>
          <w:szCs w:val="28"/>
        </w:rPr>
        <w:t xml:space="preserve"> Хотя внесение данного пред</w:t>
        <w:softHyphen/>
        <w:t>ложения мотивировалось гуманными мотивами – «целью смягчить жестокость законодательного решения о принад</w:t>
        <w:softHyphen/>
        <w:t>лежности преступления к определенной категории для не</w:t>
        <w:softHyphen/>
        <w:t>которых случаев», законодатель не счел нужным согласиться с обоснованностью принятия такой нормы.</w:t>
      </w:r>
    </w:p>
    <w:p>
      <w:pPr>
        <w:pStyle w:val="Normal"/>
        <w:widowControl/>
        <w:shd w:fill="FFFFFF" w:val="clear"/>
        <w:spacing w:lineRule="auto" w:line="360"/>
        <w:ind w:firstLine="567"/>
        <w:jc w:val="both"/>
        <w:rPr>
          <w:sz w:val="28"/>
          <w:szCs w:val="28"/>
        </w:rPr>
      </w:pPr>
      <w:r>
        <w:rPr>
          <w:color w:val="000000"/>
          <w:sz w:val="28"/>
          <w:szCs w:val="28"/>
        </w:rPr>
        <w:t>Второе положение — несвязанность категорий преступ</w:t>
        <w:softHyphen/>
        <w:t>лений с фактически избираемой судом мерой наказания — следует иметь в виду при решении вопросов толкования на</w:t>
        <w:softHyphen/>
        <w:t>званного законодателем признака деления преступлений на категории, которым, как указывалось, фактически является не общественная опасность содеянного, а максимальное на</w:t>
        <w:softHyphen/>
        <w:t>казание, предусмотренное УК. Если исходить из того, что отнесение конкретного преступления к той или иной кате</w:t>
        <w:softHyphen/>
        <w:t>гории зависит от его квалификации, то можно, например, утверждать: при назначении наказания по совокупности пре</w:t>
        <w:softHyphen/>
        <w:t>ступлений или приговоров определение категории преступ</w:t>
        <w:softHyphen/>
        <w:t>ления должно производиться с учетом того максимального наказания, которое предусмотрено за каждое совершенное преступление, а не за совокупность. Несколько сложнее об</w:t>
        <w:softHyphen/>
        <w:t>стоит дело с выяснением того, что понимать под максималь</w:t>
        <w:softHyphen/>
        <w:t>ным наказанием, предусмотренным УК в отношении деяний несовершеннолетних. Имея в виду положение Общей части УК, согласно которому: «Лишение свободы назначается несовершеннолетним осужденным на срок не свыше десяти лет и отбывается в воспитательных колониях»,</w:t>
      </w:r>
      <w:r>
        <w:rPr>
          <w:rStyle w:val="FootnoteCharacters"/>
          <w:rStyle w:val="FootnoteAnchor"/>
          <w:color w:val="000000"/>
          <w:sz w:val="28"/>
          <w:szCs w:val="28"/>
        </w:rPr>
        <w:footnoteReference w:id="45"/>
      </w:r>
      <w:r>
        <w:rPr>
          <w:color w:val="000000"/>
          <w:sz w:val="28"/>
          <w:szCs w:val="28"/>
        </w:rPr>
        <w:t xml:space="preserve"> следует заключить: какое бы преступление ни вменялось не</w:t>
        <w:softHyphen/>
        <w:t>совершеннолетнему, оно в любом случае не должно отно</w:t>
        <w:softHyphen/>
        <w:t>ситься к той категории преступлений, которую законодатель обозначает как особо тяжкое преступление (и связывает с признаком предусмотренности за него максимального нака</w:t>
        <w:softHyphen/>
        <w:t>зания в виде лишения свободы на срок свыше десяти лет или другого, более сурового наказания). Можно ли считать данный вывод обоснованным? Надо полагать, что нет, по</w:t>
        <w:softHyphen/>
        <w:t xml:space="preserve">скольку в главе УК, закрепляющей особенности уголовной ответственности и наказания несовершеннолетних, речь идет о </w:t>
      </w:r>
      <w:r>
        <w:rPr>
          <w:b/>
          <w:iCs/>
          <w:color w:val="000000"/>
          <w:sz w:val="28"/>
          <w:szCs w:val="28"/>
        </w:rPr>
        <w:t>невозможности назначить</w:t>
      </w:r>
      <w:r>
        <w:rPr>
          <w:i/>
          <w:iCs/>
          <w:color w:val="000000"/>
          <w:sz w:val="28"/>
          <w:szCs w:val="28"/>
        </w:rPr>
        <w:t xml:space="preserve"> </w:t>
      </w:r>
      <w:r>
        <w:rPr>
          <w:color w:val="000000"/>
          <w:sz w:val="28"/>
          <w:szCs w:val="28"/>
        </w:rPr>
        <w:t>наказание на срок свыше де</w:t>
        <w:softHyphen/>
        <w:t>сяти лет, а в главе о понятии преступления и видах пре</w:t>
        <w:softHyphen/>
        <w:t xml:space="preserve">ступления – о наказании, </w:t>
      </w:r>
      <w:r>
        <w:rPr>
          <w:b/>
          <w:iCs/>
          <w:color w:val="000000"/>
          <w:sz w:val="28"/>
          <w:szCs w:val="28"/>
        </w:rPr>
        <w:t>предусмотренном</w:t>
      </w:r>
      <w:r>
        <w:rPr>
          <w:i/>
          <w:iCs/>
          <w:color w:val="000000"/>
          <w:sz w:val="28"/>
          <w:szCs w:val="28"/>
        </w:rPr>
        <w:t xml:space="preserve"> </w:t>
      </w:r>
      <w:r>
        <w:rPr>
          <w:color w:val="000000"/>
          <w:sz w:val="28"/>
          <w:szCs w:val="28"/>
        </w:rPr>
        <w:t>настоящим Кодексом, т. е. указанном в уголовно-правовой санкции и, стало быть, зависящем от квалификации содеянного. Нельзя сбрасывать со счетов и тот факт, что, подробно перечисляя особенности ответственности и наказания несовершеннолет</w:t>
        <w:softHyphen/>
        <w:t>них, законодатель не упоминает об их «льготе» в интересую</w:t>
        <w:softHyphen/>
        <w:t>щем нас смысле. Если в части оснований закрепленных в УК РФ видов преступлений позиция законодателя небезупречна, то как обстоит дело с его заключением о необходимости выделять именно четыре, а не больше или меньше категорий преступ</w:t>
        <w:softHyphen/>
        <w:t>лений? Рекомендации ученых по этому поводу, кстати, ни</w:t>
        <w:softHyphen/>
        <w:t>когда не были едиными: одни из них отдавали предпочтение двучленному делению, другие – трехчленному, третьи – четырехчленному, четвертые – пятичленному. Столь же неоднозначна до настоящего времени была и законотворчес</w:t>
        <w:softHyphen/>
        <w:t>кая практика нашего государства и других стран. Но под</w:t>
        <w:softHyphen/>
        <w:t>тверждает ли такая ситуация, что законодатель волен по своему усмотрению определяться с числом выделяемых им категорий преступлений? Надо думать, что нет. Если в осно</w:t>
        <w:softHyphen/>
        <w:t>ве градации преступлений на категории усматривать при</w:t>
        <w:softHyphen/>
        <w:t>знак общественной опасности, то решение проблемы состоит в том, чтобы найти соответствующий механизм ее измере</w:t>
        <w:softHyphen/>
        <w:t>ния, позволяющий фиксировать переход количественных изменений опасности в качественные. Результаты проведен</w:t>
        <w:softHyphen/>
        <w:t>ных в нашей уголовно-правовой науке исследований убеж</w:t>
        <w:softHyphen/>
        <w:t xml:space="preserve">дают лишь в одном: </w:t>
      </w:r>
      <w:r>
        <w:rPr>
          <w:b/>
          <w:iCs/>
          <w:color w:val="000000"/>
          <w:sz w:val="28"/>
          <w:szCs w:val="28"/>
        </w:rPr>
        <w:t>количественная определенность общес</w:t>
        <w:softHyphen/>
        <w:t>твенной опасности находит свое выражение в ее степени, а качественная – в характере.</w:t>
      </w:r>
      <w:r>
        <w:rPr>
          <w:i/>
          <w:iCs/>
          <w:color w:val="000000"/>
          <w:sz w:val="28"/>
          <w:szCs w:val="28"/>
        </w:rPr>
        <w:t xml:space="preserve"> </w:t>
      </w:r>
      <w:r>
        <w:rPr>
          <w:color w:val="000000"/>
          <w:sz w:val="28"/>
          <w:szCs w:val="28"/>
        </w:rPr>
        <w:t>Все иные суждения носят либо слишком общий, либо дискуссионный характер.</w:t>
      </w:r>
    </w:p>
    <w:p>
      <w:pPr>
        <w:pStyle w:val="Normal"/>
        <w:widowControl/>
        <w:shd w:fill="FFFFFF" w:val="clear"/>
        <w:spacing w:lineRule="auto" w:line="360"/>
        <w:ind w:firstLine="567"/>
        <w:jc w:val="both"/>
        <w:rPr>
          <w:sz w:val="28"/>
          <w:szCs w:val="28"/>
        </w:rPr>
      </w:pPr>
      <w:r>
        <w:rPr>
          <w:color w:val="000000"/>
          <w:sz w:val="28"/>
          <w:szCs w:val="28"/>
        </w:rPr>
        <w:t>Понятно, что применительно к классификации преступ</w:t>
        <w:softHyphen/>
        <w:t xml:space="preserve">лений исходя из тех </w:t>
      </w:r>
      <w:r>
        <w:rPr>
          <w:iCs/>
          <w:color w:val="000000"/>
          <w:sz w:val="28"/>
          <w:szCs w:val="28"/>
        </w:rPr>
        <w:t>правовых последствий</w:t>
      </w:r>
      <w:r>
        <w:rPr>
          <w:i/>
          <w:iCs/>
          <w:color w:val="000000"/>
          <w:sz w:val="28"/>
          <w:szCs w:val="28"/>
        </w:rPr>
        <w:t xml:space="preserve">, </w:t>
      </w:r>
      <w:r>
        <w:rPr>
          <w:color w:val="000000"/>
          <w:sz w:val="28"/>
          <w:szCs w:val="28"/>
        </w:rPr>
        <w:t>которые с ними связываются, нужно сделать несколько иной вывод. В то же время и она не может быть произвольной, в том числе и в плане выделения количества категорий преступления. Во всяком случае с позиций логики и здравого смысла каждая из категорий имеет право на существование лишь постоль</w:t>
        <w:softHyphen/>
        <w:t>ку, поскольку она оказывается практически, значимой. Но если это так, то особенность категории должна заключаться не только в размере максимального наказания, предусмот</w:t>
        <w:softHyphen/>
        <w:t>ренном законом за охватываемые ею преступления, но и в характере правовых последствий, непосредственно связан</w:t>
        <w:softHyphen/>
        <w:t>ных с этим размером. Каковы их различия? Сопоставляя соответствующие статьи УК, можно обна</w:t>
        <w:softHyphen/>
        <w:t>ружить, что они допускают в отношении преступлений, име</w:t>
        <w:softHyphen/>
        <w:t>нуемых законодателем:</w:t>
      </w:r>
    </w:p>
    <w:p>
      <w:pPr>
        <w:pStyle w:val="Normal"/>
        <w:widowControl/>
        <w:shd w:fill="FFFFFF" w:val="clear"/>
        <w:spacing w:lineRule="auto" w:line="360"/>
        <w:ind w:firstLine="567"/>
        <w:jc w:val="both"/>
        <w:rPr>
          <w:color w:val="000000"/>
          <w:sz w:val="28"/>
          <w:szCs w:val="28"/>
          <w:u w:val="single"/>
        </w:rPr>
      </w:pPr>
      <w:r>
        <w:rPr>
          <w:color w:val="000000"/>
          <w:sz w:val="28"/>
          <w:szCs w:val="28"/>
          <w:u w:val="single"/>
        </w:rPr>
        <w:t>1) преступлениями небольшой тяжести:</w:t>
      </w:r>
    </w:p>
    <w:p>
      <w:pPr>
        <w:pStyle w:val="Normal"/>
        <w:widowControl/>
        <w:shd w:fill="FFFFFF" w:val="clear"/>
        <w:spacing w:lineRule="auto" w:line="360"/>
        <w:ind w:firstLine="567"/>
        <w:jc w:val="both"/>
        <w:rPr>
          <w:sz w:val="28"/>
          <w:szCs w:val="28"/>
        </w:rPr>
      </w:pPr>
      <w:r>
        <w:rPr>
          <w:color w:val="000000"/>
          <w:sz w:val="28"/>
          <w:szCs w:val="28"/>
        </w:rPr>
        <w:t xml:space="preserve"> </w:t>
      </w:r>
      <w:r>
        <w:rPr>
          <w:color w:val="000000"/>
          <w:sz w:val="28"/>
          <w:szCs w:val="28"/>
        </w:rPr>
        <w:t>а) освобожде</w:t>
        <w:softHyphen/>
        <w:t>ние от уголовной ответственности в связи с деятельным рас</w:t>
        <w:softHyphen/>
        <w:t>каянием</w:t>
      </w:r>
      <w:r>
        <w:rPr>
          <w:rStyle w:val="FootnoteCharacters"/>
          <w:rStyle w:val="FootnoteAnchor"/>
          <w:color w:val="000000"/>
          <w:sz w:val="28"/>
          <w:szCs w:val="28"/>
        </w:rPr>
        <w:footnoteReference w:id="46"/>
      </w:r>
      <w:r>
        <w:rPr>
          <w:color w:val="000000"/>
          <w:sz w:val="28"/>
          <w:szCs w:val="28"/>
        </w:rPr>
        <w:t xml:space="preserve"> (лица, совершившие преступления иной категории, могут быть освобождены на этом основании лишь в случаях, специально предусмотренных соответствующими статьями Особенной части УК), в связи с примирением с потерпев</w:t>
        <w:softHyphen/>
        <w:t>шим,</w:t>
      </w:r>
      <w:r>
        <w:rPr>
          <w:rStyle w:val="FootnoteCharacters"/>
          <w:rStyle w:val="FootnoteAnchor"/>
          <w:color w:val="000000"/>
          <w:sz w:val="28"/>
          <w:szCs w:val="28"/>
        </w:rPr>
        <w:footnoteReference w:id="47"/>
      </w:r>
      <w:r>
        <w:rPr>
          <w:color w:val="000000"/>
          <w:sz w:val="28"/>
          <w:szCs w:val="28"/>
        </w:rPr>
        <w:t xml:space="preserve"> изменением обстановки,</w:t>
      </w:r>
      <w:r>
        <w:rPr>
          <w:rStyle w:val="FootnoteCharacters"/>
          <w:rStyle w:val="FootnoteAnchor"/>
          <w:color w:val="000000"/>
          <w:sz w:val="28"/>
          <w:szCs w:val="28"/>
        </w:rPr>
        <w:footnoteReference w:id="48"/>
      </w:r>
      <w:r>
        <w:rPr>
          <w:color w:val="000000"/>
          <w:sz w:val="28"/>
          <w:szCs w:val="28"/>
        </w:rPr>
        <w:t xml:space="preserve"> истечением двухгодичного срока давности с момента совершения преступления или со дня вступления в законную силу обвинительного приговора;</w:t>
      </w:r>
      <w:r>
        <w:rPr>
          <w:rStyle w:val="FootnoteCharacters"/>
          <w:rStyle w:val="FootnoteAnchor"/>
          <w:color w:val="000000"/>
          <w:sz w:val="28"/>
          <w:szCs w:val="28"/>
        </w:rPr>
        <w:footnoteReference w:id="49"/>
      </w:r>
    </w:p>
    <w:p>
      <w:pPr>
        <w:pStyle w:val="Normal"/>
        <w:widowControl/>
        <w:shd w:fill="FFFFFF" w:val="clear"/>
        <w:spacing w:lineRule="auto" w:line="360"/>
        <w:ind w:firstLine="567"/>
        <w:jc w:val="both"/>
        <w:rPr>
          <w:sz w:val="28"/>
          <w:szCs w:val="28"/>
        </w:rPr>
      </w:pPr>
      <w:r>
        <w:rPr>
          <w:color w:val="000000"/>
          <w:sz w:val="28"/>
          <w:szCs w:val="28"/>
        </w:rPr>
        <w:t>б) смягчение ответственности за преступление, совершенное впервые вследствие случайного стечения обстоятельств;</w:t>
      </w:r>
      <w:r>
        <w:rPr>
          <w:rStyle w:val="FootnoteCharacters"/>
          <w:rStyle w:val="FootnoteAnchor"/>
          <w:color w:val="000000"/>
          <w:sz w:val="28"/>
          <w:szCs w:val="28"/>
        </w:rPr>
        <w:footnoteReference w:id="50"/>
      </w:r>
    </w:p>
    <w:p>
      <w:pPr>
        <w:pStyle w:val="Normal"/>
        <w:widowControl/>
        <w:shd w:fill="FFFFFF" w:val="clear"/>
        <w:spacing w:lineRule="auto" w:line="360"/>
        <w:ind w:firstLine="567"/>
        <w:jc w:val="both"/>
        <w:rPr>
          <w:color w:val="000000"/>
          <w:sz w:val="28"/>
          <w:szCs w:val="28"/>
        </w:rPr>
      </w:pPr>
      <w:r>
        <w:rPr>
          <w:color w:val="000000"/>
          <w:sz w:val="28"/>
          <w:szCs w:val="28"/>
        </w:rPr>
        <w:t>в) применение принципа поглощения менее строгого наказа</w:t>
        <w:softHyphen/>
        <w:t>ния более строгим;</w:t>
      </w:r>
      <w:r>
        <w:rPr>
          <w:rStyle w:val="FootnoteCharacters"/>
          <w:rStyle w:val="FootnoteAnchor"/>
          <w:color w:val="000000"/>
          <w:sz w:val="28"/>
          <w:szCs w:val="28"/>
        </w:rPr>
        <w:footnoteReference w:id="51"/>
      </w:r>
      <w:r>
        <w:rPr>
          <w:color w:val="000000"/>
          <w:sz w:val="28"/>
          <w:szCs w:val="28"/>
        </w:rPr>
        <w:t xml:space="preserve"> </w:t>
      </w:r>
    </w:p>
    <w:p>
      <w:pPr>
        <w:pStyle w:val="Normal"/>
        <w:widowControl/>
        <w:shd w:fill="FFFFFF" w:val="clear"/>
        <w:spacing w:lineRule="auto" w:line="360"/>
        <w:ind w:firstLine="567"/>
        <w:jc w:val="both"/>
        <w:rPr>
          <w:sz w:val="28"/>
          <w:szCs w:val="28"/>
        </w:rPr>
      </w:pPr>
      <w:r>
        <w:rPr>
          <w:color w:val="000000"/>
          <w:sz w:val="28"/>
          <w:szCs w:val="28"/>
        </w:rPr>
        <w:t>г) право суда на решение вопроса о целе</w:t>
        <w:softHyphen/>
        <w:t>сообразности отмены условного осуждения в отношении лица, которое в течение испытательного срока совершило преступ</w:t>
        <w:softHyphen/>
        <w:t>ление небольшой тяжести (в то время как совершение пре</w:t>
        <w:softHyphen/>
        <w:t>ступления иных категорий влечет обязательную отмену ус</w:t>
        <w:softHyphen/>
        <w:t>ловного осуждения);</w:t>
      </w:r>
      <w:r>
        <w:rPr>
          <w:rStyle w:val="FootnoteCharacters"/>
          <w:rStyle w:val="FootnoteAnchor"/>
          <w:color w:val="000000"/>
          <w:sz w:val="28"/>
          <w:szCs w:val="28"/>
        </w:rPr>
        <w:footnoteReference w:id="52"/>
      </w:r>
    </w:p>
    <w:p>
      <w:pPr>
        <w:pStyle w:val="Normal"/>
        <w:widowControl/>
        <w:shd w:fill="FFFFFF" w:val="clear"/>
        <w:spacing w:lineRule="auto" w:line="360"/>
        <w:ind w:firstLine="567"/>
        <w:jc w:val="both"/>
        <w:rPr>
          <w:sz w:val="28"/>
          <w:szCs w:val="28"/>
        </w:rPr>
      </w:pPr>
      <w:r>
        <w:rPr>
          <w:color w:val="000000"/>
          <w:sz w:val="28"/>
          <w:szCs w:val="28"/>
        </w:rPr>
        <w:t>2</w:t>
      </w:r>
      <w:r>
        <w:rPr>
          <w:color w:val="000000"/>
          <w:sz w:val="28"/>
          <w:szCs w:val="28"/>
          <w:u w:val="single"/>
        </w:rPr>
        <w:t>) преступлениями средней тяжести</w:t>
      </w:r>
      <w:r>
        <w:rPr>
          <w:color w:val="000000"/>
          <w:sz w:val="28"/>
          <w:szCs w:val="28"/>
        </w:rPr>
        <w:t>: освобождение от уголовной ответственности в связи с истечением шестилет</w:t>
        <w:softHyphen/>
        <w:t>него срока давности со дня его совершения или со дня вступ</w:t>
        <w:softHyphen/>
        <w:t>ления в силу обвинительного приговора;</w:t>
      </w:r>
      <w:r>
        <w:rPr>
          <w:rStyle w:val="FootnoteCharacters"/>
          <w:rStyle w:val="FootnoteAnchor"/>
          <w:color w:val="000000"/>
          <w:sz w:val="28"/>
          <w:szCs w:val="28"/>
        </w:rPr>
        <w:footnoteReference w:id="53"/>
      </w:r>
    </w:p>
    <w:p>
      <w:pPr>
        <w:pStyle w:val="Normal"/>
        <w:widowControl/>
        <w:shd w:fill="FFFFFF" w:val="clear"/>
        <w:spacing w:lineRule="auto" w:line="360"/>
        <w:ind w:firstLine="567"/>
        <w:jc w:val="both"/>
        <w:rPr>
          <w:color w:val="000000"/>
          <w:sz w:val="28"/>
          <w:szCs w:val="28"/>
        </w:rPr>
      </w:pPr>
      <w:r>
        <w:rPr>
          <w:color w:val="000000"/>
          <w:sz w:val="28"/>
          <w:szCs w:val="28"/>
          <w:u w:val="single"/>
        </w:rPr>
        <w:t>3) преступлениями небольшой и средней тяжести</w:t>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 xml:space="preserve">а) условно-досрочное освобождение от отбытия наказания по истечении </w:t>
      </w:r>
      <w:r>
        <w:rPr/>
        <w:t xml:space="preserve"> </w:t>
      </w:r>
      <w:r>
        <w:rPr>
          <w:color w:val="000000"/>
          <w:sz w:val="28"/>
          <w:szCs w:val="28"/>
        </w:rPr>
        <w:t>не менее одной трети срока наказания, назначенного за преступление;</w:t>
      </w:r>
      <w:r>
        <w:rPr>
          <w:rStyle w:val="FootnoteCharacters"/>
          <w:rStyle w:val="FootnoteAnchor"/>
          <w:color w:val="000000"/>
          <w:sz w:val="28"/>
          <w:szCs w:val="28"/>
        </w:rPr>
        <w:footnoteReference w:id="54"/>
      </w:r>
      <w:r>
        <w:rPr>
          <w:color w:val="000000"/>
          <w:sz w:val="28"/>
          <w:szCs w:val="28"/>
        </w:rPr>
        <w:t xml:space="preserve"> </w:t>
      </w:r>
    </w:p>
    <w:p>
      <w:pPr>
        <w:pStyle w:val="Normal"/>
        <w:widowControl/>
        <w:shd w:fill="FFFFFF" w:val="clear"/>
        <w:spacing w:lineRule="auto" w:line="360"/>
        <w:ind w:firstLine="567"/>
        <w:jc w:val="both"/>
        <w:rPr/>
      </w:pPr>
      <w:r>
        <w:rPr>
          <w:color w:val="000000"/>
          <w:sz w:val="28"/>
          <w:szCs w:val="28"/>
        </w:rPr>
        <w:t>б) замена неотбы</w:t>
        <w:softHyphen/>
        <w:t>той части более мягким видом наказания после фактического отбытия осужденным к лишению свободы не менее одной трети срока наказания;</w:t>
      </w:r>
      <w:r>
        <w:rPr>
          <w:rStyle w:val="FootnoteCharacters"/>
          <w:rStyle w:val="FootnoteAnchor"/>
          <w:color w:val="000000"/>
          <w:sz w:val="28"/>
          <w:szCs w:val="28"/>
        </w:rPr>
        <w:footnoteReference w:id="55"/>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в) применение отсрочки отбытия наказания беременным женщинам и жен</w:t>
        <w:softHyphen/>
        <w:t>щинам, имеющим малолетних детей (за тяжкие и особо тяж</w:t>
        <w:softHyphen/>
        <w:t>кие преступления отсрочка возможна только при назначе</w:t>
        <w:softHyphen/>
        <w:t>нии наказания менее пяти лет);</w:t>
      </w:r>
      <w:r>
        <w:rPr>
          <w:rStyle w:val="FootnoteCharacters"/>
          <w:rStyle w:val="FootnoteAnchor"/>
          <w:color w:val="000000"/>
          <w:sz w:val="28"/>
          <w:szCs w:val="28"/>
        </w:rPr>
        <w:footnoteReference w:id="56"/>
      </w:r>
    </w:p>
    <w:p>
      <w:pPr>
        <w:pStyle w:val="Normal"/>
        <w:widowContro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г) погашения судимости в отношении лиц, осужденных к лишению свободы, по истече</w:t>
        <w:softHyphen/>
        <w:t>нии трех лет после отбытия наказания,</w:t>
      </w:r>
      <w:r>
        <w:rPr>
          <w:rStyle w:val="FootnoteCharacters"/>
          <w:rStyle w:val="FootnoteAnchor"/>
          <w:color w:val="000000"/>
          <w:sz w:val="28"/>
          <w:szCs w:val="28"/>
        </w:rPr>
        <w:footnoteReference w:id="57"/>
      </w:r>
      <w:r>
        <w:rPr>
          <w:color w:val="000000"/>
          <w:sz w:val="28"/>
          <w:szCs w:val="28"/>
        </w:rPr>
        <w:t xml:space="preserve"> а применительно к несовершеннолетним – одного года;</w:t>
      </w:r>
      <w:r>
        <w:rPr>
          <w:rStyle w:val="FootnoteCharacters"/>
          <w:rStyle w:val="FootnoteAnchor"/>
          <w:color w:val="000000"/>
          <w:sz w:val="28"/>
          <w:szCs w:val="28"/>
        </w:rPr>
        <w:footnoteReference w:id="58"/>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д) освобождение от уго</w:t>
        <w:softHyphen/>
        <w:t>ловной ответственности или наказания несовершеннолетних с применением принудительных мер воспитательного воз</w:t>
        <w:softHyphen/>
        <w:t>действия;</w:t>
      </w:r>
      <w:r>
        <w:rPr>
          <w:rStyle w:val="FootnoteCharacters"/>
          <w:rStyle w:val="FootnoteAnchor"/>
          <w:color w:val="000000"/>
          <w:sz w:val="28"/>
          <w:szCs w:val="28"/>
        </w:rPr>
        <w:footnoteReference w:id="59"/>
      </w:r>
    </w:p>
    <w:p>
      <w:pPr>
        <w:pStyle w:val="Normal"/>
        <w:widowControl/>
        <w:shd w:fill="FFFFFF" w:val="clear"/>
        <w:spacing w:lineRule="auto" w:line="360"/>
        <w:ind w:firstLine="567"/>
        <w:jc w:val="both"/>
        <w:rPr>
          <w:color w:val="000000"/>
          <w:sz w:val="28"/>
          <w:szCs w:val="28"/>
        </w:rPr>
      </w:pPr>
      <w:r>
        <w:rPr>
          <w:color w:val="000000"/>
          <w:sz w:val="28"/>
          <w:szCs w:val="28"/>
          <w:u w:val="single"/>
        </w:rPr>
        <w:t xml:space="preserve"> </w:t>
      </w:r>
      <w:r>
        <w:rPr>
          <w:color w:val="000000"/>
          <w:sz w:val="28"/>
          <w:szCs w:val="28"/>
          <w:u w:val="single"/>
        </w:rPr>
        <w:t>4) тяжкими преступлениями:</w:t>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а) признание рецидива в случаях совершения лицом умышленного тяжкого преступ</w:t>
        <w:softHyphen/>
        <w:t>ления, если ранее оно было осуждено за такое преступление;</w:t>
      </w:r>
      <w:r>
        <w:rPr>
          <w:rStyle w:val="FootnoteCharacters"/>
          <w:rStyle w:val="FootnoteAnchor"/>
          <w:color w:val="000000"/>
          <w:sz w:val="28"/>
          <w:szCs w:val="28"/>
        </w:rPr>
        <w:footnoteReference w:id="60"/>
      </w:r>
    </w:p>
    <w:p>
      <w:pPr>
        <w:pStyle w:val="Normal"/>
        <w:widowContro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б) условно-досрочное освобождение от отбытия наказа</w:t>
        <w:softHyphen/>
        <w:t>ния по истечении не менее половины его срока,</w:t>
      </w:r>
      <w:r>
        <w:rPr>
          <w:rStyle w:val="FootnoteCharacters"/>
          <w:rStyle w:val="FootnoteAnchor"/>
          <w:color w:val="000000"/>
          <w:sz w:val="28"/>
          <w:szCs w:val="28"/>
        </w:rPr>
        <w:footnoteReference w:id="61"/>
      </w:r>
      <w:r>
        <w:rPr>
          <w:color w:val="000000"/>
          <w:sz w:val="28"/>
          <w:szCs w:val="28"/>
        </w:rPr>
        <w:t xml:space="preserve"> а в отно</w:t>
        <w:softHyphen/>
        <w:t>шении несовершеннолетних – не менее половины срока;</w:t>
      </w:r>
      <w:r>
        <w:rPr>
          <w:rStyle w:val="FootnoteCharacters"/>
          <w:rStyle w:val="FootnoteAnchor"/>
          <w:color w:val="000000"/>
          <w:sz w:val="28"/>
          <w:szCs w:val="28"/>
        </w:rPr>
        <w:footnoteReference w:id="62"/>
      </w:r>
    </w:p>
    <w:p>
      <w:pPr>
        <w:pStyle w:val="Normal"/>
        <w:widowControl/>
        <w:shd w:fill="FFFFFF" w:val="clear"/>
        <w:spacing w:lineRule="auto" w:line="360"/>
        <w:ind w:firstLine="567"/>
        <w:jc w:val="both"/>
        <w:rPr>
          <w:color w:val="000000"/>
          <w:sz w:val="28"/>
          <w:szCs w:val="28"/>
        </w:rPr>
      </w:pPr>
      <w:r>
        <w:rPr>
          <w:color w:val="000000"/>
          <w:sz w:val="28"/>
          <w:szCs w:val="28"/>
        </w:rPr>
        <w:t xml:space="preserve"> </w:t>
      </w:r>
      <w:r>
        <w:rPr>
          <w:iCs/>
          <w:color w:val="000000"/>
          <w:sz w:val="28"/>
          <w:szCs w:val="28"/>
        </w:rPr>
        <w:t>в)</w:t>
      </w:r>
      <w:r>
        <w:rPr>
          <w:i/>
          <w:iCs/>
          <w:color w:val="000000"/>
          <w:sz w:val="28"/>
          <w:szCs w:val="28"/>
        </w:rPr>
        <w:t xml:space="preserve"> </w:t>
      </w:r>
      <w:r>
        <w:rPr>
          <w:color w:val="000000"/>
          <w:sz w:val="28"/>
          <w:szCs w:val="28"/>
        </w:rPr>
        <w:t>освобождение от уголовной ответственности в связи с ис</w:t>
        <w:softHyphen/>
        <w:t>течением десятилетнего давностного срока с момента совер</w:t>
        <w:softHyphen/>
        <w:t>шения преступления или со дня вступления обвинительного приговора в силу;</w:t>
      </w:r>
      <w:r>
        <w:rPr>
          <w:rStyle w:val="FootnoteCharacters"/>
          <w:rStyle w:val="FootnoteAnchor"/>
          <w:color w:val="000000"/>
          <w:sz w:val="28"/>
          <w:szCs w:val="28"/>
        </w:rPr>
        <w:footnoteReference w:id="63"/>
      </w:r>
    </w:p>
    <w:p>
      <w:pPr>
        <w:pStyle w:val="Normal"/>
        <w:widowControl/>
        <w:shd w:fill="FFFFFF" w:val="clear"/>
        <w:spacing w:lineRule="auto" w:line="360"/>
        <w:ind w:firstLine="567"/>
        <w:jc w:val="both"/>
        <w:rPr>
          <w:sz w:val="28"/>
          <w:szCs w:val="28"/>
        </w:rPr>
      </w:pPr>
      <w:r>
        <w:rPr>
          <w:color w:val="000000"/>
          <w:sz w:val="28"/>
          <w:szCs w:val="28"/>
        </w:rPr>
        <w:t xml:space="preserve"> </w:t>
      </w:r>
      <w:r>
        <w:rPr>
          <w:color w:val="000000"/>
          <w:sz w:val="28"/>
          <w:szCs w:val="28"/>
        </w:rPr>
        <w:t>г) погашение судимости в отношении лиц, осужденных к лишению свободы, по истечении шести лет после отбытия наказания;</w:t>
      </w:r>
      <w:r>
        <w:rPr>
          <w:rStyle w:val="FootnoteCharacters"/>
          <w:rStyle w:val="FootnoteAnchor"/>
          <w:color w:val="000000"/>
          <w:sz w:val="28"/>
          <w:szCs w:val="28"/>
        </w:rPr>
        <w:footnoteReference w:id="64"/>
      </w:r>
    </w:p>
    <w:p>
      <w:pPr>
        <w:pStyle w:val="Normal"/>
        <w:widowControl/>
        <w:shd w:fill="FFFFFF" w:val="clear"/>
        <w:spacing w:lineRule="auto" w:line="360"/>
        <w:ind w:firstLine="567"/>
        <w:jc w:val="both"/>
        <w:rPr>
          <w:color w:val="000000"/>
          <w:sz w:val="28"/>
          <w:szCs w:val="28"/>
        </w:rPr>
      </w:pPr>
      <w:r>
        <w:rPr>
          <w:color w:val="000000"/>
          <w:sz w:val="28"/>
          <w:szCs w:val="28"/>
          <w:u w:val="single"/>
        </w:rPr>
        <w:t>5) тяжкими преступлениями и преступлениями средней тяжести:</w:t>
      </w:r>
      <w:r>
        <w:rPr>
          <w:color w:val="000000"/>
          <w:sz w:val="28"/>
          <w:szCs w:val="28"/>
        </w:rPr>
        <w:t xml:space="preserve"> </w:t>
      </w:r>
    </w:p>
    <w:p>
      <w:pPr>
        <w:pStyle w:val="Normal"/>
        <w:widowControl/>
        <w:shd w:fill="FFFFFF" w:val="clear"/>
        <w:spacing w:lineRule="auto" w:line="360"/>
        <w:ind w:firstLine="567"/>
        <w:jc w:val="both"/>
        <w:rPr>
          <w:sz w:val="28"/>
          <w:szCs w:val="28"/>
        </w:rPr>
      </w:pPr>
      <w:r>
        <w:rPr>
          <w:color w:val="000000"/>
          <w:sz w:val="28"/>
          <w:szCs w:val="28"/>
        </w:rPr>
        <w:t>а) признание особо опасного рецидива при совер</w:t>
        <w:softHyphen/>
        <w:t>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w:t>
        <w:softHyphen/>
        <w:t>ленное тяжкое преступление или умышленное преступле</w:t>
        <w:softHyphen/>
        <w:t>ние средней тяжести;</w:t>
      </w:r>
      <w:r>
        <w:rPr>
          <w:rStyle w:val="FootnoteCharacters"/>
          <w:rStyle w:val="FootnoteAnchor"/>
          <w:color w:val="000000"/>
          <w:sz w:val="28"/>
          <w:szCs w:val="28"/>
        </w:rPr>
        <w:footnoteReference w:id="65"/>
      </w:r>
    </w:p>
    <w:p>
      <w:pPr>
        <w:pStyle w:val="Normal"/>
        <w:widowControl/>
        <w:shd w:fill="FFFFFF" w:val="clear"/>
        <w:spacing w:lineRule="auto" w:line="360"/>
        <w:ind w:firstLine="567"/>
        <w:jc w:val="both"/>
        <w:rPr>
          <w:color w:val="000000"/>
          <w:sz w:val="28"/>
          <w:szCs w:val="28"/>
        </w:rPr>
      </w:pPr>
      <w:r>
        <w:rPr>
          <w:color w:val="000000"/>
          <w:sz w:val="28"/>
          <w:szCs w:val="28"/>
          <w:u w:val="single"/>
        </w:rPr>
        <w:t>6) особо тяжкими преступлениями</w:t>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а) признание особо опасного рецидива в действиях лица, если такое лицо ранее было осуждено за умышленное тяжкое или особо тяжкое преступление;</w:t>
      </w:r>
      <w:r>
        <w:rPr>
          <w:rStyle w:val="FootnoteCharacters"/>
          <w:rStyle w:val="FootnoteAnchor"/>
          <w:color w:val="000000"/>
          <w:sz w:val="28"/>
          <w:szCs w:val="28"/>
        </w:rPr>
        <w:footnoteReference w:id="66"/>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б) применение пожизненного лишения свобо</w:t>
        <w:softHyphen/>
        <w:t>ды и смертной казни;</w:t>
      </w:r>
      <w:r>
        <w:rPr>
          <w:rStyle w:val="FootnoteCharacters"/>
          <w:rStyle w:val="FootnoteAnchor"/>
          <w:color w:val="000000"/>
          <w:sz w:val="28"/>
          <w:szCs w:val="28"/>
        </w:rPr>
        <w:footnoteReference w:id="67"/>
      </w:r>
    </w:p>
    <w:p>
      <w:pPr>
        <w:pStyle w:val="Normal"/>
        <w:widowContro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в) лишение свободы с содержанием только в исправительных колониях строгого режима;</w:t>
      </w:r>
      <w:r>
        <w:rPr>
          <w:rStyle w:val="FootnoteCharacters"/>
          <w:rStyle w:val="FootnoteAnchor"/>
          <w:color w:val="000000"/>
          <w:sz w:val="28"/>
          <w:szCs w:val="28"/>
        </w:rPr>
        <w:footnoteReference w:id="68"/>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г) от</w:t>
        <w:softHyphen/>
        <w:t>бытие части срока назначенного наказания в тюрьме;</w:t>
      </w:r>
      <w:r>
        <w:rPr>
          <w:rStyle w:val="FootnoteCharacters"/>
          <w:rStyle w:val="FootnoteAnchor"/>
          <w:color w:val="000000"/>
          <w:sz w:val="28"/>
          <w:szCs w:val="28"/>
        </w:rPr>
        <w:footnoteReference w:id="69"/>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д) ус</w:t>
        <w:softHyphen/>
        <w:t>ловно-досрочное освобождение от отбытия наказания по истечении двух третей его срока,</w:t>
      </w:r>
      <w:r>
        <w:rPr>
          <w:rStyle w:val="FootnoteCharacters"/>
          <w:rStyle w:val="FootnoteAnchor"/>
          <w:color w:val="000000"/>
          <w:sz w:val="28"/>
          <w:szCs w:val="28"/>
        </w:rPr>
        <w:footnoteReference w:id="70"/>
      </w:r>
      <w:r>
        <w:rPr>
          <w:color w:val="000000"/>
          <w:sz w:val="28"/>
          <w:szCs w:val="28"/>
        </w:rPr>
        <w:t xml:space="preserve"> а в отношении несовер</w:t>
        <w:softHyphen/>
        <w:t>шеннолетних – двух третей;</w:t>
      </w:r>
      <w:r>
        <w:rPr>
          <w:rStyle w:val="FootnoteCharacters"/>
          <w:rStyle w:val="FootnoteAnchor"/>
          <w:color w:val="000000"/>
          <w:sz w:val="28"/>
          <w:szCs w:val="28"/>
        </w:rPr>
        <w:footnoteReference w:id="71"/>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е) освобождение от уголовной ответственности в связи с истечением пятнадцатилетнего дав</w:t>
        <w:softHyphen/>
        <w:t>ностного срока с момента совершения преступления или вы</w:t>
        <w:softHyphen/>
        <w:t>несения обвинительного приговора;</w:t>
      </w:r>
      <w:r>
        <w:rPr>
          <w:rStyle w:val="FootnoteCharacters"/>
          <w:rStyle w:val="FootnoteAnchor"/>
          <w:color w:val="000000"/>
          <w:sz w:val="28"/>
          <w:szCs w:val="28"/>
        </w:rPr>
        <w:footnoteReference w:id="72"/>
      </w:r>
      <w:r>
        <w:rPr>
          <w:color w:val="000000"/>
          <w:sz w:val="28"/>
          <w:szCs w:val="28"/>
        </w:rPr>
        <w:t xml:space="preserve"> </w:t>
      </w:r>
    </w:p>
    <w:p>
      <w:pPr>
        <w:pStyle w:val="Normal"/>
        <w:widowControl/>
        <w:shd w:fill="FFFFFF" w:val="clear"/>
        <w:spacing w:lineRule="auto" w:line="360"/>
        <w:ind w:firstLine="567"/>
        <w:jc w:val="both"/>
        <w:rPr>
          <w:sz w:val="28"/>
          <w:szCs w:val="28"/>
        </w:rPr>
      </w:pPr>
      <w:r>
        <w:rPr>
          <w:color w:val="000000"/>
          <w:sz w:val="28"/>
          <w:szCs w:val="28"/>
        </w:rPr>
        <w:t>ж) погашение судимости в отношении лиц, осужденных к лишению свободы по исте</w:t>
        <w:softHyphen/>
        <w:t>чении восьми лет после отбытия наказания,</w:t>
      </w:r>
      <w:r>
        <w:rPr>
          <w:rStyle w:val="FootnoteCharacters"/>
          <w:rStyle w:val="FootnoteAnchor"/>
          <w:color w:val="000000"/>
          <w:sz w:val="28"/>
          <w:szCs w:val="28"/>
        </w:rPr>
        <w:footnoteReference w:id="73"/>
      </w:r>
      <w:r>
        <w:rPr>
          <w:color w:val="000000"/>
          <w:sz w:val="28"/>
          <w:szCs w:val="28"/>
        </w:rPr>
        <w:t xml:space="preserve"> а применитель</w:t>
        <w:softHyphen/>
        <w:t>но к несовершеннолетним — трех лет;</w:t>
      </w:r>
      <w:r>
        <w:rPr>
          <w:rStyle w:val="FootnoteCharacters"/>
          <w:rStyle w:val="FootnoteAnchor"/>
          <w:color w:val="000000"/>
          <w:sz w:val="28"/>
          <w:szCs w:val="28"/>
        </w:rPr>
        <w:footnoteReference w:id="74"/>
      </w:r>
    </w:p>
    <w:p>
      <w:pPr>
        <w:pStyle w:val="Normal"/>
        <w:widowControl/>
        <w:shd w:fill="FFFFFF" w:val="clear"/>
        <w:spacing w:lineRule="auto" w:line="360"/>
        <w:ind w:firstLine="567"/>
        <w:jc w:val="both"/>
        <w:rPr>
          <w:color w:val="000000"/>
          <w:sz w:val="28"/>
          <w:szCs w:val="28"/>
        </w:rPr>
      </w:pPr>
      <w:r>
        <w:rPr>
          <w:color w:val="000000"/>
          <w:sz w:val="28"/>
          <w:szCs w:val="28"/>
          <w:u w:val="single"/>
        </w:rPr>
        <w:t>7) особо тяжкими или тяжкими преступлениями</w:t>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а) осуж</w:t>
        <w:softHyphen/>
        <w:t>дение за приготовление к преступлению;</w:t>
      </w:r>
      <w:r>
        <w:rPr>
          <w:rStyle w:val="FootnoteCharacters"/>
          <w:rStyle w:val="FootnoteAnchor"/>
          <w:color w:val="000000"/>
          <w:sz w:val="28"/>
          <w:szCs w:val="28"/>
        </w:rPr>
        <w:footnoteReference w:id="75"/>
      </w:r>
      <w:r>
        <w:rPr>
          <w:color w:val="000000"/>
          <w:sz w:val="28"/>
          <w:szCs w:val="28"/>
        </w:rPr>
        <w:t xml:space="preserve"> </w:t>
      </w:r>
    </w:p>
    <w:p>
      <w:pPr>
        <w:pStyle w:val="Normal"/>
        <w:widowControl/>
        <w:shd w:fill="FFFFFF" w:val="clear"/>
        <w:spacing w:lineRule="auto" w:line="360"/>
        <w:ind w:firstLine="567"/>
        <w:jc w:val="both"/>
        <w:rPr>
          <w:color w:val="000000"/>
          <w:sz w:val="28"/>
          <w:szCs w:val="28"/>
        </w:rPr>
      </w:pPr>
      <w:r>
        <w:rPr>
          <w:color w:val="000000"/>
          <w:sz w:val="28"/>
          <w:szCs w:val="28"/>
        </w:rPr>
        <w:t>б) квалификация действий в качестве преступления, совершенного преступ</w:t>
        <w:softHyphen/>
        <w:t>ным сообществом;</w:t>
      </w:r>
      <w:r>
        <w:rPr>
          <w:rStyle w:val="FootnoteCharacters"/>
          <w:rStyle w:val="FootnoteAnchor"/>
          <w:color w:val="000000"/>
          <w:sz w:val="28"/>
          <w:szCs w:val="28"/>
        </w:rPr>
        <w:footnoteReference w:id="76"/>
      </w:r>
      <w:r>
        <w:rPr>
          <w:color w:val="000000"/>
          <w:sz w:val="28"/>
          <w:szCs w:val="28"/>
        </w:rPr>
        <w:t xml:space="preserve"> </w:t>
      </w:r>
    </w:p>
    <w:p>
      <w:pPr>
        <w:pStyle w:val="Normal"/>
        <w:widowControl/>
        <w:shd w:fill="FFFFFF" w:val="clear"/>
        <w:spacing w:lineRule="auto" w:line="360"/>
        <w:ind w:firstLine="567"/>
        <w:jc w:val="both"/>
        <w:rPr>
          <w:sz w:val="28"/>
          <w:szCs w:val="28"/>
        </w:rPr>
      </w:pPr>
      <w:r>
        <w:rPr>
          <w:color w:val="000000"/>
          <w:sz w:val="28"/>
          <w:szCs w:val="28"/>
        </w:rPr>
        <w:t>в) установление и применение за содеян</w:t>
        <w:softHyphen/>
        <w:t>ное таких видов наказания, как конфискация имущества</w:t>
      </w:r>
      <w:r>
        <w:rPr>
          <w:rStyle w:val="FootnoteCharacters"/>
          <w:rStyle w:val="FootnoteAnchor"/>
          <w:color w:val="000000"/>
          <w:sz w:val="28"/>
          <w:szCs w:val="28"/>
        </w:rPr>
        <w:footnoteReference w:id="77"/>
      </w:r>
      <w:r>
        <w:rPr>
          <w:color w:val="000000"/>
          <w:sz w:val="28"/>
          <w:szCs w:val="28"/>
        </w:rPr>
        <w:t xml:space="preserve"> и лишение специального, воинского или почетного звания, классного чина и государственных наград.</w:t>
      </w:r>
      <w:r>
        <w:rPr>
          <w:rStyle w:val="FootnoteCharacters"/>
          <w:rStyle w:val="FootnoteAnchor"/>
          <w:color w:val="000000"/>
          <w:sz w:val="28"/>
          <w:szCs w:val="28"/>
        </w:rPr>
        <w:footnoteReference w:id="78"/>
      </w:r>
    </w:p>
    <w:p>
      <w:pPr>
        <w:pStyle w:val="Normal"/>
        <w:widowControl/>
        <w:shd w:fill="FFFFFF" w:val="clear"/>
        <w:spacing w:lineRule="auto" w:line="360"/>
        <w:ind w:firstLine="567"/>
        <w:jc w:val="both"/>
        <w:rPr>
          <w:sz w:val="28"/>
          <w:szCs w:val="28"/>
        </w:rPr>
      </w:pPr>
      <w:r>
        <w:rPr>
          <w:color w:val="000000"/>
          <w:sz w:val="28"/>
          <w:szCs w:val="28"/>
        </w:rPr>
        <w:t>Учитывая характер правовых последствий, устанавли</w:t>
        <w:softHyphen/>
        <w:t>ваемых законодателем применительно к каждой из выде</w:t>
        <w:softHyphen/>
        <w:t>ленных им категории преступлений, можно заметить, что с первыми двумя категориями (небольшой и средней тяже</w:t>
        <w:softHyphen/>
        <w:t>сти) связывается использование сравнительно мягких условий реализации уголовной ответственности и наказания (ус</w:t>
        <w:softHyphen/>
        <w:t>танавливаются дополнительные виды освобождения от уго</w:t>
        <w:softHyphen/>
        <w:t>ловной ответственности, расширяется перечень обстоя</w:t>
        <w:softHyphen/>
        <w:t>тельств, смягчающих наказания, и т. п.), в то время как две другие категории (тяжкие и особо тяжкие преступления) чаще всего влекут за собой более суровую реакцию со стороны законодателя как в части видов и размеров наказания, так и в части освобождения от уголовной ответственности и нака</w:t>
        <w:softHyphen/>
        <w:t>зания, оценки содеянного в качестве рецидива, установле</w:t>
        <w:softHyphen/>
        <w:t>ния давностных сроков и т. д.</w:t>
      </w:r>
    </w:p>
    <w:p>
      <w:pPr>
        <w:pStyle w:val="Normal"/>
        <w:widowControl/>
        <w:shd w:fill="FFFFFF" w:val="clear"/>
        <w:spacing w:lineRule="auto" w:line="360"/>
        <w:ind w:firstLine="567"/>
        <w:jc w:val="both"/>
        <w:rPr>
          <w:color w:val="000000"/>
          <w:sz w:val="28"/>
          <w:szCs w:val="28"/>
        </w:rPr>
      </w:pPr>
      <w:r>
        <w:rPr>
          <w:color w:val="000000"/>
          <w:sz w:val="28"/>
          <w:szCs w:val="28"/>
        </w:rPr>
        <w:t>Если иметь в виду это соображение, то, заключая изло</w:t>
        <w:softHyphen/>
        <w:t xml:space="preserve">женное о категориях преступления, можно констатировать, что они представляют собой один из </w:t>
      </w:r>
      <w:r>
        <w:rPr>
          <w:iCs/>
          <w:color w:val="000000"/>
          <w:sz w:val="28"/>
          <w:szCs w:val="28"/>
        </w:rPr>
        <w:t>инструментов юриди</w:t>
        <w:softHyphen/>
        <w:t>ческой техники, с</w:t>
      </w:r>
      <w:r>
        <w:rPr>
          <w:i/>
          <w:iCs/>
          <w:color w:val="000000"/>
          <w:sz w:val="28"/>
          <w:szCs w:val="28"/>
        </w:rPr>
        <w:t xml:space="preserve"> </w:t>
      </w:r>
      <w:r>
        <w:rPr>
          <w:color w:val="000000"/>
          <w:sz w:val="28"/>
          <w:szCs w:val="28"/>
        </w:rPr>
        <w:t>помощью которого законодатель стремится обеспечить более дифференцированный подход к возложе</w:t>
        <w:softHyphen/>
        <w:t>нию уголовной ответственности на лиц, совершивших пре</w:t>
        <w:softHyphen/>
        <w:t>ступления.</w:t>
      </w:r>
    </w:p>
    <w:p>
      <w:pPr>
        <w:pStyle w:val="Normal"/>
        <w:widowControl/>
        <w:shd w:fill="FFFFFF" w:val="clear"/>
        <w:spacing w:lineRule="auto" w:line="360"/>
        <w:ind w:firstLine="567"/>
        <w:jc w:val="center"/>
        <w:rPr>
          <w:color w:val="000000"/>
          <w:sz w:val="32"/>
          <w:szCs w:val="32"/>
          <w:u w:val="single"/>
        </w:rPr>
      </w:pPr>
      <w:r>
        <w:rPr>
          <w:color w:val="000000"/>
          <w:sz w:val="32"/>
          <w:szCs w:val="32"/>
          <w:u w:val="single"/>
        </w:rPr>
        <w:t>4. Заключение</w:t>
      </w:r>
    </w:p>
    <w:p>
      <w:pPr>
        <w:pStyle w:val="Normal"/>
        <w:widowControl/>
        <w:shd w:fill="FFFFFF" w:val="clear"/>
        <w:spacing w:lineRule="auto" w:line="360"/>
        <w:ind w:firstLine="567"/>
        <w:jc w:val="both"/>
        <w:rPr>
          <w:color w:val="000000"/>
          <w:sz w:val="28"/>
          <w:szCs w:val="28"/>
        </w:rPr>
      </w:pPr>
      <w:r>
        <w:rPr>
          <w:color w:val="000000"/>
          <w:sz w:val="28"/>
          <w:szCs w:val="28"/>
        </w:rPr>
        <w:t>Из всего вышеизложенного можно сделать следующие выводы.</w:t>
        <w:tab/>
      </w:r>
    </w:p>
    <w:p>
      <w:pPr>
        <w:pStyle w:val="Normal"/>
        <w:widowControl/>
        <w:shd w:fill="FFFFFF" w:val="clear"/>
        <w:spacing w:lineRule="auto" w:line="360"/>
        <w:ind w:firstLine="567"/>
        <w:jc w:val="both"/>
        <w:rPr/>
      </w:pPr>
      <w:r>
        <w:rPr>
          <w:color w:val="000000"/>
          <w:sz w:val="28"/>
          <w:szCs w:val="28"/>
        </w:rPr>
        <w:t>1. Уголовный кодекс определяет преступление как деяние, запрещенное Кодексом в связи с тем, что оно является общественно опасным и посягает на охраняемые уголовным законом объекты.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p>
    <w:p>
      <w:pPr>
        <w:pStyle w:val="Normal"/>
        <w:widowControl/>
        <w:shd w:fill="FFFFFF" w:val="clear"/>
        <w:spacing w:lineRule="auto" w:line="360"/>
        <w:ind w:firstLine="567"/>
        <w:jc w:val="both"/>
        <w:rPr/>
      </w:pPr>
      <w:r>
        <w:rPr>
          <w:color w:val="000000"/>
          <w:sz w:val="28"/>
          <w:szCs w:val="28"/>
        </w:rPr>
        <w:t>2. Деяние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w:t>
      </w:r>
    </w:p>
    <w:p>
      <w:pPr>
        <w:pStyle w:val="Normal"/>
        <w:widowControl/>
        <w:shd w:fill="FFFFFF" w:val="clear"/>
        <w:spacing w:lineRule="auto" w:line="360"/>
        <w:ind w:firstLine="567"/>
        <w:jc w:val="both"/>
        <w:rPr/>
      </w:pPr>
      <w:r>
        <w:rPr>
          <w:color w:val="000000"/>
          <w:sz w:val="28"/>
          <w:szCs w:val="28"/>
        </w:rPr>
        <w:t>3. Формальный признак преступления означает законодательное выражение принципа «нет преступления без указания о том в законе». Он означает, что по российскому уголовному праву не допускается (запрещается) применение уголовного закона по аналогии. Правоприменительными органами могут быть обнаружены общественно опасные деяния, которые выпали из поля зрения законодателя и потому не признаны уголовно наказуемыми. Кроме того, общественная опасность деяния не остается чем-то неизменным, раз и навсегда данным. Развитие общественных отношений, научно-технический прогресс могут вносить коррективы в критерии признания деяний общественно опасными и наказуемыми. То, что сегодня общественно опасно, завтра может лишиться этого качества, и, наоборот может возникнуть необходимость в запрещении уголовным законом новых деяний. Однако подобное восполнение пробелов в уголовном праве относится к компетенции самого законодателя. Суд, прокурор, следователь, орган дознания не вправе придавать уголовно-правовое значение деянию, находящемуся вне сферы уголовно-правового регулирования. Долг правоприменительных органов в этом случае - обнаружить новый вид общественно опасных деяний и поставить вопрос об их законодательном запрещении, об установлении за их совершение уголовной ответственности.</w:t>
      </w:r>
    </w:p>
    <w:p>
      <w:pPr>
        <w:pStyle w:val="Normal"/>
        <w:widowControl/>
        <w:shd w:fill="FFFFFF" w:val="clear"/>
        <w:spacing w:lineRule="auto" w:line="360"/>
        <w:ind w:firstLine="567"/>
        <w:jc w:val="both"/>
        <w:rPr/>
      </w:pPr>
      <w:r>
        <w:rPr>
          <w:color w:val="000000"/>
          <w:sz w:val="28"/>
          <w:szCs w:val="28"/>
        </w:rPr>
        <w:t>4. Общественная опасность - это способность предусмотренного уголовным законом деяния причинять существенный вред охраняемым уголовным законом объектам (интересам).</w:t>
      </w:r>
    </w:p>
    <w:p>
      <w:pPr>
        <w:pStyle w:val="Normal"/>
        <w:widowControl/>
        <w:shd w:fill="FFFFFF" w:val="clear"/>
        <w:spacing w:lineRule="auto" w:line="360"/>
        <w:ind w:firstLine="567"/>
        <w:jc w:val="both"/>
        <w:rPr>
          <w:color w:val="000000"/>
          <w:sz w:val="28"/>
          <w:szCs w:val="28"/>
        </w:rPr>
      </w:pPr>
      <w:r>
        <w:rPr>
          <w:color w:val="000000"/>
          <w:sz w:val="28"/>
          <w:szCs w:val="28"/>
        </w:rPr>
        <w:t>5. В соответствии с ч. 1 ст. 14 УК РФ преступление - это 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w:t>
      </w:r>
    </w:p>
    <w:p>
      <w:pPr>
        <w:pStyle w:val="Normal"/>
        <w:widowControl/>
        <w:shd w:fill="FFFFFF" w:val="clear"/>
        <w:spacing w:lineRule="auto" w:line="360"/>
        <w:ind w:firstLine="567"/>
        <w:jc w:val="both"/>
        <w:rPr/>
      </w:pPr>
      <w:r>
        <w:rPr>
          <w:color w:val="000000"/>
          <w:sz w:val="28"/>
          <w:szCs w:val="28"/>
        </w:rPr>
        <w:t>6. Преступление - это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Особенной части наказание должно применяться всегда и при всех обстоятельствах. Уголовный кодекс предусматривает и случаи освобождения от наказания. Ча.</w:t>
      </w:r>
    </w:p>
    <w:p>
      <w:pPr>
        <w:pStyle w:val="Normal"/>
        <w:widowControl/>
        <w:shd w:fill="FFFFFF" w:val="clear"/>
        <w:spacing w:lineRule="auto" w:line="360"/>
        <w:ind w:firstLine="567"/>
        <w:jc w:val="both"/>
        <w:rPr/>
      </w:pPr>
      <w:r>
        <w:rPr>
          <w:color w:val="000000"/>
          <w:sz w:val="28"/>
          <w:szCs w:val="28"/>
        </w:rPr>
        <w:t>7. Таким образом, преступлением по российскому уголовному праву является запрещенное уголовным законом общественно опасное, виновное и наказуемое деяние.</w:t>
      </w:r>
    </w:p>
    <w:p>
      <w:pPr>
        <w:pStyle w:val="Normal"/>
        <w:widowControl/>
        <w:shd w:fill="FFFFFF" w:val="clear"/>
        <w:spacing w:lineRule="auto" w:line="360"/>
        <w:ind w:firstLine="567"/>
        <w:jc w:val="both"/>
        <w:rPr/>
      </w:pPr>
      <w:r>
        <w:rPr>
          <w:color w:val="000000"/>
          <w:sz w:val="28"/>
          <w:szCs w:val="28"/>
        </w:rPr>
        <w:t>8. Материальный признак преступления (его общественная опасность) предполагает, что не является преступлением деяние, формально подпадающее под признаки, указанные в статье Особенной части Уголовного кодекса, но в силу малозначительности не представляющее общественной опасности (например, кража коробка спичек).</w:t>
      </w:r>
    </w:p>
    <w:p>
      <w:pPr>
        <w:pStyle w:val="Normal"/>
        <w:widowControl/>
        <w:shd w:fill="FFFFFF" w:val="clear"/>
        <w:spacing w:lineRule="auto" w:line="360"/>
        <w:ind w:firstLine="567"/>
        <w:jc w:val="both"/>
        <w:rPr/>
      </w:pPr>
      <w:r>
        <w:rPr>
          <w:color w:val="000000"/>
          <w:sz w:val="28"/>
          <w:szCs w:val="28"/>
        </w:rPr>
        <w:t>Вопрос о признании того или иного деяния малозначительным – это вопрос факта и находится в компетенции следствия и суда. Уголовное дело о таком деянии не должно быть возбуждено, а возбужденное подлежит прекращению за отсутствием состава преступления.</w:t>
      </w:r>
    </w:p>
    <w:p>
      <w:pPr>
        <w:pStyle w:val="Normal"/>
        <w:widowControl/>
        <w:shd w:fill="FFFFFF" w:val="clear"/>
        <w:spacing w:lineRule="auto" w:line="360"/>
        <w:ind w:firstLine="567"/>
        <w:jc w:val="both"/>
        <w:rPr>
          <w:color w:val="000000"/>
          <w:sz w:val="28"/>
          <w:szCs w:val="28"/>
        </w:rPr>
      </w:pPr>
      <w:r>
        <w:rPr>
          <w:color w:val="000000"/>
          <w:sz w:val="28"/>
          <w:szCs w:val="28"/>
        </w:rPr>
        <w:t>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w:t>
      </w:r>
    </w:p>
    <w:p>
      <w:pPr>
        <w:pStyle w:val="Normal"/>
        <w:widowControl/>
        <w:shd w:fill="FFFFFF" w:val="clear"/>
        <w:spacing w:lineRule="auto" w:line="360"/>
        <w:ind w:firstLine="567"/>
        <w:jc w:val="both"/>
        <w:rPr/>
      </w:pPr>
      <w:r>
        <w:rPr>
          <w:color w:val="000000"/>
          <w:sz w:val="28"/>
          <w:szCs w:val="28"/>
        </w:rPr>
        <w:t>Как отмечалось, все преступления являются общественно опасными и поэтому законодатель запрещает их совершение под угрозой применения наказания к лицам, которые их совершат. Однако по характеру и степени общественной опасности одни преступления могут существенно отличаться от других. В зависимости от этого УК подразделяет все преступления на четыре категории: небольшой тяжести, средней тяжести, тяжкие и особо тяжкие.</w:t>
      </w:r>
    </w:p>
    <w:p>
      <w:pPr>
        <w:pStyle w:val="Normal"/>
        <w:widowControl/>
        <w:shd w:fill="FFFFFF" w:val="clear"/>
        <w:spacing w:lineRule="auto" w:line="360"/>
        <w:ind w:firstLine="567"/>
        <w:jc w:val="both"/>
        <w:rPr/>
      </w:pPr>
      <w:r>
        <w:rPr>
          <w:color w:val="000000"/>
          <w:sz w:val="28"/>
          <w:szCs w:val="28"/>
        </w:rPr>
        <w:t xml:space="preserve"> </w:t>
      </w:r>
      <w:r>
        <w:rPr>
          <w:color w:val="000000"/>
          <w:sz w:val="28"/>
          <w:szCs w:val="28"/>
        </w:rPr>
        <w:t>Под характером общественной опасности преступления понимается качественная характеристика этого признака. Она зависит в первую очередь от ценности объекта преступного посягательства. В этом плане любые убийства как преступления против жизни отличаются и от любых причинений вреда здоровью человека как преступлений против здоровья, и от преступлений против собственности, и от любых других видов (по объекту посягательства) преступлений.</w:t>
      </w:r>
    </w:p>
    <w:p>
      <w:pPr>
        <w:pStyle w:val="Normal"/>
        <w:widowControl/>
        <w:shd w:fill="FFFFFF" w:val="clear"/>
        <w:spacing w:lineRule="auto" w:line="360"/>
        <w:ind w:firstLine="567"/>
        <w:jc w:val="both"/>
        <w:rPr/>
      </w:pPr>
      <w:r>
        <w:rPr>
          <w:color w:val="000000"/>
          <w:sz w:val="28"/>
          <w:szCs w:val="28"/>
        </w:rPr>
        <w:t>В соответствии со ст. 15 УК отнесение преступления к той или иной категории зависит от размера и вида наказания, предусмотренного санкцией соответствующей статьи Особенной части УК, а также формы вины. Преступлениями небольшой, средней тяжести и тяжкими преступлениями признаются как умышленные, так и неосторожные деяния, а особо тяжкими - только умышленные деяния.</w:t>
      </w:r>
    </w:p>
    <w:p>
      <w:pPr>
        <w:pStyle w:val="Normal"/>
        <w:widowControl/>
        <w:shd w:fill="FFFFFF" w:val="clear"/>
        <w:spacing w:lineRule="auto" w:line="360"/>
        <w:ind w:firstLine="567"/>
        <w:jc w:val="both"/>
        <w:rPr>
          <w:color w:val="000000"/>
          <w:sz w:val="28"/>
          <w:szCs w:val="28"/>
        </w:rPr>
      </w:pPr>
      <w:r>
        <w:rPr>
          <w:color w:val="000000"/>
          <w:sz w:val="28"/>
          <w:szCs w:val="28"/>
        </w:rPr>
        <w:t>Данная категоризация преступлений носит практический характер, так как отнесение преступления к той или иной категории влечет определенные уголовно-правовые последствия для лица, его совершившего. Так, она, например, учитывается при определении оснований ответственности и наказания и их индивидуализации: при опасном и особо опасном рецидиве (ст. 18),  преступном сообществе (ст. 35), назначении осужденным к лишению свободы вида исправительного учреждения (ст. 58), при назначении такого наказания, как смертная казнь (ст. 59), при определении и учете обстоятельств, смягчающих наказание (ст. 61), освобождении от уголовной ответственности (ст.ст. 75 - 78), условно-досрочном освобождении (ст. 79) и замене неотбытой части наказания более мягким (ст. 80), при назначении отсрочки отбывания наказания беременным женщинам и женщинам, имеющим малолетних детей (ст. 82), освобождении от отбывания наказания в связи с истечением сроков давности обвинительного приговора суда (ст. 83), при погашении и снятии судимости (ст. 86), установлении особенностей уголовной ответственности и наказания несовершеннолетних (например, ст.ст. 90, 92, 93).</w:t>
      </w:r>
      <w:r>
        <w:rPr>
          <w:rStyle w:val="FootnoteCharacters"/>
          <w:rStyle w:val="FootnoteAnchor"/>
          <w:color w:val="000000"/>
          <w:sz w:val="28"/>
          <w:szCs w:val="28"/>
        </w:rPr>
        <w:footnoteReference w:id="79"/>
      </w:r>
    </w:p>
    <w:p>
      <w:pPr>
        <w:pStyle w:val="Normal"/>
        <w:widowControl/>
        <w:shd w:fill="FFFFFF" w:val="clear"/>
        <w:spacing w:lineRule="auto" w:line="360"/>
        <w:ind w:firstLine="567"/>
        <w:jc w:val="right"/>
        <w:rPr>
          <w:bCs/>
          <w:color w:val="000000"/>
          <w:sz w:val="28"/>
          <w:szCs w:val="28"/>
        </w:rPr>
      </w:pPr>
      <w:r>
        <w:rPr>
          <w:bCs/>
          <w:color w:val="000000"/>
          <w:sz w:val="28"/>
          <w:szCs w:val="28"/>
        </w:rPr>
        <w:t>«Никакие выгоды, достигнутые ценой преступления,</w:t>
      </w:r>
    </w:p>
    <w:p>
      <w:pPr>
        <w:pStyle w:val="Normal"/>
        <w:widowControl/>
        <w:shd w:fill="FFFFFF" w:val="clear"/>
        <w:spacing w:lineRule="auto" w:line="360"/>
        <w:ind w:firstLine="567"/>
        <w:jc w:val="right"/>
        <w:rPr/>
      </w:pPr>
      <w:r>
        <w:rPr>
          <w:bCs/>
          <w:color w:val="000000"/>
          <w:sz w:val="28"/>
          <w:szCs w:val="28"/>
        </w:rPr>
        <w:t xml:space="preserve"> </w:t>
      </w:r>
      <w:r>
        <w:rPr>
          <w:bCs/>
          <w:color w:val="000000"/>
          <w:sz w:val="28"/>
          <w:szCs w:val="28"/>
        </w:rPr>
        <w:t>не  могут  вознаградить  потерю   душевного   мира».</w:t>
      </w:r>
    </w:p>
    <w:p>
      <w:pPr>
        <w:pStyle w:val="Normal"/>
        <w:widowControl/>
        <w:shd w:fill="FFFFFF" w:val="clear"/>
        <w:spacing w:lineRule="auto" w:line="360"/>
        <w:ind w:firstLine="567"/>
        <w:jc w:val="center"/>
        <w:rPr>
          <w:bCs/>
          <w:color w:val="000000"/>
          <w:sz w:val="28"/>
          <w:szCs w:val="28"/>
        </w:rPr>
      </w:pPr>
      <w:r>
        <w:rPr>
          <w:bCs/>
          <w:color w:val="000000"/>
          <w:sz w:val="28"/>
          <w:szCs w:val="28"/>
        </w:rPr>
        <w:t>(Г. Филдинг)</w:t>
      </w:r>
      <w:r>
        <w:rPr>
          <w:rStyle w:val="FootnoteCharacters"/>
          <w:rStyle w:val="FootnoteAnchor"/>
          <w:bCs/>
          <w:color w:val="000000"/>
          <w:sz w:val="28"/>
          <w:szCs w:val="28"/>
        </w:rPr>
        <w:footnoteReference w:id="80"/>
      </w:r>
      <w:r>
        <w:br w:type="page"/>
      </w:r>
    </w:p>
    <w:p>
      <w:pPr>
        <w:pStyle w:val="Normal"/>
        <w:widowControl/>
        <w:shd w:fill="FFFFFF" w:val="clear"/>
        <w:spacing w:lineRule="auto" w:line="360"/>
        <w:ind w:firstLine="567"/>
        <w:jc w:val="center"/>
        <w:rPr>
          <w:sz w:val="32"/>
          <w:szCs w:val="32"/>
          <w:u w:val="single"/>
        </w:rPr>
      </w:pPr>
      <w:r>
        <w:rPr>
          <w:bCs/>
          <w:color w:val="000000"/>
          <w:sz w:val="32"/>
          <w:szCs w:val="32"/>
          <w:u w:val="single"/>
        </w:rPr>
        <w:t>5. Список использованной литературы</w:t>
      </w:r>
    </w:p>
    <w:p>
      <w:pPr>
        <w:pStyle w:val="Normal"/>
        <w:widowControl/>
        <w:numPr>
          <w:ilvl w:val="0"/>
          <w:numId w:val="1"/>
        </w:numPr>
        <w:shd w:fill="FFFFFF" w:val="clear"/>
        <w:spacing w:lineRule="auto" w:line="360"/>
        <w:jc w:val="both"/>
        <w:rPr>
          <w:color w:val="000000"/>
          <w:sz w:val="28"/>
          <w:szCs w:val="28"/>
        </w:rPr>
      </w:pPr>
      <w:r>
        <w:rPr>
          <w:color w:val="000000"/>
          <w:sz w:val="28"/>
          <w:szCs w:val="28"/>
        </w:rPr>
        <w:t>Комментарий к Конституции Российской Федерации. М. 2000.</w:t>
      </w:r>
    </w:p>
    <w:p>
      <w:pPr>
        <w:pStyle w:val="Normal"/>
        <w:widowControl/>
        <w:numPr>
          <w:ilvl w:val="0"/>
          <w:numId w:val="1"/>
        </w:numPr>
        <w:shd w:fill="FFFFFF" w:val="clear"/>
        <w:spacing w:lineRule="auto" w:line="360"/>
        <w:jc w:val="both"/>
        <w:rPr>
          <w:color w:val="000000"/>
          <w:sz w:val="28"/>
          <w:szCs w:val="28"/>
        </w:rPr>
      </w:pPr>
      <w:r>
        <w:rPr>
          <w:color w:val="000000"/>
          <w:sz w:val="28"/>
          <w:szCs w:val="28"/>
        </w:rPr>
        <w:t>Уголовный кодекс Российской Федерации //  «Собрание законодательства РФ», 17.06.1996, № 25, ст. 2954.</w:t>
      </w:r>
    </w:p>
    <w:p>
      <w:pPr>
        <w:pStyle w:val="Normal"/>
        <w:widowControl/>
        <w:numPr>
          <w:ilvl w:val="0"/>
          <w:numId w:val="1"/>
        </w:numPr>
        <w:shd w:fill="FFFFFF" w:val="clear"/>
        <w:spacing w:lineRule="auto" w:line="360"/>
        <w:jc w:val="both"/>
        <w:rPr>
          <w:color w:val="000000"/>
          <w:sz w:val="28"/>
          <w:szCs w:val="28"/>
        </w:rPr>
      </w:pPr>
      <w:r>
        <w:rPr>
          <w:color w:val="000000"/>
          <w:sz w:val="28"/>
          <w:szCs w:val="28"/>
        </w:rPr>
        <w:t>Постатейный комментарий у Уголовному кодексу РФ. СПб. 2000.</w:t>
      </w:r>
    </w:p>
    <w:p>
      <w:pPr>
        <w:pStyle w:val="Normal"/>
        <w:widowControl/>
        <w:numPr>
          <w:ilvl w:val="0"/>
          <w:numId w:val="1"/>
        </w:numPr>
        <w:shd w:fill="FFFFFF" w:val="clear"/>
        <w:spacing w:lineRule="auto" w:line="360"/>
        <w:jc w:val="both"/>
        <w:rPr>
          <w:color w:val="000000"/>
          <w:sz w:val="28"/>
          <w:szCs w:val="28"/>
        </w:rPr>
      </w:pPr>
      <w:r>
        <w:rPr>
          <w:color w:val="000000"/>
          <w:sz w:val="28"/>
          <w:szCs w:val="28"/>
        </w:rPr>
        <w:t>Уголовный кодекс РСФСР ст. 7 // «Ведомости ВС РСФСР», 1960, № 40, ст. 591.</w:t>
      </w:r>
    </w:p>
    <w:p>
      <w:pPr>
        <w:pStyle w:val="Normal"/>
        <w:widowControl/>
        <w:numPr>
          <w:ilvl w:val="0"/>
          <w:numId w:val="1"/>
        </w:numPr>
        <w:shd w:fill="FFFFFF" w:val="clear"/>
        <w:spacing w:lineRule="auto" w:line="360"/>
        <w:jc w:val="both"/>
        <w:rPr>
          <w:color w:val="000000"/>
          <w:sz w:val="28"/>
          <w:szCs w:val="28"/>
        </w:rPr>
      </w:pPr>
      <w:r>
        <w:rPr>
          <w:color w:val="000000"/>
          <w:sz w:val="28"/>
          <w:szCs w:val="28"/>
        </w:rPr>
        <w:t>Борохов Э. Энциклопедия афоризмов. М. 1998.</w:t>
      </w:r>
    </w:p>
    <w:p>
      <w:pPr>
        <w:pStyle w:val="Normal"/>
        <w:widowControl/>
        <w:numPr>
          <w:ilvl w:val="0"/>
          <w:numId w:val="1"/>
        </w:numPr>
        <w:shd w:fill="FFFFFF" w:val="clear"/>
        <w:spacing w:lineRule="auto" w:line="360"/>
        <w:jc w:val="both"/>
        <w:rPr/>
      </w:pPr>
      <w:r>
        <w:rPr>
          <w:iCs/>
          <w:color w:val="000000"/>
          <w:sz w:val="28"/>
          <w:szCs w:val="28"/>
        </w:rPr>
        <w:t>Герцензон А. А.</w:t>
      </w:r>
      <w:r>
        <w:rPr>
          <w:i/>
          <w:iCs/>
          <w:color w:val="000000"/>
          <w:sz w:val="28"/>
          <w:szCs w:val="28"/>
        </w:rPr>
        <w:t xml:space="preserve"> </w:t>
      </w:r>
      <w:r>
        <w:rPr>
          <w:color w:val="000000"/>
          <w:sz w:val="28"/>
          <w:szCs w:val="28"/>
        </w:rPr>
        <w:t>Понятие преступления. М. 1954.</w:t>
        <w:tab/>
      </w:r>
    </w:p>
    <w:p>
      <w:pPr>
        <w:pStyle w:val="Normal"/>
        <w:widowControl/>
        <w:numPr>
          <w:ilvl w:val="0"/>
          <w:numId w:val="1"/>
        </w:numPr>
        <w:shd w:fill="FFFFFF" w:val="clear"/>
        <w:spacing w:lineRule="auto" w:line="360"/>
        <w:jc w:val="both"/>
        <w:rPr>
          <w:color w:val="000000"/>
          <w:sz w:val="28"/>
          <w:szCs w:val="28"/>
        </w:rPr>
      </w:pPr>
      <w:r>
        <w:rPr>
          <w:color w:val="000000"/>
          <w:sz w:val="28"/>
          <w:szCs w:val="28"/>
        </w:rPr>
        <w:t>Дурманов Н. Д. Советский уголовный закон. М. 1967.</w:t>
      </w:r>
    </w:p>
    <w:p>
      <w:pPr>
        <w:pStyle w:val="Normal"/>
        <w:widowControl/>
        <w:numPr>
          <w:ilvl w:val="0"/>
          <w:numId w:val="1"/>
        </w:numPr>
        <w:shd w:fill="FFFFFF" w:val="clear"/>
        <w:spacing w:lineRule="auto" w:line="360"/>
        <w:jc w:val="both"/>
        <w:rPr>
          <w:color w:val="000000"/>
          <w:sz w:val="28"/>
          <w:szCs w:val="28"/>
        </w:rPr>
      </w:pPr>
      <w:r>
        <w:rPr>
          <w:color w:val="000000"/>
          <w:sz w:val="28"/>
          <w:szCs w:val="28"/>
        </w:rPr>
        <w:t>Карпушин М. П., Курлянский В. И. Уголовная ответственность и состав преступления. М. 1974.</w:t>
      </w:r>
    </w:p>
    <w:p>
      <w:pPr>
        <w:pStyle w:val="Normal"/>
        <w:widowControl/>
        <w:numPr>
          <w:ilvl w:val="0"/>
          <w:numId w:val="1"/>
        </w:numPr>
        <w:shd w:fill="FFFFFF" w:val="clear"/>
        <w:spacing w:lineRule="auto" w:line="360"/>
        <w:jc w:val="both"/>
        <w:rPr>
          <w:color w:val="000000"/>
          <w:sz w:val="28"/>
          <w:szCs w:val="28"/>
        </w:rPr>
      </w:pPr>
      <w:r>
        <w:rPr>
          <w:color w:val="000000"/>
          <w:sz w:val="28"/>
          <w:szCs w:val="28"/>
        </w:rPr>
        <w:t>Ковалев М. И. Советское уголовное право: Курс лекций. Выпуск 1. Свердловск. 1971.</w:t>
      </w:r>
    </w:p>
    <w:p>
      <w:pPr>
        <w:pStyle w:val="Normal"/>
        <w:widowControl/>
        <w:numPr>
          <w:ilvl w:val="0"/>
          <w:numId w:val="1"/>
        </w:numPr>
        <w:shd w:fill="FFFFFF" w:val="clear"/>
        <w:spacing w:lineRule="auto" w:line="360"/>
        <w:jc w:val="both"/>
        <w:rPr>
          <w:color w:val="000000"/>
          <w:sz w:val="28"/>
          <w:szCs w:val="28"/>
        </w:rPr>
      </w:pPr>
      <w:r>
        <w:rPr>
          <w:color w:val="000000"/>
          <w:sz w:val="28"/>
          <w:szCs w:val="28"/>
        </w:rPr>
        <w:t>Коган В. М. Логико-юридическая структура советского уголовного закона. Алма-Ата. 1966.</w:t>
      </w:r>
    </w:p>
    <w:p>
      <w:pPr>
        <w:pStyle w:val="Normal"/>
        <w:widowControl/>
        <w:numPr>
          <w:ilvl w:val="0"/>
          <w:numId w:val="1"/>
        </w:numPr>
        <w:shd w:fill="FFFFFF" w:val="clear"/>
        <w:spacing w:lineRule="auto" w:line="360"/>
        <w:jc w:val="both"/>
        <w:rPr/>
      </w:pPr>
      <w:r>
        <w:rPr>
          <w:color w:val="000000"/>
          <w:sz w:val="28"/>
          <w:szCs w:val="28"/>
        </w:rPr>
        <w:t>Концепция правового государства и уголовное право: Сборник научных трудов. М. 1993.</w:t>
      </w:r>
    </w:p>
    <w:p>
      <w:pPr>
        <w:pStyle w:val="Normal"/>
        <w:widowControl/>
        <w:numPr>
          <w:ilvl w:val="0"/>
          <w:numId w:val="1"/>
        </w:numPr>
        <w:shd w:fill="FFFFFF" w:val="clear"/>
        <w:spacing w:lineRule="auto" w:line="360"/>
        <w:jc w:val="both"/>
        <w:rPr>
          <w:color w:val="000000"/>
          <w:sz w:val="28"/>
          <w:szCs w:val="28"/>
        </w:rPr>
      </w:pPr>
      <w:r>
        <w:rPr>
          <w:color w:val="000000"/>
          <w:sz w:val="28"/>
          <w:szCs w:val="28"/>
        </w:rPr>
        <w:t>Кудрявцев В. Н. О противоправности преступлений // Правоведение. 1959. № 1.</w:t>
      </w:r>
    </w:p>
    <w:p>
      <w:pPr>
        <w:pStyle w:val="Normal"/>
        <w:widowControl/>
        <w:numPr>
          <w:ilvl w:val="0"/>
          <w:numId w:val="1"/>
        </w:numPr>
        <w:shd w:fill="FFFFFF" w:val="clear"/>
        <w:spacing w:lineRule="auto" w:line="360"/>
        <w:jc w:val="both"/>
        <w:rPr>
          <w:color w:val="000000"/>
          <w:sz w:val="28"/>
          <w:szCs w:val="28"/>
        </w:rPr>
      </w:pPr>
      <w:r>
        <w:rPr>
          <w:color w:val="000000"/>
          <w:sz w:val="28"/>
          <w:szCs w:val="28"/>
        </w:rPr>
        <w:t>Кузнецова Н. Ф. Значение преступных последствий для уголовной ответственности. М. 1958.</w:t>
      </w:r>
    </w:p>
    <w:p>
      <w:pPr>
        <w:pStyle w:val="Normal"/>
        <w:widowControl/>
        <w:numPr>
          <w:ilvl w:val="0"/>
          <w:numId w:val="1"/>
        </w:numPr>
        <w:shd w:fill="FFFFFF" w:val="clear"/>
        <w:spacing w:lineRule="auto" w:line="360"/>
        <w:jc w:val="both"/>
        <w:rPr>
          <w:color w:val="000000"/>
          <w:sz w:val="28"/>
          <w:szCs w:val="28"/>
        </w:rPr>
      </w:pPr>
      <w:r>
        <w:rPr>
          <w:color w:val="000000"/>
          <w:sz w:val="28"/>
          <w:szCs w:val="28"/>
        </w:rPr>
        <w:t>Курский Д. И. Избранные статьи и речи. М. 1948.</w:t>
      </w:r>
    </w:p>
    <w:p>
      <w:pPr>
        <w:pStyle w:val="Normal"/>
        <w:widowControl/>
        <w:numPr>
          <w:ilvl w:val="0"/>
          <w:numId w:val="1"/>
        </w:numPr>
        <w:shd w:fill="FFFFFF" w:val="clear"/>
        <w:spacing w:lineRule="auto" w:line="360"/>
        <w:jc w:val="both"/>
        <w:rPr>
          <w:color w:val="000000"/>
          <w:sz w:val="28"/>
          <w:szCs w:val="28"/>
        </w:rPr>
      </w:pPr>
      <w:r>
        <w:rPr>
          <w:color w:val="000000"/>
          <w:sz w:val="28"/>
          <w:szCs w:val="28"/>
        </w:rPr>
        <w:t>Курс советского уголовного права. Т. 2. Преступление. М. 1970.</w:t>
      </w:r>
    </w:p>
    <w:p>
      <w:pPr>
        <w:pStyle w:val="Normal"/>
        <w:widowControl/>
        <w:numPr>
          <w:ilvl w:val="0"/>
          <w:numId w:val="1"/>
        </w:numPr>
        <w:shd w:fill="FFFFFF" w:val="clear"/>
        <w:spacing w:lineRule="auto" w:line="360"/>
        <w:jc w:val="both"/>
        <w:rPr/>
      </w:pPr>
      <w:r>
        <w:rPr>
          <w:color w:val="000000"/>
          <w:sz w:val="28"/>
          <w:szCs w:val="28"/>
        </w:rPr>
        <w:t xml:space="preserve">Личность и уважение к закону. Социологический аспект // Под редакцией В.Н. Кудрявцева и В.П. Казимирчука. М. 1979. </w:t>
      </w:r>
    </w:p>
    <w:p>
      <w:pPr>
        <w:pStyle w:val="Normal"/>
        <w:widowControl/>
        <w:numPr>
          <w:ilvl w:val="0"/>
          <w:numId w:val="1"/>
        </w:numPr>
        <w:shd w:fill="FFFFFF" w:val="clear"/>
        <w:spacing w:lineRule="auto" w:line="360"/>
        <w:jc w:val="both"/>
        <w:rPr/>
      </w:pPr>
      <w:r>
        <w:rPr>
          <w:color w:val="000000"/>
          <w:sz w:val="28"/>
          <w:szCs w:val="28"/>
        </w:rPr>
        <w:t>Понятовская Т.Г. Концептуальные основы уголовного права России: история и современность. Ижевск. 1994.</w:t>
      </w:r>
    </w:p>
    <w:p>
      <w:pPr>
        <w:pStyle w:val="Normal"/>
        <w:widowControl/>
        <w:numPr>
          <w:ilvl w:val="0"/>
          <w:numId w:val="1"/>
        </w:numPr>
        <w:shd w:fill="FFFFFF" w:val="clear"/>
        <w:spacing w:lineRule="auto" w:line="360"/>
        <w:jc w:val="both"/>
        <w:rPr>
          <w:color w:val="000000"/>
          <w:sz w:val="28"/>
          <w:szCs w:val="28"/>
        </w:rPr>
      </w:pPr>
      <w:r>
        <w:rPr>
          <w:color w:val="000000"/>
          <w:sz w:val="28"/>
          <w:szCs w:val="28"/>
        </w:rPr>
        <w:t>Прохоров В. С. Преступление и ответственность. Л. 1984.</w:t>
      </w:r>
    </w:p>
    <w:p>
      <w:pPr>
        <w:pStyle w:val="Normal"/>
        <w:widowControl/>
        <w:numPr>
          <w:ilvl w:val="0"/>
          <w:numId w:val="1"/>
        </w:numPr>
        <w:shd w:fill="FFFFFF" w:val="clear"/>
        <w:spacing w:lineRule="auto" w:line="360"/>
        <w:jc w:val="both"/>
        <w:rPr>
          <w:color w:val="000000"/>
          <w:sz w:val="28"/>
          <w:szCs w:val="28"/>
        </w:rPr>
      </w:pPr>
      <w:r>
        <w:rPr>
          <w:color w:val="000000"/>
          <w:sz w:val="28"/>
          <w:szCs w:val="28"/>
        </w:rPr>
        <w:t>Смирнов В. Г. Правоотношения в уголовном праве // Правоведение, 1961, № 3.</w:t>
      </w:r>
    </w:p>
    <w:p>
      <w:pPr>
        <w:pStyle w:val="Normal"/>
        <w:widowControl/>
        <w:numPr>
          <w:ilvl w:val="0"/>
          <w:numId w:val="1"/>
        </w:numPr>
        <w:shd w:fill="FFFFFF" w:val="clear"/>
        <w:spacing w:lineRule="auto" w:line="360"/>
        <w:jc w:val="both"/>
        <w:rPr/>
      </w:pPr>
      <w:r>
        <w:rPr>
          <w:color w:val="000000"/>
          <w:sz w:val="28"/>
          <w:szCs w:val="28"/>
        </w:rPr>
        <w:t>Советское уголовное право. Общая часть. Выпуск 1. Киев. 1955.</w:t>
      </w:r>
    </w:p>
    <w:p>
      <w:pPr>
        <w:pStyle w:val="Normal"/>
        <w:widowControl/>
        <w:numPr>
          <w:ilvl w:val="0"/>
          <w:numId w:val="1"/>
        </w:numPr>
        <w:shd w:fill="FFFFFF" w:val="clear"/>
        <w:spacing w:lineRule="auto" w:line="360"/>
        <w:jc w:val="both"/>
        <w:rPr>
          <w:color w:val="000000"/>
          <w:sz w:val="28"/>
          <w:szCs w:val="28"/>
        </w:rPr>
      </w:pPr>
      <w:r>
        <w:rPr>
          <w:color w:val="000000"/>
          <w:sz w:val="28"/>
          <w:szCs w:val="28"/>
        </w:rPr>
        <w:t>Таганцев Н. С. Русское уголовное право: Лекции. Часть Общая.    Т. 1. М. 1994.</w:t>
      </w:r>
    </w:p>
    <w:p>
      <w:pPr>
        <w:pStyle w:val="Normal"/>
        <w:widowControl/>
        <w:numPr>
          <w:ilvl w:val="0"/>
          <w:numId w:val="1"/>
        </w:numPr>
        <w:shd w:fill="FFFFFF" w:val="clear"/>
        <w:spacing w:lineRule="auto" w:line="360"/>
        <w:jc w:val="both"/>
        <w:rPr>
          <w:color w:val="000000"/>
          <w:sz w:val="28"/>
          <w:szCs w:val="28"/>
        </w:rPr>
      </w:pPr>
      <w:r>
        <w:rPr>
          <w:color w:val="000000"/>
          <w:sz w:val="28"/>
          <w:szCs w:val="28"/>
        </w:rPr>
        <w:t>Титов Ю.П. Хрестоматия по истории государства и права России. М. 2000.</w:t>
      </w:r>
    </w:p>
    <w:p>
      <w:pPr>
        <w:pStyle w:val="Normal"/>
        <w:widowControl/>
        <w:numPr>
          <w:ilvl w:val="0"/>
          <w:numId w:val="1"/>
        </w:numPr>
        <w:shd w:fill="FFFFFF" w:val="clear"/>
        <w:spacing w:lineRule="auto" w:line="360"/>
        <w:jc w:val="both"/>
        <w:rPr>
          <w:color w:val="000000"/>
          <w:sz w:val="28"/>
          <w:szCs w:val="28"/>
        </w:rPr>
      </w:pPr>
      <w:r>
        <w:rPr>
          <w:color w:val="000000"/>
          <w:sz w:val="28"/>
          <w:szCs w:val="28"/>
        </w:rPr>
        <w:t>Уголовный закон. Опыт теоретического моделирования. М. 1987.</w:t>
      </w:r>
    </w:p>
    <w:p>
      <w:pPr>
        <w:pStyle w:val="Normal"/>
        <w:widowControl/>
        <w:numPr>
          <w:ilvl w:val="0"/>
          <w:numId w:val="1"/>
        </w:numPr>
        <w:shd w:fill="FFFFFF" w:val="clear"/>
        <w:spacing w:lineRule="auto" w:line="360"/>
        <w:jc w:val="both"/>
        <w:rPr>
          <w:color w:val="000000"/>
          <w:sz w:val="28"/>
          <w:szCs w:val="28"/>
        </w:rPr>
      </w:pPr>
      <w:r>
        <w:rPr>
          <w:color w:val="000000"/>
          <w:sz w:val="28"/>
          <w:szCs w:val="28"/>
        </w:rPr>
        <w:t>Уголовное право. Часть Общая. В 4-х т. Т. 1. Уголовный закон. Преступление. Уголовная ответственность. Екатеринбург. 1991.</w:t>
      </w:r>
    </w:p>
    <w:p>
      <w:pPr>
        <w:pStyle w:val="Normal"/>
        <w:widowControl/>
        <w:numPr>
          <w:ilvl w:val="0"/>
          <w:numId w:val="1"/>
        </w:numPr>
        <w:shd w:fill="FFFFFF" w:val="clear"/>
        <w:spacing w:lineRule="auto" w:line="360"/>
        <w:jc w:val="both"/>
        <w:rPr>
          <w:color w:val="000000"/>
          <w:sz w:val="28"/>
          <w:szCs w:val="28"/>
        </w:rPr>
      </w:pPr>
      <w:r>
        <w:rPr>
          <w:color w:val="000000"/>
          <w:sz w:val="28"/>
          <w:szCs w:val="28"/>
        </w:rPr>
        <w:t>Уголовное право. Общая часть. М. 1998.</w:t>
      </w:r>
    </w:p>
    <w:p>
      <w:pPr>
        <w:pStyle w:val="Normal"/>
        <w:widowControl/>
        <w:numPr>
          <w:ilvl w:val="0"/>
          <w:numId w:val="1"/>
        </w:numPr>
        <w:shd w:fill="FFFFFF" w:val="clear"/>
        <w:spacing w:lineRule="auto" w:line="360"/>
        <w:jc w:val="both"/>
        <w:rPr/>
      </w:pPr>
      <w:r>
        <w:rPr>
          <w:color w:val="000000"/>
          <w:sz w:val="28"/>
          <w:szCs w:val="28"/>
        </w:rPr>
        <w:t>Шаргородский М. Д., Иоффе О. С. О системе советского права // Советское государство и право. 1957. № 6.</w:t>
      </w:r>
    </w:p>
    <w:sectPr>
      <w:headerReference w:type="default" r:id="rId3"/>
      <w:headerReference w:type="first" r:id="rId4"/>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 Борохов. Энциклопедия афоризмов. М. 1998. Стр. 427.</w:t>
      </w:r>
    </w:p>
  </w:footnote>
  <w:footnote w:id="3">
    <w:p>
      <w:pPr>
        <w:pStyle w:val="Footnote"/>
        <w:rPr/>
      </w:pPr>
      <w:r>
        <w:rPr>
          <w:rStyle w:val="FootnoteCharacters"/>
        </w:rPr>
        <w:footnoteRef/>
      </w:r>
      <w:r>
        <w:rPr/>
        <w:t xml:space="preserve"> </w:t>
      </w:r>
      <w:r>
        <w:rPr/>
        <w:t>Э. Борохов. Энциклопедия афоризмов. М. 1998. Стр. 427.</w:t>
      </w:r>
    </w:p>
  </w:footnote>
  <w:footnote w:id="4">
    <w:p>
      <w:pPr>
        <w:pStyle w:val="Footnote"/>
        <w:rPr/>
      </w:pPr>
      <w:r>
        <w:rPr>
          <w:rStyle w:val="FootnoteCharacters"/>
        </w:rPr>
        <w:footnoteRef/>
      </w:r>
      <w:r>
        <w:rPr/>
        <w:t xml:space="preserve"> </w:t>
      </w:r>
      <w:r>
        <w:rPr/>
        <w:t>УК РФ ч. 1 ст. 14 // «Собрание законодательства РФ», 17.06.1996, № 25, ст. 2954.</w:t>
      </w:r>
    </w:p>
  </w:footnote>
  <w:footnote w:id="5">
    <w:p>
      <w:pPr>
        <w:pStyle w:val="Footnote"/>
        <w:rPr/>
      </w:pPr>
      <w:r>
        <w:rPr>
          <w:rStyle w:val="FootnoteCharacters"/>
        </w:rPr>
        <w:footnoteRef/>
      </w:r>
      <w:r>
        <w:rPr/>
        <w:t xml:space="preserve"> </w:t>
      </w:r>
      <w:r>
        <w:rPr/>
        <w:t>(Если кто отсечет какой-нибудь палец, то платит 3 гривны штрафа). Русская Правда. Краткая редакция ст. 7 // Ю.П. Титов. Хрестоматия по истории государства и права России. М. 2000. Стр. 4.</w:t>
      </w:r>
    </w:p>
  </w:footnote>
  <w:footnote w:id="6">
    <w:p>
      <w:pPr>
        <w:pStyle w:val="Footnote"/>
        <w:rPr/>
      </w:pPr>
      <w:r>
        <w:rPr>
          <w:rStyle w:val="FootnoteCharacters"/>
        </w:rPr>
        <w:footnoteRef/>
      </w:r>
      <w:r>
        <w:rPr/>
        <w:t xml:space="preserve"> </w:t>
      </w:r>
      <w:r>
        <w:rPr/>
        <w:t>Судебник 1550 года ст. 89 // Ю.П. Титов. Хрестоматия по истории государства и права России. М. 2000. Стр. 49.</w:t>
      </w:r>
    </w:p>
  </w:footnote>
  <w:footnote w:id="7">
    <w:p>
      <w:pPr>
        <w:pStyle w:val="Footnote"/>
        <w:rPr/>
      </w:pPr>
      <w:r>
        <w:rPr>
          <w:rStyle w:val="FootnoteCharacters"/>
        </w:rPr>
        <w:footnoteRef/>
      </w:r>
      <w:r>
        <w:rPr/>
        <w:t xml:space="preserve"> </w:t>
      </w:r>
      <w:r>
        <w:rPr/>
        <w:t xml:space="preserve">Соборное Уложение 1649 года гл. </w:t>
      </w:r>
      <w:r>
        <w:rPr>
          <w:lang w:val="en-US"/>
        </w:rPr>
        <w:t>II</w:t>
      </w:r>
      <w:r>
        <w:rPr/>
        <w:t xml:space="preserve"> ст. 1 // Ю.П. Титов. Хрестоматия по истории государства и права России. М. 2000. Стр. 52.</w:t>
      </w:r>
    </w:p>
    <w:p>
      <w:pPr>
        <w:pStyle w:val="Footnote"/>
        <w:rPr/>
      </w:pPr>
      <w:r>
        <w:rPr/>
        <w:t xml:space="preserve"> </w:t>
      </w:r>
    </w:p>
  </w:footnote>
  <w:footnote w:id="8">
    <w:p>
      <w:pPr>
        <w:pStyle w:val="Footnote"/>
        <w:rPr/>
      </w:pPr>
      <w:r>
        <w:rPr>
          <w:rStyle w:val="FootnoteCharacters"/>
        </w:rPr>
        <w:footnoteRef/>
      </w:r>
      <w:r>
        <w:rPr/>
        <w:t xml:space="preserve"> </w:t>
      </w:r>
      <w:r>
        <w:rPr/>
        <w:t>УК РСФСР ст. 7 // «Ведомости ВС РСФСР», 1960, № 40, ст. 591.</w:t>
      </w:r>
    </w:p>
  </w:footnote>
  <w:footnote w:id="9">
    <w:p>
      <w:pPr>
        <w:pStyle w:val="Footnote"/>
        <w:rPr/>
      </w:pPr>
      <w:r>
        <w:rPr>
          <w:rStyle w:val="FootnoteCharacters"/>
        </w:rPr>
        <w:footnoteRef/>
      </w:r>
      <w:r>
        <w:rPr/>
        <w:t xml:space="preserve"> </w:t>
      </w:r>
      <w:r>
        <w:rPr/>
        <w:t>Уголовное право. Общая часть. М. 1998. Стр. 78.</w:t>
      </w:r>
    </w:p>
  </w:footnote>
  <w:footnote w:id="10">
    <w:p>
      <w:pPr>
        <w:pStyle w:val="Footnote"/>
        <w:rPr/>
      </w:pPr>
      <w:r>
        <w:rPr>
          <w:rStyle w:val="FootnoteCharacters"/>
        </w:rPr>
        <w:footnoteRef/>
      </w:r>
      <w:r>
        <w:rPr/>
        <w:t xml:space="preserve"> </w:t>
      </w:r>
      <w:r>
        <w:rPr/>
        <w:t>Уголовный закон. Опыт теоретического моделирования. М. 1987. Стр. 45.</w:t>
      </w:r>
    </w:p>
  </w:footnote>
  <w:footnote w:id="11">
    <w:p>
      <w:pPr>
        <w:pStyle w:val="Footnote"/>
        <w:rPr/>
      </w:pPr>
      <w:r>
        <w:rPr>
          <w:rStyle w:val="FootnoteCharacters"/>
        </w:rPr>
        <w:footnoteRef/>
      </w:r>
      <w:r>
        <w:rPr/>
        <w:t xml:space="preserve"> </w:t>
      </w:r>
      <w:r>
        <w:rPr/>
        <w:t>Уголовное право. Общая часть. М. 1998. Стр. 79.</w:t>
      </w:r>
    </w:p>
  </w:footnote>
  <w:footnote w:id="12">
    <w:p>
      <w:pPr>
        <w:pStyle w:val="Footnote"/>
        <w:rPr/>
      </w:pPr>
      <w:r>
        <w:rPr>
          <w:rStyle w:val="FootnoteCharacters"/>
        </w:rPr>
        <w:footnoteRef/>
      </w:r>
      <w:r>
        <w:rPr/>
        <w:t xml:space="preserve"> </w:t>
      </w:r>
      <w:r>
        <w:rPr/>
        <w:t>Н.Ф. Кузнецова. Значение преступных последствий для уголовной ответственности. М. 1958. Стр. 49.</w:t>
      </w:r>
    </w:p>
  </w:footnote>
  <w:footnote w:id="13">
    <w:p>
      <w:pPr>
        <w:pStyle w:val="Footnote"/>
        <w:rPr/>
      </w:pPr>
      <w:r>
        <w:rPr>
          <w:rStyle w:val="FootnoteCharacters"/>
        </w:rPr>
        <w:footnoteRef/>
      </w:r>
      <w:r>
        <w:rPr/>
        <w:t xml:space="preserve"> </w:t>
      </w:r>
      <w:r>
        <w:rPr/>
        <w:t>М.П. Карпушин, В.И. Курлянский. Уголовная ответственность и состав преступления. М. 1974. Стр. 89.</w:t>
      </w:r>
    </w:p>
  </w:footnote>
  <w:footnote w:id="14">
    <w:p>
      <w:pPr>
        <w:pStyle w:val="Footnote"/>
        <w:rPr/>
      </w:pPr>
      <w:r>
        <w:rPr>
          <w:rStyle w:val="FootnoteCharacters"/>
        </w:rPr>
        <w:footnoteRef/>
      </w:r>
      <w:r>
        <w:rPr/>
        <w:t xml:space="preserve"> </w:t>
      </w:r>
      <w:r>
        <w:rPr/>
        <w:t>Н.С. Таганцев. Русское уголовное право: Лекции. Часть Общая. Т. 1. М. 1994. Стр. 36.</w:t>
      </w:r>
    </w:p>
  </w:footnote>
  <w:footnote w:id="15">
    <w:p>
      <w:pPr>
        <w:pStyle w:val="Footnote"/>
        <w:rPr/>
      </w:pPr>
      <w:r>
        <w:rPr>
          <w:rStyle w:val="FootnoteCharacters"/>
        </w:rPr>
        <w:footnoteRef/>
      </w:r>
      <w:r>
        <w:rPr/>
        <w:t xml:space="preserve"> </w:t>
      </w:r>
      <w:r>
        <w:rPr/>
        <w:t>В.С. Прохоров. Преступление и ответственность. Л. 1984. Стр. 58.</w:t>
      </w:r>
    </w:p>
  </w:footnote>
  <w:footnote w:id="16">
    <w:p>
      <w:pPr>
        <w:pStyle w:val="Footnote"/>
        <w:rPr/>
      </w:pPr>
      <w:r>
        <w:rPr>
          <w:rStyle w:val="FootnoteCharacters"/>
        </w:rPr>
        <w:footnoteRef/>
      </w:r>
      <w:r>
        <w:rPr/>
        <w:t xml:space="preserve"> </w:t>
      </w:r>
      <w:r>
        <w:rPr/>
        <w:t>Н.С. Таганцев. Русское уголовное право: Лекции. Часть Общая. Т. 1. М. 1994. Стр. 33.</w:t>
      </w:r>
    </w:p>
  </w:footnote>
  <w:footnote w:id="17">
    <w:p>
      <w:pPr>
        <w:pStyle w:val="Footnote"/>
        <w:rPr/>
      </w:pPr>
      <w:r>
        <w:rPr>
          <w:rStyle w:val="FootnoteCharacters"/>
        </w:rPr>
        <w:footnoteRef/>
      </w:r>
      <w:r>
        <w:rPr/>
        <w:t xml:space="preserve"> </w:t>
      </w:r>
      <w:r>
        <w:rPr/>
        <w:t xml:space="preserve">Уголовное право. Общая часть. М. 1998. Стр. 86. </w:t>
      </w:r>
    </w:p>
  </w:footnote>
  <w:footnote w:id="18">
    <w:p>
      <w:pPr>
        <w:pStyle w:val="Footnote"/>
        <w:rPr/>
      </w:pPr>
      <w:r>
        <w:rPr>
          <w:rStyle w:val="FootnoteCharacters"/>
        </w:rPr>
        <w:footnoteRef/>
      </w:r>
      <w:r>
        <w:rPr/>
        <w:t xml:space="preserve"> </w:t>
      </w:r>
      <w:r>
        <w:rPr/>
        <w:t xml:space="preserve">Уголовное право. Общая часть. М. 1998. Стр. 87. </w:t>
      </w:r>
    </w:p>
    <w:p>
      <w:pPr>
        <w:pStyle w:val="Footnote"/>
        <w:rPr/>
      </w:pPr>
      <w:r>
        <w:rPr/>
      </w:r>
    </w:p>
  </w:footnote>
  <w:footnote w:id="19">
    <w:p>
      <w:pPr>
        <w:pStyle w:val="Footnote"/>
        <w:rPr/>
      </w:pPr>
      <w:r>
        <w:rPr>
          <w:rStyle w:val="FootnoteCharacters"/>
        </w:rPr>
        <w:footnoteRef/>
      </w:r>
      <w:r>
        <w:rPr/>
        <w:t xml:space="preserve"> </w:t>
      </w:r>
      <w:r>
        <w:rPr/>
        <w:t>Д.И. Курский. Избранные статьи и речи. М. 1948. Стр. 86.</w:t>
      </w:r>
    </w:p>
  </w:footnote>
  <w:footnote w:id="20">
    <w:p>
      <w:pPr>
        <w:pStyle w:val="Footnote"/>
        <w:rPr/>
      </w:pPr>
      <w:r>
        <w:rPr>
          <w:rStyle w:val="FootnoteCharacters"/>
        </w:rPr>
        <w:footnoteRef/>
      </w:r>
      <w:r>
        <w:rPr/>
        <w:t xml:space="preserve"> </w:t>
      </w:r>
      <w:r>
        <w:rPr/>
        <w:t>А.А. Герцензон. Понятие преступления. М. 1954. Стр. 40.</w:t>
      </w:r>
    </w:p>
  </w:footnote>
  <w:footnote w:id="21">
    <w:p>
      <w:pPr>
        <w:pStyle w:val="Footnote"/>
        <w:rPr/>
      </w:pPr>
      <w:r>
        <w:rPr>
          <w:rStyle w:val="FootnoteCharacters"/>
        </w:rPr>
        <w:footnoteRef/>
      </w:r>
      <w:r>
        <w:rPr/>
        <w:t xml:space="preserve"> </w:t>
      </w:r>
      <w:r>
        <w:rPr/>
        <w:t>Уголовное право. Общая часть. М. 1998. Стр. 90.</w:t>
      </w:r>
    </w:p>
  </w:footnote>
  <w:footnote w:id="22">
    <w:p>
      <w:pPr>
        <w:pStyle w:val="Footnote"/>
        <w:rPr/>
      </w:pPr>
      <w:r>
        <w:rPr>
          <w:rStyle w:val="FootnoteCharacters"/>
        </w:rPr>
        <w:footnoteRef/>
      </w:r>
      <w:r>
        <w:rPr/>
        <w:t xml:space="preserve"> </w:t>
      </w:r>
      <w:r>
        <w:rPr/>
        <w:t xml:space="preserve">Курс советского уголовного права. Т. 2. Преступление. М. 1970. Стр. 24. </w:t>
      </w:r>
    </w:p>
  </w:footnote>
  <w:footnote w:id="23">
    <w:p>
      <w:pPr>
        <w:pStyle w:val="Footnote"/>
        <w:rPr/>
      </w:pPr>
      <w:r>
        <w:rPr>
          <w:rStyle w:val="FootnoteCharacters"/>
        </w:rPr>
        <w:footnoteRef/>
      </w:r>
      <w:r>
        <w:rPr/>
        <w:t xml:space="preserve"> </w:t>
      </w:r>
      <w:r>
        <w:rPr/>
        <w:t>М.И. Ковалев. Советское уголовное право: Курс лекций. Выпуск 1. Свердловск. 1971. Стр. 96-97.</w:t>
      </w:r>
    </w:p>
  </w:footnote>
  <w:footnote w:id="24">
    <w:p>
      <w:pPr>
        <w:pStyle w:val="Footnote"/>
        <w:rPr/>
      </w:pPr>
      <w:r>
        <w:rPr>
          <w:rStyle w:val="FootnoteCharacters"/>
        </w:rPr>
        <w:footnoteRef/>
      </w:r>
      <w:r>
        <w:rPr/>
        <w:t xml:space="preserve"> </w:t>
      </w:r>
      <w:r>
        <w:rPr/>
        <w:t>В.С. Прохоров. Преступление и ответственность. Л. 1984. Стр. 79-80.</w:t>
      </w:r>
    </w:p>
  </w:footnote>
  <w:footnote w:id="25">
    <w:p>
      <w:pPr>
        <w:pStyle w:val="Footnote"/>
        <w:rPr/>
      </w:pPr>
      <w:r>
        <w:rPr>
          <w:rStyle w:val="FootnoteCharacters"/>
        </w:rPr>
        <w:footnoteRef/>
      </w:r>
      <w:r>
        <w:rPr/>
        <w:t xml:space="preserve"> </w:t>
      </w:r>
      <w:r>
        <w:rPr/>
        <w:t xml:space="preserve">М.Д. Шаргородский, О.С. Иоффе. О системе советского права // Советское государство и право. 1957. № 6. Стр. 108. </w:t>
      </w:r>
    </w:p>
  </w:footnote>
  <w:footnote w:id="26">
    <w:p>
      <w:pPr>
        <w:pStyle w:val="Footnote"/>
        <w:rPr/>
      </w:pPr>
      <w:r>
        <w:rPr>
          <w:rStyle w:val="FootnoteCharacters"/>
        </w:rPr>
        <w:footnoteRef/>
      </w:r>
      <w:r>
        <w:rPr/>
        <w:t xml:space="preserve"> </w:t>
      </w:r>
      <w:r>
        <w:rPr/>
        <w:t>Комментарий Конституции РФ ст. 57. М. 2000. Стр. 19.</w:t>
      </w:r>
    </w:p>
  </w:footnote>
  <w:footnote w:id="27">
    <w:p>
      <w:pPr>
        <w:pStyle w:val="Footnote"/>
        <w:rPr/>
      </w:pPr>
      <w:r>
        <w:rPr>
          <w:rStyle w:val="FootnoteCharacters"/>
        </w:rPr>
        <w:footnoteRef/>
      </w:r>
      <w:r>
        <w:rPr/>
        <w:t xml:space="preserve"> </w:t>
      </w:r>
      <w:r>
        <w:rPr/>
        <w:t>Н.С. Таганцев. Русское уголовное право: Лекции. Часть Общая. Т. 1. М. 1994. Стр. 25.</w:t>
      </w:r>
    </w:p>
  </w:footnote>
  <w:footnote w:id="28">
    <w:p>
      <w:pPr>
        <w:pStyle w:val="Footnote"/>
        <w:rPr/>
      </w:pPr>
      <w:r>
        <w:rPr>
          <w:rStyle w:val="FootnoteCharacters"/>
        </w:rPr>
        <w:footnoteRef/>
      </w:r>
      <w:r>
        <w:rPr/>
        <w:t xml:space="preserve"> </w:t>
      </w:r>
      <w:r>
        <w:rPr/>
        <w:t>В.Г. Смирнов. Правоотношения в уголовном праве // Правоведение. 1961. № 3. Стр. 89.</w:t>
      </w:r>
    </w:p>
  </w:footnote>
  <w:footnote w:id="29">
    <w:p>
      <w:pPr>
        <w:pStyle w:val="Footnote"/>
        <w:rPr/>
      </w:pPr>
      <w:r>
        <w:rPr>
          <w:rStyle w:val="FootnoteCharacters"/>
        </w:rPr>
        <w:footnoteRef/>
      </w:r>
      <w:r>
        <w:rPr/>
        <w:t xml:space="preserve"> </w:t>
      </w:r>
      <w:r>
        <w:rPr/>
        <w:t>Советское уголовное право. Общая часть. Выпуск 1. Киев. 1955. Стр. 112.</w:t>
      </w:r>
    </w:p>
  </w:footnote>
  <w:footnote w:id="30">
    <w:p>
      <w:pPr>
        <w:pStyle w:val="Footnote"/>
        <w:rPr/>
      </w:pPr>
      <w:r>
        <w:rPr>
          <w:rStyle w:val="FootnoteCharacters"/>
        </w:rPr>
        <w:footnoteRef/>
      </w:r>
      <w:r>
        <w:rPr/>
        <w:t xml:space="preserve"> </w:t>
      </w:r>
      <w:r>
        <w:rPr/>
        <w:t>Н.Д. Дурманов. Советский уголовный закон. М. 1967. Стр. 104.</w:t>
      </w:r>
    </w:p>
  </w:footnote>
  <w:footnote w:id="31">
    <w:p>
      <w:pPr>
        <w:pStyle w:val="Footnote"/>
        <w:rPr/>
      </w:pPr>
      <w:r>
        <w:rPr>
          <w:rStyle w:val="FootnoteCharacters"/>
        </w:rPr>
        <w:footnoteRef/>
      </w:r>
      <w:r>
        <w:rPr/>
        <w:t xml:space="preserve"> </w:t>
      </w:r>
      <w:r>
        <w:rPr/>
        <w:t>В.Н. Кудрявцев. О противоправности преступлений // Правоведение. 1959. № 1. Стр. 70-71.</w:t>
      </w:r>
    </w:p>
  </w:footnote>
  <w:footnote w:id="32">
    <w:p>
      <w:pPr>
        <w:pStyle w:val="Footnote"/>
        <w:rPr/>
      </w:pPr>
      <w:r>
        <w:rPr>
          <w:rStyle w:val="FootnoteCharacters"/>
        </w:rPr>
        <w:footnoteRef/>
      </w:r>
      <w:r>
        <w:rPr/>
        <w:t xml:space="preserve"> </w:t>
      </w:r>
      <w:r>
        <w:rPr/>
        <w:t xml:space="preserve">В.Н. Коган. Логико-юридическая структура советского уголовного закона. Алма-Ата. 1966. Стр. 34. </w:t>
      </w:r>
    </w:p>
  </w:footnote>
  <w:footnote w:id="33">
    <w:p>
      <w:pPr>
        <w:pStyle w:val="Footnote"/>
        <w:rPr/>
      </w:pPr>
      <w:r>
        <w:rPr>
          <w:rStyle w:val="FootnoteCharacters"/>
        </w:rPr>
        <w:footnoteRef/>
      </w:r>
      <w:r>
        <w:rPr/>
        <w:t xml:space="preserve"> </w:t>
      </w:r>
      <w:r>
        <w:rPr/>
        <w:t>Уголовное право. Общая часть. М. 1998. Стр. 98.</w:t>
      </w:r>
    </w:p>
  </w:footnote>
  <w:footnote w:id="34">
    <w:p>
      <w:pPr>
        <w:pStyle w:val="Footnote"/>
        <w:rPr/>
      </w:pPr>
      <w:r>
        <w:rPr>
          <w:rStyle w:val="FootnoteCharacters"/>
        </w:rPr>
        <w:footnoteRef/>
      </w:r>
      <w:r>
        <w:rPr/>
        <w:t xml:space="preserve"> </w:t>
      </w:r>
      <w:r>
        <w:rPr/>
        <w:t>Уголовное право. Часть Общая. В 4-х т. Т. 1. Уголовный закон. Преступление. Уголовная ответственность. Екатеринбург. 1991. Стр. 83.</w:t>
      </w:r>
    </w:p>
  </w:footnote>
  <w:footnote w:id="35">
    <w:p>
      <w:pPr>
        <w:pStyle w:val="Footnote"/>
        <w:rPr/>
      </w:pPr>
      <w:r>
        <w:rPr>
          <w:rStyle w:val="FootnoteCharacters"/>
        </w:rPr>
        <w:footnoteRef/>
      </w:r>
      <w:r>
        <w:rPr/>
        <w:t xml:space="preserve"> </w:t>
      </w:r>
      <w:r>
        <w:rPr/>
        <w:t>Уголовное право. Общая часть. М. 1998. Стр. 101.</w:t>
      </w:r>
    </w:p>
  </w:footnote>
  <w:footnote w:id="36">
    <w:p>
      <w:pPr>
        <w:pStyle w:val="Footnote"/>
        <w:rPr/>
      </w:pPr>
      <w:r>
        <w:rPr>
          <w:rStyle w:val="FootnoteCharacters"/>
        </w:rPr>
        <w:footnoteRef/>
      </w:r>
      <w:r>
        <w:rPr/>
        <w:t xml:space="preserve"> </w:t>
      </w:r>
      <w:r>
        <w:rPr/>
        <w:t>УК РФ ч. 1 ст. 9 // «Собрание законодательства РФ», 17.06.1996, № 25, ст. 2954.</w:t>
      </w:r>
    </w:p>
    <w:p>
      <w:pPr>
        <w:pStyle w:val="Footnote"/>
        <w:rPr/>
      </w:pPr>
      <w:r>
        <w:rPr/>
      </w:r>
    </w:p>
  </w:footnote>
  <w:footnote w:id="37">
    <w:p>
      <w:pPr>
        <w:pStyle w:val="Footnote"/>
        <w:rPr/>
      </w:pPr>
      <w:r>
        <w:rPr>
          <w:rStyle w:val="FootnoteCharacters"/>
        </w:rPr>
        <w:footnoteRef/>
      </w:r>
      <w:r>
        <w:rPr/>
        <w:t xml:space="preserve"> </w:t>
      </w:r>
      <w:r>
        <w:rPr/>
        <w:t>УК РФ ч. 1 ст. 15 // «Собрание законодательства РФ», 17.06.1996, № 25, ст. 2954.</w:t>
      </w:r>
    </w:p>
    <w:p>
      <w:pPr>
        <w:pStyle w:val="Footnote"/>
        <w:rPr/>
      </w:pPr>
      <w:r>
        <w:rPr/>
      </w:r>
    </w:p>
  </w:footnote>
  <w:footnote w:id="38">
    <w:p>
      <w:pPr>
        <w:pStyle w:val="Footnote"/>
        <w:rPr/>
      </w:pPr>
      <w:r>
        <w:rPr>
          <w:rStyle w:val="FootnoteCharacters"/>
        </w:rPr>
        <w:footnoteRef/>
      </w:r>
      <w:r>
        <w:rPr/>
        <w:t xml:space="preserve"> </w:t>
      </w:r>
      <w:r>
        <w:rPr/>
        <w:t>УК РФ ч. 2 ст. 15 // «Собрание законодательства РФ», 17.06.1996, № 25, ст. 2954.</w:t>
      </w:r>
    </w:p>
  </w:footnote>
  <w:footnote w:id="39">
    <w:p>
      <w:pPr>
        <w:pStyle w:val="Footnote"/>
        <w:rPr/>
      </w:pPr>
      <w:r>
        <w:rPr>
          <w:rStyle w:val="FootnoteCharacters"/>
        </w:rPr>
        <w:footnoteRef/>
      </w:r>
      <w:r>
        <w:rPr/>
        <w:t xml:space="preserve"> </w:t>
      </w:r>
      <w:r>
        <w:rPr/>
        <w:t>УК РФ ч. 3 ст. 15 // «Собрание законодательства РФ», 17.06.1996, № 25, ст. 2954.</w:t>
      </w:r>
    </w:p>
  </w:footnote>
  <w:footnote w:id="40">
    <w:p>
      <w:pPr>
        <w:pStyle w:val="Footnote"/>
        <w:rPr/>
      </w:pPr>
      <w:r>
        <w:rPr>
          <w:rStyle w:val="FootnoteCharacters"/>
        </w:rPr>
        <w:footnoteRef/>
      </w:r>
      <w:r>
        <w:rPr/>
        <w:t xml:space="preserve"> </w:t>
      </w:r>
      <w:r>
        <w:rPr/>
        <w:t>УК РФ ч. 4 ст. 15 // «Собрание законодательства РФ», 17.06.1996, № 25, ст. 2954.</w:t>
      </w:r>
    </w:p>
  </w:footnote>
  <w:footnote w:id="41">
    <w:p>
      <w:pPr>
        <w:pStyle w:val="Footnote"/>
        <w:rPr/>
      </w:pPr>
      <w:r>
        <w:rPr>
          <w:rStyle w:val="FootnoteCharacters"/>
        </w:rPr>
        <w:footnoteRef/>
      </w:r>
      <w:r>
        <w:rPr/>
        <w:t xml:space="preserve"> </w:t>
      </w:r>
      <w:r>
        <w:rPr/>
        <w:t>УК РФ ч. 5 ст. 15 // «Собрание законодательства РФ», 17.06.1996, № 25, ст. 2954.</w:t>
      </w:r>
    </w:p>
  </w:footnote>
  <w:footnote w:id="42">
    <w:p>
      <w:pPr>
        <w:pStyle w:val="Footnote"/>
        <w:rPr/>
      </w:pPr>
      <w:r>
        <w:rPr>
          <w:rStyle w:val="FootnoteCharacters"/>
        </w:rPr>
        <w:footnoteRef/>
      </w:r>
      <w:r>
        <w:rPr/>
        <w:t xml:space="preserve"> </w:t>
      </w:r>
      <w:r>
        <w:rPr/>
        <w:t>Уголовное право. Общая часть. М. 1998. Стр. 107.</w:t>
      </w:r>
    </w:p>
  </w:footnote>
  <w:footnote w:id="43">
    <w:p>
      <w:pPr>
        <w:pStyle w:val="Footnote"/>
        <w:rPr/>
      </w:pPr>
      <w:r>
        <w:rPr>
          <w:rStyle w:val="FootnoteCharacters"/>
        </w:rPr>
        <w:footnoteRef/>
      </w:r>
      <w:r>
        <w:rPr/>
        <w:t xml:space="preserve"> </w:t>
      </w:r>
      <w:r>
        <w:rPr/>
        <w:t>Н.С. Таганцев. Русское уголовное право: Лекции. Часть Общая. Т. 1. М. 1994. Стр. 58.</w:t>
      </w:r>
    </w:p>
    <w:p>
      <w:pPr>
        <w:pStyle w:val="Footnote"/>
        <w:rPr/>
      </w:pPr>
      <w:r>
        <w:rPr/>
      </w:r>
    </w:p>
  </w:footnote>
  <w:footnote w:id="44">
    <w:p>
      <w:pPr>
        <w:pStyle w:val="Footnote"/>
        <w:rPr/>
      </w:pPr>
      <w:r>
        <w:rPr>
          <w:rStyle w:val="FootnoteCharacters"/>
        </w:rPr>
        <w:footnoteRef/>
      </w:r>
      <w:r>
        <w:rPr/>
        <w:t xml:space="preserve"> </w:t>
      </w:r>
      <w:r>
        <w:rPr/>
        <w:t>Уголовный закон. Опыт теоретического моделирования. М. 1087. Стр. 54.</w:t>
      </w:r>
    </w:p>
  </w:footnote>
  <w:footnote w:id="45">
    <w:p>
      <w:pPr>
        <w:pStyle w:val="Footnote"/>
        <w:rPr/>
      </w:pPr>
      <w:r>
        <w:rPr>
          <w:rStyle w:val="FootnoteCharacters"/>
        </w:rPr>
        <w:footnoteRef/>
      </w:r>
      <w:r>
        <w:rPr/>
        <w:t xml:space="preserve"> </w:t>
      </w:r>
      <w:r>
        <w:rPr/>
        <w:t>УК РФ ч. 6 ст. 88 // «Собрание законодательства РФ», 17.06.1996, № 25, ст. 2954.</w:t>
      </w:r>
    </w:p>
    <w:p>
      <w:pPr>
        <w:pStyle w:val="Footnote"/>
        <w:rPr/>
      </w:pPr>
      <w:r>
        <w:rPr/>
      </w:r>
    </w:p>
  </w:footnote>
  <w:footnote w:id="46">
    <w:p>
      <w:pPr>
        <w:pStyle w:val="Footnote"/>
        <w:rPr/>
      </w:pPr>
      <w:r>
        <w:rPr>
          <w:rStyle w:val="FootnoteCharacters"/>
        </w:rPr>
        <w:footnoteRef/>
      </w:r>
      <w:r>
        <w:rPr/>
        <w:t xml:space="preserve"> </w:t>
      </w:r>
      <w:r>
        <w:rPr/>
        <w:t>УК РФ  ст. 75 // «Собрание законодательства РФ», 17.06.1996, № 25, ст. 2954.</w:t>
      </w:r>
    </w:p>
  </w:footnote>
  <w:footnote w:id="47">
    <w:p>
      <w:pPr>
        <w:pStyle w:val="Footnote"/>
        <w:rPr/>
      </w:pPr>
      <w:r>
        <w:rPr>
          <w:rStyle w:val="FootnoteCharacters"/>
        </w:rPr>
        <w:footnoteRef/>
      </w:r>
      <w:r>
        <w:rPr/>
        <w:t xml:space="preserve"> </w:t>
      </w:r>
      <w:r>
        <w:rPr/>
        <w:t>УК РФ  ст. 76 // «Собрание законодательства РФ», 17.06.1996, № 25, ст. 2954.</w:t>
      </w:r>
    </w:p>
  </w:footnote>
  <w:footnote w:id="48">
    <w:p>
      <w:pPr>
        <w:pStyle w:val="Footnote"/>
        <w:rPr/>
      </w:pPr>
      <w:r>
        <w:rPr>
          <w:rStyle w:val="FootnoteCharacters"/>
        </w:rPr>
        <w:footnoteRef/>
      </w:r>
      <w:r>
        <w:rPr/>
        <w:t xml:space="preserve"> </w:t>
      </w:r>
      <w:r>
        <w:rPr/>
        <w:t>УК РФ  ст. 77 // «Собрание законодательства РФ», 17.06.1996, № 25, ст. 2954.</w:t>
      </w:r>
    </w:p>
  </w:footnote>
  <w:footnote w:id="49">
    <w:p>
      <w:pPr>
        <w:pStyle w:val="Footnote"/>
        <w:rPr/>
      </w:pPr>
      <w:r>
        <w:rPr>
          <w:rStyle w:val="FootnoteCharacters"/>
        </w:rPr>
        <w:footnoteRef/>
      </w:r>
      <w:r>
        <w:rPr/>
        <w:t xml:space="preserve"> </w:t>
      </w:r>
      <w:r>
        <w:rPr/>
        <w:t>УК РФ п. а) ч. 1 ст. 78 // «Собрание законодательства РФ», 17.06.1996, № 25, ст. 2954.</w:t>
      </w:r>
    </w:p>
  </w:footnote>
  <w:footnote w:id="50">
    <w:p>
      <w:pPr>
        <w:pStyle w:val="Footnote"/>
        <w:rPr/>
      </w:pPr>
      <w:r>
        <w:rPr>
          <w:rStyle w:val="FootnoteCharacters"/>
        </w:rPr>
        <w:footnoteRef/>
      </w:r>
      <w:r>
        <w:rPr/>
        <w:t xml:space="preserve"> </w:t>
      </w:r>
      <w:r>
        <w:rPr/>
        <w:t>УК РФ п. а) ч. 1 ст. 61 // «Собрание законодательства РФ», 17.06.1996, № 25, ст. 2954.</w:t>
      </w:r>
    </w:p>
  </w:footnote>
  <w:footnote w:id="51">
    <w:p>
      <w:pPr>
        <w:pStyle w:val="Footnote"/>
        <w:rPr/>
      </w:pPr>
      <w:r>
        <w:rPr>
          <w:rStyle w:val="FootnoteCharacters"/>
        </w:rPr>
        <w:footnoteRef/>
      </w:r>
      <w:r>
        <w:rPr/>
        <w:t xml:space="preserve"> </w:t>
      </w:r>
      <w:r>
        <w:rPr/>
        <w:t>УК РФ ч. 1 ст. 60 // «Собрание законодательства РФ», 17.06.1996, № 25, ст. 2954.</w:t>
      </w:r>
    </w:p>
  </w:footnote>
  <w:footnote w:id="52">
    <w:p>
      <w:pPr>
        <w:pStyle w:val="Footnote"/>
        <w:rPr/>
      </w:pPr>
      <w:r>
        <w:rPr>
          <w:rStyle w:val="FootnoteCharacters"/>
        </w:rPr>
        <w:footnoteRef/>
      </w:r>
      <w:r>
        <w:rPr/>
        <w:t xml:space="preserve"> </w:t>
      </w:r>
      <w:r>
        <w:rPr/>
        <w:t>УК РФ ч. 4 ст. 74 // «Собрание законодательства РФ», 17.06.1996, № 25, ст. 2954.</w:t>
      </w:r>
    </w:p>
  </w:footnote>
  <w:footnote w:id="53">
    <w:p>
      <w:pPr>
        <w:pStyle w:val="Footnote"/>
        <w:rPr/>
      </w:pPr>
      <w:r>
        <w:rPr>
          <w:rStyle w:val="FootnoteCharacters"/>
        </w:rPr>
        <w:footnoteRef/>
      </w:r>
      <w:r>
        <w:rPr/>
        <w:t xml:space="preserve"> </w:t>
      </w:r>
      <w:r>
        <w:rPr/>
        <w:t>УК РФ п. б) ч. 1 ст. 78 // «Собрание законодательства РФ», 17.06.1996, № 25, ст. 2954.</w:t>
      </w:r>
    </w:p>
  </w:footnote>
  <w:footnote w:id="54">
    <w:p>
      <w:pPr>
        <w:pStyle w:val="Footnote"/>
        <w:rPr/>
      </w:pPr>
      <w:r>
        <w:rPr>
          <w:rStyle w:val="FootnoteCharacters"/>
        </w:rPr>
        <w:footnoteRef/>
      </w:r>
      <w:r>
        <w:rPr/>
        <w:t xml:space="preserve"> </w:t>
      </w:r>
      <w:r>
        <w:rPr/>
        <w:t xml:space="preserve">УК РФ п. а) ч. 3 ст. 79 // «Собрание законодательства РФ», 17.06.1996, № 25, ст. 2954. </w:t>
      </w:r>
    </w:p>
  </w:footnote>
  <w:footnote w:id="55">
    <w:p>
      <w:pPr>
        <w:pStyle w:val="Footnote"/>
        <w:rPr/>
      </w:pPr>
      <w:r>
        <w:rPr>
          <w:rStyle w:val="FootnoteCharacters"/>
        </w:rPr>
        <w:footnoteRef/>
      </w:r>
      <w:r>
        <w:rPr/>
        <w:t xml:space="preserve"> </w:t>
      </w:r>
      <w:r>
        <w:rPr/>
        <w:t xml:space="preserve">УК РФ ч. 2 ст. 80 // «Собрание законодательства РФ», 17.06.1996, № 25, ст. 2954. </w:t>
      </w:r>
    </w:p>
  </w:footnote>
  <w:footnote w:id="56">
    <w:p>
      <w:pPr>
        <w:pStyle w:val="Footnote"/>
        <w:rPr/>
      </w:pPr>
      <w:r>
        <w:rPr>
          <w:rStyle w:val="FootnoteCharacters"/>
        </w:rPr>
        <w:footnoteRef/>
      </w:r>
      <w:r>
        <w:rPr/>
        <w:t xml:space="preserve"> </w:t>
      </w:r>
      <w:r>
        <w:rPr/>
        <w:t xml:space="preserve">УК РФ ч. 1 ст. 82 // «Собрание законодательства РФ», 17.06.1996, № 25, ст. 2954. </w:t>
      </w:r>
    </w:p>
    <w:p>
      <w:pPr>
        <w:pStyle w:val="Footnote"/>
        <w:rPr/>
      </w:pPr>
      <w:r>
        <w:rPr/>
      </w:r>
    </w:p>
  </w:footnote>
  <w:footnote w:id="57">
    <w:p>
      <w:pPr>
        <w:pStyle w:val="Footnote"/>
        <w:rPr/>
      </w:pPr>
      <w:r>
        <w:rPr>
          <w:rStyle w:val="FootnoteCharacters"/>
        </w:rPr>
        <w:footnoteRef/>
      </w:r>
      <w:r>
        <w:rPr/>
        <w:t xml:space="preserve"> </w:t>
      </w:r>
      <w:r>
        <w:rPr/>
        <w:t xml:space="preserve">УК РФ п. в) ч. 1 ст. 86 // «Собрание законодательства РФ», 17.06.1996, № 25, ст. 2954. </w:t>
      </w:r>
    </w:p>
  </w:footnote>
  <w:footnote w:id="58">
    <w:p>
      <w:pPr>
        <w:pStyle w:val="Footnote"/>
        <w:rPr/>
      </w:pPr>
      <w:r>
        <w:rPr>
          <w:rStyle w:val="FootnoteCharacters"/>
        </w:rPr>
        <w:footnoteRef/>
      </w:r>
      <w:r>
        <w:rPr/>
        <w:t xml:space="preserve"> </w:t>
      </w:r>
      <w:r>
        <w:rPr/>
        <w:t xml:space="preserve">УК РФ п. а) ст. 95 // «Собрание законодательства РФ», 17.06.1996, № 25, ст. 2954. </w:t>
      </w:r>
    </w:p>
  </w:footnote>
  <w:footnote w:id="59">
    <w:p>
      <w:pPr>
        <w:pStyle w:val="Footnote"/>
        <w:rPr/>
      </w:pPr>
      <w:r>
        <w:rPr>
          <w:rStyle w:val="FootnoteCharacters"/>
        </w:rPr>
        <w:footnoteRef/>
      </w:r>
      <w:r>
        <w:rPr/>
        <w:t xml:space="preserve"> </w:t>
      </w:r>
      <w:r>
        <w:rPr/>
        <w:t>УК РФ ч. 1 ст. 90, ч. 1 ст. 92 // «Собрание законодательства РФ», 17.06.1996, № 25, ст. 2954.</w:t>
      </w:r>
    </w:p>
  </w:footnote>
  <w:footnote w:id="60">
    <w:p>
      <w:pPr>
        <w:pStyle w:val="Footnote"/>
        <w:rPr/>
      </w:pPr>
      <w:r>
        <w:rPr>
          <w:rStyle w:val="FootnoteCharacters"/>
        </w:rPr>
        <w:footnoteRef/>
      </w:r>
      <w:r>
        <w:rPr/>
        <w:t xml:space="preserve"> </w:t>
      </w:r>
      <w:r>
        <w:rPr/>
        <w:t xml:space="preserve">УК РФ ч 1 ст. 18 // «Собрание законодательства РФ», 17.06.1996, № 25, ст. 2954. </w:t>
      </w:r>
    </w:p>
  </w:footnote>
  <w:footnote w:id="61">
    <w:p>
      <w:pPr>
        <w:pStyle w:val="Footnote"/>
        <w:rPr/>
      </w:pPr>
      <w:r>
        <w:rPr>
          <w:rStyle w:val="FootnoteCharacters"/>
        </w:rPr>
        <w:footnoteRef/>
      </w:r>
      <w:r>
        <w:rPr/>
        <w:t xml:space="preserve"> </w:t>
      </w:r>
      <w:r>
        <w:rPr/>
        <w:t xml:space="preserve">УК РФ п. б) ч. 3 ст. 79 // «Собрание законодательства РФ», 17.06.1996, № 25, ст. 2954. </w:t>
      </w:r>
    </w:p>
  </w:footnote>
  <w:footnote w:id="62">
    <w:p>
      <w:pPr>
        <w:pStyle w:val="Footnote"/>
        <w:rPr/>
      </w:pPr>
      <w:r>
        <w:rPr>
          <w:rStyle w:val="FootnoteCharacters"/>
        </w:rPr>
        <w:footnoteRef/>
      </w:r>
      <w:r>
        <w:rPr/>
        <w:t xml:space="preserve"> </w:t>
      </w:r>
      <w:r>
        <w:rPr/>
        <w:t xml:space="preserve">УК РФ п. б) ст. 93 // «Собрание законодательства РФ», 17.06.1996, № 25, ст. 2954. </w:t>
      </w:r>
    </w:p>
  </w:footnote>
  <w:footnote w:id="63">
    <w:p>
      <w:pPr>
        <w:pStyle w:val="Footnote"/>
        <w:rPr/>
      </w:pPr>
      <w:r>
        <w:rPr>
          <w:rStyle w:val="FootnoteCharacters"/>
        </w:rPr>
        <w:footnoteRef/>
      </w:r>
      <w:r>
        <w:rPr/>
        <w:t xml:space="preserve"> </w:t>
      </w:r>
      <w:r>
        <w:rPr/>
        <w:t xml:space="preserve">УК РФ п. в) ч. 1 ст. 83 // «Собрание законодательства РФ», 17.06.1996, № 25, ст. 2954. </w:t>
      </w:r>
    </w:p>
  </w:footnote>
  <w:footnote w:id="64">
    <w:p>
      <w:pPr>
        <w:pStyle w:val="Footnote"/>
        <w:rPr/>
      </w:pPr>
      <w:r>
        <w:rPr>
          <w:rStyle w:val="FootnoteCharacters"/>
        </w:rPr>
        <w:footnoteRef/>
      </w:r>
      <w:r>
        <w:rPr/>
        <w:t xml:space="preserve"> </w:t>
      </w:r>
      <w:r>
        <w:rPr/>
        <w:t xml:space="preserve">УК РФ п. г) ч. 3 ст. 86 // «Собрание законодательства РФ», 17.06.1996, № 25, ст. 2954. </w:t>
      </w:r>
    </w:p>
  </w:footnote>
  <w:footnote w:id="65">
    <w:p>
      <w:pPr>
        <w:pStyle w:val="Footnote"/>
        <w:rPr/>
      </w:pPr>
      <w:r>
        <w:rPr>
          <w:rStyle w:val="FootnoteCharacters"/>
        </w:rPr>
        <w:footnoteRef/>
      </w:r>
      <w:r>
        <w:rPr/>
        <w:t xml:space="preserve"> </w:t>
      </w:r>
      <w:r>
        <w:rPr/>
        <w:t>УК РФ п. а) ч. 3 ст. 18 // «Собрание законодательства РФ», 17.06.1996, № 25, ст. 2954.</w:t>
      </w:r>
    </w:p>
  </w:footnote>
  <w:footnote w:id="66">
    <w:p>
      <w:pPr>
        <w:pStyle w:val="Footnote"/>
        <w:rPr/>
      </w:pPr>
      <w:r>
        <w:rPr>
          <w:rStyle w:val="FootnoteCharacters"/>
        </w:rPr>
        <w:footnoteRef/>
      </w:r>
      <w:r>
        <w:rPr/>
        <w:t xml:space="preserve"> </w:t>
      </w:r>
      <w:r>
        <w:rPr/>
        <w:t>УК РФ п. в) ч. 3 ст. 18 // «Собрание законодательства РФ», 17.06.1996, № 25, ст. 2954.</w:t>
      </w:r>
    </w:p>
  </w:footnote>
  <w:footnote w:id="67">
    <w:p>
      <w:pPr>
        <w:pStyle w:val="Footnote"/>
        <w:rPr/>
      </w:pPr>
      <w:r>
        <w:rPr>
          <w:rStyle w:val="FootnoteCharacters"/>
        </w:rPr>
        <w:footnoteRef/>
      </w:r>
      <w:r>
        <w:rPr/>
        <w:t xml:space="preserve"> </w:t>
      </w:r>
      <w:r>
        <w:rPr/>
        <w:t>УК РФ ч. 1 ст. 57,  ч. 1, ч. 3 ст. 59 // «Собрание законодательства РФ», 17.06.1996, № 25, ст. 2954.</w:t>
      </w:r>
    </w:p>
  </w:footnote>
  <w:footnote w:id="68">
    <w:p>
      <w:pPr>
        <w:pStyle w:val="Footnote"/>
        <w:rPr/>
      </w:pPr>
      <w:r>
        <w:rPr>
          <w:rStyle w:val="FootnoteCharacters"/>
        </w:rPr>
        <w:footnoteRef/>
      </w:r>
      <w:r>
        <w:rPr/>
        <w:t xml:space="preserve"> </w:t>
      </w:r>
      <w:r>
        <w:rPr/>
        <w:t>УК РФ п. в) ч. 1 ст. 58 // «Собрание законодательства РФ», 17.06.1996, № 25, ст. 2954.</w:t>
      </w:r>
    </w:p>
  </w:footnote>
  <w:footnote w:id="69">
    <w:p>
      <w:pPr>
        <w:pStyle w:val="Footnote"/>
        <w:rPr/>
      </w:pPr>
      <w:r>
        <w:rPr>
          <w:rStyle w:val="FootnoteCharacters"/>
        </w:rPr>
        <w:footnoteRef/>
      </w:r>
      <w:r>
        <w:rPr/>
        <w:t xml:space="preserve"> </w:t>
      </w:r>
      <w:r>
        <w:rPr/>
        <w:t>УК РФ ч. 2 ст. 58 // «Собрание законодательства РФ», 17.06.1996, № 25, ст. 2954.</w:t>
      </w:r>
    </w:p>
  </w:footnote>
  <w:footnote w:id="70">
    <w:p>
      <w:pPr>
        <w:pStyle w:val="Footnote"/>
        <w:rPr/>
      </w:pPr>
      <w:r>
        <w:rPr>
          <w:rStyle w:val="FootnoteCharacters"/>
        </w:rPr>
        <w:footnoteRef/>
      </w:r>
      <w:r>
        <w:rPr/>
        <w:t xml:space="preserve"> </w:t>
      </w:r>
      <w:r>
        <w:rPr/>
        <w:t>УК РФ п. в) ч. 3 ст. 79 // «Собрание законодательства РФ», 17.06.1996, № 25, ст. 2954.</w:t>
      </w:r>
    </w:p>
  </w:footnote>
  <w:footnote w:id="71">
    <w:p>
      <w:pPr>
        <w:pStyle w:val="Footnote"/>
        <w:rPr/>
      </w:pPr>
      <w:r>
        <w:rPr>
          <w:rStyle w:val="FootnoteCharacters"/>
        </w:rPr>
        <w:footnoteRef/>
      </w:r>
      <w:r>
        <w:rPr/>
        <w:t xml:space="preserve"> </w:t>
      </w:r>
      <w:r>
        <w:rPr/>
        <w:t>УК РФ п. в) ст. 93 // «Собрание законодательства РФ», 17.06.1996, № 25, ст. 2954.</w:t>
      </w:r>
    </w:p>
  </w:footnote>
  <w:footnote w:id="72">
    <w:p>
      <w:pPr>
        <w:pStyle w:val="Footnote"/>
        <w:rPr/>
      </w:pPr>
      <w:r>
        <w:rPr>
          <w:rStyle w:val="FootnoteCharacters"/>
        </w:rPr>
        <w:footnoteRef/>
      </w:r>
      <w:r>
        <w:rPr/>
        <w:t xml:space="preserve"> </w:t>
      </w:r>
      <w:r>
        <w:rPr/>
        <w:t>УК РФ п. г) ч. 1 ст. 83 // «Собрание законодательства РФ», 17.06.1996, № 25, ст. 2954.</w:t>
      </w:r>
    </w:p>
  </w:footnote>
  <w:footnote w:id="73">
    <w:p>
      <w:pPr>
        <w:pStyle w:val="Footnote"/>
        <w:rPr/>
      </w:pPr>
      <w:r>
        <w:rPr>
          <w:rStyle w:val="FootnoteCharacters"/>
        </w:rPr>
        <w:footnoteRef/>
      </w:r>
      <w:r>
        <w:rPr/>
        <w:t xml:space="preserve"> </w:t>
      </w:r>
      <w:r>
        <w:rPr/>
        <w:t>УК РФ п. д) ч. 3 ст. 86 // «Собрание законодательства РФ», 17.06.1996, № 25, ст. 2954.</w:t>
      </w:r>
    </w:p>
  </w:footnote>
  <w:footnote w:id="74">
    <w:p>
      <w:pPr>
        <w:pStyle w:val="Footnote"/>
        <w:rPr/>
      </w:pPr>
      <w:r>
        <w:rPr>
          <w:rStyle w:val="FootnoteCharacters"/>
        </w:rPr>
        <w:footnoteRef/>
      </w:r>
      <w:r>
        <w:rPr/>
        <w:t xml:space="preserve"> </w:t>
      </w:r>
      <w:r>
        <w:rPr/>
        <w:t>УК РФ п. б) ст. 95 // «Собрание законодательства РФ», 17.06.1996, № 25, ст. 2954.</w:t>
      </w:r>
    </w:p>
  </w:footnote>
  <w:footnote w:id="75">
    <w:p>
      <w:pPr>
        <w:pStyle w:val="Footnote"/>
        <w:rPr/>
      </w:pPr>
      <w:r>
        <w:rPr>
          <w:rStyle w:val="FootnoteCharacters"/>
        </w:rPr>
        <w:footnoteRef/>
      </w:r>
      <w:r>
        <w:rPr/>
        <w:t xml:space="preserve"> </w:t>
      </w:r>
      <w:r>
        <w:rPr/>
        <w:t>УК РФ ч. 2 ст. 30 // «Собрание законодательства РФ», 17.06.1996, № 25, ст. 2954.</w:t>
      </w:r>
    </w:p>
  </w:footnote>
  <w:footnote w:id="76">
    <w:p>
      <w:pPr>
        <w:pStyle w:val="Footnote"/>
        <w:rPr/>
      </w:pPr>
      <w:r>
        <w:rPr>
          <w:rStyle w:val="FootnoteCharacters"/>
        </w:rPr>
        <w:footnoteRef/>
      </w:r>
      <w:r>
        <w:rPr/>
        <w:t xml:space="preserve"> </w:t>
      </w:r>
      <w:r>
        <w:rPr/>
        <w:t>УК РФ ч. 4 ст. 35 // «Собрание законодательства РФ», 17.06.1996, № 25, ст. 2954.</w:t>
      </w:r>
    </w:p>
  </w:footnote>
  <w:footnote w:id="77">
    <w:p>
      <w:pPr>
        <w:pStyle w:val="Footnote"/>
        <w:rPr/>
      </w:pPr>
      <w:r>
        <w:rPr>
          <w:rStyle w:val="FootnoteCharacters"/>
        </w:rPr>
        <w:footnoteRef/>
      </w:r>
      <w:r>
        <w:rPr/>
        <w:t xml:space="preserve"> </w:t>
      </w:r>
      <w:r>
        <w:rPr/>
        <w:t>УК РФ ч. 2 ст. 52 // «Собрание законодательства РФ», 17.06.1996, № 25, ст. 2954.</w:t>
      </w:r>
    </w:p>
  </w:footnote>
  <w:footnote w:id="78">
    <w:p>
      <w:pPr>
        <w:pStyle w:val="Footnote"/>
        <w:rPr/>
      </w:pPr>
      <w:r>
        <w:rPr>
          <w:rStyle w:val="FootnoteCharacters"/>
        </w:rPr>
        <w:footnoteRef/>
      </w:r>
      <w:r>
        <w:rPr/>
        <w:t xml:space="preserve"> </w:t>
      </w:r>
      <w:r>
        <w:rPr/>
        <w:t>УК РФ ст. 48 // «Собрание законодательства РФ», 17.06.1996, № 25, ст. 2954.</w:t>
      </w:r>
    </w:p>
  </w:footnote>
  <w:footnote w:id="79">
    <w:p>
      <w:pPr>
        <w:pStyle w:val="Footnote"/>
        <w:rPr/>
      </w:pPr>
      <w:r>
        <w:rPr>
          <w:rStyle w:val="FootnoteCharacters"/>
        </w:rPr>
        <w:footnoteRef/>
      </w:r>
      <w:r>
        <w:rPr/>
        <w:t xml:space="preserve"> </w:t>
      </w:r>
      <w:r>
        <w:rPr/>
        <w:t>Постатейный комментарий к УК РФ. СПб. 2000. Стр. 14-16.</w:t>
      </w:r>
    </w:p>
  </w:footnote>
  <w:footnote w:id="80">
    <w:p>
      <w:pPr>
        <w:pStyle w:val="Footnote"/>
        <w:rPr/>
      </w:pPr>
      <w:r>
        <w:rPr>
          <w:rStyle w:val="FootnoteCharacters"/>
        </w:rPr>
        <w:footnoteRef/>
      </w:r>
      <w:r>
        <w:rPr/>
        <w:t xml:space="preserve"> </w:t>
      </w:r>
      <w:r>
        <w:rPr/>
        <w:t>Э. Борохов. Энциклопедия афоризмов. М. 1998. Стр. 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8:22:00Z</dcterms:created>
  <dc:creator>Бондаренко Мария Александровна</dc:creator>
  <dc:description/>
  <dc:language>en-US</dc:language>
  <cp:lastModifiedBy>Бондаренко Мария Александровна</cp:lastModifiedBy>
  <cp:lastPrinted>2002-05-19T20:18:00Z</cp:lastPrinted>
  <dcterms:modified xsi:type="dcterms:W3CDTF">2002-10-06T08:22:00Z</dcterms:modified>
  <cp:revision>2</cp:revision>
  <dc:subject/>
  <dc:title>Содержание:</dc:title>
</cp:coreProperties>
</file>