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МОРСКИЙ ГОСУДАРСТВЕННЫЙ УНИВЕРСИТЕТ</w:t>
      </w:r>
    </w:p>
    <w:p>
      <w:pPr>
        <w:pStyle w:val="Normal"/>
        <w:jc w:val="center"/>
        <w:rPr/>
      </w:pPr>
      <w:r>
        <w:rPr>
          <w:sz w:val="24"/>
        </w:rPr>
        <w:t xml:space="preserve">имени </w:t>
      </w:r>
      <w:r>
        <w:rPr>
          <w:sz w:val="28"/>
        </w:rPr>
        <w:t xml:space="preserve"> М.В. ЛОМОНОС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ЮРИДИЧЕСКИЙ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УГОЛОВНОГО И МУНИЦИПАЛЬНОГО ПР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БОИ, ИСТЯЗАНИЯ И ИХ СООТНОШЕНИЕ</w:t>
      </w:r>
    </w:p>
    <w:p>
      <w:pPr>
        <w:pStyle w:val="Heading1"/>
        <w:rPr/>
      </w:pPr>
      <w:r>
        <w:rPr/>
        <w:t>С ДРУГИМИ ПРЕСТУПЛЕНИЯМИ, ПОСЯГАЮЩИ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ЗДОРОВЬЕ ЛИЧ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ab/>
        <w:tab/>
        <w:tab/>
      </w:r>
      <w:r>
        <w:rPr>
          <w:sz w:val="24"/>
        </w:rPr>
        <w:t>Дипломная работа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ab/>
        <w:tab/>
        <w:tab/>
        <w:t xml:space="preserve">студента </w:t>
      </w:r>
      <w:r>
        <w:rPr>
          <w:sz w:val="24"/>
          <w:lang w:val="en-US"/>
        </w:rPr>
        <w:t>VI</w:t>
      </w:r>
      <w:r>
        <w:rPr>
          <w:sz w:val="24"/>
        </w:rPr>
        <w:t>-А курса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ab/>
        <w:tab/>
        <w:tab/>
        <w:t>Климова Евг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ab/>
        <w:tab/>
        <w:tab/>
        <w:t>Викторовича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ab/>
        <w:tab/>
        <w:tab/>
        <w:t>Научный руководител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ab/>
        <w:tab/>
        <w:tab/>
        <w:t>Старший помощни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ab/>
        <w:tab/>
        <w:tab/>
        <w:t xml:space="preserve">прокурора Холмогорского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ab/>
        <w:tab/>
        <w:tab/>
        <w:t>района Архангельской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ab/>
        <w:tab/>
        <w:tab/>
        <w:t xml:space="preserve">области, юрист </w:t>
      </w:r>
      <w:r>
        <w:rPr>
          <w:sz w:val="24"/>
          <w:lang w:val="en-US"/>
        </w:rPr>
        <w:t>I</w:t>
      </w:r>
      <w:r>
        <w:rPr>
          <w:sz w:val="24"/>
        </w:rPr>
        <w:t xml:space="preserve"> класса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ab/>
        <w:tab/>
        <w:tab/>
        <w:t>Малицкая Валенти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ab/>
        <w:tab/>
        <w:tab/>
        <w:t>Васильев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ab/>
        <w:tab/>
        <w:tab/>
        <w:t>Рецензент 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</w:t>
      </w:r>
    </w:p>
    <w:p>
      <w:pPr>
        <w:pStyle w:val="Normal"/>
        <w:ind w:left="5760" w:hanging="0"/>
        <w:rPr>
          <w:sz w:val="24"/>
        </w:rPr>
      </w:pPr>
      <w:r>
        <w:rPr>
          <w:sz w:val="24"/>
        </w:rPr>
        <w:t>Допустить к защит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ab/>
        <w:t>Зав. Кафедрой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ab/>
        <w:t>«_____» ________________2000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ab/>
        <w:t>Дата защиты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ab/>
        <w:t xml:space="preserve"> Оценка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рхангельск 2000 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397" w:right="397" w:gutter="1531" w:header="0" w:top="1134" w:footer="720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5:46:00Z</dcterms:created>
  <dc:creator>ОЕМ Пользователь</dc:creator>
  <dc:description/>
  <dc:language>en-US</dc:language>
  <cp:lastModifiedBy>Климов Евгений</cp:lastModifiedBy>
  <dcterms:modified xsi:type="dcterms:W3CDTF">2001-01-24T15:02:00Z</dcterms:modified>
  <cp:revision>9</cp:revision>
  <dc:subject/>
  <dc:title/>
</cp:coreProperties>
</file>