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8"/>
        </w:rPr>
        <w:t>СПИСОК ИСПОЛЬЗОВАННЫХ ИСТОЧНИКО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ституция Российской федерации от 12 декабря 1993 года. М., «Юридическая литература», 1993г.- 9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венция против пыток и других жестоких, бесчеловечных или унижающих достоинство видов обращений и наказаний, принята Генеральной Ассамблеей ООН в 1984 году и ратифицирована СССР в 1987 году.// Уголовный Кодекс РФ. Постатейные материалы./ под ред. Лебедева В.Н. М., Инфра-М-Норма, 1998г.-72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головный Кодекс РФ от 24 мая 1996 года. М., «Новая волна», 1997г.-124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головно-процессуальный Кодекс РСФСР от 27 октября 1960 года. (с изменениями и дополнениями)// Собрание законодательства РФ, 1994г. №10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«О трансплантации органов и тканей»- Закон РФ от 23.10.93 // Ведомости Съезда народных депутатов РФ и Верховного Совета РФ. 1993 год №2.-62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авила судебно-медицинской экспертизы тяжести вреда здоровью./ Приложение к Приказу Министерства здравоохранения РФ от 10 марта 1996г. № 407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Пленума Верховного Суда РФ от 25.09.79 № 4 (в ред. от 25.10.96) «О практике рассмотрения судами жалоб и дел о преступлениях, предусмотренных ст.112 ч.1, 130 и 131 УК РСФСР» // Сборник Постановлений Верховного Суда РФ 1961 – 1993гг., М., «Юридическая литература», 1994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Пленума Верховного Суда РФ от 24.12.91 № 5 (в ред. от 25.10.96) «О судебной практике по делам о хулиганстве» // Сборник Постановлений Верховного Суда РФ 1961 – 1993гг. М., «Юридическая литература», 1994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Пленума Верховного Суда РФ от 23.03.85 №1 «О судебной практике по делам, связанным с истязаниями» //Бюллетень Верховного Суда РСФСР, 1985г. №1-11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Пленума Верховного Суда РФ от 27.01.99 № 1 «О судебной практике по делам об убийстве (ст.105 УК РФ)» // Бюллетень Верховного Суда РФ, № 3, 1999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становление Пленума Верховного Суда СССР от 30.03.90 № 4 «О судебной практике по делам о злоупотреблении властью или служебным положением, превышении власти или служебных полномочий, халатности и должностном подлоге» // Документ опубликован не был. Правовая система «Консультант-Плюс»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23 Пленума Верховного Суда СССР от 04.03.29 (в ред. от 14.03.63) «Об условиях применения давности и амнистии к длящимся и продолжаемым преступлениям» // Документ опубликован не был. Правовая система «Консультант-Плюс»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Президиума Верховного Суда РФ № 28 п. 98 к по делу Фаткуллина и др. // Бюллетень Верховного Суда РФ № 3, 1999г.-1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тановление Военной Коллегии Верховного Суда РФ № 2н-023/98 от 31.03.98 «Об отмене судебных решений по уголовному делу в отношении М. за отсутствием состава преступления» // Обзор судебной практики Верховного Суда РФ от 22.04.99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остановление Военной Коллегии Верховного Суда РФ № 1-030/98 от 30.04.98г. «О переквалификации деяния, совершённого военнослужащими Сок., Чуч. и Кит. со ст.213 на 116 УК РФ» // Обзор судебной практики Верховного Суда РФ от 22.04.99г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бобщение судебной практики по делам частного обвинения Архангельского областного суда от 14.01.2000год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153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87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32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161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327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348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ело №1-187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392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234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110/98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250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ело №1-116/99 из архива Холмогорского районного народного суда Архангель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стория правовых и политических учений./под ред. Нерсесянца В.С. М., «Юридическая литература», 1988г.-7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злов В.В. «О новой классификации и основных критериях оценки тяжести вреда здоровью по проекту нового УК РФ». //Становление правового государства в Российском государстве: реальность и перспектива. Саратов., 1995г.-305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мментарий к Уголовному Кодексу РФ. Общая часть. //под ред. Ю.И.Скуратова, В.М.Лебедева. М., Инфра-М-Норма, 1997г.-32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мментарий к Уголовному Кодексу РФ. Особенная часть. //под ред. Ю.И.Скуратова, В.М.Лебедева. М., Инфра-М-Норма, 1997г.-592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нышев Л. «Понятие психически беспомощного состояния жертвы преступления». // Российская Юстиция № 4, 1999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аткая медицинская энциклопедия. Изд. «Советская энциклопедия». Т.1, 1972г.-48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риминалистика. Учебник. / под ред. Филиппова А.Г. М., «Спарк»,1998г.-54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Леонтьев А.Н. «Потребности, мотивы, эмоции». М., 1971г.-79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жегов С.Н. «Словарь русского языка». М.,1982г.-39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рог А.И. «Субъективная сторона преступления» М., 1996г.-201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оссийское административное право. Учебник. / под ред.Манюхина В.М, Адушкина Ю.С. М., «Юрист», 1996г.-463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Руководство для следователей: часть </w:t>
      </w:r>
      <w:r>
        <w:rPr>
          <w:sz w:val="24"/>
          <w:lang w:val="en-US"/>
        </w:rPr>
        <w:t>I</w:t>
      </w:r>
      <w:r>
        <w:rPr>
          <w:sz w:val="24"/>
        </w:rPr>
        <w:t>. / под ред. Найдёнова В.В, Олейника П.А. М., «Юридическая литература», 1981г.-543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Руководство для следователей: часть </w:t>
      </w:r>
      <w:r>
        <w:rPr>
          <w:sz w:val="24"/>
          <w:lang w:val="en-US"/>
        </w:rPr>
        <w:t>II</w:t>
      </w:r>
      <w:r>
        <w:rPr>
          <w:sz w:val="24"/>
        </w:rPr>
        <w:t>. / под ред. Олейника П.А., Сороки О.В. М., «Юридическая литература», 1981г.-543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Софроненко К.А. «Соборное Уложение 1649 года - кодекс русского феодального права». М., 1959г.- 85с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еория государства и права. Учебник для ВУЗов./ под ред. Корельского В.Д., Перевалова В.Д. М., Инфра-М-Норма, 1997г.-57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Тихомиров М.Н., Епифанов П.П «Соборное Уложение 1649г.» – Учебное пособие для высшей школы. М., МГУ, 1961г.-132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головное право. Общая часть. Учебник для ВУЗов. /под ред.И.П.Казаченко, З.А.Незнамова. М., Инфра-М-Норма, 1997г.-516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головное право. Особенная часть. Учебник для ВУЗов. /под ред.И.П.Казаченко, З.А.Незнамова. М., Инфра-М-Норма, 1997г.-768с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головный Кодекс РФ. Постатейные материалы./ под ред. В.Н.Лебедева. М., Инфра-М-Норма, 1998г.-720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ерниловский М. «Всеобщая история государства и права». М., «Юрист», 1988г.-94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397" w:gutter="1531" w:header="720" w:top="1134" w:footer="720" w:bottom="124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533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7:32:00Z</dcterms:created>
  <dc:creator>ОЕМ Пользователь</dc:creator>
  <dc:description/>
  <dc:language>en-US</dc:language>
  <cp:lastModifiedBy>Draug</cp:lastModifiedBy>
  <dcterms:modified xsi:type="dcterms:W3CDTF">2000-03-19T17:00:00Z</dcterms:modified>
  <cp:revision>11</cp:revision>
  <dc:subject/>
  <dc:title/>
</cp:coreProperties>
</file>