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lang w:val="en-US"/>
        </w:rPr>
        <w:t>3. ОПРЕДЕЛЕНИЕ ПОНЯТИЯ “</w:t>
      </w:r>
      <w:r>
        <w:rPr>
          <w:sz w:val="24"/>
        </w:rPr>
        <w:t>ИСТЯЗАНИЯ</w:t>
      </w:r>
      <w:r>
        <w:rPr>
          <w:sz w:val="24"/>
          <w:lang w:val="en-US"/>
        </w:rPr>
        <w:t>” В УГОЛОВНОМ ПРАВЕ.</w:t>
      </w:r>
    </w:p>
    <w:p>
      <w:pPr>
        <w:pStyle w:val="Normal"/>
        <w:spacing w:lineRule="auto" w:line="480"/>
        <w:jc w:val="both"/>
        <w:rPr/>
      </w:pPr>
      <w:r>
        <w:rPr>
          <w:sz w:val="24"/>
        </w:rPr>
        <w:tab/>
        <w:t>Ответственность за истязания предусмотрена ст.117 УК РФ. В диспозиции статьи, в которой указываются деяния, которые признаются преступлениями и за совершение которых устанавливается наказание, говорится о: «…причинении физических или психических страданий путём систематического нанесения побоев либо иных насильственных действий, если это не повлекло последствий, указанных в ст.111 и112 УК РФ».</w:t>
      </w:r>
      <w:r>
        <w:rPr>
          <w:rStyle w:val="FootnoteCharacters"/>
          <w:rStyle w:val="FootnoteAnchor"/>
          <w:sz w:val="24"/>
        </w:rPr>
        <w:footnoteReference w:customMarkFollows="1" w:id="2"/>
        <w:t>1</w:t>
      </w:r>
      <w:r>
        <w:rPr>
          <w:sz w:val="24"/>
        </w:rPr>
        <w:t xml:space="preserve">  Санкция по ч.1 ст.117 УК РФ предусматривает наказание в виде лишения свободы на срок до трёх лет.</w:t>
      </w:r>
    </w:p>
    <w:p>
      <w:pPr>
        <w:pStyle w:val="Normal"/>
        <w:spacing w:lineRule="auto" w:line="480"/>
        <w:jc w:val="both"/>
        <w:rPr/>
      </w:pPr>
      <w:r>
        <w:rPr>
          <w:sz w:val="24"/>
        </w:rPr>
        <w:tab/>
        <w:t>Истязание представляет собой специфический способ причинения вреда здоровью. Современный Уголовный закон впервые внёс на законодательном уровне понятие «истязание» и описал основные признаки этого деяния, конкретизировав их и дав чёткую формулировку. Законодатель России понимает под истязанием и физическое и психическое страдание, в то время как в прежнем Уголовном кодексе РСФСР 1960 года в ст.113, в которой предусматривалась ответственность за истязание, акцентировалось внимание только на физическом воздействии на потерпевшего и понималось под этим преступлением систематическое нанесение побоев или иные действия, носящие характер истязания. В Бюллетене Верховного Суда РСФСР по поводу истязаний сказано: «…это лишь физическое насилие, совершаемое систематически или связанное с длительным причинением физического страдания».</w:t>
      </w:r>
      <w:r>
        <w:rPr>
          <w:rStyle w:val="FootnoteCharacters"/>
          <w:rStyle w:val="FootnoteAnchor"/>
          <w:sz w:val="24"/>
        </w:rPr>
        <w:footnoteReference w:customMarkFollows="1" w:id="3"/>
        <w:t>2</w:t>
      </w:r>
      <w:r>
        <w:rPr>
          <w:sz w:val="24"/>
        </w:rPr>
        <w:t xml:space="preserve"> </w:t>
      </w:r>
    </w:p>
    <w:p>
      <w:pPr>
        <w:pStyle w:val="Normal"/>
        <w:spacing w:lineRule="auto" w:line="480"/>
        <w:jc w:val="both"/>
        <w:rPr>
          <w:sz w:val="24"/>
          <w:lang w:val="en-US"/>
        </w:rPr>
      </w:pPr>
      <w:r>
        <w:rPr>
          <w:sz w:val="24"/>
        </w:rPr>
        <w:tab/>
        <w:t xml:space="preserve">Как видно, речь в законодательной и правоприменительной практике шла лишь о физическом, правда, систематическом, страдании. Однако всегда, особенно в наши дни, психическое насилие воспринимается потерпевшим даже болезненнее чем насилие физическое. Оно в большинстве случаев длительнее физического вреда. Психический стресс может вызвать более ощутимые неблагоприятные последствия, чем физические, </w:t>
      </w:r>
    </w:p>
    <w:p>
      <w:pPr>
        <w:pStyle w:val="Normal"/>
        <w:spacing w:lineRule="auto" w:line="480"/>
        <w:jc w:val="both"/>
        <w:rPr>
          <w:sz w:val="24"/>
        </w:rPr>
      </w:pPr>
      <w:r>
        <w:rPr>
          <w:sz w:val="24"/>
        </w:rPr>
        <w:t>систематические избиения или иные насильственные действия. Психическая травма порой ощутимее воспринимается чем побои. Не только физическое, но и психическое насилие может быть само по себе жестоко, бесчеловечно и унижать достоинство человека. Кроме того, законодатель не мог не ввести в понятие «истязание» психическое насилие, т.к. в ч.2 ст.1 УК РФ говорится, что Уголовный кодекс основывается на Конституции РФ и общепризнанных принципах и нормах международного права. Российская Федерация является правопреемником бывшего Советского Союза и поэтому соблюдает и выполняет все обязательства, взятые СССР на себя. Одним из таких обязательств является ратифицированная СССР в 1987 году «Конвенция против пыток и других жестоких, бесчеловечных или унижающих достоинство видов обращений и наказаний», принятая Генеральной Ассамблеей ООН в 1984 году, где помимо физического, упоминается и психическое насилие. Именно единство физического и психического насилия наиболее полно охватывает сущность понятия «истязание». Эта совокупность насилия подчёркивает общественную опасность деяния, за которое предусмотрена ответственность по ст. 117 УК РФ. И именно на эту позицию опирается Уголовный кодекс РФ, определяя под истязанием совершенно особый способ причинения потерпевшему не только физических, но и психических страданий.</w:t>
      </w:r>
    </w:p>
    <w:p>
      <w:pPr>
        <w:pStyle w:val="Normal"/>
        <w:spacing w:lineRule="auto" w:line="480"/>
        <w:jc w:val="both"/>
        <w:rPr>
          <w:sz w:val="24"/>
          <w:lang w:val="en-US"/>
        </w:rPr>
      </w:pPr>
      <w:r>
        <w:rPr>
          <w:sz w:val="24"/>
        </w:rPr>
        <w:tab/>
        <w:t>Переходя непосредственно к составу преступления, предусмотренного ст.117 УК РФ, автор не будет давать определения понятиям «объект», «субъект», «объективная сторона», «субъективная сторона», т.к. делал это уже в главе второй, касаемой ответственности по ст.116 УК РФ «Побои».</w:t>
      </w:r>
    </w:p>
    <w:p>
      <w:pPr>
        <w:pStyle w:val="Normal"/>
        <w:spacing w:lineRule="auto" w:line="480"/>
        <w:jc w:val="both"/>
        <w:rPr/>
      </w:pPr>
      <w:r>
        <w:rPr>
          <w:sz w:val="24"/>
          <w:lang w:val="en-US"/>
        </w:rPr>
        <w:t>3</w:t>
      </w:r>
      <w:r>
        <w:rPr>
          <w:sz w:val="24"/>
        </w:rPr>
        <w:t>.1. ОБЪЕКТ ПРЕСТУПЛЕНИЯ.</w:t>
      </w:r>
    </w:p>
    <w:p>
      <w:pPr>
        <w:pStyle w:val="Normal"/>
        <w:spacing w:lineRule="auto" w:line="480"/>
        <w:jc w:val="both"/>
        <w:rPr>
          <w:sz w:val="24"/>
        </w:rPr>
      </w:pPr>
      <w:r>
        <w:rPr>
          <w:sz w:val="24"/>
        </w:rPr>
        <w:tab/>
        <w:t>Применительно к ст.117 УК РФ, объект преступления следует разбить на три составляющих: родовой, видовой и непосредственный. Родовым объектом данного преступления являются общественные отношения в сфере обеспечения безопасности личности. Видовым объектом будут общественные отношения, обеспечивающие человеку право на пользование своим здоровьем. Непосредственным объектом следует признать общественные отношения, обеспечивающие право человека на физическую (телесную) и психическую (духовную) неприкосновенность.</w:t>
      </w:r>
    </w:p>
    <w:p>
      <w:pPr>
        <w:pStyle w:val="Normal"/>
        <w:spacing w:lineRule="auto" w:line="480"/>
        <w:jc w:val="both"/>
        <w:rPr>
          <w:sz w:val="24"/>
        </w:rPr>
      </w:pPr>
      <w:r>
        <w:rPr>
          <w:sz w:val="24"/>
        </w:rPr>
        <w:tab/>
        <w:t>Как видно, практически объект преступления, предусмотренного ст. 117 УК РФ, одинаков с объектом преступления, предусмотренного ст.116 УК РФ. Это не удивительно, т.к. и побои и истязания- это преступления против здоровья граждан, т.е. против совокупности мер, направленных на сохранение физического и психического благополучия человека. Эти   меры могут иметь различные формы и оттенки, но все вместе они- это общественные отношения, в которых находится личность. Чем стабильнее эти отношения, тем легче поддерживать долголетнюю, активную жизнь человека. Российская Федерация как субъект международных отношений гарантирует охрану здоровья граждан своей Конституцией и другими законодательными актами, в том числе и Уголовным законом.</w:t>
      </w:r>
    </w:p>
    <w:p>
      <w:pPr>
        <w:pStyle w:val="Normal"/>
        <w:spacing w:lineRule="auto" w:line="480"/>
        <w:jc w:val="both"/>
        <w:rPr>
          <w:sz w:val="24"/>
        </w:rPr>
      </w:pPr>
      <w:r>
        <w:rPr>
          <w:sz w:val="24"/>
        </w:rPr>
        <w:t>3.2. ОБЪЕКТИВНАЯ СТОРОНА ПРЕСТУПЛЕНИЯ.</w:t>
      </w:r>
    </w:p>
    <w:p>
      <w:pPr>
        <w:pStyle w:val="Normal"/>
        <w:spacing w:lineRule="auto" w:line="480"/>
        <w:jc w:val="both"/>
        <w:rPr/>
      </w:pPr>
      <w:r>
        <w:rPr>
          <w:sz w:val="24"/>
        </w:rPr>
        <w:tab/>
        <w:t>Существование человека всегда сопряжено с какой-либо деятельностью. Она происходит, пока личность активна. Человек своей деятельностью воздействует на окружающий мир физически и психически. Психическую деятельность в Уголовном праве принято называть субъективной стороной, а физическую- объективной стороной.</w:t>
      </w:r>
      <w:r>
        <w:rPr>
          <w:rStyle w:val="FootnoteCharacters"/>
          <w:rStyle w:val="FootnoteAnchor"/>
          <w:sz w:val="24"/>
        </w:rPr>
        <w:footnoteReference w:customMarkFollows="1" w:id="4"/>
        <w:t>1</w:t>
      </w:r>
      <w:r>
        <w:rPr>
          <w:sz w:val="24"/>
        </w:rPr>
        <w:t xml:space="preserve"> </w:t>
      </w:r>
    </w:p>
    <w:p>
      <w:pPr>
        <w:pStyle w:val="Normal"/>
        <w:spacing w:lineRule="auto" w:line="480"/>
        <w:jc w:val="both"/>
        <w:rPr>
          <w:sz w:val="24"/>
          <w:lang w:val="en-US"/>
        </w:rPr>
      </w:pPr>
      <w:r>
        <w:rPr>
          <w:sz w:val="24"/>
        </w:rPr>
        <w:tab/>
        <w:t xml:space="preserve">Истязание- это физическая деятельность человека, т.е. его поведение, но оно является преступным, т.к. в отличии от обычного отличается тем, что представляет общественную опасность. Кроме того, деятельность человека, его поведение должно не переступать границу запрещённого правом, иначе его деятельность будет противоправной. Автор этой работы не случайно употребил термин «запрещённого», а не «разрешённого» правом, т.к. последний кажется ему термином тоталитарного режима с формулой «запрещено всё, что не </w:t>
      </w:r>
    </w:p>
    <w:p>
      <w:pPr>
        <w:pStyle w:val="Normal"/>
        <w:spacing w:lineRule="auto" w:line="480"/>
        <w:jc w:val="both"/>
        <w:rPr>
          <w:sz w:val="24"/>
          <w:lang w:val="en-US"/>
        </w:rPr>
      </w:pPr>
      <w:r>
        <w:rPr>
          <w:sz w:val="24"/>
          <w:lang w:val="en-US"/>
        </w:rPr>
      </w:r>
    </w:p>
    <w:p>
      <w:pPr>
        <w:pStyle w:val="Normal"/>
        <w:spacing w:lineRule="auto" w:line="480"/>
        <w:jc w:val="both"/>
        <w:rPr>
          <w:sz w:val="24"/>
        </w:rPr>
      </w:pPr>
      <w:r>
        <w:rPr>
          <w:sz w:val="24"/>
        </w:rPr>
        <w:t>разрешено законом». В демократии же должен действовать принцип «разрешено всё, что не запрещено законом» и поэтому фраза «запрещено правом» является более уместной.</w:t>
      </w:r>
    </w:p>
    <w:p>
      <w:pPr>
        <w:pStyle w:val="Normal"/>
        <w:spacing w:lineRule="auto" w:line="480"/>
        <w:jc w:val="both"/>
        <w:rPr>
          <w:sz w:val="24"/>
        </w:rPr>
      </w:pPr>
      <w:r>
        <w:rPr>
          <w:sz w:val="24"/>
        </w:rPr>
        <w:tab/>
        <w:t>Истязание- это противоправная деятельность субъекта , т.к. она переступает границы запрещённого правом.</w:t>
      </w:r>
    </w:p>
    <w:p>
      <w:pPr>
        <w:pStyle w:val="Normal"/>
        <w:spacing w:lineRule="auto" w:line="480"/>
        <w:jc w:val="both"/>
        <w:rPr/>
      </w:pPr>
      <w:r>
        <w:rPr>
          <w:sz w:val="24"/>
        </w:rPr>
        <w:tab/>
        <w:t>Результатом истязаний является причинение физических или психических страданий. Также следует установить причинную связь между действиями субъекта и наступившими последствиями. Здесь следует использовать принцип изолированности, т.е. необходимо установить порождены ли физические или психические страдания виновным действием субъекта, или, эти страдания, появились в следствии других обстоятельств, лишь внешне связанных или просто совпадающих по времени с последствиями. Например, по приговору суда Ф. и Ш. признаны виновными в похищении человека и его истязании. Суд установил, что именно Ф.и Ш. захватили на улице потерпевшего, именно они привезли его в подвал дома и именно они систематически избивали его, причинив физические страдания.</w:t>
      </w:r>
      <w:r>
        <w:rPr>
          <w:rStyle w:val="FootnoteCharacters"/>
          <w:rStyle w:val="FootnoteAnchor"/>
          <w:sz w:val="24"/>
        </w:rPr>
        <w:footnoteReference w:customMarkFollows="1" w:id="5"/>
        <w:t>1</w:t>
      </w:r>
      <w:r>
        <w:rPr>
          <w:sz w:val="24"/>
        </w:rPr>
        <w:t xml:space="preserve"> Т.е. суд установил, что физические страдания потерпевшего порождены виновными действиями именно Ф.и Ш.</w:t>
      </w:r>
    </w:p>
    <w:p>
      <w:pPr>
        <w:pStyle w:val="Normal"/>
        <w:spacing w:lineRule="auto" w:line="480"/>
        <w:jc w:val="both"/>
        <w:rPr>
          <w:sz w:val="24"/>
        </w:rPr>
      </w:pPr>
      <w:r>
        <w:rPr>
          <w:sz w:val="24"/>
        </w:rPr>
        <w:tab/>
        <w:t>Причинная связь развивается во времени и в пространстве. Касаемо ст. 117 УК РФ, органы дознания или судья должны исследовать, предшествовало ли нанесение систематических побоев или иных насильственных действий, совершённых субъектом, причинению физических или психических страданий. Если ответ «да», то это означает наличие причинности и причинно-следственной связи.</w:t>
      </w:r>
    </w:p>
    <w:p>
      <w:pPr>
        <w:pStyle w:val="Normal"/>
        <w:spacing w:lineRule="auto" w:line="480"/>
        <w:jc w:val="both"/>
        <w:rPr>
          <w:sz w:val="24"/>
        </w:rPr>
      </w:pPr>
      <w:r>
        <w:rPr>
          <w:sz w:val="24"/>
        </w:rPr>
        <w:tab/>
        <w:t>Факультативным признаком объективной стороны истязания, будет являться способ совершения этого преступления, т.е. систематическое насилие, как физическое, так и психическое, потому что этот способ в диспозиции ст.117 УК РФ напрямую связан с достижением преступной цели, т.е. причинением физических или психических страданий.</w:t>
      </w:r>
    </w:p>
    <w:p>
      <w:pPr>
        <w:pStyle w:val="Normal"/>
        <w:spacing w:lineRule="auto" w:line="480"/>
        <w:jc w:val="both"/>
        <w:rPr>
          <w:sz w:val="24"/>
        </w:rPr>
      </w:pPr>
      <w:r>
        <w:rPr>
          <w:sz w:val="24"/>
        </w:rPr>
        <w:tab/>
        <w:t>Таким образом, автором выявлены все необходимые обязательные и факультативные признаки объективной стороны преступления, предусмотренного ст.117 УК РФ, а именно из всего вышесказанного следует, что объективной стороной истязания будет общественно-опасное, противоправное деяние, направленное на причинение физических или психических страданий путём систематического нанесения побоев либо иными насильственными действиями.</w:t>
      </w:r>
    </w:p>
    <w:p>
      <w:pPr>
        <w:pStyle w:val="Normal"/>
        <w:spacing w:lineRule="auto" w:line="480"/>
        <w:jc w:val="both"/>
        <w:rPr/>
      </w:pPr>
      <w:r>
        <w:rPr>
          <w:sz w:val="24"/>
        </w:rPr>
        <w:tab/>
        <w:t>Одним из способов истязания является причинение физических или психических страданий путём систематического нанесения побоев.  «Под систематичностью криминальных деяний в Уголовном праве понимается совершение противоправных актов не менее трёх раз».</w:t>
      </w:r>
      <w:r>
        <w:rPr>
          <w:rStyle w:val="FootnoteCharacters"/>
          <w:rStyle w:val="FootnoteAnchor"/>
          <w:sz w:val="24"/>
        </w:rPr>
        <w:footnoteReference w:customMarkFollows="1" w:id="6"/>
        <w:t>1</w:t>
      </w:r>
      <w:r>
        <w:rPr>
          <w:sz w:val="24"/>
        </w:rPr>
        <w:t xml:space="preserve">  Однако не всякое насилие, даже совершаемое три раза и более, может квалифицироваться как истязание, т.к. применительно к истязанию систематичность нанесения побоев должна означать не просто многократность периодически совершаемых насильственных действий, но и их взаимосвязь, внутреннее единство, образующее определённую линию поведения виновного в отношении одной и той же жертвы, при которых последней причиняются не просто физическая боль, но и психические страдания. Потерпевшего действительно унизили, при этом над ним глумятся. В качестве примера можно привести уголовное дело по обвинению гр.З. по ст.117 УК РФ. Он с марта 1998 г. по февраль 1999 г. систематически наносил удары рукой по разным частям тела, а так же выгонял на улицу босиком своего сына, несовершеннолетнего З.</w:t>
      </w:r>
      <w:r>
        <w:rPr>
          <w:rStyle w:val="FootnoteCharacters"/>
          <w:rStyle w:val="FootnoteAnchor"/>
          <w:sz w:val="24"/>
        </w:rPr>
        <w:footnoteReference w:customMarkFollows="1" w:id="7"/>
        <w:t>2</w:t>
      </w:r>
      <w:r>
        <w:rPr>
          <w:sz w:val="24"/>
        </w:rPr>
        <w:t xml:space="preserve"> Т.е. в данном случае очевидна определённая линия поведения виновного в отношении своего сына.</w:t>
      </w:r>
    </w:p>
    <w:p>
      <w:pPr>
        <w:pStyle w:val="Normal"/>
        <w:spacing w:lineRule="auto" w:line="480"/>
        <w:jc w:val="both"/>
        <w:rPr/>
      </w:pPr>
      <w:r>
        <w:rPr>
          <w:sz w:val="24"/>
        </w:rPr>
        <w:tab/>
        <w:t>Термин «побои» означает нанесение многократных ударов по телу потерпевшего, его избиение. Побои могут вызывать физическое и психическое страдание. Само слово «страдание» означает «боль, мучение»</w:t>
      </w:r>
      <w:r>
        <w:rPr>
          <w:rStyle w:val="FootnoteCharacters"/>
          <w:rStyle w:val="FootnoteAnchor"/>
          <w:sz w:val="24"/>
        </w:rPr>
        <w:footnoteReference w:customMarkFollows="1" w:id="8"/>
        <w:t>1</w:t>
      </w:r>
      <w:r>
        <w:rPr>
          <w:sz w:val="24"/>
        </w:rPr>
        <w:t>, т.е. истязание- это причинение физической или нравственной боли, мучения.</w:t>
      </w:r>
    </w:p>
    <w:p>
      <w:pPr>
        <w:pStyle w:val="Normal"/>
        <w:spacing w:lineRule="auto" w:line="480"/>
        <w:jc w:val="both"/>
        <w:rPr/>
      </w:pPr>
      <w:r>
        <w:rPr>
          <w:sz w:val="24"/>
        </w:rPr>
        <w:tab/>
        <w:t>Другим способом истязания являются иные насильственные действия, причиняющие физические или психические страдания или заболевания «путём длительного лишения пищи, питья или тепла либо помещение или оставление жертвы во вредных для здоровья условиях, а равно действия, связанные с многократным или длительным причинением бои, щипания, сечения, укусов, причинением множественных, но небольших повреждений тупыми и остро колющими предметами, воздействием термических факторов».</w:t>
      </w:r>
      <w:r>
        <w:rPr>
          <w:rStyle w:val="FootnoteCharacters"/>
          <w:rStyle w:val="FootnoteAnchor"/>
          <w:sz w:val="24"/>
        </w:rPr>
        <w:footnoteReference w:customMarkFollows="1" w:id="9"/>
        <w:t>2</w:t>
      </w:r>
      <w:r>
        <w:rPr>
          <w:sz w:val="24"/>
        </w:rPr>
        <w:t xml:space="preserve"> </w:t>
      </w:r>
    </w:p>
    <w:p>
      <w:pPr>
        <w:pStyle w:val="Normal"/>
        <w:spacing w:lineRule="auto" w:line="480"/>
        <w:jc w:val="both"/>
        <w:rPr>
          <w:sz w:val="24"/>
        </w:rPr>
      </w:pPr>
      <w:r>
        <w:rPr>
          <w:sz w:val="24"/>
        </w:rPr>
        <w:tab/>
        <w:t>Некоторые случаи единичного, а не систематического насилия могут под определённым углом рассматриваться как истязания. Для этого необходимо, чтобы действия субъекта преступления, предусмотренного ст. 117 УК РФ, носили характер интенсивных и продолжительных воздействий на человеческий организм, хотя и одномоментно, но при этом потерпевшему причинялись бы особые физические или психические страдания, например, вырывание волос, избиение плетью или розгами, защемление пальцев щипцами, втыкание иголок под ногти, причинение ожогов раскалённым металлическим предметом или электрическим током, подвешивание над огнём.</w:t>
      </w:r>
    </w:p>
    <w:p>
      <w:pPr>
        <w:pStyle w:val="Normal"/>
        <w:spacing w:lineRule="auto" w:line="480"/>
        <w:jc w:val="both"/>
        <w:rPr>
          <w:sz w:val="24"/>
        </w:rPr>
      </w:pPr>
      <w:r>
        <w:rPr>
          <w:sz w:val="24"/>
        </w:rPr>
        <w:tab/>
        <w:t>В Уголовном законе обязательным признаком объективной стороны является причинение потерпевшему физических и психических страданий. Психическое насилие как признак объективной стороны может быть применён не только при ст.117 УК РФ, но и при совершении других преступлений, например таких , как 129 УК РФ «Клевета» или 130 УК РФ «Оскорбление».</w:t>
      </w:r>
    </w:p>
    <w:p>
      <w:pPr>
        <w:pStyle w:val="Normal"/>
        <w:spacing w:lineRule="auto" w:line="480"/>
        <w:jc w:val="both"/>
        <w:rPr>
          <w:sz w:val="24"/>
        </w:rPr>
      </w:pPr>
      <w:r>
        <w:rPr>
          <w:sz w:val="24"/>
        </w:rPr>
        <w:tab/>
        <w:t>Из диспозиции ст.117 УК РФ явственно видно, что ею охватываются только последствия, указанные в ст.115 и 116 УК РФ, т.е. умышленное причинение лёгкого вреда здоровью и побои. При этом дополнительная квалификация содеянного по ст.115 и 116 УК РФ не нужна. Иными словами, если причинены физические и психические страдания путём хотя и систематических, но побоев или с умышленным причинением лёгкого вреда здоровью, повлекшим временную нетрудоспособность до 21 дня, то действия виновного следует квалифицировать по ст.117 УК РФ.</w:t>
      </w:r>
    </w:p>
    <w:p>
      <w:pPr>
        <w:pStyle w:val="Normal"/>
        <w:spacing w:lineRule="auto" w:line="480"/>
        <w:jc w:val="both"/>
        <w:rPr>
          <w:sz w:val="24"/>
        </w:rPr>
      </w:pPr>
      <w:r>
        <w:rPr>
          <w:sz w:val="24"/>
        </w:rPr>
        <w:tab/>
        <w:t>Если же в результате истязания причиняется тяжкий или средней тяжести вред здоровью потерпевшего, содеянное охватывается составами преступлений, предусмотренных соответственно ст.111 и 112 УК РФ и должно квалифицироваться только по этим статьям.</w:t>
      </w:r>
    </w:p>
    <w:p>
      <w:pPr>
        <w:pStyle w:val="Normal"/>
        <w:spacing w:lineRule="auto" w:line="480"/>
        <w:jc w:val="both"/>
        <w:rPr/>
      </w:pPr>
      <w:r>
        <w:rPr>
          <w:sz w:val="24"/>
        </w:rPr>
        <w:tab/>
        <w:t>Говоря об истязаниях необходимо всегда допускать, что в результате причинения физических и психических страданий путём систематического нанесения побоев либо иными насильственными действиями, может быть причинён вред здоровью. Для определения тяжести вреда здоровью производится судебно-медицинская экспертиза. Судебно-медицинский эксперт, однако, не устанавливает мучений и истязаний т.к. это прерогатива органов следствия или суда. Судмедэксперт должен установить «…тяжесть вреда здоровью, причинённого мучениями, наличие, характер повреждений, их локализацию, орудия и механизмы возникновения повреждений, давность и не одновременность их нанесения, тяжесть вреда здоровью в случаях причинения его способом, носящим характер истязания».</w:t>
      </w:r>
      <w:r>
        <w:rPr>
          <w:rStyle w:val="FootnoteCharacters"/>
          <w:rStyle w:val="FootnoteAnchor"/>
          <w:sz w:val="24"/>
        </w:rPr>
        <w:footnoteReference w:customMarkFollows="1" w:id="10"/>
        <w:t>1</w:t>
      </w:r>
      <w:r>
        <w:rPr>
          <w:sz w:val="24"/>
        </w:rPr>
        <w:t xml:space="preserve"> На основе своих заключений эксперт составляет «Заключение эксперта», т.к. экспертиза проводится только по требованию следствия или суда и ставятся при этом конкретные вопросы. При освидетельствовании составляется «Акт судебно-медицинского освидетельствования». Следственная и судебная практика исходят из необходимости наличия у потерпевшего не менее трёх актов судебно-медицинского освидетельствования, полученных им в бюро судебно-медицинской экспертизы или в больнице по месту освидетельствования. Автор данной работы согласен с мнением некоторых авторов ( Лебедев, Казаченко), что такой подход не является абсолютно верным, т.к. некоторые случаи насилия могут быть единичными, но по характеру – истязаниями, например, подвешивание над огнём.</w:t>
      </w:r>
    </w:p>
    <w:p>
      <w:pPr>
        <w:pStyle w:val="Normal"/>
        <w:spacing w:lineRule="auto" w:line="480"/>
        <w:jc w:val="both"/>
        <w:rPr>
          <w:sz w:val="24"/>
        </w:rPr>
      </w:pPr>
      <w:r>
        <w:rPr>
          <w:sz w:val="24"/>
        </w:rPr>
        <w:t>3.3. СУБЪЕКТИВНАЯ СТОРОНА ПРЕСТУПЛЕНИЯ.</w:t>
      </w:r>
    </w:p>
    <w:p>
      <w:pPr>
        <w:pStyle w:val="Normal"/>
        <w:spacing w:lineRule="auto" w:line="480"/>
        <w:jc w:val="both"/>
        <w:rPr/>
      </w:pPr>
      <w:r>
        <w:rPr>
          <w:sz w:val="24"/>
        </w:rPr>
        <w:tab/>
        <w:t>Если в объективной стороне, в том числе и в ст. 117 УК РФ, рассматривается физическая деятельность лица, связанная с совершением преступления, то в субъективной стороне речь идёт о психической деятельности, т.е. внутренних, а не внешних процессах, происходящих в сознательной и волевой сферах человека, совершающего преступное деяние. Обязательным признаком субъективной стороны состава преступления, предусмотренного ст. 117 УК РФ  следует считать вину в форме прямого умысла, т.е. лицо осознавало общественную опасность истязания, предвидело, что путём систематического нанесения побоев или иными насильственными действиями причиняет потерпевшему физические и психические страдания и желало их причинить. Данное определение прямого умысла истязания относится к преступлениям с материальным составом, в котором наказуемым является не только деяние, но и общественно-опасные последствия, указанные в диспозиции ст.117 УК РФ в качестве обязательного признака. Поэтому в характеристику прямого умысла включается предвидение последствий и желание их наступления. Например, подсудимый М. с ноября 1998 года по январь 1999 года систематически избивал свою жену, заподозрив её в измене, т.е. совершал действия, предусматривающие ответственность по ст. 117 УК РФ. В ходе судебного разбирательства гр. М. признал свою вину полностью и пояснил, что он осознавал, где и какое именно преступление совершает, кому причиняет вред, каким способом, в какое время и при какой обстановке. Он в общих чертах предвидел ущерб, который наступит от его систематических избиений своей жены. На вопрос: «Зачем подсудимый избивал жену ?», М. ответил, что: «Хотел получить от неё признание в измене». Тем самым, подсудимый, систематическими побоями, хотел достигнуть определённого результата.</w:t>
      </w:r>
      <w:r>
        <w:rPr>
          <w:rStyle w:val="FootnoteCharacters"/>
          <w:rStyle w:val="FootnoteAnchor"/>
          <w:sz w:val="24"/>
        </w:rPr>
        <w:footnoteReference w:customMarkFollows="1" w:id="11"/>
        <w:t>1</w:t>
      </w:r>
      <w:r>
        <w:rPr>
          <w:sz w:val="24"/>
        </w:rPr>
        <w:t xml:space="preserve"> Как видно, действия М. имели прямой умысел, раскладываемый по интеллектуальному (сознание, предвидение) и волевому (желание) критериям.</w:t>
      </w:r>
    </w:p>
    <w:p>
      <w:pPr>
        <w:pStyle w:val="Normal"/>
        <w:spacing w:lineRule="auto" w:line="480"/>
        <w:jc w:val="both"/>
        <w:rPr>
          <w:sz w:val="24"/>
        </w:rPr>
      </w:pPr>
      <w:r>
        <w:rPr>
          <w:sz w:val="24"/>
        </w:rPr>
        <w:tab/>
        <w:t>Факультативными признаками состава преступления, предусмотренного ст.117 УК РФ, являются мотив, цель и эмоции. Обусловленное определёнными потребностями и интересами внутреннее побуждение, вызывающее у лица решимость совершить истязание (мотив), всегда является осознанным. Мотивы могут быть различны и разнообразны. Это месть, вражда, неприязненные отношения, жажда обогащения, ревность и другие.</w:t>
      </w:r>
    </w:p>
    <w:p>
      <w:pPr>
        <w:pStyle w:val="Normal"/>
        <w:spacing w:lineRule="auto" w:line="480"/>
        <w:jc w:val="both"/>
        <w:rPr>
          <w:sz w:val="24"/>
        </w:rPr>
      </w:pPr>
      <w:r>
        <w:rPr>
          <w:sz w:val="24"/>
        </w:rPr>
        <w:tab/>
        <w:t>На основе мотива появляется другой факультативный признак субъективной стороны. Это – цель, т.е. мысленное представление, модель тех физических и психических страданий, которые возникнут во время систематических побоев или иных насильственных действий у потерпевшего.</w:t>
      </w:r>
    </w:p>
    <w:p>
      <w:pPr>
        <w:pStyle w:val="Normal"/>
        <w:spacing w:lineRule="auto" w:line="480"/>
        <w:jc w:val="both"/>
        <w:rPr/>
      </w:pPr>
      <w:r>
        <w:rPr>
          <w:sz w:val="24"/>
        </w:rPr>
        <w:tab/>
        <w:t>Эмоции, как факультативный признак, заключаются в том, что они ориентируют человека, совершающего истязания, «на постановку определённой цели, посредством окрашивания психических процессов в особый фон, способствующих возникновению мотива».</w:t>
      </w:r>
      <w:r>
        <w:rPr>
          <w:rStyle w:val="FootnoteCharacters"/>
          <w:rStyle w:val="FootnoteAnchor"/>
          <w:sz w:val="24"/>
        </w:rPr>
        <w:footnoteReference w:customMarkFollows="1" w:id="12"/>
        <w:t>2</w:t>
      </w:r>
      <w:r>
        <w:rPr>
          <w:sz w:val="24"/>
        </w:rPr>
        <w:t xml:space="preserve"> Например, страх из-за возможного распада семьи, побудил гр. М. систематически избивать жену, требуя признания в измене.</w:t>
      </w:r>
      <w:r>
        <w:rPr>
          <w:rStyle w:val="FootnoteCharacters"/>
          <w:rStyle w:val="FootnoteAnchor"/>
          <w:sz w:val="24"/>
        </w:rPr>
        <w:footnoteReference w:customMarkFollows="1" w:id="13"/>
        <w:t>3</w:t>
      </w:r>
      <w:r>
        <w:rPr>
          <w:sz w:val="24"/>
        </w:rPr>
        <w:t xml:space="preserve"> </w:t>
      </w:r>
    </w:p>
    <w:p>
      <w:pPr>
        <w:pStyle w:val="Normal"/>
        <w:spacing w:lineRule="auto" w:line="480"/>
        <w:jc w:val="both"/>
        <w:rPr>
          <w:sz w:val="24"/>
        </w:rPr>
      </w:pPr>
      <w:r>
        <w:rPr>
          <w:sz w:val="24"/>
        </w:rPr>
        <w:tab/>
        <w:t>Таким образом, субъективная сторона преступления, предусмотренного ст.117 УК РФ – это элемент состава преступления, дающий представление о внутренних психических процессах, происходящих в сознании и воле лица, совершающего истязание, характеризующийся виной в форме прямого умысла, мотивом, целью и эмоциями.</w:t>
      </w:r>
    </w:p>
    <w:p>
      <w:pPr>
        <w:pStyle w:val="Normal"/>
        <w:spacing w:lineRule="auto" w:line="480"/>
        <w:jc w:val="both"/>
        <w:rPr>
          <w:sz w:val="24"/>
        </w:rPr>
      </w:pPr>
      <w:r>
        <w:rPr>
          <w:sz w:val="24"/>
        </w:rPr>
        <w:t>3.4. СУБЪЕКТ ПРЕСТУПЛЕНИЯ.</w:t>
      </w:r>
    </w:p>
    <w:p>
      <w:pPr>
        <w:pStyle w:val="Normal"/>
        <w:spacing w:lineRule="auto" w:line="480"/>
        <w:jc w:val="both"/>
        <w:rPr>
          <w:sz w:val="24"/>
        </w:rPr>
      </w:pPr>
      <w:r>
        <w:rPr>
          <w:sz w:val="24"/>
        </w:rPr>
        <w:tab/>
        <w:t xml:space="preserve">Последним элементом рассматриваемого состава преступления является субъект. Он обладает в ст.117 УК РФ только обязательными признаками, а именно: является физическим лицом, вменяемый и достиг к </w:t>
      </w:r>
    </w:p>
    <w:p>
      <w:pPr>
        <w:pStyle w:val="Normal"/>
        <w:spacing w:lineRule="auto" w:line="480"/>
        <w:jc w:val="both"/>
        <w:rPr>
          <w:sz w:val="24"/>
        </w:rPr>
      </w:pPr>
      <w:r>
        <w:rPr>
          <w:sz w:val="24"/>
        </w:rPr>
        <w:t>моменту совершения преступления возраста уголовной ответственности за данное деяние- шестнадцати лет. Все эти признаки закреплены в ст. 19 УК РФ. Никакие другие признаки, именуемые в доктринальной литературе факультативными, не подходят к ст.117 УК РФ, т.к. они лишь конкретизируют субъект, делая его специальным. На истязание же не влияет ни пол, ни возраст, ни должность, ни профессия. Поэтому субъект ст.117 УК РФ – общий.</w:t>
      </w:r>
    </w:p>
    <w:p>
      <w:pPr>
        <w:pStyle w:val="Normal"/>
        <w:spacing w:lineRule="auto" w:line="480"/>
        <w:jc w:val="both"/>
        <w:rPr>
          <w:sz w:val="24"/>
        </w:rPr>
      </w:pPr>
      <w:r>
        <w:rPr>
          <w:sz w:val="24"/>
        </w:rPr>
        <w:tab/>
        <w:t>Следует в ходе предварительного расследования или судебного заседания выяснить возраст субъекта, чтобы определить, вписывается он в рамки уголовной ответственности или нет. В законе строго формализирована минимальная возрастная граница и поэтому требуется точное определение возраста лица, совершившего преступление. По закону, лицо считается достигшим определённого возраста на следующий день после дня рождения и эту границу следует строго соблюдать, если, например, лицо, совершило деяние в день своего рождения (16 лет), то уголовной ответственности оно не подлежит.</w:t>
      </w:r>
    </w:p>
    <w:p>
      <w:pPr>
        <w:pStyle w:val="Normal"/>
        <w:spacing w:lineRule="auto" w:line="480"/>
        <w:jc w:val="both"/>
        <w:rPr>
          <w:sz w:val="24"/>
        </w:rPr>
      </w:pPr>
      <w:r>
        <w:rPr>
          <w:sz w:val="24"/>
        </w:rPr>
        <w:tab/>
        <w:t>Субъект преступления, предусмотренного ст.117 УК РФ, должен быть вменяемым, т.е. отдавать себе отчёт в своих действиях и руководить ими во время совершения истязания. Иными словами, субъект должен понимать, что нанося систематические побои или совершая иные насильственные действия, он причиняет физическую и психическую боль потерпевшему.</w:t>
      </w:r>
    </w:p>
    <w:p>
      <w:pPr>
        <w:pStyle w:val="Normal"/>
        <w:spacing w:lineRule="auto" w:line="480"/>
        <w:jc w:val="both"/>
        <w:rPr>
          <w:sz w:val="24"/>
        </w:rPr>
      </w:pPr>
      <w:r>
        <w:rPr>
          <w:sz w:val="24"/>
        </w:rPr>
        <w:tab/>
        <w:t>Субъект должен быть физическим лицом, обладающим правосубъектностью, т.е. правоспособностью и дееспособностью. Не могут быть субъектами по определению ни юридические лица, ни животные, даже если последние и могут по указанию хозяина приносить физические и психические страдания  иными от побоев насильственными действиями.</w:t>
      </w:r>
    </w:p>
    <w:p>
      <w:pPr>
        <w:pStyle w:val="Normal"/>
        <w:spacing w:lineRule="auto" w:line="480"/>
        <w:jc w:val="both"/>
        <w:rPr>
          <w:sz w:val="24"/>
        </w:rPr>
      </w:pPr>
      <w:r>
        <w:rPr>
          <w:sz w:val="24"/>
        </w:rPr>
        <w:t>3.5. КВАЛИФИЦИРУЮЩИЕ ПРИЗНАКИ СТ.117 УК РФ.</w:t>
      </w:r>
    </w:p>
    <w:p>
      <w:pPr>
        <w:pStyle w:val="Normal"/>
        <w:spacing w:lineRule="auto" w:line="480"/>
        <w:jc w:val="both"/>
        <w:rPr>
          <w:sz w:val="24"/>
        </w:rPr>
      </w:pPr>
      <w:r>
        <w:rPr>
          <w:sz w:val="24"/>
        </w:rPr>
        <w:tab/>
        <w:t>Квалифицированный вид рассматриваемого преступления (ч.2 ст.117 УК РФ) имеет место в случае совершения истязания:</w:t>
      </w:r>
    </w:p>
    <w:p>
      <w:pPr>
        <w:pStyle w:val="Normal"/>
        <w:spacing w:lineRule="auto" w:line="480"/>
        <w:jc w:val="both"/>
        <w:rPr>
          <w:sz w:val="24"/>
        </w:rPr>
      </w:pPr>
      <w:r>
        <w:rPr>
          <w:sz w:val="24"/>
        </w:rPr>
        <w:t>а) в отношении двух или более лиц;</w:t>
      </w:r>
    </w:p>
    <w:p>
      <w:pPr>
        <w:pStyle w:val="Normal"/>
        <w:spacing w:lineRule="auto" w:line="480"/>
        <w:jc w:val="both"/>
        <w:rPr>
          <w:sz w:val="24"/>
        </w:rPr>
      </w:pPr>
      <w:r>
        <w:rPr>
          <w:sz w:val="24"/>
        </w:rPr>
        <w:t>б) в отношении лица или его близких родственников в связи с осуществлением данным лицом служебной деятельности или выполнением общественного долга;</w:t>
      </w:r>
    </w:p>
    <w:p>
      <w:pPr>
        <w:pStyle w:val="Normal"/>
        <w:spacing w:lineRule="auto" w:line="480"/>
        <w:jc w:val="both"/>
        <w:rPr>
          <w:sz w:val="24"/>
        </w:rPr>
      </w:pPr>
      <w:r>
        <w:rPr>
          <w:sz w:val="24"/>
        </w:rPr>
        <w:t>в) в отношении женщины, заведомо для виновного находящейся в состоянии беременности;</w:t>
      </w:r>
    </w:p>
    <w:p>
      <w:pPr>
        <w:pStyle w:val="Normal"/>
        <w:spacing w:lineRule="auto" w:line="480"/>
        <w:jc w:val="both"/>
        <w:rPr>
          <w:sz w:val="24"/>
        </w:rPr>
      </w:pPr>
      <w:r>
        <w:rPr>
          <w:sz w:val="24"/>
        </w:rPr>
        <w:t>г)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Normal"/>
        <w:spacing w:lineRule="auto" w:line="480"/>
        <w:jc w:val="both"/>
        <w:rPr>
          <w:sz w:val="24"/>
        </w:rPr>
      </w:pPr>
      <w:r>
        <w:rPr>
          <w:sz w:val="24"/>
        </w:rPr>
        <w:t>д) с применением пытки;</w:t>
      </w:r>
    </w:p>
    <w:p>
      <w:pPr>
        <w:pStyle w:val="Normal"/>
        <w:spacing w:lineRule="auto" w:line="480"/>
        <w:jc w:val="both"/>
        <w:rPr>
          <w:sz w:val="24"/>
        </w:rPr>
      </w:pPr>
      <w:r>
        <w:rPr>
          <w:sz w:val="24"/>
        </w:rPr>
        <w:t>е) группой лиц, группой лиц по предварительному сговору или организованной группой;</w:t>
      </w:r>
    </w:p>
    <w:p>
      <w:pPr>
        <w:pStyle w:val="Normal"/>
        <w:spacing w:lineRule="auto" w:line="480"/>
        <w:jc w:val="both"/>
        <w:rPr>
          <w:sz w:val="24"/>
        </w:rPr>
      </w:pPr>
      <w:r>
        <w:rPr>
          <w:sz w:val="24"/>
        </w:rPr>
        <w:t>ж) по найму;</w:t>
      </w:r>
    </w:p>
    <w:p>
      <w:pPr>
        <w:pStyle w:val="Normal"/>
        <w:spacing w:lineRule="auto" w:line="480"/>
        <w:jc w:val="both"/>
        <w:rPr>
          <w:sz w:val="24"/>
        </w:rPr>
      </w:pPr>
      <w:r>
        <w:rPr>
          <w:sz w:val="24"/>
        </w:rPr>
        <w:t>з) по мотиву национальной, расовой, религиозной ненависти или вражды.</w:t>
      </w:r>
    </w:p>
    <w:p>
      <w:pPr>
        <w:pStyle w:val="Normal"/>
        <w:spacing w:lineRule="auto" w:line="480"/>
        <w:jc w:val="both"/>
        <w:rPr/>
      </w:pPr>
      <w:r>
        <w:rPr>
          <w:sz w:val="24"/>
        </w:rPr>
        <w:tab/>
        <w:t>Истязание двух или более лиц представляет собой совокупность нескольких истязаний, совершённых одновременно или на протяжении короткого промежутка времени и охватывающихся, обязательно, единым преступным намерением виновного. Пленум Верховного Суда РФ прямо указал, что квалификация содеянного как преступления против двух или более лиц возможна «…если действия виновного охватывались единством умысла и совершены, как правило, одновременно».</w:t>
      </w:r>
      <w:r>
        <w:rPr>
          <w:rStyle w:val="FootnoteCharacters"/>
          <w:rStyle w:val="FootnoteAnchor"/>
          <w:sz w:val="24"/>
        </w:rPr>
        <w:footnoteReference w:customMarkFollows="1" w:id="14"/>
        <w:t>1</w:t>
      </w:r>
      <w:r>
        <w:rPr>
          <w:sz w:val="24"/>
        </w:rPr>
        <w:t xml:space="preserve"> В тех случаях, когда истязание двух или более лиц совершено в разное время и не охватывалось единым преступным намерением виновного, содеянное квалифицируется как разные преступления, охваченные одним составом ст.117 УК РФ. О единстве преступного намерения, в некоторых случаях может свидетельствовать один и то же мотив истязания нескольких лиц.</w:t>
      </w:r>
    </w:p>
    <w:p>
      <w:pPr>
        <w:pStyle w:val="Normal"/>
        <w:spacing w:lineRule="auto" w:line="480"/>
        <w:jc w:val="both"/>
        <w:rPr/>
      </w:pPr>
      <w:r>
        <w:rPr>
          <w:sz w:val="24"/>
        </w:rPr>
        <w:tab/>
        <w:t>Истязание лица или его близких в связи с осуществлением данным лицом служебной деятельности или выполнением общественного долга, представляет повышенную общественную опасность. Это «…деяние совершается с целью воспрепятствования правомерной деятельности потерпевшего по осуществлению служебной деятельности либо выполнению общественного долга, а так же по мотивам мести за такую деятельность»</w:t>
      </w:r>
      <w:r>
        <w:rPr>
          <w:rStyle w:val="FootnoteCharacters"/>
          <w:rStyle w:val="FootnoteAnchor"/>
          <w:sz w:val="24"/>
        </w:rPr>
        <w:footnoteReference w:customMarkFollows="1" w:id="15"/>
        <w:t>1</w:t>
      </w:r>
      <w:r>
        <w:rPr>
          <w:sz w:val="24"/>
        </w:rPr>
        <w:t>. Для квалификации истязания по п. «б» ч.2 ст.117 УК РФ вовсе не обязательно, чтобы оно совершалось непосредственно при осуществлении потерпевшим своих полномочий или общественного долга. Мотивом данного преступления может быть месть спустя определённый промежуток времени.</w:t>
      </w:r>
    </w:p>
    <w:p>
      <w:pPr>
        <w:pStyle w:val="Normal"/>
        <w:spacing w:lineRule="auto" w:line="480"/>
        <w:jc w:val="both"/>
        <w:rPr/>
      </w:pPr>
      <w:r>
        <w:rPr>
          <w:sz w:val="24"/>
        </w:rPr>
        <w:tab/>
        <w:t>Под служебной деятельностью следует понимать любую деятельность потерпевшего, которая является выполнение его обязанностей по службе. «Это действия любого лица, входящие в круг его служебных обязанностей, вытекающих из трудового договора с государственным, муниципальным и иными зарегистрированными в установленном порядке предприятиями и организациями, деятельность которых не противоречит действующему законодательству».</w:t>
      </w:r>
      <w:r>
        <w:rPr>
          <w:rStyle w:val="FootnoteCharacters"/>
          <w:rStyle w:val="FootnoteAnchor"/>
          <w:sz w:val="24"/>
        </w:rPr>
        <w:footnoteReference w:customMarkFollows="1" w:id="16"/>
        <w:t>2</w:t>
      </w:r>
      <w:r>
        <w:rPr>
          <w:sz w:val="24"/>
        </w:rPr>
        <w:t xml:space="preserve"> Потерпевшим от истязания может быть любое лицо от руководителя до сторожа.</w:t>
      </w:r>
    </w:p>
    <w:p>
      <w:pPr>
        <w:pStyle w:val="Normal"/>
        <w:spacing w:lineRule="auto" w:line="480"/>
        <w:jc w:val="both"/>
        <w:rPr/>
      </w:pPr>
      <w:r>
        <w:rPr>
          <w:sz w:val="24"/>
        </w:rPr>
        <w:tab/>
        <w:t>Под выполнением общественного долга следует понимать «…осуществление гражданами как специально возложенных на них общественных обязанностей, так и совершение другой общественно- полезной деятельности».</w:t>
      </w:r>
      <w:r>
        <w:rPr>
          <w:rStyle w:val="FootnoteCharacters"/>
          <w:rStyle w:val="FootnoteAnchor"/>
          <w:sz w:val="24"/>
        </w:rPr>
        <w:footnoteReference w:customMarkFollows="1" w:id="17"/>
        <w:t>3</w:t>
      </w:r>
      <w:r>
        <w:rPr>
          <w:sz w:val="24"/>
        </w:rPr>
        <w:t xml:space="preserve"> Гражданами, выполняющими общественный долг являются, к примеру, депутаты, контролёры, инспекторы, домхозы, управдомы и т.д. Общественно-полезной деятельностью считается пресечение правонарушений, выступление в качестве свидетеля и т.п. По п. «б» ч.2 ст.117 УК РФ следует квалифицировать лишь истязание такого лица, которое действовало правомерно, на законных основаниях. Если поводом для истязания послужили неправомерные действия потерпевшего, содеянное не может быть квалифицировано по п. «б» ч.2 ст.117 УК РФ.</w:t>
      </w:r>
    </w:p>
    <w:p>
      <w:pPr>
        <w:pStyle w:val="Normal"/>
        <w:spacing w:lineRule="auto" w:line="480"/>
        <w:jc w:val="both"/>
        <w:rPr>
          <w:sz w:val="24"/>
        </w:rPr>
      </w:pPr>
      <w:r>
        <w:rPr>
          <w:sz w:val="24"/>
        </w:rPr>
        <w:tab/>
        <w:t>Законодатель ввёл в Уголовный закон не только повышенную охрану лиц, осуществляющих общественную деятельность или выполняющих общественный долг, но и его близких. Под близкими понимаются родители, дети, усыновители, усыновлённые, родные братья и сёстры, дед, бабушка, внуки, супруг, сожитель, а так же иные лица, интересы которых дороги вышеупомянутому лицу. Однако следует иметь в виду, что истязания в данном случае совершаются именно в связи со служебной или общественной деятельностью лица, эти обязанности выполнявшему.</w:t>
      </w:r>
    </w:p>
    <w:p>
      <w:pPr>
        <w:pStyle w:val="Normal"/>
        <w:spacing w:lineRule="auto" w:line="480"/>
        <w:jc w:val="both"/>
        <w:rPr>
          <w:sz w:val="24"/>
        </w:rPr>
      </w:pPr>
      <w:r>
        <w:rPr>
          <w:sz w:val="24"/>
        </w:rPr>
        <w:tab/>
        <w:t xml:space="preserve">Истязание женщины, заведомо для виновного находящейся в состоянии беременности (п. «в» ч.2 ст.117 УК РФ), представляет повышенную </w:t>
      </w:r>
    </w:p>
    <w:p>
      <w:pPr>
        <w:pStyle w:val="Normal"/>
        <w:spacing w:lineRule="auto" w:line="480"/>
        <w:jc w:val="both"/>
        <w:rPr>
          <w:sz w:val="24"/>
        </w:rPr>
      </w:pPr>
      <w:r>
        <w:rPr>
          <w:sz w:val="24"/>
        </w:rPr>
        <w:t>общественную опасность. Она обусловлена тем, что страдания может испытывать не только женщина, но и её плод. В качестве обязательного условия для применения п. «в» ч.2 ст.117 УК РФ закон выдвигает обязательную осведомлённость виновного о беременности потерпевшей, заведомость такого знания. Данная норма должна применяться лишь в тех случаях, когда виновному в момент совершения истязания, достоверно известно, что женщина находилась в состоянии беременности. О таком знании могут свидетельствовать наличие внешних признаков беременности. Лицо, не знавшее о беременности потерпевшей, не может нести ответственность по п. «в» ч.2 ст.117 УК РФ. Продолжительность беременности, а так же источник осведомлённости о ней не имеют значения для квалификации содеянного. На правовую оценку содеянного не влияет также то обстоятельство, погиб ли в результате истязания женщины её плод или нет.</w:t>
      </w:r>
    </w:p>
    <w:p>
      <w:pPr>
        <w:pStyle w:val="Normal"/>
        <w:spacing w:lineRule="auto" w:line="480"/>
        <w:jc w:val="both"/>
        <w:rPr>
          <w:sz w:val="24"/>
        </w:rPr>
      </w:pPr>
      <w:r>
        <w:rPr>
          <w:sz w:val="24"/>
        </w:rPr>
        <w:tab/>
        <w:t>Квалификация при ошибке в личности потерпевшей должна быть иной. Например, вместо беременной женщины истязают другую не находящуюся в таком состоянии. По общему правилу ошибка в личности не меняет квалификацию деяния виновного. Однако с учётом особенностей объекта ( здоровье не только матери, но и её будущего ребёнка ), здесь имеет место идеальная совокупность, которую образуют однородные составы – названный специфический объект и здоровье постороннего пострадавшего. При такой ситуации виновный должен отвечать по ст.30 и п. «в» ч.2 ст.117 УК РФ за покушение на здоровье беременной женщины и ч.1 ст.117 УК РФ – «Истязание». Одним действием виновный выполняет два преступления одновременно.</w:t>
      </w:r>
    </w:p>
    <w:p>
      <w:pPr>
        <w:pStyle w:val="Normal"/>
        <w:spacing w:lineRule="auto" w:line="480"/>
        <w:jc w:val="both"/>
        <w:rPr/>
      </w:pPr>
      <w:r>
        <w:rPr>
          <w:sz w:val="24"/>
        </w:rPr>
        <w:tab/>
        <w:t>Истязание, совершённое в отношении заведомо несовершеннолетнего или лица, заведомо от виновного находящегося в беспомощном состоянии либо в материальной или иной зависимости от виновного, а равно лица, похищенного в качестве заложника, представляет повышенную общественную опасность. Истязание квалифицируется по п.»г» ч.2 ст.117 УК РФ как совершённое в отношении несовершеннолетнего, если виновный достоверно знал, что потерпевший является несовершеннолетним. Например, гр. З. С марта 1998 года по февраль 1999 года систематически выгонял своего сына босиком на улицу и наносил при этом ему удары рукой по разным частям тела. В ходе разбирательства обвиняемый признал, что знал о том , что его сын является несовершеннолетним.</w:t>
      </w:r>
      <w:r>
        <w:rPr>
          <w:rStyle w:val="FootnoteCharacters"/>
          <w:rStyle w:val="FootnoteAnchor"/>
          <w:sz w:val="24"/>
        </w:rPr>
        <w:footnoteReference w:customMarkFollows="1" w:id="18"/>
        <w:t>1</w:t>
      </w:r>
      <w:r>
        <w:rPr>
          <w:sz w:val="24"/>
        </w:rPr>
        <w:t xml:space="preserve"> </w:t>
      </w:r>
    </w:p>
    <w:p>
      <w:pPr>
        <w:pStyle w:val="Normal"/>
        <w:spacing w:lineRule="auto" w:line="480"/>
        <w:jc w:val="both"/>
        <w:rPr>
          <w:sz w:val="24"/>
        </w:rPr>
      </w:pPr>
      <w:r>
        <w:rPr>
          <w:sz w:val="24"/>
        </w:rPr>
        <w:tab/>
        <w:t>Состояние беспомощности означает, что потерпевший лишён возможности оказать преступнику эффективное сопротивление. Это осознаётся истязателем и он, осуществляя насилие, использует такое состояние жертвы. По п. «г» ч.2 ст.117 УК РФ следует квалифицировать истязание лица, находящегося в обмороке, бессознательном состоянии, тяжёлой степени опьянения, престарелого, больного, малолетнего. При этом виновный должен осознавать, что совершает истязание лица, находящегося в беспомощном состоянии. Следует иметь в виду, что похищение лица и заложники в большинстве случаев так же находятся в беспомощном состоянии.</w:t>
      </w:r>
    </w:p>
    <w:p>
      <w:pPr>
        <w:pStyle w:val="Normal"/>
        <w:spacing w:lineRule="auto" w:line="480"/>
        <w:jc w:val="both"/>
        <w:rPr>
          <w:sz w:val="24"/>
        </w:rPr>
      </w:pPr>
      <w:r>
        <w:rPr>
          <w:sz w:val="24"/>
        </w:rPr>
        <w:tab/>
        <w:t xml:space="preserve">Материальная зависимость жертвы от виновного может быть обусловлена полным или частичным иждивением, ситуацией, когда от </w:t>
      </w:r>
    </w:p>
    <w:p>
      <w:pPr>
        <w:pStyle w:val="Normal"/>
        <w:spacing w:lineRule="auto" w:line="480"/>
        <w:jc w:val="both"/>
        <w:rPr>
          <w:sz w:val="24"/>
        </w:rPr>
      </w:pPr>
      <w:r>
        <w:rPr>
          <w:sz w:val="24"/>
        </w:rPr>
        <w:t>виновного зависит улучшение или ухудшение материального положения потерпевшего, зависимость должника от кредитора. Иную зависимость могут образовывать брачные отношения, взаимоотношения работника с работодателем, служебная зависимость подчинённого от начальника, спортсмена от тренера, ученика от учителя и т.д.</w:t>
      </w:r>
    </w:p>
    <w:p>
      <w:pPr>
        <w:pStyle w:val="Normal"/>
        <w:spacing w:lineRule="auto" w:line="480"/>
        <w:jc w:val="both"/>
        <w:rPr>
          <w:sz w:val="24"/>
        </w:rPr>
      </w:pPr>
      <w:r>
        <w:rPr>
          <w:sz w:val="24"/>
        </w:rPr>
        <w:tab/>
        <w:t>Истязание похищенного либо захваченного в качестве заложника, предполагает случаи, когда потерпевший был захвачен другими лицами. Истязание, сопряжённое с похищением человека либо захватом заложника, следует квалифицировать по совокупности преступлений, предусмотренных п. «г» ч.2 ст.117 УК РФ и соответственно ст.126 или 206 УК РФ.</w:t>
      </w:r>
    </w:p>
    <w:p>
      <w:pPr>
        <w:pStyle w:val="Normal"/>
        <w:spacing w:lineRule="auto" w:line="480"/>
        <w:jc w:val="both"/>
        <w:rPr>
          <w:sz w:val="24"/>
        </w:rPr>
      </w:pPr>
      <w:r>
        <w:rPr>
          <w:sz w:val="24"/>
        </w:rPr>
        <w:tab/>
        <w:t>Под истязанием с применением пытки ( п. «д» ч.2 ст117 УК РФ ) понимаются случаи, когда для причинения физических и психических страданий потерпевшему, используются наиболее изощрённые способы воздействия на человеческий организм и в результате этог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е лицо или, в совершении которого оно подозревается, а так же запугать или принудить его или третье лицо или по любой причине, основанной на дискриминации любого характера».</w:t>
      </w:r>
      <w:r>
        <w:rPr>
          <w:rStyle w:val="FootnoteCharacters"/>
          <w:rStyle w:val="FootnoteAnchor"/>
          <w:sz w:val="24"/>
        </w:rPr>
        <w:footnoteReference w:customMarkFollows="1" w:id="19"/>
        <w:t>1</w:t>
      </w:r>
    </w:p>
    <w:p>
      <w:pPr>
        <w:pStyle w:val="Normal"/>
        <w:spacing w:lineRule="auto" w:line="480"/>
        <w:jc w:val="both"/>
        <w:rPr>
          <w:sz w:val="24"/>
        </w:rPr>
      </w:pPr>
      <w:r>
        <w:rPr>
          <w:sz w:val="24"/>
        </w:rPr>
        <w:tab/>
        <w:t>Истязание, совершённое группой лиц, группой лиц по предварительному сговору или организованной группой ( п. «е» ч.2 ст.117 УК РФ ), всегда представляет повышенную опасность уже потому, что осуществляется в условиях, парализующих возможности потерпевшего защищать свою жизнь и облегчающих доведение преступления до конца.</w:t>
      </w:r>
    </w:p>
    <w:p>
      <w:pPr>
        <w:pStyle w:val="Normal"/>
        <w:spacing w:lineRule="auto" w:line="480"/>
        <w:jc w:val="both"/>
        <w:rPr>
          <w:sz w:val="24"/>
        </w:rPr>
      </w:pPr>
      <w:r>
        <w:rPr>
          <w:sz w:val="24"/>
        </w:rPr>
        <w:tab/>
        <w:t>Истязание признаётся совершённым группой лиц в случае, когда в процессе его осуществления совместно участвовали два или более исполнителя без предварительного на то сговора. Группой лиц по предварительному сговору признаётся деяние, в котором принимали участие два или более исполнителя, заранее договорившиеся о совместном совершении истязания. Квалификация истязания как совершённого группой лиц, без предварительного сговора и по предварительному сговору, может иметь место в случае, когда лица, принимавшие участие в истязании, действовали согласовано в отношении потерпевшего, сознанием каждого преступника при этом охватывался факт способствования друг другу в совершении истязания. При этом, как групповое истязание должны квалифицироваться не только действия лиц, непосредственно причинявших физические и психические страдания потерпевшему, но и действия тех, кто содействовал этому. Например, держал жертву за руки. Таким образом, эти субъекты будут исполнителями, т.е. лицами, непосредственно участвовавшими в истязании и оказывавшие им содействие.</w:t>
      </w:r>
    </w:p>
    <w:p>
      <w:pPr>
        <w:pStyle w:val="Normal"/>
        <w:spacing w:lineRule="auto" w:line="480"/>
        <w:jc w:val="both"/>
        <w:rPr>
          <w:sz w:val="24"/>
        </w:rPr>
      </w:pPr>
      <w:r>
        <w:rPr>
          <w:sz w:val="24"/>
        </w:rPr>
        <w:tab/>
        <w:t>Если имеет место соучастие в истязании с разделением ролей, организаторы этого преступления, подстрекатели и пособники, непосредственно не применявшие физического и психического насилия к потерпевшему, однако способствовавшие совершению истязания другими лицами, не несут ответственности по п. «е» ч.2 ст.117 УК РФ. Их действия квалифицируются по ст.33 и соответствующей части ст.117 УК РФ.</w:t>
      </w:r>
    </w:p>
    <w:p>
      <w:pPr>
        <w:pStyle w:val="Normal"/>
        <w:spacing w:lineRule="auto" w:line="480"/>
        <w:jc w:val="both"/>
        <w:rPr>
          <w:sz w:val="24"/>
        </w:rPr>
      </w:pPr>
      <w:r>
        <w:rPr>
          <w:sz w:val="24"/>
        </w:rPr>
        <w:tab/>
        <w:t>Говоря об организованной группе, следует подразумевать устойчивую группу лиц, заранее объединившихся для совершения одного или нескольких преступлений, в том числе и истязания. Здесь может иметь место фактическое разделение ролей, однако все участники организованной группы, независимо от выполняемой каждым из них, в процессе истязания, роли, признаются его соисполнителями.</w:t>
      </w:r>
    </w:p>
    <w:p>
      <w:pPr>
        <w:pStyle w:val="Normal"/>
        <w:spacing w:lineRule="auto" w:line="480"/>
        <w:jc w:val="both"/>
        <w:rPr>
          <w:sz w:val="24"/>
        </w:rPr>
      </w:pPr>
      <w:r>
        <w:rPr>
          <w:sz w:val="24"/>
        </w:rPr>
        <w:tab/>
        <w:t>Истязание по найму ( п.«ж» ч.2 ст.117 УК РФ ) совершается по корыстным мотивам, т.е. стремлением к извлечением материальной выгоды или намерения избавиться от материальных затрат. Ответственность должны нести и заказчик, и исполнитель преступления. В некоторых случаях истязания могут совершаться и без корыстных мотивов. Например, служащий исполняет приказ начальника о «выбивании» сведений из клиента. Слово «выбивать» он понимает буквально. Вознаграждения за эту работу служащий не получил и не рассчитывал на неё, а руководствовался в своих действиях мотивами корпоративности.</w:t>
      </w:r>
    </w:p>
    <w:p>
      <w:pPr>
        <w:pStyle w:val="Normal"/>
        <w:spacing w:lineRule="auto" w:line="480"/>
        <w:jc w:val="both"/>
        <w:rPr>
          <w:sz w:val="24"/>
        </w:rPr>
      </w:pPr>
      <w:r>
        <w:rPr>
          <w:sz w:val="24"/>
        </w:rPr>
        <w:tab/>
        <w:t>Истязание по мотивам национальной, расовой либо религиозной ненависти или вражды ( п. «з» ч.2 ст.117 УК РФ ) представляет повышенную общественную опасность. Условием гарантированности равенства прав и свобод человека и гражданина независимо от национальности, расы и отношения к религии, о чём говорится в ст.19 Конституции РФ, является усиление уголовной ответственности за преступления, совершённые по мотивам национальной, расовой или религиозной ненависти или вражды. Для применения  п. «з» ч.2 ст.117 УК РФ необходимо установить конкретный, специальный мотив из числа перечисленных, например, побуждение национальной ненависти. Этот мотив может сочетаться с другими побуждениями, в том числе - с местью, но в то же время мотив национальной ненависти должен быть обязательно доминантным, а месть – рецессивным мотивом. Доминирующим побуждением выступает стремление виновного учинить физические и психические страдания над потерпевшим в связи с его национальной, расовой или религиозной принадлежностью и тем самым унизить достоинство определённой национальности, расы или религиозной конфессии, или вызвать национальную, расовую или религиозную вражду.</w:t>
      </w:r>
    </w:p>
    <w:p>
      <w:pPr>
        <w:pStyle w:val="Normal"/>
        <w:spacing w:lineRule="auto" w:line="480"/>
        <w:jc w:val="both"/>
        <w:rPr>
          <w:sz w:val="24"/>
        </w:rPr>
      </w:pPr>
      <w:r>
        <w:rPr>
          <w:sz w:val="24"/>
        </w:rPr>
        <w:tab/>
        <w:t xml:space="preserve">Как правило, такие истязания совершаются с прямым умыслом, поскольку реализуют специальную цель виновного. Однако в отдельных случаях возможен и косвенный умысел, когда причинение систематических физических и психических страданий потерпевшему сознательно допускается ради достижения других целей, связанных с реализацией мотивов национальной, расовой или религиозной ненависти или вражды, например, истязание потерпевшего в храме ради его осквернения. В этом случае виновный безразлично относится к потерпевшему. </w:t>
      </w:r>
    </w:p>
    <w:p>
      <w:pPr>
        <w:pStyle w:val="Normal"/>
        <w:spacing w:lineRule="auto" w:line="480"/>
        <w:jc w:val="both"/>
        <w:rPr>
          <w:sz w:val="24"/>
        </w:rPr>
      </w:pPr>
      <w:r>
        <w:rPr>
          <w:sz w:val="24"/>
        </w:rPr>
        <w:t xml:space="preserve"> </w:t>
      </w:r>
    </w:p>
    <w:sectPr>
      <w:headerReference w:type="default" r:id="rId2"/>
      <w:footerReference w:type="default" r:id="rId3"/>
      <w:footnotePr>
        <w:numFmt w:val="decimal"/>
      </w:footnotePr>
      <w:type w:val="nextPage"/>
      <w:pgSz w:w="11906" w:h="16838"/>
      <w:pgMar w:left="397" w:right="397" w:gutter="1531" w:header="720" w:top="1134" w:footer="720" w:bottom="124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ый Кодекс РФ. М., Новая волна., 1997 г., С.57</w:t>
      </w:r>
    </w:p>
  </w:footnote>
  <w:footnote w:id="3">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Бюллетень Верховного Суда РСФСР. 1985 г. №1, С. 11</w:t>
      </w:r>
    </w:p>
  </w:footnote>
  <w:footnote w:id="4">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см.: Уголовное право.Общая часть./под ред. И.Я.Казаченко, З.А.Незнамова. М., Инфра-М-Норма, 1997г.,С.144</w:t>
      </w:r>
    </w:p>
  </w:footnote>
  <w:footnote w:id="5">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Постановление №29 п. 98 к по делу Ф. и др. / извлечение из обзора судебной практики Верховного Суда РФ // Бюллетень Верховного Суда РФ №3, 1999г. С.35</w:t>
      </w:r>
    </w:p>
  </w:footnote>
  <w:footnote w:id="6">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ый кодекс РФ.Комментарии. /под ред. Ю.И.Скуратова, В.М.Лебедева. М.,Инфра-М-Норма,1996г. С.46</w:t>
      </w:r>
    </w:p>
  </w:footnote>
  <w:footnote w:id="7">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 xml:space="preserve">Уголовное дело №1-250/99 Холмогорского рай. нар. суда Арх. области по ч.2 ст.117 УК РФ </w:t>
      </w:r>
    </w:p>
  </w:footnote>
  <w:footnote w:id="8">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Ожегов С.И. Словарь русского языка. / под ред. Н.Ю.Шведовой, М., Русский язык,1982 г. С.686</w:t>
      </w:r>
    </w:p>
  </w:footnote>
  <w:footnote w:id="9">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Правила судебно-медицинской экспертизы вреда здоровью. / Приложение к приказу Минздрава РФ от 10 декабря 1996 года, №407, п.51.1</w:t>
      </w:r>
    </w:p>
  </w:footnote>
  <w:footnote w:id="10">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Правила судебно-медицинской экспертизы вреда здоровью. / Приложение к приказу Минздрава РФ от 10 декабря 1996 года, №407, п.51.2</w:t>
      </w:r>
    </w:p>
    <w:p>
      <w:pPr>
        <w:pStyle w:val="Footnote"/>
        <w:rPr>
          <w:rFonts w:ascii="Bookman Old Style" w:hAnsi="Bookman Old Style" w:cs="Bookman Old Style"/>
        </w:rPr>
      </w:pPr>
      <w:r>
        <w:rPr>
          <w:rFonts w:cs="Bookman Old Style" w:ascii="Bookman Old Style" w:hAnsi="Bookman Old Style"/>
        </w:rPr>
      </w:r>
    </w:p>
  </w:footnote>
  <w:footnote w:id="11">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ое дело №1-116/99 Холмогорского рай. нар. суда Арх. области по ст.117 УК</w:t>
      </w:r>
      <w:r>
        <w:rPr>
          <w:rFonts w:cs="Bookman Old Style" w:ascii="Bookman Old Style" w:hAnsi="Bookman Old Style"/>
          <w:lang w:val="en-US"/>
        </w:rPr>
        <w:t xml:space="preserve"> </w:t>
      </w:r>
      <w:r>
        <w:rPr>
          <w:rFonts w:cs="Bookman Old Style" w:ascii="Bookman Old Style" w:hAnsi="Bookman Old Style"/>
        </w:rPr>
        <w:t>РФ</w:t>
      </w:r>
    </w:p>
  </w:footnote>
  <w:footnote w:id="12">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Леонтьев А.Н. «Потребности, мотивы, эмоции». М., 1971г., С.65</w:t>
      </w:r>
    </w:p>
  </w:footnote>
  <w:footnote w:id="13">
    <w:p>
      <w:pPr>
        <w:pStyle w:val="Footnote"/>
        <w:rPr/>
      </w:pPr>
      <w:r>
        <w:rPr>
          <w:rStyle w:val="FootnoteCharacters"/>
        </w:rPr>
        <w:t>3</w:t>
      </w:r>
      <w:r>
        <w:rPr>
          <w:rFonts w:cs="Bookman Old Style" w:ascii="Bookman Old Style" w:hAnsi="Bookman Old Style"/>
        </w:rPr>
        <w:t xml:space="preserve"> </w:t>
      </w:r>
      <w:r>
        <w:rPr>
          <w:rFonts w:cs="Bookman Old Style" w:ascii="Bookman Old Style" w:hAnsi="Bookman Old Style"/>
        </w:rPr>
        <w:t>Уголовное дело №1-116/99 Холмогорского рай. нар. суда Арх. области по ст.117 УК РФ</w:t>
      </w:r>
    </w:p>
  </w:footnote>
  <w:footnote w:id="14">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Практика Верховного Суда РФ по уголовным делам за 1992-1994 гг. С.38</w:t>
      </w:r>
    </w:p>
  </w:footnote>
  <w:footnote w:id="15">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Постановление Пленума Верховного Суда от 22 декабря 1992 года, п.7 / Практика Верховного Суда РФ по уголовным делам С.14</w:t>
      </w:r>
    </w:p>
  </w:footnote>
  <w:footnote w:id="16">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 xml:space="preserve">Практика Верховного Суда РФ по уголовным делам за 1992-1994 гг. С.37 </w:t>
      </w:r>
    </w:p>
  </w:footnote>
  <w:footnote w:id="17">
    <w:p>
      <w:pPr>
        <w:pStyle w:val="Footnote"/>
        <w:rPr/>
      </w:pPr>
      <w:r>
        <w:rPr>
          <w:rStyle w:val="FootnoteCharacters"/>
        </w:rPr>
        <w:t>3</w:t>
      </w:r>
      <w:r>
        <w:rPr>
          <w:rFonts w:cs="Bookman Old Style" w:ascii="Bookman Old Style" w:hAnsi="Bookman Old Style"/>
        </w:rPr>
        <w:t xml:space="preserve"> </w:t>
      </w:r>
      <w:r>
        <w:rPr>
          <w:rFonts w:cs="Bookman Old Style" w:ascii="Bookman Old Style" w:hAnsi="Bookman Old Style"/>
        </w:rPr>
        <w:t>Практика Верховного Суда РФ по уголовным делам за 1992-1994 гг. С.38</w:t>
      </w:r>
    </w:p>
  </w:footnote>
  <w:footnote w:id="18">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ое дело №1-250/99 Холмогорского нар.рай. суда Арх. области по п. «г» ч.2 ст.117 УК РФ</w:t>
      </w:r>
    </w:p>
  </w:footnote>
  <w:footnote w:id="19">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Конвенция против пыток и других жестоких, бесчеловечных или унижающих достоинство видов обращения и наказания. / принята Генеральной Ассамблеей ООН в 1984г. Ратифицирована СССР в 1987 г. //Уголовный кодекс РФ. Постатейные материалы, под ред. В.Н.Лебедева. М., Инфра-М-Норма, 1998 г. С. 1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3:41:00Z</dcterms:created>
  <dc:creator>ОЕМ Пользователь</dc:creator>
  <dc:description/>
  <dc:language>en-US</dc:language>
  <cp:lastModifiedBy>Draug</cp:lastModifiedBy>
  <dcterms:modified xsi:type="dcterms:W3CDTF">2000-03-19T16:10:00Z</dcterms:modified>
  <cp:revision>18</cp:revision>
  <dc:subject/>
  <dc:title/>
</cp:coreProperties>
</file>