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24"/>
        </w:rPr>
      </w:pPr>
      <w:r>
        <w:rPr>
          <w:sz w:val="24"/>
        </w:rPr>
        <w:t>ИСТОРИЧЕСКИЕ ПРЕДПОСЫЛКИ, ЛЕЖАЩИЕ В ОСНОВЕ ЗАКРЕПЛЁННЫХ В УГОЛОВНОМ КОДЕКСЕ  РОССИЙСКОЙ ФЕДЕРАЦИИ СОСТАВОВ ПРЕСТУПЛЕНИЙ,                  ТАКИХ  КАК “ПОБОИ” И “ИСТЯЗАНИЯ” ВКЛЮЧЁННЫХ В ГРУППУ ПОСЯГАТЕЛЬСТВ ПРОТИВ ЗДОРОВЬЯ.</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p>
    <w:p>
      <w:pPr>
        <w:pStyle w:val="Normal"/>
        <w:spacing w:lineRule="auto" w:line="480"/>
        <w:ind w:firstLine="720"/>
        <w:jc w:val="both"/>
        <w:rPr/>
      </w:pPr>
      <w:r>
        <w:rPr>
          <w:sz w:val="24"/>
        </w:rPr>
        <w:t xml:space="preserve">Исторические предпосылки, лежащие в основе закреплённых в Уголовном Кодексе Российской Федерации составов преступлений таких как «побои» и «истязания» были сформулированы в различных странах мира и включены в группу посягательств, рассматривающих оскорбления, нанесение обиды кому-либо и т.д. Следует заметить, что преступления против здоровья, в которые входят побои и истязания были более или менее оформлены в законодательствах разных стран начиная, с </w:t>
      </w:r>
      <w:r>
        <w:rPr>
          <w:sz w:val="24"/>
          <w:lang w:val="en-US"/>
        </w:rPr>
        <w:t>XIX</w:t>
      </w:r>
      <w:r>
        <w:rPr>
          <w:sz w:val="24"/>
        </w:rPr>
        <w:t xml:space="preserve"> века. Это, конечно не означает, что в более ранние времена уголовная ответственность за такие преступления вообще не предусматривалась ни какими законодательными актами. Наоборот ещё в древнейшие времена, начиная с Древнего Рима, наказуемость подобных деяний была хорошо известна. Однако ни у римлян, ни у греков, ни даже в средневековой Европе уголовное законодательство не выделяло подобные деяния в самостоятельную группу преступлений. </w:t>
      </w:r>
    </w:p>
    <w:p>
      <w:pPr>
        <w:pStyle w:val="Normal"/>
        <w:spacing w:lineRule="auto" w:line="480"/>
        <w:ind w:firstLine="720"/>
        <w:jc w:val="both"/>
        <w:rPr/>
      </w:pPr>
      <w:r>
        <w:rPr>
          <w:sz w:val="24"/>
        </w:rPr>
        <w:t xml:space="preserve">Для наглядности  я попытаюсь рассмотреть развитие законодательной базы, связанной с преступлениями, в которые входят и побои, и истязания, на примере России </w:t>
      </w:r>
      <w:r>
        <w:rPr>
          <w:sz w:val="24"/>
          <w:lang w:val="en-US"/>
        </w:rPr>
        <w:t>XVII</w:t>
      </w:r>
      <w:r>
        <w:rPr>
          <w:sz w:val="24"/>
        </w:rPr>
        <w:t>-</w:t>
      </w:r>
      <w:r>
        <w:rPr>
          <w:sz w:val="24"/>
          <w:lang w:val="en-US"/>
        </w:rPr>
        <w:t>X</w:t>
      </w:r>
      <w:r>
        <w:rPr>
          <w:sz w:val="24"/>
        </w:rPr>
        <w:t>Х веков.</w:t>
      </w:r>
    </w:p>
    <w:p>
      <w:pPr>
        <w:pStyle w:val="Normal"/>
        <w:spacing w:lineRule="auto" w:line="480"/>
        <w:jc w:val="both"/>
        <w:rPr>
          <w:sz w:val="24"/>
        </w:rPr>
      </w:pPr>
      <w:r>
        <w:rPr>
          <w:sz w:val="24"/>
        </w:rPr>
        <w:t xml:space="preserve"> </w:t>
      </w:r>
      <w:r>
        <w:rPr>
          <w:sz w:val="24"/>
        </w:rPr>
        <w:t>1.1. РОССИЙСКОЕ И ЗАРУБЕЖНОЕ УГОЛОВНОЕ ЗАКОНОДАТЕЛЬСТВО.</w:t>
      </w:r>
    </w:p>
    <w:p>
      <w:pPr>
        <w:pStyle w:val="Normal"/>
        <w:spacing w:lineRule="auto" w:line="480"/>
        <w:jc w:val="both"/>
        <w:rPr/>
      </w:pPr>
      <w:r>
        <w:rPr>
          <w:sz w:val="24"/>
        </w:rPr>
        <w:t xml:space="preserve"> </w:t>
      </w:r>
      <w:r>
        <w:rPr>
          <w:sz w:val="24"/>
        </w:rPr>
        <w:tab/>
        <w:t>«В России по Соборному Уложению 1649 года в систему деяний, уголовно наказуемых, входили среди прочих и преступления против личности».</w:t>
      </w:r>
      <w:r>
        <w:rPr>
          <w:rStyle w:val="FootnoteCharacters"/>
          <w:rStyle w:val="FootnoteAnchor"/>
          <w:sz w:val="24"/>
        </w:rPr>
        <w:footnoteReference w:id="2"/>
      </w:r>
      <w:r>
        <w:rPr>
          <w:sz w:val="24"/>
        </w:rPr>
        <w:t xml:space="preserve"> К ним относились и побои. Как видим, побои в то время не относились к преступлениям против здоровья, т.к. этой группы просто не существовало, а включены они были в группу преступлений против всей личности целиком, куда входили и преступления против жизни. В случаях нанесения побоев, ударов, ран – широко, в качестве ответственности применялись имущественные </w:t>
      </w:r>
    </w:p>
    <w:p>
      <w:pPr>
        <w:pStyle w:val="Normal"/>
        <w:spacing w:lineRule="auto" w:line="480"/>
        <w:jc w:val="both"/>
        <w:rPr>
          <w:sz w:val="24"/>
        </w:rPr>
      </w:pPr>
      <w:r>
        <w:rPr>
          <w:sz w:val="24"/>
        </w:rPr>
        <w:t xml:space="preserve">санкции и штрафы (глава </w:t>
      </w:r>
      <w:r>
        <w:rPr>
          <w:sz w:val="24"/>
          <w:lang w:val="en-US"/>
        </w:rPr>
        <w:t>X</w:t>
      </w:r>
      <w:r>
        <w:rPr>
          <w:sz w:val="24"/>
        </w:rPr>
        <w:t xml:space="preserve"> Уложения). Высшей санкцией была полная конфискация имущества преступника, хотя самого слова «санкция» русские в то время ещё не знали. Естественно в русском средневековом обществе были сильны социальные неравенства и, следовательно, наказания за преступления, в том числе и побои, были различены и варьировались в зависимости от обстоятельств. Штраф по Уложению 1649 года за побои и другие преступные деяния против личности обычно равнялся 50 рублям: «…а за губы, нос, по тому же за всякую рану, по пятдесят рублёв».</w:t>
      </w:r>
      <w:r>
        <w:rPr>
          <w:rStyle w:val="FootnoteCharacters"/>
          <w:rStyle w:val="FootnoteAnchor"/>
          <w:sz w:val="24"/>
        </w:rPr>
        <w:footnoteReference w:id="3"/>
      </w:r>
      <w:r>
        <w:rPr>
          <w:sz w:val="24"/>
        </w:rPr>
        <w:t xml:space="preserve"> Карательное право (</w:t>
      </w:r>
      <w:r>
        <w:rPr>
          <w:sz w:val="24"/>
          <w:lang w:val="en-US"/>
        </w:rPr>
        <w:t>Drot</w:t>
      </w:r>
      <w:r>
        <w:rPr>
          <w:sz w:val="24"/>
        </w:rPr>
        <w:t xml:space="preserve"> </w:t>
      </w:r>
      <w:r>
        <w:rPr>
          <w:sz w:val="24"/>
          <w:lang w:val="en-US"/>
        </w:rPr>
        <w:t>penal</w:t>
      </w:r>
      <w:r>
        <w:rPr>
          <w:sz w:val="24"/>
        </w:rPr>
        <w:t>) Соборного Уложения 1649 года основывалось в части преступлений против личности, к которым отнесены и побои, на праве подобного возмездия (</w:t>
      </w:r>
      <w:r>
        <w:rPr>
          <w:sz w:val="24"/>
          <w:lang w:val="en-US"/>
        </w:rPr>
        <w:t>Poena</w:t>
      </w:r>
      <w:r>
        <w:rPr>
          <w:sz w:val="24"/>
        </w:rPr>
        <w:t xml:space="preserve"> </w:t>
      </w:r>
      <w:r>
        <w:rPr>
          <w:sz w:val="24"/>
          <w:lang w:val="en-US"/>
        </w:rPr>
        <w:t>talions</w:t>
      </w:r>
      <w:r>
        <w:rPr>
          <w:sz w:val="24"/>
        </w:rPr>
        <w:t>): «А будет кто, пришед в церковь Божию, учнёт бити кого нибути… и того по сыску самого бити».</w:t>
      </w:r>
      <w:r>
        <w:rPr>
          <w:rStyle w:val="FootnoteCharacters"/>
          <w:rStyle w:val="FootnoteAnchor"/>
          <w:sz w:val="24"/>
        </w:rPr>
        <w:footnoteReference w:customMarkFollows="1" w:id="4"/>
        <w:t>2</w:t>
      </w:r>
      <w:r>
        <w:rPr>
          <w:sz w:val="24"/>
        </w:rPr>
        <w:t xml:space="preserve"> В Соборном Уложении, в преступлениях, относящихся к личности, на мой взгляд, содержатся нормы – прообразы истязания и к тому же предусматривается ответственность за него по принципу талиона: «А кто учинит над кем-нибудь мучительское поругательство, самому ему то же учините».</w:t>
      </w:r>
      <w:r>
        <w:rPr>
          <w:rStyle w:val="FootnoteCharacters"/>
          <w:sz w:val="24"/>
        </w:rPr>
        <w:t>3</w:t>
      </w:r>
    </w:p>
    <w:p>
      <w:pPr>
        <w:pStyle w:val="Normal"/>
        <w:spacing w:lineRule="auto" w:line="480"/>
        <w:jc w:val="both"/>
        <w:rPr>
          <w:sz w:val="24"/>
        </w:rPr>
      </w:pPr>
      <w:r>
        <w:rPr>
          <w:sz w:val="24"/>
        </w:rPr>
        <w:t xml:space="preserve"> </w:t>
      </w:r>
      <w:r>
        <w:rPr>
          <w:sz w:val="24"/>
        </w:rPr>
        <w:tab/>
        <w:t>Уложение, тем не менее давало только перечень преступлений против здоровья и не более того. Усмотреть систему и основную мысль в нём невозможно.</w:t>
      </w:r>
    </w:p>
    <w:p>
      <w:pPr>
        <w:pStyle w:val="Normal"/>
        <w:spacing w:lineRule="auto" w:line="480"/>
        <w:jc w:val="both"/>
        <w:rPr/>
      </w:pPr>
      <w:r>
        <w:rPr>
          <w:sz w:val="24"/>
        </w:rPr>
        <w:t xml:space="preserve"> </w:t>
      </w:r>
      <w:r>
        <w:rPr>
          <w:sz w:val="24"/>
        </w:rPr>
        <w:tab/>
        <w:t xml:space="preserve">Следующим периодом моего рассмотрения уголовного законодательства России является </w:t>
      </w:r>
      <w:r>
        <w:rPr>
          <w:sz w:val="24"/>
          <w:lang w:val="en-US"/>
        </w:rPr>
        <w:t>XVIII</w:t>
      </w:r>
      <w:r>
        <w:rPr>
          <w:sz w:val="24"/>
        </w:rPr>
        <w:t xml:space="preserve"> столетие. В нём также не выделяется самостоятельная группа посягательств против здоровья личности, как и в </w:t>
      </w:r>
      <w:r>
        <w:rPr>
          <w:sz w:val="24"/>
          <w:lang w:val="en-US"/>
        </w:rPr>
        <w:t>XVII</w:t>
      </w:r>
      <w:r>
        <w:rPr>
          <w:sz w:val="24"/>
        </w:rPr>
        <w:t xml:space="preserve"> веке по Соборному Уложению 1649 года. В первой четверти </w:t>
      </w:r>
      <w:r>
        <w:rPr>
          <w:sz w:val="24"/>
          <w:lang w:val="en-US"/>
        </w:rPr>
        <w:t>XVIII</w:t>
      </w:r>
      <w:r>
        <w:rPr>
          <w:sz w:val="24"/>
        </w:rPr>
        <w:t xml:space="preserve"> века в результате кодификационной работы в России в 1714 году при правлении императора Петра </w:t>
      </w:r>
      <w:r>
        <w:rPr>
          <w:sz w:val="24"/>
          <w:lang w:val="en-US"/>
        </w:rPr>
        <w:t>I</w:t>
      </w:r>
      <w:r>
        <w:rPr>
          <w:sz w:val="24"/>
        </w:rPr>
        <w:t xml:space="preserve">, были учреждены и изданы в 1715 году Воинские Артикулы – свод законов военно – уголовного законодательства. Артикулы принимались в обстановке </w:t>
      </w:r>
    </w:p>
    <w:p>
      <w:pPr>
        <w:pStyle w:val="Normal"/>
        <w:spacing w:lineRule="auto" w:line="480"/>
        <w:jc w:val="both"/>
        <w:rPr>
          <w:sz w:val="24"/>
        </w:rPr>
      </w:pPr>
      <w:r>
        <w:rPr>
          <w:sz w:val="24"/>
        </w:rPr>
      </w:r>
    </w:p>
    <w:p>
      <w:pPr>
        <w:pStyle w:val="Normal"/>
        <w:spacing w:lineRule="auto" w:line="480"/>
        <w:jc w:val="both"/>
        <w:rPr>
          <w:sz w:val="24"/>
        </w:rPr>
      </w:pPr>
      <w:r>
        <w:rPr>
          <w:sz w:val="24"/>
        </w:rPr>
        <w:t xml:space="preserve">укрепления государственного аппарата и мощного движения вперёд, под «парусами» петровских реформ, сделавших Российскую империю передовым государством Европы. </w:t>
      </w:r>
    </w:p>
    <w:p>
      <w:pPr>
        <w:pStyle w:val="Normal"/>
        <w:spacing w:lineRule="auto" w:line="480"/>
        <w:ind w:firstLine="720"/>
        <w:jc w:val="both"/>
        <w:rPr/>
      </w:pPr>
      <w:r>
        <w:rPr>
          <w:sz w:val="24"/>
        </w:rPr>
        <w:t>Артикулы включали в себя различные виды преступлений. В артикул «преступления против благочиния» относились и побои. «За удары тростью назначалось не много не мало, а отсечение руки; за удары рукой – ударял публично по щеке профос»</w:t>
      </w:r>
      <w:r>
        <w:rPr>
          <w:rStyle w:val="FootnoteCharacters"/>
          <w:rStyle w:val="FootnoteAnchor"/>
          <w:sz w:val="24"/>
        </w:rPr>
        <w:footnoteReference w:customMarkFollows="1" w:id="5"/>
        <w:t>1</w:t>
      </w:r>
      <w:r>
        <w:rPr>
          <w:sz w:val="24"/>
        </w:rPr>
        <w:t xml:space="preserve"> (низший чин, наблюдавший за чистотою отхожих мест).</w:t>
      </w:r>
    </w:p>
    <w:p>
      <w:pPr>
        <w:pStyle w:val="2"/>
        <w:rPr>
          <w:rFonts w:ascii="Times New Roman" w:hAnsi="Times New Roman" w:cs="Times New Roman"/>
          <w:sz w:val="24"/>
        </w:rPr>
      </w:pPr>
      <w:r>
        <w:rPr>
          <w:rFonts w:cs="Times New Roman" w:ascii="Times New Roman" w:hAnsi="Times New Roman"/>
          <w:sz w:val="24"/>
        </w:rPr>
        <w:t>Лишь с принятием Уголовного Уложения 1903 года российское законодательство начало придерживаться определённых принципов построения системы составов преступлений, включающих в себя побои и объединённых рамками посягательств против здоровья.</w:t>
      </w:r>
    </w:p>
    <w:p>
      <w:pPr>
        <w:pStyle w:val="TextBodyIndent"/>
        <w:jc w:val="both"/>
        <w:rPr/>
      </w:pPr>
      <w:r>
        <w:rPr>
          <w:sz w:val="24"/>
        </w:rPr>
        <w:t>Следует обратить внимание, прежде всего на сходное первичное построение данных преступлений. В Уголовном Уложении 1903 года преступления против здоровья делились на две разновидности: телесные повреждения и насилие над личностью. Таким же образом был решён вопрос о     первичном системообразующем      признаке     и      в     Уголовном      кодексе        1922        и        1926  годов с той лишь разницей, что в них отличительной чертой насильственных действий над личностью называлось не нарушение телесной неприкосновенности, а причинение физической боли. «В Уголовном кодексе РСФСР 1960 года классификация преступлений на телесные повреждения и насилие над личностью  имела не первичный, а вторичный характер, в том смысле, что предполагала деление не всех преступлений против здоровья, а только умышленных».</w:t>
      </w:r>
      <w:r>
        <w:rPr>
          <w:rStyle w:val="FootnoteCharacters"/>
          <w:rStyle w:val="FootnoteAnchor"/>
          <w:sz w:val="24"/>
        </w:rPr>
        <w:footnoteReference w:customMarkFollows="1" w:id="6"/>
        <w:t>2</w:t>
      </w:r>
      <w:r>
        <w:rPr>
          <w:sz w:val="24"/>
        </w:rPr>
        <w:t xml:space="preserve"> Естественно, что и побои и истязания являются умышленными действиями лиц их причиняющих. Кроме того, в Уголовном кодексе РСФСР изменилось и понятие насилия над личностью.   Оно    стало </w:t>
      </w:r>
    </w:p>
    <w:p>
      <w:pPr>
        <w:pStyle w:val="TextBodyIndent"/>
        <w:ind w:hanging="0"/>
        <w:jc w:val="both"/>
        <w:rPr>
          <w:sz w:val="24"/>
        </w:rPr>
      </w:pPr>
      <w:r>
        <w:rPr>
          <w:sz w:val="24"/>
        </w:rPr>
        <w:t xml:space="preserve">связываться с истязанием, которое определялось как систематическое нанесение побоев и иных насильственных действий, носящих характер истязания. Заметно, что в Уголовном кодексе РСФСР 1960 года побои и истязания не разделены на самостоятельные составы преступлений, а представляют собой единое целое. </w:t>
      </w:r>
    </w:p>
    <w:p>
      <w:pPr>
        <w:pStyle w:val="Normal"/>
        <w:spacing w:lineRule="auto" w:line="480"/>
        <w:ind w:firstLine="720"/>
        <w:jc w:val="both"/>
        <w:rPr>
          <w:sz w:val="24"/>
        </w:rPr>
      </w:pPr>
      <w:r>
        <w:rPr>
          <w:sz w:val="24"/>
        </w:rPr>
        <w:t>В Уголовном кодексе Российской Федерации 1996 года значительно о расширены понятия насилия над личностью. В него включено не только истязание, но и отдельно – побои. Однако Уголовный кодекс РФ оставил без изменений концепцию о специфике вины как первичном системообразующем признаке преступлений против здоровья. Другими словами, принятый в 1996 году уголовный закон нашей страны, как и предыдущий (УК РСФСР 1960 года) исходит из того, что насильственные действия над личностью есть разновидность не всех посягательств против здоровья, а только тех из них, которые совершаются умышленно, в том числе и побои.</w:t>
      </w:r>
    </w:p>
    <w:p>
      <w:pPr>
        <w:pStyle w:val="Normal"/>
        <w:spacing w:lineRule="auto" w:line="480"/>
        <w:ind w:firstLine="720"/>
        <w:jc w:val="both"/>
        <w:rPr/>
      </w:pPr>
      <w:r>
        <w:rPr>
          <w:sz w:val="24"/>
        </w:rPr>
        <w:t>Если в отношении первого системообразующего основания группировки преступлений, связанных с воздействием на организм человека, его тело больших сложностей не возникает, т.к. побои и истязания совершаются несомненно умышленно, то «…не определённо ясно, что отличает так называемые телесные повреждения с одной стороны, и насильственные действия над личностью – с другой стороны, а так же то,что обусловливает возможность рассмотрения двух таких разновидностей посягательств в качестве одного вида преступлений против здоровья. Вряд ли оправдано решение данных вопросов связывать со спецификой направленности каждой из указанных разновидностей посягательств. В конечном счёте, обе они связаны с совершением деяний, оказывающих воздействие на организм человека».</w:t>
      </w:r>
      <w:r>
        <w:rPr>
          <w:rStyle w:val="FootnoteCharacters"/>
          <w:rStyle w:val="FootnoteAnchor"/>
          <w:sz w:val="24"/>
        </w:rPr>
        <w:footnoteReference w:customMarkFollows="1" w:id="7"/>
        <w:t>1</w:t>
      </w:r>
      <w:r>
        <w:rPr>
          <w:sz w:val="24"/>
        </w:rPr>
        <w:t xml:space="preserve"> Вместе с тем следует обратить внимание на то, что с позиций соответствующего законодательства такие деяния как насильственные действия над личностью и телесные повреждения могут вызвать разные по характеру последствия. Для насильственных действий над личностью обязательным является причинение физической боли, либо физических или психических страданий (например ст. 116, 117 Уголовного Кодекса РФ- «Побои» и «Истязания»),  в то время как для других - причинение вреда здоровью. Естественно,  причинение вреда здоровью, как правило, неизбежно влечёт за собой боль, физические или психические страдания, т. е. последствия, предусмотренные для уголовно- наказуемых насильственных действий над личностью, а насильственные действия могут выражаться и в причинении вреда здоровью человека. Но это уже вопрос иного рода: какая степень тяжести вреда, причиняемого здоровью, должна охватываться понятием насильственных действий над личностью. Отличие побоев, истязания от других посягательств на здоровье личности будут рассмотрены в главе четвёртой, в связи, с чем в данной главе на этом вопросе внимание не концентрируется. </w:t>
      </w:r>
    </w:p>
    <w:p>
      <w:pPr>
        <w:pStyle w:val="Normal"/>
        <w:spacing w:lineRule="auto" w:line="480"/>
        <w:ind w:firstLine="720"/>
        <w:jc w:val="both"/>
        <w:rPr>
          <w:sz w:val="24"/>
        </w:rPr>
      </w:pPr>
      <w:r>
        <w:rPr>
          <w:sz w:val="24"/>
        </w:rPr>
        <w:t>Нельзя не упомянуть о степени тяжести причиняемого вреда здоровью, т. к. хотя в действующем Уголовном законодательстве лёгкий вред здоровью не подразделяется на вред вызывающий и не вызывающий (побои) кратковременного расстройства здоровья, но в историческом развитии побои и истязания относились к группе преступлений вызывающих лёгкий вред здоровью.</w:t>
      </w:r>
    </w:p>
    <w:p>
      <w:pPr>
        <w:pStyle w:val="Normal"/>
        <w:spacing w:lineRule="auto" w:line="480"/>
        <w:ind w:firstLine="720"/>
        <w:jc w:val="both"/>
        <w:rPr>
          <w:sz w:val="24"/>
        </w:rPr>
      </w:pPr>
      <w:r>
        <w:rPr>
          <w:sz w:val="24"/>
        </w:rPr>
        <w:t>К началу 20-го века в России критерии деления телесных повреждений служили основанием построения единой классификации двухчленного или трёхчленного деления телесных повреждений и использовались для построения не одной, а несколько самостоятельных классификаций. Последнее было характерно и для Уложения о наказаниях уголовных и исправительных, где, в частности, кроме всего прочего, различались раны - тяжёлые и лёгкие. Уголовное Уложение 1903г. подразделяло телесные повреждения на: а) весьма тяжкое телесное повреждение; б) тяжкое телесное повреждение, предполагающее расстройство здоровья, не опасное для жизни, но нарушившее функции организма; в) лёгкое телесное повреждение, охватывающее всякое иное расстройство здоровья. В этот пункт и были включены побои, как не опасные для жизни и не тяжкие телесные повреждения.</w:t>
      </w:r>
    </w:p>
    <w:p>
      <w:pPr>
        <w:pStyle w:val="Normal"/>
        <w:spacing w:lineRule="auto" w:line="480"/>
        <w:ind w:firstLine="720"/>
        <w:jc w:val="both"/>
        <w:rPr>
          <w:sz w:val="24"/>
        </w:rPr>
      </w:pPr>
      <w:r>
        <w:rPr>
          <w:sz w:val="24"/>
        </w:rPr>
        <w:t>Разработанный и принятый Уголовный Кодекс 1922г. использовал несколько иное наименование видов телесных повреждений, но более существенная трансформация произошла в Уголовном Кодексе РСФСР 1926г., в который были внесены изменения, касаемые телесных повреждений, заменив его на двухчленное: тяжкие и лёгкие телесные повреждения. Особо существенным было, что в этом уголовном законе впервые появилось деление лёгких телесных повреждений на две разновидности: причинившие и не причинившие расстройство здоровья. Естественно, что побои были включены во вторую подгруппу разновидностей лёгких телесных повреждений, как не причиняющие расстройства здоровью.</w:t>
      </w:r>
    </w:p>
    <w:p>
      <w:pPr>
        <w:pStyle w:val="Normal"/>
        <w:spacing w:lineRule="auto" w:line="480"/>
        <w:ind w:firstLine="720"/>
        <w:jc w:val="both"/>
        <w:rPr>
          <w:sz w:val="24"/>
        </w:rPr>
      </w:pPr>
      <w:r>
        <w:rPr>
          <w:sz w:val="24"/>
        </w:rPr>
        <w:t xml:space="preserve">Тридцати четырёхлетнее действие Уголовного Кодекса 1926г. показало и практикам, и теоретикам необоснованность перехода к двухчленному делению телесных повреждений, а потому следующий Уголовный Кодекс РСФСР 1960г. вновь перешёл на трёхчленное деление, в котором вводился такой вид, как менее тяжкое телесное повреждение. Тем не менее, законодатель оставил неизменным положение Уголовного Кодекса 1926г. о том, что следует подразделять  лёгкие телесные повреждения на повлёкшие и не повлёкшие кратковременного расстройства здоровья, хотя в научной юридической и медицинской литературе высказывалось прямо противоположное мнение, что всякое телесно повреждение всегда связано с расстройством здоровья. </w:t>
      </w:r>
    </w:p>
    <w:p>
      <w:pPr>
        <w:pStyle w:val="Normal"/>
        <w:spacing w:lineRule="auto" w:line="480"/>
        <w:ind w:firstLine="720"/>
        <w:jc w:val="both"/>
        <w:rPr>
          <w:sz w:val="24"/>
        </w:rPr>
      </w:pPr>
      <w:r>
        <w:rPr>
          <w:sz w:val="24"/>
        </w:rPr>
        <w:t>При разработке настоящего Уголовного Кодекса РФ 1996г. законодатель принял во внимание тот факт, что вред здоровью может быть, и не связан с воздействием на тело человека, и поэтому использовал несколько иную, более точную терминологию в обозначении степени тяжести преступлений против здоровья, и в связи с этим образовал трёхзвенную систему вреда здоровью: а) тяжкий; б) средней тяжести; в) лёгкий вред здоровью. Отказавшись от деления последнего вида посягательств на вред, вызывающий кратковременное расстройство здоровья, законодатель вместе с тем счёл необходимым дифференцировать наказуемость насильственных действий над личностью, связав одни из них с побоями, в результате которых лицу наносятся физическая боль, а другие с истязанием, т. е. с причинением физических или психических страданий. В итоге деяния, ранее оцениваемые в качестве лёгких телесных повреждений, не повлёкших за собой кратковременного расстройства здоровья или незначительной стойкой утраты трудоспособности,  перешли в разряд преступлений, квалифицируемых как побои.</w:t>
      </w:r>
    </w:p>
    <w:p>
      <w:pPr>
        <w:pStyle w:val="Normal"/>
        <w:spacing w:lineRule="auto" w:line="480"/>
        <w:ind w:firstLine="720"/>
        <w:jc w:val="both"/>
        <w:rPr/>
      </w:pPr>
      <w:r>
        <w:rPr>
          <w:sz w:val="24"/>
        </w:rPr>
        <w:t>Типично развитие в уголовном праве России в двадцатом веке и признаков, обуславливающих выделение квалифицированных составов деяний против здоровья. Если в начале века содержание и количество таких признаков было одним, то в последнем Уголовном Кодексе 1996г. – иным. Например, по Уголовному Уложению 1903года более строго наказывалось нанесение умышленных телесных повреждений, причём не только тяжких, но и иных, либо способом, особенно мучительным для потерпевшего. Применительно к насильственным действиям над личностью и неосторожному телесному повреждению установился уже другой перечень отягчающих обстоятельств. «Законодатель, разрабатывающий Уголовные кодексы 1922 и 1926 годов, значительно сократил основания, отягчающие наказуемость за преступление против здоровья, допуская лишь при умышленном тяжком телесном повреждении, повлёкшем смерть, либо когда  оно совершено способом, носящим характер мучений или истязаний, или явилось последствием систематических, хотя бы и лёгких повреждений».</w:t>
      </w:r>
      <w:r>
        <w:rPr>
          <w:rStyle w:val="FootnoteCharacters"/>
          <w:rStyle w:val="FootnoteAnchor"/>
          <w:sz w:val="24"/>
        </w:rPr>
        <w:footnoteReference w:customMarkFollows="1" w:id="8"/>
        <w:t>1</w:t>
      </w:r>
      <w:r>
        <w:rPr>
          <w:sz w:val="24"/>
        </w:rPr>
        <w:t xml:space="preserve"> Уголовный Кодекс 1960 г. исключил последнее и распространил ряд квалифицирующих признаков на ответственность за менее тяжкое телесное повреждение. В 1995 году, в уголовный закон были внесены дополнения, усиливающие наказуемость за умышленное тяжкое и менее тяжкое телесное повреждение лицу, в связи с выполнением им своего служебного или общественного долга.</w:t>
      </w:r>
    </w:p>
    <w:p>
      <w:pPr>
        <w:pStyle w:val="Normal"/>
        <w:spacing w:lineRule="auto" w:line="480"/>
        <w:ind w:firstLine="720"/>
        <w:jc w:val="both"/>
        <w:rPr>
          <w:sz w:val="24"/>
        </w:rPr>
      </w:pPr>
      <w:r>
        <w:rPr>
          <w:sz w:val="24"/>
        </w:rPr>
        <w:t>Уголовный Кодекс РФ в 1996 году применительно к умышленным посягательствам сформулировал такие оттягивающие обстоятельства, большинство из которых ранее было вообще неизвестно отечественному законодательству, в числе которых такие как «совершение деяния в отношении двух или более лиц; группой лиц по предварительному сговору или организованной группой; по найму; по мотивам национальной, расовой, религиозной ненависти или вражды» ( ст.117 Уголовного Кодекса РФ).</w:t>
      </w:r>
      <w:r>
        <w:rPr>
          <w:rStyle w:val="FootnoteCharacters"/>
          <w:rStyle w:val="FootnoteAnchor"/>
          <w:sz w:val="24"/>
        </w:rPr>
        <w:footnoteReference w:customMarkFollows="1" w:id="9"/>
        <w:t>1</w:t>
      </w:r>
    </w:p>
    <w:p>
      <w:pPr>
        <w:pStyle w:val="Normal"/>
        <w:spacing w:lineRule="auto" w:line="480"/>
        <w:ind w:firstLine="720"/>
        <w:jc w:val="both"/>
        <w:rPr>
          <w:sz w:val="24"/>
        </w:rPr>
      </w:pPr>
      <w:r>
        <w:rPr>
          <w:sz w:val="24"/>
        </w:rPr>
        <w:t>Если говорить об основаниях для смягчения ответственности за посягательство на здоровье, выразившееся в побоях или истязаниях, то за последние сто лет в русском уголовном законе не произошло изменений. Ни одно из смягчающих обстоятельств, упомянутых и в Уложении 1903 года и Уголовном законе 1922,1926 годов, таких как при необходимой личной обороне, под влиянием сильного душевного волнения или тяжкого оскорбления со стороны потерпевшего, не применительно ни к побоям, ни к истязаниям.</w:t>
      </w:r>
    </w:p>
    <w:p>
      <w:pPr>
        <w:pStyle w:val="Normal"/>
        <w:spacing w:lineRule="auto" w:line="480"/>
        <w:ind w:firstLine="720"/>
        <w:jc w:val="both"/>
        <w:rPr>
          <w:sz w:val="24"/>
        </w:rPr>
      </w:pPr>
      <w:r>
        <w:rPr>
          <w:sz w:val="24"/>
        </w:rPr>
        <w:t>Как видно из всего вышесказанного в этой главе, уголовное законодательство России о преступлениях против здоровья личности в части нанесения побоев и истязания, прошло существенную эволюцию и трансформировалось с течением длительного промежутка времени из туманных очертаний в хорошо сформировавшуюся систему. Однако было бы несправедливым не затронуть и зарубежный опыт уголовного законодательства, касаемого посягательств на здоровье личности.</w:t>
      </w:r>
    </w:p>
    <w:p>
      <w:pPr>
        <w:pStyle w:val="Normal"/>
        <w:spacing w:lineRule="auto" w:line="480"/>
        <w:ind w:firstLine="720"/>
        <w:jc w:val="both"/>
        <w:rPr>
          <w:sz w:val="24"/>
          <w:lang w:val="en-US"/>
        </w:rPr>
      </w:pPr>
      <w:r>
        <w:rPr>
          <w:sz w:val="24"/>
        </w:rPr>
        <w:t xml:space="preserve">В зарубежных странах побои находились в группе посягательств, которая сегодня называется ''против здоровья''. Однако в средневековой Европе не существовало подобной группы, а законодатель усматривал в ней одну из разновидностей оскорбления, нанесения обиды кому-либо. Только в </w:t>
      </w:r>
      <w:r>
        <w:rPr>
          <w:sz w:val="24"/>
          <w:lang w:val="en-US"/>
        </w:rPr>
        <w:t>XIX</w:t>
      </w:r>
      <w:r>
        <w:rPr>
          <w:sz w:val="24"/>
        </w:rPr>
        <w:t xml:space="preserve"> веке стали отличать телесные повреждения от оскорбления в том смысле, в котором мы его понимаем на современном этапе развития общества. При этом, в одном случае ''…телесные повреждения объединились с преступлениями против жизни и разделились на умышленные и неумышленные'' (Уголовный Кодекс Франции 1810г.), а в другом… '' оба вида деяний излагались как самостоятельные разновидности (например, в разделе 17 Германского Уголовного Уложения 1871 года)''.</w:t>
      </w:r>
      <w:r>
        <w:rPr>
          <w:rStyle w:val="FootnoteCharacters"/>
          <w:rStyle w:val="FootnoteAnchor"/>
          <w:sz w:val="24"/>
          <w:lang w:val="en-US"/>
        </w:rPr>
        <w:footnoteReference w:customMarkFollows="1" w:id="10"/>
        <w:t>2</w:t>
      </w:r>
    </w:p>
    <w:p>
      <w:pPr>
        <w:pStyle w:val="Normal"/>
        <w:spacing w:lineRule="auto" w:line="480"/>
        <w:ind w:firstLine="720"/>
        <w:jc w:val="both"/>
        <w:rPr>
          <w:sz w:val="24"/>
        </w:rPr>
      </w:pPr>
      <w:r>
        <w:rPr>
          <w:sz w:val="24"/>
        </w:rPr>
        <w:t>Попытки разграничить преступления по степени тяжести причиняемого вреда здоровью были практически во всех зарубежных уголовных законодательствах. Однако разница между ними была в том, что если в одних странах (Германия) все деяния причинившие вред здоровью, в том числе и побои - признавались преступлениями, то например, в Венгрии решали вопрос иначе. Так насильственные действия, повлёкшие расстройство здоровья, продолжавшееся более 20 дней, признавались преступлением, если расстройство здоровья длилось менее 20 дней- то это был уже проступок, а не преступление, хотя нужно оговориться , что проступок этот был тяжкий, а вот если расстройство здоровья длилось не более 8 дней - то это признавалось лёгким повреждением и считалось также проступком.</w:t>
      </w:r>
    </w:p>
    <w:p>
      <w:pPr>
        <w:pStyle w:val="Normal"/>
        <w:spacing w:lineRule="auto" w:line="480"/>
        <w:ind w:firstLine="720"/>
        <w:jc w:val="both"/>
        <w:rPr>
          <w:sz w:val="24"/>
        </w:rPr>
      </w:pPr>
      <w:r>
        <w:rPr>
          <w:sz w:val="24"/>
        </w:rPr>
        <w:t>В остальном уголовное законодательство зарубежных стран было похожим на российское.</w:t>
      </w:r>
    </w:p>
    <w:sectPr>
      <w:headerReference w:type="default" r:id="rId2"/>
      <w:footerReference w:type="default" r:id="rId3"/>
      <w:footnotePr>
        <w:numFmt w:val="decimal"/>
        <w:numRestart w:val="eachPage"/>
      </w:footnotePr>
      <w:type w:val="nextPage"/>
      <w:pgSz w:w="11906" w:h="16838"/>
      <w:pgMar w:left="397" w:right="397" w:gutter="1531"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Историко-юридическое исследование Уложения, изданного царём Алексеем Михайловичем в 1649 году. – Сочинение Владимира Строева, Санкт-Петербург, при Императорской Академии наук, 1883 год. </w:t>
      </w:r>
      <w:r>
        <w:rPr>
          <w:rFonts w:cs="Bookman Old Style" w:ascii="Bookman Old Style" w:hAnsi="Bookman Old Style"/>
          <w:lang w:val="en-US"/>
        </w:rPr>
        <w:t>C</w:t>
      </w:r>
      <w:r>
        <w:rPr>
          <w:rFonts w:cs="Bookman Old Style" w:ascii="Bookman Old Style" w:hAnsi="Bookman Old Style"/>
        </w:rPr>
        <w:t xml:space="preserve">.43 </w:t>
      </w:r>
    </w:p>
  </w:footnote>
  <w:footnote w:id="3">
    <w:p>
      <w:pPr>
        <w:pStyle w:val="Footnote"/>
        <w:rPr/>
      </w:pPr>
      <w:r>
        <w:rPr>
          <w:rStyle w:val="FootnoteCharacters"/>
        </w:rPr>
        <w:footnoteRef/>
      </w:r>
      <w:r>
        <w:rPr>
          <w:rStyle w:val="FootnoteCharacters"/>
          <w:rFonts w:cs="Bookman Old Style" w:ascii="Bookman Old Style" w:hAnsi="Bookman Old Style"/>
        </w:rPr>
        <w:t>1</w:t>
      </w:r>
      <w:r>
        <w:rPr>
          <w:rFonts w:cs="Bookman Old Style" w:ascii="Bookman Old Style" w:hAnsi="Bookman Old Style"/>
        </w:rPr>
        <w:t xml:space="preserve"> Историко - юридическое исследование Уложения, изданного царём Алексеем Михайловичем в 1649 году. Сочинение Владимира Строева . Санкт-Петербург, при Императорской Академии наук, 1883 год.</w:t>
      </w:r>
    </w:p>
  </w:footnote>
  <w:footnote w:id="4">
    <w:p>
      <w:pPr>
        <w:pStyle w:val="Footnote"/>
        <w:rPr/>
      </w:pPr>
      <w:r>
        <w:rPr>
          <w:rStyle w:val="FootnoteCharacters"/>
        </w:rPr>
        <w:t>2</w:t>
      </w:r>
      <w:r>
        <w:rPr>
          <w:rStyle w:val="FootnoteCharacters"/>
          <w:rFonts w:cs="Bookman Old Style" w:ascii="Bookman Old Style" w:hAnsi="Bookman Old Style"/>
        </w:rPr>
        <w:t>,3</w:t>
      </w:r>
      <w:r>
        <w:rPr>
          <w:rFonts w:cs="Bookman Old Style" w:ascii="Bookman Old Style" w:hAnsi="Bookman Old Style"/>
        </w:rPr>
        <w:t xml:space="preserve"> Тоже, с. 43.</w:t>
      </w:r>
      <w:r>
        <w:rPr/>
        <w:t xml:space="preserve"> </w:t>
      </w:r>
    </w:p>
  </w:footnote>
  <w:footnote w:id="5">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Черниловский М.  «Всеобщая история государства и права»., М., Юрист, 1996 год.</w:t>
      </w:r>
    </w:p>
  </w:footnote>
  <w:footnote w:id="6">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Уголовное право – особенная часть. Учебник для ВУЗов Под редакцией И.Я. Казаченко, З.А.Незнамова, Г.П.Новосёлова. М., Инфра-М.,Норма, 1997 год.</w:t>
      </w:r>
    </w:p>
  </w:footnote>
  <w:footnote w:id="7">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право – особенная часть. Учебник для ВУЗов. Под редакцией И.Я.Казаченко, З.А.Незнамова, Г.П.Новосёлова. М., Инфра – М. Норма, 1997 год.</w:t>
      </w:r>
    </w:p>
  </w:footnote>
  <w:footnote w:id="8">
    <w:p>
      <w:pPr>
        <w:pStyle w:val="Footnote"/>
        <w:rPr/>
      </w:pPr>
      <w:r>
        <w:rPr>
          <w:rStyle w:val="FootnoteCharacters"/>
        </w:rPr>
        <w:t>1</w:t>
      </w:r>
      <w:r>
        <w:rPr/>
        <w:t xml:space="preserve"> </w:t>
      </w:r>
      <w:r>
        <w:rPr>
          <w:rFonts w:cs="Bookman Old Style" w:ascii="Bookman Old Style" w:hAnsi="Bookman Old Style"/>
        </w:rPr>
        <w:t>Уголовное право- особенная часть.  Учебник для вузов. /Под ред. И.Я. Казаченко, З.А. Незнамов, Г.П. Новосёлов.-М.: Норма, 1997, с. 83.</w:t>
      </w:r>
    </w:p>
  </w:footnote>
  <w:footnote w:id="9">
    <w:p>
      <w:pPr>
        <w:pStyle w:val="Footnote"/>
        <w:rPr/>
      </w:pPr>
      <w:r>
        <w:rPr>
          <w:rStyle w:val="FootnoteCharacters"/>
        </w:rPr>
        <w:t>1</w:t>
      </w:r>
      <w:r>
        <w:rPr/>
        <w:t xml:space="preserve">  </w:t>
      </w:r>
      <w:r>
        <w:rPr/>
        <w:t xml:space="preserve">Комментарии к </w:t>
      </w:r>
      <w:r>
        <w:rPr>
          <w:rFonts w:cs="Bookman Old Style" w:ascii="Bookman Old Style" w:hAnsi="Bookman Old Style"/>
        </w:rPr>
        <w:t>Уголовному Кодексу РФ- особенная часть./Под ред. Ю.К. Скуратова и В.М. Лебедева: М.-ИНФРА.М- НОРМА, 1996.-С. 53</w:t>
      </w:r>
    </w:p>
  </w:footnote>
  <w:footnote w:id="10">
    <w:p>
      <w:pPr>
        <w:pStyle w:val="Footnote"/>
        <w:rPr/>
      </w:pPr>
      <w:r>
        <w:rPr>
          <w:rStyle w:val="FootnoteCharacters"/>
        </w:rPr>
        <w:t>2</w:t>
      </w:r>
      <w:r>
        <w:rPr/>
        <w:t xml:space="preserve"> </w:t>
      </w:r>
      <w:r>
        <w:rPr>
          <w:rFonts w:cs="Bookman Old Style" w:ascii="Bookman Old Style" w:hAnsi="Bookman Old Style"/>
        </w:rPr>
        <w:t>Уголовное право- особенная часть.  Учебник для вузов. /Под ред. И.Я. Казаченко, З.А. Незнамов, Г.П. Новосёлов.-М.: Норма, 1997,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rFonts w:ascii="Bookman Old Style" w:hAnsi="Bookman Old Style" w:cs="Bookman Old Style"/>
      <w:sz w:val="24"/>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480"/>
      <w:ind w:firstLine="720"/>
    </w:pPr>
    <w:rPr/>
  </w:style>
  <w:style w:type="paragraph" w:styleId="2">
    <w:name w:val="Основной текст с отступом 2"/>
    <w:basedOn w:val="Normal"/>
    <w:qFormat/>
    <w:pPr>
      <w:spacing w:lineRule="auto" w:line="480"/>
      <w:ind w:firstLine="720"/>
      <w:jc w:val="both"/>
    </w:pPr>
    <w:rPr>
      <w:rFonts w:ascii="Bookman Old Style" w:hAnsi="Bookman Old Style" w:cs="Bookman Old Sty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4:07:00Z</dcterms:created>
  <dc:creator>ОЕМ Пользователь</dc:creator>
  <dc:description/>
  <dc:language>en-US</dc:language>
  <cp:lastModifiedBy>Климов Евгений</cp:lastModifiedBy>
  <dcterms:modified xsi:type="dcterms:W3CDTF">2000-11-10T11:08:00Z</dcterms:modified>
  <cp:revision>18</cp:revision>
  <dc:subject/>
  <dc:title/>
</cp:coreProperties>
</file>