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1039826159"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1873825420"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