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center"/>
        <w:rPr/>
      </w:pPr>
      <w:r>
        <w:rPr/>
        <w:t>ТЕОРИЯ ГОСУДАРСТВА И ПРАВА</w:t>
      </w:r>
    </w:p>
    <w:p>
      <w:pPr>
        <w:pStyle w:val="Style15"/>
        <w:bidi w:val="0"/>
        <w:jc w:val="center"/>
        <w:rPr/>
      </w:pPr>
      <w:r>
        <w:rPr/>
        <w:t>Экзаменационные вопросы для 1-го курса СФПК</w:t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1906" w:h="16838"/>
          <w:pgMar w:left="1134" w:right="567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Предмет ТГиП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Методология ТГиП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ТГиП в с-ме общественных наук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ТГиП в с-ме юр. наук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Типы взаимод-я общ-ва и гос-ва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Понятие и эл-ты полит. с-мы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Теории происх-я гос-ва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Признаки гос-ва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Понятие и определение гос-ва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Понятие и стр-ра ф-ций гос-ва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Класс-я ф-ций гос-ва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Хар-ка осн. ф-ций гос-ва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Форма гос-ва и ее эл-ты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Форма правления: понятие и виды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Форма гос. устр-ва: понятие и виды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Гос. режим (способы осущ-я власти)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color w:val="FF0000"/>
        </w:rPr>
        <w:t>Особ-ти формы Рос. гос-ва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Мех-м гос-ва: понятие, эл-ты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Понятие гос. органа (института)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Класс-я гос. органов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Принцип разделения властей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Признаки правового гос-ва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Понятие и определение правового гос-ва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color w:val="FF0000"/>
        </w:rPr>
        <w:t>Перспективы построения правового гос-ва в РФ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Соотнош-е права и гос-ва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Типы правопонимания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color w:val="FF0000"/>
        </w:rPr>
        <w:t>Позитивистская модель правопонимания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Социологич. модель правопонимания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Правовая культура: понятие, состав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Понятие правосознания, его стр-ра и виды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Признаки права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Понятие и опр-е права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Права человека и права гражданина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С-ма права: понятие и эл-ты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Критерии выделения отраслей права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Хар-ка отраслей права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Правовые с-мы современности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Понятие и состав мех-ма правового регул-я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Социальный аспект мех-ма правового регул-я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Юр. аспект мех-ма правового регул-я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Понятие правоотн-я и его виды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>
          <w:lang w:val="en-US"/>
        </w:rPr>
      </w:pPr>
      <w:r>
        <w:rPr>
          <w:lang w:val="en-US"/>
        </w:rPr>
        <w:t>S</w:t>
      </w:r>
      <w:r>
        <w:rPr/>
        <w:t>-ты правоотн-я, правосубъектность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Содерж-е и О-ты правоотн-я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Юр. факты: понятие, виды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color w:val="FF0000"/>
        </w:rPr>
        <w:t>Юр. презумпции и юр. фикции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Понятие нормы права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Правовые и соц. нормы в их соотн-и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Правовые и технич. нормы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Стр-ра правовой нормы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Виды правовых норм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Ист-ки права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Норм.-правовые акты, как ист-ки права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Стадии нормотворческого процесса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З-н: понятие и виды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Д-е норм.-прав. актов во времени, простр-ве и по кругу лиц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Понятие и виды систематизации правовых норм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Инкорпорация, консолидация, кодификация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Критерии и способы класс-и правовых норм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Понятие и формы реал-ции права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Способы реал-ции права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Стадии правоприменительного процесса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Толкование норм права: понятие, виды, способы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Пробелы в праве и способы их восполнения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Понятие и виды правонарушений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Состав правонарушения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Причины правонарушений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Юр. ответственность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Основания и цели юр. ответств-ти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Виды юр. ответств-ти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Законность: понятие, уровни, принципы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Правопорядок и законность.</w:t>
      </w:r>
    </w:p>
    <w:sectPr>
      <w:type w:val="continuous"/>
      <w:pgSz w:w="11906" w:h="16838"/>
      <w:pgMar w:left="1134" w:right="567" w:gutter="0" w:header="0" w:top="1440" w:footer="0" w:bottom="1440"/>
      <w:cols w:num="2" w:space="708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268</Characters>
  <CharactersWithSpaces>1847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3T23:38:00Z</dcterms:created>
  <dc:creator>User 510 CDT</dc:creator>
  <dc:description/>
  <dc:language>en-US</dc:language>
  <cp:lastModifiedBy/>
  <dcterms:modified xsi:type="dcterms:W3CDTF">1998-01-13T23:38:00Z</dcterms:modified>
  <cp:revision>2</cp:revision>
  <dc:subject/>
  <dc:title>ТЕОРИЯ ГОСУДАРСТВА И ПРА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ирюша Гринберг</vt:lpwstr>
  </property>
</Properties>
</file>