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1. Предмет ТГиП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редмет – правовая действит-ть. В самой ТГиП 2 стороны: гос-во и право, кот. не сущ. др. без друга. Сущ. неск. подходов к изуч-ю предмета: </w:t>
      </w:r>
      <w:r>
        <w:rPr>
          <w:b/>
        </w:rPr>
        <w:t xml:space="preserve">1. </w:t>
      </w:r>
      <w:r>
        <w:rPr/>
        <w:t xml:space="preserve">гос-во – творец права, но очевидно, что это не всегда так, гос-во д. открывать право действит-ти. </w:t>
      </w:r>
      <w:r>
        <w:rPr>
          <w:b/>
        </w:rPr>
        <w:t>2.</w:t>
      </w:r>
      <w:r>
        <w:rPr/>
        <w:t xml:space="preserve"> либеральная концепция (право склад-ся в общ-ве): право – продукт жизнед-ти общ-ва, рез-т конфликта интересов людей. Основа права склад-ся в процессе отнош-й людей, а гос-во лишь санкционирует пр-ла или стереотипы поведения в той или иной ситуации. Тогда государство, в случае нарушения может принуждать нарушителя к соверш-ю некот. действий. Сейчас принято придерж-ся 1-го подход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авом м. назвать только    тот з-н, кот. имеет основание в реальной жизни. Но сущ. ситуации в общ-ве, когда гос-во – творец права. Ех: 1917 год. Именно тогда было запущено придуманное право, кот. было чисто умозрит.. В рез-те    его многие не любили и не понимали, почему они должны поступать так,    а не как привыкли. Поэтому, часто наряду с подобным правом, д-ет жестко организованный мех-м навяз-я новых понятий, з-нов, привычек и т.п., т.е. прибегая гораздо чаще, чем треб-ся при норм. полож-и дел к з-нному или нез-нному принужд-ю (репрессиям) или прибегать к террору, т.к. запуганными легче управлять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2. Методология ТГиП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Сущ. неск. подходов к пониманию методологии. Некот. полагают ,что методол-я – не только совок-ть методов, но и наука, примен. в действит-ти. Методы: </w:t>
      </w:r>
      <w:r>
        <w:rPr>
          <w:b/>
        </w:rPr>
        <w:t>1</w:t>
      </w:r>
      <w:r>
        <w:rPr/>
        <w:t xml:space="preserve">. дедуктивный – знания вывод-ся из уже имеющихся сведений. </w:t>
      </w:r>
      <w:r>
        <w:rPr>
          <w:b/>
        </w:rPr>
        <w:t>2</w:t>
      </w:r>
      <w:r>
        <w:rPr/>
        <w:t>. Позитивистский – получ. знаний из самого О-та, его изуч-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Вся совок-ть методов м.б. разбита на 3 гр.: </w:t>
      </w:r>
      <w:r>
        <w:rPr>
          <w:b/>
        </w:rPr>
        <w:t>I</w:t>
      </w:r>
      <w:r>
        <w:rPr/>
        <w:t xml:space="preserve">.Общефилософский (то же что диалектич. логика): </w:t>
      </w:r>
      <w:r>
        <w:rPr>
          <w:b/>
        </w:rPr>
        <w:t>1</w:t>
      </w:r>
      <w:r>
        <w:rPr/>
        <w:t xml:space="preserve">)З-ны: a)единства и борьбы противопол-тей (мир – всегда в движ-и, но в круговом – по Аристотелю) b)переход кол-ва в кач-во c)отрицание отрицания (новое всегда отрицает старое и наоборот). </w:t>
      </w:r>
      <w:r>
        <w:rPr>
          <w:b/>
        </w:rPr>
        <w:t>2</w:t>
      </w:r>
      <w:r>
        <w:rPr/>
        <w:t xml:space="preserve">)Содерж-я и формы (по Гегелю: всякая форма содержательна, всякое содержание – формировано). </w:t>
      </w:r>
      <w:r>
        <w:rPr>
          <w:b/>
        </w:rPr>
        <w:t>3</w:t>
      </w:r>
      <w:r>
        <w:rPr/>
        <w:t xml:space="preserve">)Сущ-ть и явл-е (в кажд. из явл-й м. выдел. сущ-ть, опр. з-номер-ти) </w:t>
      </w:r>
      <w:r>
        <w:rPr>
          <w:b/>
        </w:rPr>
        <w:t>4</w:t>
      </w:r>
      <w:r>
        <w:rPr/>
        <w:t xml:space="preserve">)Общее и единичное. Вот эти эл-ты примен. при изуч. гос. и правовой с-мы. </w:t>
      </w:r>
      <w:r>
        <w:rPr>
          <w:b/>
        </w:rPr>
        <w:t>II</w:t>
      </w:r>
      <w:r>
        <w:rPr/>
        <w:t xml:space="preserve">.Общенауч. методы, из кот. самый применяемый - </w:t>
      </w:r>
      <w:r>
        <w:rPr>
          <w:b/>
        </w:rPr>
        <w:t>1</w:t>
      </w:r>
      <w:r>
        <w:rPr/>
        <w:t xml:space="preserve">)Теория с-м или с-мный анализ: a)э-ты и стр-ра (всякая с-ма сост. из эл-тов, наход-ся в стр-ре), где эл-т – наименьшая дробная часть целого, сохр-щая качеств. признаки целого (прав. норма, гос. институт) b)динамич. устойч-ть и надежн-ть; они наход-ся в обратной завис-ти. Дин. уст-ть – спос-ть с-мы приспосабл-ся к изм-ям среды, а надеж-ть хар-ет спос-ть с-мы выдержи. пиковые нагрузки. c)управл-я и самоупр-я. Упр-е – поддерж. с-мы в задан. сост. Самоупр-е - мех-м приспос-я с-мы к среде </w:t>
      </w:r>
      <w:r>
        <w:rPr>
          <w:b/>
        </w:rPr>
        <w:t>2</w:t>
      </w:r>
      <w:r>
        <w:rPr/>
        <w:t xml:space="preserve">)Сравнительного правоведения, кот. нужно для сравн-я положит. правового опыта других стран и выявл-е их сильных и слабых сторон и выработка рекомендаций по их улучш-ю, а вторая задача: постепен. сближ. правовых с-м разных стран (после подписания договора об общем рынке в 54 году) </w:t>
      </w:r>
      <w:r>
        <w:rPr>
          <w:b/>
        </w:rPr>
        <w:t>III</w:t>
      </w:r>
      <w:r>
        <w:rPr/>
        <w:t>.Колич. методы (с пом. ЭВМ)- возм-ть автоматич. поиска нормативных актов, а в последствии автомоделир-е юр. норм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3. ТГиП в с-ме обществ. наук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ТГиП – одна из базовых научных дисциплин юр. профиля. Термин “теория” в дан. сл. означ. обобщенное название целого ряда отдельн. теорий, кот. предст. собой конструкции идей, кот. опираются на различ. данные о Г и П. ТГиП – это систематизир-е знания о Г и П и об их взаимосвязи, представл. и признанные различ. науч. школам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Вопросы гос-ва также вкл. в себя политология, но гораздо шире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4. ТГиП в с-ме обществ. наук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ТГиП – одна из базовых научных дисциплин юр. профиля. Термин “теория” в дан. сл. означ. обобщенное название целого ряда отдельн. теорий, кот. предст. собой конструкции идей, кот. опираются на различ. данные о Г и П. ТГиП – это систематизир-е знания о Г и П и об их взаимосвязи, представл. и признанные различ. науч. школам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Вопросы гос-ва также вкл. в себя политология, но гораздо шире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5. Типы взаимод-я общ-ва и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Общ-во – совок-ть людей, наход-ся м. собой в полит., эк., духовн. и др. взаимоотн-ях. Эл-том общества явл. чел. В человеке нас интересует: 1.соц.-правовое полож-е, кот. хар-я его автоном-тью от общ-ва (матер. или моральн.) и способн-тью чела противопоставить себя общ-ву. 2.Гражд-вом, т.е. совок-ть его прав, свобод, обяз-тей, предост. ему гос-вом. В философии и социологии сущ. 2 сп. взаимод-я чела и общ-ва: 1)Европ.: интересы личности всегда впереди    интересов общ-ва (USA). 2)Восточный – противопол. европейскому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Стр-ра общества: 1.Ф-циональная: 1)Эк. отн-я (отн-я соб-ти, наличие отн-й обмена или распр-я, фин. взаимод-я 2)Полит. (наличие плюрализма, возм. ли участие гр-н в форм-и гос. аппарата, д-ет ли принцип разд-я властей 3)Духовные отн-я (в чьей соб-ти СМИ, кто форм-ет с-му образования, наличие или отсутст. единой гос. идеологии, сп. форм-я обществ. созн-я). 2.Орг.-соц. стр-ра: теория классов – хар-ет наличие соц. групп, классов, наход-ся м. собой в юр., полит. и эк. завис-ти. стр-ра бывает иерархич. и эгометарная. Изначально общ-во иерархично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. Понятие и эл-ты полит. с-м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С – совок-ть гос., партийных и обществен. органов и орг-ций, участв. в полит. жизни страны. В завис. от степени участия в полит. жизни эти орг-и м. разделить на 1)Собственно-полит. (гос-во, все полит. партии, отд. обществ. орг-и). Прямая связь с пол-кой, прямое на нее возд-е. 2)Несобственно-полит. (орг-и, возн. не непоср-нно в силу полит. причин, а в силу эк. и др. – профсоюзы, АО). 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7. Теории происх-я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Единого мнения на этот счет нет. Но первыми гос.-прав. с-мами были рабовлад. с-мы Др. Греции, Рима, Египта. На тер. РФ, </w:t>
      </w:r>
      <w:r>
        <w:rPr>
          <w:lang w:val="en-US"/>
        </w:rPr>
        <w:t>PL, D</w:t>
      </w:r>
      <w:r>
        <w:rPr/>
        <w:t xml:space="preserve"> никогда рабства не было, первым здесь возн. феод. Г и П. Есть идея божественного возн-я Г и П (религиозн. – з-ны шариата, Моисея). Но гос. орг-я приходит на смену родоплеменной, а право – на смену обычаям. Сущ. </w:t>
      </w:r>
      <w:r>
        <w:rPr>
          <w:i/>
        </w:rPr>
        <w:t xml:space="preserve">Естественно-правовая теория, </w:t>
      </w:r>
      <w:r>
        <w:rPr/>
        <w:t xml:space="preserve">нередко наз. “договорной” или теорией договорного происх-я Г и П. Гос-во в ней – рез-т объед-я людей на дог. основе (добровол.). Одной из распр. на Западе явл. </w:t>
      </w:r>
      <w:r>
        <w:rPr>
          <w:i/>
        </w:rPr>
        <w:t>Теория насилия,</w:t>
      </w:r>
      <w:r>
        <w:rPr/>
        <w:t xml:space="preserve"> Главн. причина возн-я Г и П здесь – не в соц.-эк. разв-и общ-ва и возн-и классов, а в завоевании, насилии, порабощении одних племен др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8. Признаки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>
          <w:lang w:val="en-US"/>
        </w:rPr>
        <w:tab/>
      </w:r>
      <w:r>
        <w:rPr/>
        <w:t>Гос-во – это особая орг-я публичной, политической власти господств. класса (соц. группы, блока класс. сил, всего народа), располаг. спец. аппаратом упр-я и принужд-я, которая, представляя общ-во, осущ-ет рук-во этим общ-вом и обесп-ет его интеграцию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Гос-во руководит общ-вом, осущ. полит. власть в масшт. всей страны. Для этой цели исп. гос. аппарат, для сод-я кот. собирают налог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9. Понятие и определение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</w:r>
      <w:r>
        <w:rPr/>
        <w:t>Гос-во – это особая орг-я публичной, политической власти господств. класса (соц. группы, блока класс. сил, всего народа), располаг. спец. аппаратом упр-я и принужд-я, которая, представляя общ-во, осущ-ет рук-во этим общ-вом и обесп-ет его интеграцию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Гос-во руководит общ-вом, осущ. полит. власть в масшт. всей страны. Для этой цели исп. гос. аппарат, для сод-я кот. собирают налог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10. Понятие и стр-ра ф-ций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Ф-ции гос-ва – осн. напр-я его д-ти, обусл. его сущ-тью и сод-ем, а также стоящими перед ним на том или ином этапе его разв-я целями, задачами и его соц. назн-ем. Сущ. мн-во критериев класс-ции ф-ций гос-ва в завис. от: а)продолж-ти их сущ-я и д-ти (</w:t>
      </w:r>
      <w:r>
        <w:rPr>
          <w:lang w:val="en-US"/>
        </w:rPr>
        <w:t>const</w:t>
      </w:r>
      <w:r>
        <w:rPr/>
        <w:t xml:space="preserve">, присущ. гос-ву на всех этапах его д-ти и врем.) б)от их соц. значимости (выр. интересы правящих слоев или всего Н). в)от сфер их прилож-я и осущ-я (полит., эк., соц.) г)от форм их реал-ции (правотворческие, правоохр.). Также м. провести класс-ю на осн. террит. масштаба, в </w:t>
      </w:r>
      <w:r>
        <w:rPr>
          <w:lang w:val="en-US"/>
        </w:rPr>
        <w:t>lim</w:t>
      </w:r>
      <w:r>
        <w:rPr/>
        <w:t xml:space="preserve"> кот. они реал-ся (в федер. гос-ве, унитарном или конфедерации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В последние годы осущ. класс-я ф-ций гос-ва на осн. принципа раздел-я властей. В соотв-и с этим ф-ции: з-нодательные, управленч. и судебные. Но ф-ции гос-ва м. подразделить и в завис. от обусл-ти “природой всякого общ-ва”. В соотв-и с этим критерием ф-ции подразд-ся на: 1)ф-ции гос-в эксплуататорских типов (доминир. роль ф-ций прямого подавл-я экспл-щим </w:t>
      </w:r>
      <w:r>
        <w:rPr>
          <w:lang w:val="en-US"/>
        </w:rPr>
        <w:t>&lt;</w:t>
      </w:r>
      <w:r>
        <w:rPr/>
        <w:t xml:space="preserve">-вом Н подавляемого </w:t>
      </w:r>
      <w:r>
        <w:rPr>
          <w:lang w:val="en-US"/>
        </w:rPr>
        <w:t>&gt;-ва.) 2)ф-ции гос-в демокр. типа (второстеп. знач-е ф-ции прямого подавления) 3)ф-ции, вытекающие из природы всякого общ-ва – обесп-е и поддерж-е естеств. усл-й жизни общ-ва. Также внешние ф-ции гос-ва (решение м/нар. задач). Главная же ф-ция и цель нормального гос-ва – охрана интересов чела, защита его прав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11. </w:t>
      </w:r>
      <w:r>
        <w:rPr/>
        <w:t>Класс-я ф-ций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Ф-ции гос-ва – осн. напр-я его д-ти, обусл. его сущ-тью и сод-ем, а также стоящими перед ним на том или ином этапе его разв-я целями, задачами и его соц. назн-ем. Сущ. мн-во критериев класс-ции ф-ций гос-ва в завис. от: а)продолж-ти их сущ-я и д-ти (</w:t>
      </w:r>
      <w:r>
        <w:rPr>
          <w:lang w:val="en-US"/>
        </w:rPr>
        <w:t>const</w:t>
      </w:r>
      <w:r>
        <w:rPr/>
        <w:t xml:space="preserve">, присущ. гос-ву на всех этапах его д-ти и врем.) б)от их соц. значимости (выр. интересы правящих слоев или всего Н). в)от сфер их прилож-я и осущ-я (полит., эк., соц.) г)от форм их реал-ции (правотворческие, правоохр.). Также м. провести класс-ю на осн. террит. масштаба, в </w:t>
      </w:r>
      <w:r>
        <w:rPr>
          <w:lang w:val="en-US"/>
        </w:rPr>
        <w:t>lim</w:t>
      </w:r>
      <w:r>
        <w:rPr/>
        <w:t xml:space="preserve"> кот. они реал-ся (в федер. гос-ве, унитарном или конфедерации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В последние годы осущ. класс-я ф-ций гос-ва на осн. принципа раздел-я властей. В соотв-и с этим ф-ции: з-нодательные, управленч. и судебные. Но ф-ции гос-ва м. подразделить и в завис. от обусл-ти “природой всякого общ-ва”. В соотв-и с этим критерием ф-ции подразд-ся на: 1)ф-ции гос-в эксплуататорских типов (доминир. роль ф-ций прямого подавл-я экспл-щим </w:t>
      </w:r>
      <w:r>
        <w:rPr>
          <w:lang w:val="en-US"/>
        </w:rPr>
        <w:t>&lt;</w:t>
      </w:r>
      <w:r>
        <w:rPr/>
        <w:t xml:space="preserve">-вом Н подавляемого </w:t>
      </w:r>
      <w:r>
        <w:rPr>
          <w:lang w:val="en-US"/>
        </w:rPr>
        <w:t>&gt;-ва.) 2)ф-ции гос-в демокр. типа (второстеп. знач-е ф-ции прямого подавления) 3)ф-ции, вытекающие из природы всякого общ-ва – обесп-е и поддерж-е естеств. усл-й жизни общ-ва. Также внешние ф-ции гос-ва (решение м/нар. задач). Главная же ф-ция и цель нормального гос-ва – охрана интересов чела, защита его прав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12. </w:t>
      </w:r>
      <w:r>
        <w:rPr/>
        <w:t>Хар-ка осн. ф-ций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Ф-ции гос-ва – осн. напр-я его д-ти, обусл. его сущ-тью и сод-ем, а также стоящими перед ним на том или ином этапе его разв-я целями, задачами и его соц. назн-ем. Сущ. мн-во критериев класс-ции ф-ций гос-ва в завис. от: а)продолж-ти их сущ-я и д-ти (</w:t>
      </w:r>
      <w:r>
        <w:rPr>
          <w:lang w:val="en-US"/>
        </w:rPr>
        <w:t>const</w:t>
      </w:r>
      <w:r>
        <w:rPr/>
        <w:t xml:space="preserve">, присущ. гос-ву на всех этапах его д-ти и врем.) б)от их соц. значимости (выр. интересы правящих слоев или всего Н). в)от сфер их прилож-я и осущ-я (полит., эк., соц.) г)от форм их реал-ции (правотворческие, правоохр.). Также м. провести класс-ю на осн. террит. масштаба, в </w:t>
      </w:r>
      <w:r>
        <w:rPr>
          <w:lang w:val="en-US"/>
        </w:rPr>
        <w:t>lim</w:t>
      </w:r>
      <w:r>
        <w:rPr/>
        <w:t xml:space="preserve"> кот. они реал-ся (в федер. гос-ве, унитарном или конфедерации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В последние годы осущ. класс-я ф-ций гос-ва на осн. принципа раздел-я властей. В соотв-и с этим ф-ции: з-нодательные, управленч. и судебные. Но ф-ции гос-ва м. подразделить и в завис. от обусл-ти “природой всякого общ-ва”. В соотв-и с этим критерием ф-ции подразд-ся на: 1)ф-ции гос-в эксплуататорских типов (доминир. роль ф-ций прямого подавл-я экспл-щим </w:t>
      </w:r>
      <w:r>
        <w:rPr>
          <w:lang w:val="en-US"/>
        </w:rPr>
        <w:t>&lt;</w:t>
      </w:r>
      <w:r>
        <w:rPr/>
        <w:t xml:space="preserve">-вом Н подавляемого </w:t>
      </w:r>
      <w:r>
        <w:rPr>
          <w:lang w:val="en-US"/>
        </w:rPr>
        <w:t>&gt;-ва.) 2)ф-ции гос-в демокр. типа (второстеп. знач-е ф-ции прямого подавления) 3)ф-ции, вытекающие из природы всякого общ-ва – обесп-е и поддерж-е естеств. усл-й жизни общ-ва. Также внешние ф-ции гос-ва (решение м/нар. задач). Главная же ф-ция и цель нормального гос-ва – охрана интересов чела, защита его прав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13.</w:t>
      </w:r>
      <w:r>
        <w:rPr/>
        <w:t xml:space="preserve"> Форма гос-ва и ее эл-т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  <w:t xml:space="preserve">Форма гос-ва – это сложное обществ. явление, вкл. в себя 3 взаимосвяз. эл-та: </w:t>
      </w:r>
      <w:r>
        <w:rPr>
          <w:b/>
          <w:lang w:val="en-US"/>
        </w:rPr>
        <w:t>I</w:t>
      </w:r>
      <w:r>
        <w:rPr>
          <w:lang w:val="en-US"/>
        </w:rPr>
        <w:t xml:space="preserve">.форму правления </w:t>
      </w:r>
      <w:r>
        <w:rPr>
          <w:b/>
          <w:lang w:val="en-US"/>
        </w:rPr>
        <w:t>II</w:t>
      </w:r>
      <w:r>
        <w:rPr>
          <w:lang w:val="en-US"/>
        </w:rPr>
        <w:t xml:space="preserve">.форму гос. устр-ва </w:t>
      </w:r>
      <w:r>
        <w:rPr>
          <w:b/>
          <w:lang w:val="en-US"/>
        </w:rPr>
        <w:t>III</w:t>
      </w:r>
      <w:r>
        <w:rPr>
          <w:lang w:val="en-US"/>
        </w:rPr>
        <w:t xml:space="preserve">.форму гос. режима. </w:t>
      </w:r>
      <w:r>
        <w:rPr>
          <w:b/>
          <w:lang w:val="en-US"/>
        </w:rPr>
        <w:t xml:space="preserve">I </w:t>
      </w:r>
      <w:r>
        <w:rPr>
          <w:lang w:val="en-US"/>
        </w:rPr>
        <w:t xml:space="preserve">- 1)монархические (единоличные, наследств.): а)абс. б)огранич. (парламентарн., конституцион.) в)дуалистич. г)теократич. 2)республиканские (коллегиальные, выборные): а)парламентские б)президентские. </w:t>
      </w:r>
      <w:r>
        <w:rPr>
          <w:b/>
          <w:lang w:val="en-US"/>
        </w:rPr>
        <w:t>II</w:t>
      </w:r>
      <w:r>
        <w:rPr>
          <w:lang w:val="en-US"/>
        </w:rPr>
        <w:t xml:space="preserve"> – это нац. и адм.-терр. строение гос-ва, кот. раскрывает хар-р взаимоотн-й м. его сост. частями, м. центральн. и местными органами гос. упр-я, власти.: а)унитарное (цельное гос. образ-е, сост. из адм.-тер. ед-ц, кот. подчин-ся центр. органам власти и признаками гос. незав-ти не облад.) б)федеративн. (добровольн. объед-е ранее самост. гос. образований в одно союзное гос-во в)конфедерация (временный юр. союз суверенных гос-в для обесп-я общих их интересов. Не имет своих общих з-нод., исполнит. и судебн. органов в отличие от фед-ции). </w:t>
      </w:r>
      <w:r>
        <w:rPr>
          <w:b/>
          <w:lang w:val="en-US"/>
        </w:rPr>
        <w:t>III</w:t>
      </w:r>
      <w:r>
        <w:rPr>
          <w:lang w:val="en-US"/>
        </w:rPr>
        <w:t>. – совок-ть способов и методов осущ-я власти гос-вом.: а)антидемокр. режимы (тоталитарные, авторитарные, расистские) б)демокр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14. </w:t>
      </w:r>
      <w:r>
        <w:rPr/>
        <w:t>Форма правления: понятие и вид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  <w:t xml:space="preserve">Форма гос-ва – это сложное обществ. явление, вкл. в себя 3 взаимосвяз. эл-та: </w:t>
      </w:r>
      <w:r>
        <w:rPr>
          <w:b/>
          <w:lang w:val="en-US"/>
        </w:rPr>
        <w:t>I</w:t>
      </w:r>
      <w:r>
        <w:rPr>
          <w:lang w:val="en-US"/>
        </w:rPr>
        <w:t xml:space="preserve">.форму правления </w:t>
      </w:r>
      <w:r>
        <w:rPr>
          <w:b/>
          <w:lang w:val="en-US"/>
        </w:rPr>
        <w:t>II</w:t>
      </w:r>
      <w:r>
        <w:rPr>
          <w:lang w:val="en-US"/>
        </w:rPr>
        <w:t xml:space="preserve">.форму гос. устр-ва </w:t>
      </w:r>
      <w:r>
        <w:rPr>
          <w:b/>
          <w:lang w:val="en-US"/>
        </w:rPr>
        <w:t>III</w:t>
      </w:r>
      <w:r>
        <w:rPr>
          <w:lang w:val="en-US"/>
        </w:rPr>
        <w:t xml:space="preserve">.форму гос. режима. Форма правления предст. собой стр-ру высших органов гос. власти, порядок их обр-я и разделение м. ними.    </w:t>
      </w:r>
      <w:r>
        <w:rPr>
          <w:b/>
          <w:lang w:val="en-US"/>
        </w:rPr>
        <w:t xml:space="preserve">I </w:t>
      </w:r>
      <w:r>
        <w:rPr>
          <w:lang w:val="en-US"/>
        </w:rPr>
        <w:t xml:space="preserve">- 1)монархические (единоличные, наследств.): а)абс. (монарх не подотчетен никому) б)огранич. (парламентарн., конституцион.) – власть монарха огранич. констит-ей, утв. парламентом. Монарх не м. менять конст-ю. в)дуалистич. (это огранич. монархия, где гос. власть раздел. м. прав-вом, формируемым монархом и парламентом). г)теократич. (монарх возгл. не только светское, но и религ. управление страной). 2)республиканские (коллегиальные, выборные): а)парламентские (есть премьер), верховная роль в орг-и гос. жизни </w:t>
      </w:r>
      <w:r>
        <w:rPr>
          <w:rFonts w:eastAsia="Symbol" w:cs="Symbol" w:ascii="Symbol" w:hAnsi="Symbol"/>
          <w:lang w:val="en-US"/>
        </w:rPr>
        <w:t>Î</w:t>
      </w:r>
      <w:r>
        <w:rPr>
          <w:lang w:val="en-US"/>
        </w:rPr>
        <w:t xml:space="preserve"> парламенту. Прав-во – из партий, имеющих &gt;</w:t>
      </w:r>
      <w:r>
        <w:rPr/>
        <w:t>-во в парламенте.</w:t>
      </w:r>
      <w:r>
        <w:rPr>
          <w:lang w:val="en-US"/>
        </w:rPr>
        <w:t>    б)президентские (президент явл. также главой правит-ва, но есть и парламент – Эстония, FIN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15. </w:t>
      </w:r>
      <w:r>
        <w:rPr/>
        <w:t>Форма гос. устр-ва: понятие и вид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</w:r>
      <w:r>
        <w:rPr>
          <w:lang w:val="en-US"/>
        </w:rPr>
        <w:t xml:space="preserve">Форма гос-ва – это сложное обществ. явление, вкл. в себя 3 взаимосвяз. эл-та: </w:t>
      </w:r>
      <w:r>
        <w:rPr>
          <w:b/>
          <w:lang w:val="en-US"/>
        </w:rPr>
        <w:t>I</w:t>
      </w:r>
      <w:r>
        <w:rPr>
          <w:lang w:val="en-US"/>
        </w:rPr>
        <w:t xml:space="preserve">.форму правления </w:t>
      </w:r>
      <w:r>
        <w:rPr>
          <w:b/>
          <w:lang w:val="en-US"/>
        </w:rPr>
        <w:t>II</w:t>
      </w:r>
      <w:r>
        <w:rPr>
          <w:lang w:val="en-US"/>
        </w:rPr>
        <w:t xml:space="preserve">.форму гос. устр-ва </w:t>
      </w:r>
      <w:r>
        <w:rPr>
          <w:b/>
          <w:lang w:val="en-US"/>
        </w:rPr>
        <w:t>III</w:t>
      </w:r>
      <w:r>
        <w:rPr>
          <w:lang w:val="en-US"/>
        </w:rPr>
        <w:t xml:space="preserve">.форму гос. режима. </w:t>
      </w:r>
      <w:r>
        <w:rPr>
          <w:b/>
          <w:lang w:val="en-US"/>
        </w:rPr>
        <w:t>II</w:t>
      </w:r>
      <w:r>
        <w:rPr>
          <w:lang w:val="en-US"/>
        </w:rPr>
        <w:t xml:space="preserve"> – это нац. и адм.-терр. строение гос-ва, кот. раскрывает хар-р взаимоотн-й м. его сост. частями, м. центральн. и местными органами гос. упр-я, власти.: а)унитарное (цельное гос. образ-е, сост. из адм.-тер. ед-ц, кот. подчин-ся центр. органам власти и признаками гос. незав-ти не облад. Также единое з-нод-во, конст-я, гражд-во ,единые органы власти). б)федеративн. (добровольн. объед-е ранее самост. гос. образований в одно союзное гос-во, терр-рия сост. из тер-рий отд. S-</w:t>
      </w:r>
      <w:r>
        <w:rPr/>
        <w:t>тов ,кот. м. иметь свои конст-и, органы власти, но верховная власть – федеральн.</w:t>
      </w:r>
      <w:r>
        <w:rPr>
          <w:lang w:val="en-US"/>
        </w:rPr>
        <w:t>). в)конфедерация (временный юр. союз суверенных гос-в для обесп-я общих их интересов. Не имет своих общих з-нод., исполнит. и судебн. органов в отличие от фед-ции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16. </w:t>
      </w:r>
      <w:r>
        <w:rPr/>
        <w:t>Гос. режим (способы осущ-я власти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</w:r>
      <w:r>
        <w:rPr>
          <w:lang w:val="en-US"/>
        </w:rPr>
        <w:t xml:space="preserve">Форма гос-ва – это сложное обществ. явление, вкл. в себя 3 взаимосвяз. эл-та: </w:t>
      </w:r>
      <w:r>
        <w:rPr>
          <w:b/>
          <w:lang w:val="en-US"/>
        </w:rPr>
        <w:t>I</w:t>
      </w:r>
      <w:r>
        <w:rPr>
          <w:lang w:val="en-US"/>
        </w:rPr>
        <w:t xml:space="preserve">.форму правления </w:t>
      </w:r>
      <w:r>
        <w:rPr>
          <w:b/>
          <w:lang w:val="en-US"/>
        </w:rPr>
        <w:t>II</w:t>
      </w:r>
      <w:r>
        <w:rPr>
          <w:lang w:val="en-US"/>
        </w:rPr>
        <w:t xml:space="preserve">.форму гос. устр-ва </w:t>
      </w:r>
      <w:r>
        <w:rPr>
          <w:b/>
          <w:lang w:val="en-US"/>
        </w:rPr>
        <w:t>III</w:t>
      </w:r>
      <w:r>
        <w:rPr>
          <w:lang w:val="en-US"/>
        </w:rPr>
        <w:t xml:space="preserve">.форму гос. режима. </w:t>
      </w:r>
      <w:r>
        <w:rPr>
          <w:b/>
          <w:lang w:val="en-US"/>
        </w:rPr>
        <w:t>III</w:t>
      </w:r>
      <w:r>
        <w:rPr>
          <w:lang w:val="en-US"/>
        </w:rPr>
        <w:t>. – совок-ть способов и методов осущ-я власти гос-вом. Осн. критерием класс-ции явл. демократизм форм и методов осущ-я гос. власти: а)антидемокр. режимы (тоталитарные, авторитарные, расистские) б)демокр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17. </w:t>
      </w:r>
      <w:r>
        <w:rPr/>
        <w:t>Особ-ти формы Рос.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8. Мех-м гос-ва: понятие, эл-т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</w:r>
      <w:r>
        <w:rPr/>
        <w:t>Гос. мех-м – совок-ть различ. орг-й, воор. сил, мат. ср-в гос. власти, а гос. аппаравт огран-ся лишь с-мой гос. органов. Гос. мех-м нередко наз. гос. аппаратом в широком смысле слова, а с-ма гос. органов – аппаратом в узком смысле слова. Гос. органы – важнейшие и неотъемлемые части гос. аппарата. Гос. органы облад. специф. пр-ками: а)форм-ся по воле гос-ва и осущ. свои ф-ции от имени гос-ва б)вып. каждый строго опр., устан. в з-нодат. порядке виды и формы д-ти в)наличие у каждого гос. органа ор. закрепл. орг. стр-ры и т.д. г)наделение полномочиями гос.-властного хар-ра. (это наи</w:t>
      </w:r>
      <w:r>
        <w:rPr>
          <w:lang w:val="en-US"/>
        </w:rPr>
        <w:t>&gt; существ. пр-к) – издание норм. актов, примен. мер возд-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>
          <w:lang w:val="en-US"/>
        </w:rPr>
        <w:tab/>
        <w:t>Будучи сост. частями одного и того же гос. аппарата, органы любого гос-ва отлич. др. от друга пор-ком своего образ-я, видами вып-мой ими гос. д-ти, хар-ром и V</w:t>
      </w:r>
      <w:r>
        <w:rPr/>
        <w:t>-мом компетенции, особ-тями исполн-я возложенных на них полномочий, формами и методами осущ-я ими гос. ф-ций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  <w:t>19. Понятие гос. органа (института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</w:r>
      <w:r>
        <w:rPr/>
        <w:t>Гос. мех-м – совок-ть различ. орг-й, воор. сил, мат. ср-в гос. власти, а гос. аппаравт огран-ся лишь с-мой гос. органов. Гос. мех-м нередко наз. гос. аппаратом в широком смысле слова, а с-ма гос. органов – аппаратом в узком смысле слова. Гос. органы – важнейшие и неотъемлемые части гос. аппарата. Гос. органы облад. специф. пр-ками: а)форм-ся по воле гос-ва и осущ. свои ф-ции от имени гос-ва б)вып. каждый строго опр., устан. в з-нодат. порядке виды и формы д-ти в)наличие у каждого гос. органа ор. закрепл. орг. стр-ры и т.д. г)наделение полномочиями гос.-властного хар-ра. (это наи</w:t>
      </w:r>
      <w:r>
        <w:rPr>
          <w:lang w:val="en-US"/>
        </w:rPr>
        <w:t>&gt; существ. пр-к) – издание норм. актов, примен. мер возд-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>
          <w:lang w:val="en-US"/>
        </w:rPr>
        <w:tab/>
        <w:t>Будучи сост. частями одного и того же гос. аппарата, органы любого гос-ва отлич. др. от друга пор-ком своего образ-я, видами вып-мой ими гос. д-ти, хар-ром и V</w:t>
      </w:r>
      <w:r>
        <w:rPr/>
        <w:t>-мом компетенции, особ-тями исполн-я возложенных на них полномочий, формами и методами осущ-я ими гос. ф-ций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20. Класс-я гос. органов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</w:r>
      <w:r>
        <w:rPr/>
        <w:t>Гос. мех-м – совок-ть различ. орг-й, воор. сил, мат. ср-в гос. власти, а гос. аппаравт огран-ся лишь с-мой гос. органов. Гос. мех-м нередко наз. гос. аппаратом в широком смысле слова, а с-ма гос. органов – аппаратом в узком смысле слова. Гос. органы – важнейшие и неотъемлемые части гос. аппарата. Гос. органы облад. специф. пр-ками: а)форм-ся по воле гос-ва и осущ. свои ф-ции от имени гос-ва б)вып. каждый строго опр., устан. в з-нодат. порядке виды и формы д-ти в)наличие у каждого гос. органа ор. закрепл. орг. стр-ры и т.д. г)наделение полномочиями гос.-властного хар-ра. (это наи</w:t>
      </w:r>
      <w:r>
        <w:rPr>
          <w:lang w:val="en-US"/>
        </w:rPr>
        <w:t>&gt; существ. пр-к) – издание норм. актов, примен. мер возд-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>
          <w:lang w:val="en-US"/>
        </w:rPr>
        <w:tab/>
        <w:t>Будучи сост. частями одного и того же гос. аппарата, органы любого гос-ва отлич. др. от друга пор-ком своего образ-я, видами вып-мой ими гос. д-ти, хар-ром и V</w:t>
      </w:r>
      <w:r>
        <w:rPr/>
        <w:t>-мом компетенции, особ-тями исполн-я возложенных на них полномочий, формами и методами осущ-я ими гос. ф-ций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lang w:val="en-US"/>
        </w:rPr>
        <w:t xml:space="preserve">21. </w:t>
      </w:r>
      <w:r>
        <w:rPr/>
        <w:t>Принцип разделения властей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  <w:t>Институты гос. власти форм-ся на осн. разд-я властей – стр-рообразующего и ф-циональн. принципа рацион. орг-и и контроля. Это давний принцип. Власти дел.на представит. (з-нодат.), исполнит. и судебн. Мех-м сдержек и противовесов - кажд. из властей имеет мн-во возм-тей взаимоконтролировать и огранич. др. друга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bidi w:val="0"/>
        <w:jc w:val="both"/>
        <w:rPr/>
      </w:pPr>
      <w:r>
        <w:rPr/>
        <w:t>22. Признаки правового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  <w:t>Гос-во (respublica)</w:t>
      </w:r>
      <w:r>
        <w:rPr/>
        <w:t xml:space="preserve"> Цицерон опр-ет как дело, достояние народа (</w:t>
      </w:r>
      <w:r>
        <w:rPr>
          <w:lang w:val="en-US"/>
        </w:rPr>
        <w:t>res populi)</w:t>
      </w:r>
      <w:r>
        <w:rPr/>
        <w:t xml:space="preserve">. </w:t>
      </w:r>
      <w:r>
        <w:rPr>
          <w:lang w:val="en-US"/>
        </w:rPr>
        <w:t>Один из пр-ков правового гос-ва – верховенство з-на (никто не освоб-ся от подчин-я з-ну). Также полная гарантир-ность и незыблемость прав и свобод граждан, а также устан-е и поддерж-е принципа взаимной ответств-ти гр-на и гос-ва. Как гр-не несут отв-ть перед гос-вом, так и гос-во д. нести отв-ть перед гр-ном. Главный пр-к прав. гос-ва – идея народного суверенитета, также – принцип раздел. властей (на с-ме сдержек и противовесов – кажд. из властей имеет мн-во возм-тей взаимоконтролировать и огранич. др. друга). Также один из пр-ков – наличие развитого гражд. общества; созд-е институтов полит. демократии, препятств. сосред-ю власти в руках одного лица или органа; верховенство и правовое д-е конституц. з-на, устан-е в з-не и проведение на деле суверен-ти гос. власти; возвышение суда как одного из ср-в обесп-я правовой гос-венности; соотв-е з-нов праву и правовая орг-я с-мы гос. власт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lang w:val="en-US"/>
        </w:rPr>
        <w:t xml:space="preserve">23. </w:t>
      </w:r>
      <w:r>
        <w:rPr/>
        <w:t>Понятие и определение правового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lang w:val="en-US"/>
        </w:rPr>
      </w:pPr>
      <w:r>
        <w:rPr>
          <w:lang w:val="en-US"/>
        </w:rPr>
        <w:tab/>
        <w:t>Гос-во (respublica)</w:t>
      </w:r>
      <w:r>
        <w:rPr/>
        <w:t xml:space="preserve"> Цицерон опр-ет как дело, достояние народа (</w:t>
      </w:r>
      <w:r>
        <w:rPr>
          <w:lang w:val="en-US"/>
        </w:rPr>
        <w:t>res populi)</w:t>
      </w:r>
      <w:r>
        <w:rPr/>
        <w:t xml:space="preserve">. </w:t>
      </w:r>
      <w:r>
        <w:rPr>
          <w:lang w:val="en-US"/>
        </w:rPr>
        <w:t>Один из пр-ков правового гос-ва – верховенство з-на (никто не освоб-ся от подчин-я з-ну). Также полная гарантир-ность и незыблемость прав и свобод граждан, а также устан-е и поддерж-е принципа взаимной ответств-ти гр-на и гос-ва. Как гр-не несут отв-ть перед гос-вом, так и гос-во д. нести отв-ть перед гр-ном. Главный пр-к прав. гос-ва – идея народного суверенитета, также – принцип раздел. властей (на с-ме сдержек и противовесов – кажд. из властей имеет мн-во возм-тей взаимоконтролировать и огранич. др. друга). Также один из пр-ков – наличие развитого гражд. общества; созд-е институтов полит. демократии, препятств. сосред-ю власти в руках одного лица или органа; верховенство и правовое д-е конституц. з-на, устан-е в з-не и проведение на деле суверен-ти гос. власти; возвышение суда как одного из ср-в обесп-я правовой гос-венности; соотв-е з-нов праву и правовая орг-я с-мы гос. власт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4. Перспективы построения правового гос-ва в РФ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5. Соотнош-е права и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>
          <w:color w:val="FF0000"/>
        </w:rPr>
        <w:tab/>
      </w:r>
      <w:r>
        <w:rPr/>
        <w:t xml:space="preserve">Традиц-но различ. 2 подхода к вопр. о соотн-и Г и П: </w:t>
      </w:r>
      <w:r>
        <w:rPr>
          <w:b/>
        </w:rPr>
        <w:t>1</w:t>
      </w:r>
      <w:r>
        <w:rPr/>
        <w:t xml:space="preserve">.Этатистский. Исходя из превосх-ва Г над П. Право рассм. как пр-т гос. д-ти, как следствие гос-ва. Такой подход – в советское время. Право – совок-ть норм, издаваемых гос-вом. </w:t>
      </w:r>
      <w:r>
        <w:rPr>
          <w:b/>
        </w:rPr>
        <w:t>2</w:t>
      </w:r>
      <w:r>
        <w:rPr/>
        <w:t xml:space="preserve">.Сторонники школы естественного права – понятие гос-ва выводится из обществ. договора. Праву здесь </w:t>
      </w:r>
      <w:r>
        <w:rPr>
          <w:rFonts w:eastAsia="Symbol" w:cs="Symbol" w:ascii="Symbol" w:hAnsi="Symbol"/>
        </w:rPr>
        <w:t>Î</w:t>
      </w:r>
      <w:r>
        <w:rPr/>
        <w:t xml:space="preserve"> приоритет по сравн. с гос-вом, оно возн. раньше, никакое гос-во и никакая власть не есть первонач. ист-к права. </w:t>
      </w:r>
      <w:r>
        <w:rPr>
          <w:b/>
        </w:rPr>
        <w:t>3</w:t>
      </w:r>
      <w:r>
        <w:rPr/>
        <w:t>.Есть и 3-я точка зр-я. Связь м. Г и П не имеет столь отчетливого прич.-следств. хар-ра (т е гос-во порождает право или наоборот). Этот подход позаол. выявить глубин. связи м. Г и П., понять, что дает П гос-ву и какую роль Г играет в обесп-и П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 форм-ся при непоср. участии Г. Но Г не столько форм-ет П, сколько завершает правообразоват. процесс, придавая П опр. юр. формы (норм. акт, суд. или адм. прец-т). Творч. роль Г в отн-и образ-я П закл. в след.: 1)в осущ-и правотворч. д-ти. Гос-во опр-ет потр-ть в юр. реглам-ции тех или иных отн-й (д-ти),    опр-ет наи</w:t>
      </w:r>
      <w:r>
        <w:rPr>
          <w:lang w:val="en-US"/>
        </w:rPr>
        <w:t>&gt;</w:t>
      </w:r>
      <w:r>
        <w:rPr/>
        <w:t xml:space="preserve"> рац. юр. форму (з-н, акт исполнит. власти и др.) и т. обр. придает отн-ям всеобщ. хар-р. 2)в санкционир-и Г норм, кот. не имеют прямого гос. хар-ра (мусульманское право – Г санкц-ет нормы, выраб. мусульм. доктриной). 3)в признании юр. обязательными регуляторами повед-я факт-ки сформ-ся и сущ-щих отн-й (обычное право). Т. обр. Г обесп-ет разв-е всей с-мы ист-ков П. Достаточно значимой представл-ся роль гос-ва в обесп-и реал-ции П. Г также охрану П и господств-щих прав. отн-й ( за Г стоит сила в виде аппарата принужд-я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Роль П в отн-и к Г: 1)П возд-ет на Г при его взаимоотн-ях с нас-ем. 2)П легализует гос. д-ть, обесп-ет дозвол-ть охранит. и принудит. мер Г. 3)поср-вом П опр-ся границы проник-я Г в жизнь нас-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6. Типы правопонимани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В разных частях света, в группах гос-в или в отд. взятой стране истор-ки склад. своя с-ма права. Сущ. разные типы правопонимания: </w:t>
      </w:r>
      <w:r>
        <w:rPr>
          <w:b/>
        </w:rPr>
        <w:t>1</w:t>
      </w:r>
      <w:r>
        <w:rPr/>
        <w:t xml:space="preserve">)Нормативный подход к праву как ср-ву поддерж-я з-нности и стаб-ти. Право = совок-ть охраняемых гос-вом норм. Позвол. гр-нам и др. исполнителям правовых предписаний знакомиться с сод-ем последних по тексту нормативных актов и соотв-но сознательно избирать вариант своего повед-я. </w:t>
      </w:r>
      <w:r>
        <w:rPr>
          <w:b/>
        </w:rPr>
        <w:t>2</w:t>
      </w:r>
      <w:r>
        <w:rPr/>
        <w:t xml:space="preserve">)Социологич. подход - сформ. во 2 пол. 19в. в рамках школы “свободного права”. “Право надо искать не в нормах. а в самой жизни” (справедливость). Недоверие к з-ну и з-нности. Отриц. моменты: а)отсутств. прочная юр. основа предпринимаемых д-й и увер-ть в конечных их рез-тах. б)Решение юр. дел в пользу эк. и полит. сильного, в ущерб слабым в)опасность некомпетентн. реш-я и произвола со стороны должн. лиц. </w:t>
      </w:r>
      <w:r>
        <w:rPr>
          <w:b/>
        </w:rPr>
        <w:t>3</w:t>
      </w:r>
      <w:r>
        <w:rPr/>
        <w:t xml:space="preserve">)Психологич. теория права. Наряду с нормами и прав. отн-ями вкл. правовое сознание. Советск. прав. теория отвергаал этот подход за его приверж-ть к </w:t>
      </w:r>
      <w:r>
        <w:rPr>
          <w:lang w:val="en-US"/>
        </w:rPr>
        <w:t>S</w:t>
      </w:r>
      <w:r>
        <w:rPr/>
        <w:t xml:space="preserve">-тивному идеализму. Однако, в первые годы Сов. власти даже в декретах призн. обращ-е судей к правовому сознанию, если з-ны не давали возм-ти    реш-я вопроса в интересах пролетарск. гос-ва. А практика (в т.ч. расстрел на месте) осн. на социологич. правовом сознании. </w:t>
      </w:r>
      <w:r>
        <w:rPr>
          <w:b/>
        </w:rPr>
        <w:t>3</w:t>
      </w:r>
      <w:r>
        <w:rPr/>
        <w:t xml:space="preserve">)Философский подход (теория естеств. права) как утвержд-е свободы и справедл-ти в практике прав. гос-ва. Получ. разв-е у Гегеля. Право по Гегелю - осущ-е свободы своб. воли или “наличное бытие свободы”. Осн. постулат фил. подхода - вывод о сущ-и высших, </w:t>
      </w:r>
      <w:r>
        <w:rPr>
          <w:lang w:val="en-US"/>
        </w:rPr>
        <w:t>const</w:t>
      </w:r>
      <w:r>
        <w:rPr/>
        <w:t xml:space="preserve"> д-щих, независ. от гос-ва норм и принципов, олицетвор. разум , справедл-ть, О-тивный порядок цен-тей, мудрость Бога, не только явл-ся директивами для з-нодателя, но и д-щих напрямую. Теология призывает обратиться к Богу, светский вариант ориентирует на природу вообще, природу чела, вещей. </w:t>
      </w:r>
      <w:r>
        <w:rPr>
          <w:b/>
        </w:rPr>
        <w:t>4</w:t>
      </w:r>
      <w:r>
        <w:rPr/>
        <w:t xml:space="preserve">)Интегративный подход. Интегративное (общее) опр-е права: </w:t>
      </w:r>
      <w:r>
        <w:rPr>
          <w:i/>
        </w:rPr>
        <w:t>Право</w:t>
      </w:r>
      <w:r>
        <w:rPr/>
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/>
        <w:t>27. Позитивистская модель правопонимания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/>
        <w:t>28. Социологич. модель правопонимания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/>
      </w:pPr>
      <w:r>
        <w:rPr/>
        <w:tab/>
        <w:t xml:space="preserve">В разных частях света, в группах гос-в или в отд. взятой стране истор-ки склад. своя с-ма права. Сущ. разные типы правопонимания. Социологич. подход - сформ. во 2 пол. 19в. в рамках школы “свободного права”. “Право надо искать не в нормах. а в самой жизни” (справедливость). Недоверие к з-ну и з-нности. Отриц. моменты: а)отсутств. прочная юр. основа предпринимаемых д-й и увер-ть в конечных их рез-тах. б)Решение юр. дел в пользу эк. и полит. сильного, в ущерб слабым в)опасность некомпетентн. реш-я и произвола со стороны должн. лиц. </w:t>
      </w:r>
      <w:r>
        <w:rPr>
          <w:b/>
        </w:rPr>
        <w:t>3</w:t>
      </w:r>
      <w:r>
        <w:rPr/>
        <w:t xml:space="preserve">)Психологич. теория права. Наряду с нормами и прав. отн-ями вкл. правовое сознание. Советск. прав. теория отвергаал этот подход за его приверж-ть к </w:t>
      </w:r>
      <w:r>
        <w:rPr>
          <w:lang w:val="en-US"/>
        </w:rPr>
        <w:t>S</w:t>
      </w:r>
      <w:r>
        <w:rPr/>
        <w:t>-тивному идеализму. Однако, в первые годы Сов. власти даже в декретах призн. обращ-е судей к правовому сознанию, если з-ны не давали возм-ти    реш-я вопроса в интересах пролетарск. гос-ва. А практика (в т.ч. расстрел на месте) осн. на социологич. правовом сознании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/>
        <w:t>29. Правовая культура: понятие, состав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/>
      </w:pPr>
      <w:r>
        <w:rPr/>
        <w:tab/>
        <w:t>К-ра предст. собой рез-ты культ. и духовн. д-ти чела. 1-я сост-щая любой к-ры - соц. нормы, кот. обесп. стаб. ф-ционир-е общ-ва. 2-я - наука и т.п. 3-я - мат. обесп-е. В понятие прав. к-ры входят эл-ты: 1)Нормотворч-во (придание нормам к-ры правового хар-ра), гос-во либо изобретает свое, либо санкцион-ет уже сущ. 2)Знание гр-нами прав. с-мы (предпол., что все знают з-ны и следуют им). 3)Правосознание гр-н - совок-ть знаний, представлений, оценок, отн-я к сущ-щей прав. действит-ти. По глубине оценки есть разновид-ти правосозн-я: 1)бытовое (каждый в быту сталк-ся с к-либо прав. нормами). 2)проф. (им облад. юристы-практики в той сфере, в кот. работают. 3)теоретич. (научное) - то, чем мы заним-ся на учебе. По общности: 1)индив. 2)групповое. 3)общественное. Индив. тесно связ. с обществ., групповое - в своей группе. Разные соц. группы имеют в осн. различ. правосозн-е. Общ-во сост. из мн-ва индивидов. След. компонент прав. культуры - з-нопослушание, это основа стаб-ти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30. Понятие правосознания, его стр-ра и виды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/>
      </w:pPr>
      <w:r>
        <w:rPr/>
        <w:tab/>
        <w:t>Правосозн-е - явл-е идеаьлное, непоср-но не наблюдаемое. Оно предст. собой сферу или область сознания, отраж. правовую действит-ть в форме юр. знаний и оценочных отн-й к праву и практике его реал-ции, соц.-прав. установок и ценностных ориентаций, рег-щих повед-е (д-ть) людей в юр-ки значимых ситуациях. Правосознание гр-н - совок-ть знаний, представлений, оценок, отн-я к сущ-щей прав. действит-ти. По глубине оценки есть разновид-ти правосозн-я: 1)бытовое (каждый в быту сталк-ся с к-либо прав. нормами). 2)проф. (им облад. юристы-практики в той сфере, в кот. работают. 3)теоретич. (научное) - то, чем мы заним-ся на учебе. По общности: 1)индив. 2)групповое. 3)общественное. Индив. тесно связ. с обществ., групповое - в своей группе. Разные соц. группы имеют в осн. различ. правосозн-е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>31. Признаки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</w:r>
      <w:r>
        <w:rPr>
          <w:i/>
        </w:rPr>
        <w:t>Право</w:t>
      </w:r>
      <w:r>
        <w:rPr/>
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</w:r>
      <w:r>
        <w:rPr>
          <w:i/>
        </w:rPr>
        <w:t>право</w:t>
      </w:r>
      <w:r>
        <w:rPr/>
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 Пр-ки права: 1)Нормативность (оно всегда опр-ет к-либо норму повед-я). В юриспр-ции нормой признается типичная, т.е. усредненное повед-е, удовл-щее всех. 2)Общеобязат-ть права (право обязат. для всех уч-ков правоотн-й) 3)Санкционир-ть гос-вом (любая норма д.б. санкц-на гос-вом). 4)Возм-ть в своей реал-ции опираться на принужд-е со стороны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/>
      </w:pPr>
      <w:r>
        <w:rPr/>
        <w:t>32. Понятие и опр-е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</w:r>
      <w:r>
        <w:rPr>
          <w:i/>
        </w:rPr>
        <w:t>Право</w:t>
      </w:r>
      <w:r>
        <w:rPr/>
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</w:r>
      <w:r>
        <w:rPr>
          <w:i/>
        </w:rPr>
        <w:t>право</w:t>
      </w:r>
      <w:r>
        <w:rPr/>
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1)Теологич. теория. Некое первосущ-во, создав чела, предписало ему к-то набор правил (у христиан – 10 заповедей) 2)Нормотивистская (Ганс Хельбр – основопол-к) – предпол., что сущ-ет некая осн. норма, кот. дана кажд. чел для его ощущ-я, соц. активные люди и форм-ют, согласно своим ощущ-ям, конституц. право (-второй уровень норм), затем избранные народом з-датели, на их основе форм-ют текущиее з-нод-во, а судьи и администраторы приспосабл. его к реальн-ти. 3)Теория естествен. (возрожд.) права. Возн. в XVIII веке. Его разв-ем занимались: Копс, Руссо, Радищев. Они полаг., что кажд. чел рождается с некот. набором естеств. и неотчужд. прав (все равны), затем в рез-те к-то конфликтов возн. необх-ть в мех-ме реал-ции этих прав (т.к. не все согласны, что “мои права кончаются там, где нач. свобода другого”). Для собл-я этих прав нам и пришлось отдать их часть гос-ву. 3)Маркс. теория. Право – воля господств. класса, облечен. в форму з-на и опир-ся на принужд-е со стор. гос-ва. Первонач. теория происх-я и понятия права строилась на концепции, в кот. право рассм. или как обществ. отнош-е    или как правовое отн-е. Гос-во видит совок-ть отн-й, кот. и оформляют в виде з-на. Эта т. зр-я была раскритик. в 38 г. и право стало поним-ся, как с-ма пр-л повед-я, отраж. госп-щий способ пр-ва и соц.-эк. формацию, устан-ных или санкцион-ных гос-вом. Это чисто нормативная точка зрения. 4)Социол. шк. права. Впервые – проф. Юби. Широкое распр-е получ. в США. Др. назв-е – гарвардская школа. Социологи исходили из того, что право форм-ся из обществ. практики, но свое юр. закрепл-е находит в судебн. реш-ях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/>
        <w:t>33. Права человека и права гражданин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рава чела – как бы соц. ценность, если они обесп. усл-ями жизни и гарантир-ны. Роль гос-ва здесь – самая существ. Быть членом общ-ва – значит соотносить свои поступки, д-я с интересами др. людей. Права и свободы не м.б. абсолютн., они имеют естеств. рамки, кот. опр-ет гос-во в лице народа. Гос-во в процессе осущ-я прав и свобод каждым индивидом явл-ся примирителем эгоистич. интересов отд. членов общ-ва, противоречий частного, индив. и общего, исп. при этом прав. ср-ва. 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Категория соц. свободы м. рассм-ся только в паре с кат. соц. ответственности. Это общепризн. м/нар.-правовая (м/нар. билль по правам чела) и внутригос. практика. Конст-я РФ в дан. сл. допускает возм-ть огранич-я прав и свобод чела, но только в той мере, в кот. это необх. в целях защиты конституц. строя, а также “нравств-ти, здоровья, з-нных прав и з-нных интересов др. людей …” (ч.3 ст.55). К-я устан., что “осущ-е прав и свобод чела и гр-на не д. нарушать права и свободы др. лиц” (ч.3 ст.17). Президент РФ согласно ст. 80 К-и явл. гарантом прав и свобод гр-н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Реал-ция и эфф-ть норм о правах и свободах чела и гр-на в любом гос-ве, общ-ве завис. от многих ф-ров: 1)степень демокр-ти властных институтов гос-ва 2)полит., культурн. и прав. традиции 3)сост-е эк-ки 4)нравств. атмосфера и степень согласия в общ-ве 5)сост-е з-нности и правопорядк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34. С-ма права: понятие и эл-т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С фил. т. зр-я с-ма – это совок-ть взаимосвяз. эл-тов, кот., выступая с-мой эл-тов </w:t>
      </w:r>
      <w:r>
        <w:rPr>
          <w:lang w:val="en-US"/>
        </w:rPr>
        <w:t>&gt;</w:t>
      </w:r>
      <w:r>
        <w:rPr/>
        <w:t xml:space="preserve"> низкого порядка, одновр-нно предст. собой эл-т с-мы </w:t>
      </w:r>
      <w:r>
        <w:rPr>
          <w:lang w:val="en-US"/>
        </w:rPr>
        <w:t>&gt;</w:t>
      </w:r>
      <w:r>
        <w:rPr/>
        <w:t xml:space="preserve"> высокого пор-ка. </w:t>
      </w:r>
      <w:r>
        <w:rPr>
          <w:lang w:val="en-US"/>
        </w:rPr>
        <w:t>=&gt;</w:t>
      </w:r>
      <w:r>
        <w:rPr/>
        <w:t xml:space="preserve">, выясн-е </w:t>
      </w:r>
      <w:r>
        <w:rPr>
          <w:lang w:val="en-US"/>
        </w:rPr>
        <w:t>?</w:t>
      </w:r>
      <w:r>
        <w:rPr/>
        <w:t xml:space="preserve"> о том, что такое с-ма права предпол. дать ответ </w:t>
      </w:r>
      <w:r>
        <w:rPr>
          <w:lang w:val="en-US"/>
        </w:rPr>
        <w:t xml:space="preserve">min </w:t>
      </w:r>
      <w:r>
        <w:rPr/>
        <w:t>на 2 вопр.: из каких частей сост. право и как эти части взаимосвяз. м. собой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онятие “с-ма” означ., что право предст. собой некое целостное образ-е, сост. из мн-ва эл-тов, нах-ся м. собой в опр. связи (соподчин-и, коорд-ции, ф-циональн. завис-ти и т.д.). Единство с-мы права – специфич. св-во права, обусл. единством целей и задач прав. рег-я , единством прав. принципов, опр-щих сущ-ть права, единством с-мы рег-мых отн-й. Будучи внутренне единым нормативным обр-ем (с-иой нормативн. рег-я), право подраздел-ся на опр. части – отрасли и институты, кажд. из кот. вып. самост. роль в мех-ме возд-я права на повед-е и д-ть людей-индивидов и их орг-ций. С-ма носит О-тивный хар-р и обусл-на спецификой рег-мых отн-й. Итак, </w:t>
      </w:r>
      <w:r>
        <w:rPr>
          <w:i/>
        </w:rPr>
        <w:t>с-ма права</w:t>
      </w:r>
      <w:r>
        <w:rPr/>
        <w:t xml:space="preserve"> – это О-тивно сущ-щее внутр. строение права, его подразд-е на отрасли, подотрасли и институт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Эл-ты с-мы права: </w:t>
      </w:r>
      <w:r>
        <w:rPr>
          <w:b/>
        </w:rPr>
        <w:t>1</w:t>
      </w:r>
      <w:r>
        <w:rPr/>
        <w:t xml:space="preserve">.Институт права – это эл-т с-мы права, предст. совок-тью прав. норм, рег-щих однородн. группу обществ. отн-й. Правовой институт предст. собой обособл. блок отрасли права, кот-му свойственны: а)однор-ть фактич. сод-я (кажд. институт предназн. для рег-я самост., относ-но обособл. группы отн-й либо отд. поступков, д-й людей) б)юр. единство прав. норм в)нормативн. обособл-ть г)полнота рег-мых отн-й. По своему сод-ю институты права бывают простые и сложн. 1-вкл. в себя юр. нормы одной отрасли права (Ех: институт залога в гражд. праве), 2-вкл. совок-ть норм, вход. в состав различ. отраслей, но рег. взаимосвяз., родствен. отн-я (институт собств-ти). Также выдел. мат. и процессуальные институты, охранит. и регулятивн. и т.д. </w:t>
      </w:r>
      <w:r>
        <w:rPr>
          <w:b/>
        </w:rPr>
        <w:t>2</w:t>
      </w:r>
      <w:r>
        <w:rPr/>
        <w:t>)Отрасль права – главный эл-т с-мы права – объед-ет взаимосвяз. м. собой институты права. ОП – это распределенная по прав. институтам совок-ть юр. норм, рег-щих особую, кач-венно своеобразн. обл. отн-й (имущ., труд., семейных и т.д.)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35. Критерии выделения отраслей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С-ма права – это О-тивно сущ-щее внутр. строение права, его подразд-е на отрасли, подотрасли и институты. Отрасль права – главный эл-т с-мы права – объед-ет взаимосвяз. м. собой институты права. ОП – это распределенная по прав. институтам совок-ть юр. норм, рег-щих особую, кач-венно своеобразн. обл. отн-й (имущ., труд., семейных и т.д.). Примеенит-но к кажд. отрасли права выдел-ся ее осн. институт, закрепл-щий общеотрасл. принципы права, сод-е и </w:t>
      </w:r>
      <w:r>
        <w:rPr>
          <w:lang w:val="en-US"/>
        </w:rPr>
        <w:t>V</w:t>
      </w:r>
      <w:r>
        <w:rPr/>
        <w:t xml:space="preserve"> прав. рег-я отн-й, явл-ся О-том дан. отрасли (Ех: в конституц. праве РФ таким осн. институтом выступ. инст-т “основы конст. строя”)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Крупные и сложные по своему составу отрасли наряду с институтами права вкл. еще один компонент – подотрасль права. Так, в составе гражд. права выдел. такие подотрасли, как авторское, обязательств., наследств. В фин. – бюдж., налоговое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Отрасли: Гос (конституц.) право, адм., уголовное, трудовое, гражд., коммерч., семейное, процессуальные отрасли (уголовно-процессуальн., гражд.-проц. и арб. суд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36. Хар-ка отраслей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С-ма права – это О-тивно сущ-щее внутр. строение права, его подразд-е на отрасли, подотрасли и институты. Отрасль права – главный эл-т с-мы права – объед-ет взаимосвяз. м. собой институты права. ОП – это распределенная по прав. институтам совок-ть юр. норм, рег-щих особую, кач-венно своеобразн. обл. отн-й (имущ., труд., семейных и т.д.). Примеенит-но к кажд. отрасли права выдел-ся ее осн. институт, закрепл-щий общеотрасл. принципы права, сод-е и </w:t>
      </w:r>
      <w:r>
        <w:rPr>
          <w:lang w:val="en-US"/>
        </w:rPr>
        <w:t>V</w:t>
      </w:r>
      <w:r>
        <w:rPr/>
        <w:t xml:space="preserve"> прав. рег-я отн-й, явл-ся О-том дан. отрасли (Ех: в конституц. праве РФ таким осн. институтом выступ. инст-т “основы конст. строя”)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Крупные и сложные по своему составу отрасли наряду с институтами права вкл. еще один компонент – подотрасль права. Так, в составе гражд. права выдел. такие подотрасли, как авторское, обязательств., наследств. В фин. – бюдж., налоговое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Отрасли: Гос (конституц.) право, адм., уголовное, трудовое, гражд., коммерч., семейное, процессуальные отрасли (уголовно-процессуальн., гражд.-проц. и арб. суд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37. Правовые с-мы современност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авовая карта мира вкл. мн-во нац. прав. с-м, кажд. из кот. интегрирует всю прав. действит-ть конкр. гос-ва (доктрину, стр-ру, ист-ки, ведущие институты и отрасли, традиции, правосознание, правопор-к, прав. культуру и т.д.)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Выдел. 3 прав. семьи: романо-германская (рецепция римск. права на базе кодиф. Юстиниана – </w:t>
      </w:r>
      <w:r>
        <w:rPr>
          <w:lang w:val="en-US"/>
        </w:rPr>
        <w:t>FR, I, SPA, D – главн. ист-к права – закон</w:t>
      </w:r>
      <w:r>
        <w:rPr/>
        <w:t xml:space="preserve">), англо-саксонская (англо-американская, или “общего права” - в основе своей явл. прецедентным правом, созд. судами – </w:t>
      </w:r>
      <w:r>
        <w:rPr>
          <w:lang w:val="en-US"/>
        </w:rPr>
        <w:t xml:space="preserve">US, CAN, GB, </w:t>
      </w:r>
      <w:r>
        <w:rPr/>
        <w:t>Австралия, Нов. Зеландия) и социалистич. (советская прав. с-ма, прав. с-мы соц. гос-в Европы, стран Азии и Респ-ки Куба. – много общего, но есть и различия). Также сущ. семья религиозно-традиционного права (мусульм., индусы)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lang w:val="en-US"/>
        </w:rPr>
      </w:pPr>
      <w:r>
        <w:rPr>
          <w:lang w:val="en-US"/>
        </w:rPr>
        <w:t>38</w:t>
      </w:r>
      <w:r>
        <w:rPr/>
        <w:t>. Понятие и состав мех-ма правового регул-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Рег-е обществ. отн-й предст. собой осн. соц. ф-цию права и гос-ва. Отсюда знач-е, кот. приобр-ет тот мех-м, с пом. кот. достиг-ся цели права и гос-ва, т.е. мех-м г-п рег-я (мгпр). Дозволения и запреты, а также обязывания предст. собой наиболее глубин. слой рассм-го мех-ма и содержатся в нормах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Стадии мгпр: 1)стадия форм-я и общего д-я юр. норм, кот. предпол. тесную связь права с гос-вом. 2)стадия возник-я на осн. юр. фактов у конкр. </w:t>
      </w:r>
      <w:r>
        <w:rPr>
          <w:lang w:val="en-US"/>
        </w:rPr>
        <w:t>S</w:t>
      </w:r>
      <w:r>
        <w:rPr/>
        <w:t>-тов права прав и обяз-тей – правоотн-й. 3)стадия реал-ции прав и обяз-тей. Указанным стадиям соотв-ют эл-ты: а)юр. нормы б)индив. гос.-властные предписания или акты примен-я права в)правоотн-я г)акты реал-ции прав и обяз-тей (собл-я запретов, исполн-я обяз-тей, исп-я прав и примен-я права. Методы мгпр: 1)централизованное рег-е (метод субординации), при кот. рег-е осущ. на властно-императивн. началах (наи</w:t>
      </w:r>
      <w:r>
        <w:rPr>
          <w:lang w:val="en-US"/>
        </w:rPr>
        <w:t>&gt;</w:t>
      </w:r>
      <w:r>
        <w:rPr/>
        <w:t xml:space="preserve"> чатсо – в адм. праве) 2)децентр. (методом координации) – на ход и процесс оказ. влияние уч-ки отн-й путем договоров и пр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39. Социальный аспект мех-ма правового регул-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Рег-е обществ. отн-й предст. собой осн. соц. ф-цию права и гос-ва. Отсюда знач-е, кот. приобр-ет тот мех-м, с пом. кот. достиг-ся цели права и гос-ва, т.е. мех-м г-п рег-я (мгпр). Дозволения и запреты, а также обязывания предст. собой наиболее глубин. слой рассм-го мех-ма и содержатся в нормах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равовые ср-ва рег-я обществ. отн-й подверг-ся существ. влиянию соц. и иных ф-ров, соотв-но принято выделять соц. мех-м д-я права – т.е всю с-му соц. и иных ф-ров, влияющих на перевод треб-й правовых принципов и норм в прав. повед-е </w:t>
      </w:r>
      <w:r>
        <w:rPr>
          <w:lang w:val="en-US"/>
        </w:rPr>
        <w:t>S</w:t>
      </w:r>
      <w:r>
        <w:rPr/>
        <w:t>-тов права. Осн. стадии: довед-е прав. принципов и норм до общего свед-я, направл-е прав. повед-я путем формулир-я в прав. актах соц. полезных целей, форм-е с пом. прав. предписаний соц. полезного правомерн. повед-я, соц.-прав. контроль. Этим стадиям соотв.: прав. образован-ть и воспитан-ть нас-я, проф. культура должн. лиц, положит. правовые установки и ценностные ориентации нас-я, прочная з-нность и правопор-к, правосудие и др. способы защиты и охраны прав, свобод и з-нных интересов чела и гр-н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40. Юр. аспект мех-ма правового регул-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Рег-е обществ. отн-й предст. собой осн. соц. ф-цию права и гос-ва. Отсюда знач-е, кот. приобр-ет тот мех-м, с пом. кот. достиг-ся цели права и гос-ва, т.е. мех-м г-п рег-я (мгпр). Дозволения и запреты, а также обязывания предст. собой наиболее глубин. слой рассм-го мех-ма и содержатся в нормах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равовые ср-ва рег-я обществ. отн-й подверг-ся существ. влиянию соц. и иных ф-ров, соотв-но принято выделять соц. мех-м д-я права – т.е всю с-му соц. и иных ф-ров, влияющих на перевод треб-й правовых принципов и норм в прав. повед-е </w:t>
      </w:r>
      <w:r>
        <w:rPr>
          <w:lang w:val="en-US"/>
        </w:rPr>
        <w:t>S</w:t>
      </w:r>
      <w:r>
        <w:rPr/>
        <w:t>-тов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41. Понятие правоотн-я и его вид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о самому общему понятию правоотн-е – любое обществен. отн-е, рег-мое нормами права. Также сущ. орп-е: правоотн-е – это О-тивно возн-щая в общ-ве в соотв-и с з-ном или даже до з-на особая форма соц. взаимод-я, уч-ки кот. облад. взаимными, корреспондир. правами и обяз-тями и реал-ют их в целях удовл-я своих потр-тей и интересов в особом порядке, не запрещенном гос-вом или гарант-нном и охраняемом им в лице опр. органов. Оно имеет сложный состав. Необх. наличие S-тов правоотн-й, сод-е. Сод-е имеет юр. сост-щую – S-тивн. права (производные от О-тивных; после ряда юр. д-й над О-тивными; они всегда конкретнее О-вных) и обяз-т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S-тивное право: 1.право д-вовать опр. образом 2.право требовать опр. повед-я от обязанного лица 3.право обратиться за защитой. Юр. обяз-ть: 1.обяз-ть д-вовать устан-ным обр. 2.обяз. претерпеть нежелат. последствия (понести ответств-ть за неправомерн. д-я). Содерж-е правоотн-я = активная д-ть + юр. обяз-ть + S-тивное право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ав. отн-я класс-ся: 1.по отраслям права (гос-венное, …) 2.на охранит. и запретит. (база – мат. право) 3.регулятивное. Или 1.абсолютные (опр-ны обе стороны правоотн-й) 2.относит. (одна из сторон не опр.).. Правосубъектность – способн-ть физ. или юр. лиц быть S-тами правоотн-й. Для этого они д.б.: а)правоспособны (но с искл-ями для некот. физ. лиц, например, эмбрионов) б)деесп-ть (в рез-те своих д-й приобр-ть права и обяз-ти). Возможна (для физлиц) частич. деесп-ть (по возрасту 14,15,16 лет) или огранич. (в результате суда). Для юр. лиц деесп-ть м.б.: а)уставная (согласно своему уставу или полож-ю). б)нормативная (огранич. з-ном). О-ты правоотн-й – все то, по поводу чего возн. правоотн-я, т.е. все мат. и немат. благ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42. </w:t>
      </w:r>
      <w:r>
        <w:rPr>
          <w:lang w:val="en-US"/>
        </w:rPr>
        <w:t>S</w:t>
      </w:r>
      <w:r>
        <w:rPr/>
        <w:t>-ты правоотн-я, правосубъектность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о самому общему понятию правоотн-е – любое обществен. отн-е, рег-мое нормами права. Также сущ. орп-е: правоотн-е – это О-тивно возн-щая в общ-ве в соотв-и с з-ном или даже до з-на особая форма соц. взаимод-я, уч-ки кот. облад. взаимными, корреспондир. правами и обяз-тями и реал-ют их в целях удовл-я своих потр-тей и интересов в особом порядке, не запрещенном гос-вом или гарант-нном и охраняемом им в лице опр. органов. Оно имеет сложный состав. Необх. наличие S-тов правоотн-й, сод-е. Сод-е имеет юр. сост-щую – S-тивн. права (производные от О-тивных; после ряда юр. д-й над О-тивными; они всегда конкретнее О-вных) и обяз-т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авосубъектность – способн-ть физ. или юр. лиц быть S-тами правоотн-й. Для этого они д.б.: а)правоспособны (но с искл-ями для некот. физ. лиц, например, эмбрионов) б)деесп-ть (в рез-те своих д-й приобр-ть права и обяз-ти). Возможна (для физлиц) частич. деесп-ть (по возрасту 14,15,16 лет) или огранич. (в результате суда). Для юр. лиц деесп-ть м.б.: а)уставная (согласно своему уставу или полож-ю). б)нормативная (огранич. з-ном). О-ты правоотн-й – все то, по поводу чего возн. правоотн-я, т.е. все мат. и немат. благ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43. Содерж-е и О-ты правоотн-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о самому общему понятию правоотн-е – любое обществен. отн-е, рег-мое нормами права. Также сущ. орп-е: правоотн-е – это О-тивно возн-щая в общ-ве в соотв-и с з-ном или даже до з-на особая форма соц. взаимод-я, уч-ки кот. облад. взаимными, корреспондир. правами и обяз-тями и реал-ют их в целях удовл-я своих потр-тей и интересов в особом порядке, не запрещенном гос-вом или гарант-нном и охраняемом им в лице опр. органов. Оно имеет сложный состав. Необх. наличие S-тов правоотн-й, сод-е. Сод-е имеет юр. сост-щую – S-тивн. права (производные от О-тивных; после ряда юр. д-й над О-тивными; они всегда конкретнее О-вных) и обяз-т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О-ты правоотн-й – все то, по поводу чего возн. правоотн-я, т.е. все мат. и немат. благ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44. Юр. факты: понятие, вид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Обстоят-ва, предусм. в з-не и иных ист-ках права в кач-ве основанияправовых отн-й, наз. юр. фактами. Или иначе юр. факты – факты реальной действит-ти, с кот. з-датель связывает возн-е, изм-е или прекр-е правоотн-й. Они бывают простые и сложные. Виды ю. ф.: 1.события (не завис. от воли или сознания уч-ков, например, землетрясение) 2.д-я (правомерн. или неправомерные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Юр. акты – д-е, кот. изначально преследует цель породить правовые отн-я (заявление в ЗАГС). Юр. поступок – не преследует подобной цели. Сущ. предпол-мые ю. ф. – презумпции: 1.опровержимые (невиновности) 2.неопровержимые (знания з-на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45. Юр. презумпции и юр. фикци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Существуют предполагаемые юридические факты – презумпции: опровержимые (невиновности) и неопровержимые (знания закона) 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46. Понятие нормы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   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</w:t>
      </w:r>
      <w:r>
        <w:rPr>
          <w:lang w:val="en-US"/>
        </w:rPr>
        <w:t>new</w:t>
      </w:r>
      <w:r>
        <w:rPr/>
        <w:t xml:space="preserve"> отн-я), коллизионные (позвол. решать дело в сл. конфликта норм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47. Правовые и соц. нормы в их соотн-и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   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К соц. относ. вся совок-ть пр-л повед-я, д-щих в конкр. гос-ве. К соц. прежде всего относ. 1.</w:t>
      </w:r>
      <w:r>
        <w:rPr>
          <w:i/>
        </w:rPr>
        <w:t>нормы морали</w:t>
      </w:r>
      <w:r>
        <w:rPr/>
        <w:t xml:space="preserve"> (нравств-ти). Эти нормы не записаны, но общеизвестны. 2-я разновид-ть соц. норм – религиозные. 3.нормы обществ. орг-ций (Устав АО) 4.Юр. нормы (тоже эл-т соц. норм, но в своей реал-ции опир-ся на возм-ть принужд-я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48. Правовые и технич. норм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   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Тех. норма – в основе кот. лежат з-ны природы (з-н Ома). Они О-тивны (независ. от нас). Однако исп-е людьми этих з-нов м. иметь соц. последствия. Если исп-е к-либо з-на природы соц. значимо, то люди м. реглам-ть исп-е этого з-на (Ех: ГОСТ, знак “череп и кости” на ЛЭП, правила экспл-и а/м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49. Стр-ра правовой норм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   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</w:t>
      </w:r>
      <w:r>
        <w:rPr>
          <w:lang w:val="en-US"/>
        </w:rPr>
        <w:t>new</w:t>
      </w:r>
      <w:r>
        <w:rPr/>
        <w:t xml:space="preserve"> отн-я), коллизионные (позвол. решать дело в сл. конфликта норм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>50. Виды правовых норм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   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</w:t>
      </w:r>
      <w:r>
        <w:rPr>
          <w:lang w:val="en-US"/>
        </w:rPr>
        <w:t>new</w:t>
      </w:r>
      <w:r>
        <w:rPr/>
        <w:t xml:space="preserve"> отн-я), коллизионные (позвол. решать дело в сл. конфликта норм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56. Понятие и виды систематизации правовых норм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   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</w:t>
      </w:r>
      <w:r>
        <w:rPr>
          <w:lang w:val="en-US"/>
        </w:rPr>
        <w:t>new</w:t>
      </w:r>
      <w:r>
        <w:rPr/>
        <w:t xml:space="preserve"> отн-я), коллизионные (позвол. решать дело в сл. конфликта норм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58. Критерии и способы класс-и правовых норм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Прав. норма – общеобязат. повед-е, слож-ся в обществ. практике (в рез-те многократной повторяемости этого отн-я) санкционир. гос-вом и опир-ся на возм-ть принужд-я со стороны гос-ва.    Прав. нормы клас-ся: 1.по степени обязат-ти: а)императивные (обязательные) б)диспозитивные (несколько вариантов, и м. выбрать) в)рекомендательные. По сод-ю правомочия в норме: а)нормы, сод. запреты б)обязывающие в)управомач. Любая прав. норма опр-ет стр-ры по ф-ле “если … то … иначе …” . Главн. деление прав. норм – на регулятивн. (дел. на обяз-щие, запрещающие и управомач-щие) и охранительные. Факультативные нормы – позвол. при опр. усл-ях отступать от главн. вар-та повед-я, избирая запасной. Рекомендательная норма – из неск. вар-тов повед-я рекоменд. один. Также деление на абс. определенные нормы (формулир. пр-ло, усл-е его д-я и санкцию с исчерпыв. полнотой) и относит. опр-нные (допуск. возм-ть вар-тов с учетом конкр. обстоятельств. Они дел. на ситуационные (по ситуации) и альтернативные (выбор из списка)). Есть нормы основные (исходные) и производные (детализ-щие); пост. и временные. Особая группа – поощрительные. Среди регулятивных и охранительных выдел. специализир.: дефинитивные (сод. пр-ки или опр-я гос.-прав. институтов), нормы-принципы, оперативные (направл. на отмену актов, их распр-е на </w:t>
      </w:r>
      <w:r>
        <w:rPr>
          <w:lang w:val="en-US"/>
        </w:rPr>
        <w:t>new</w:t>
      </w:r>
      <w:r>
        <w:rPr/>
        <w:t xml:space="preserve"> отн-я), коллизионные (позвол. решать дело в сл. конфликта норм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1-я часть прав. нормы - гипотеза, кот. предст. собой отн-е усл-й, при наличии кот. норма д-ет. Юр. факты, содерж-ся в гипотезе – факты О-тивной реальн-ти, с кот. право связ. наступл-е тех или иных юр. последствий: простые (одно условие) и сложные. 2-я часть прав. нормы - диспозиция – собственно правило поведения: императивн., диспозитивн., рекомендательн. или простые и сложные. 3-я часть прав. нормы - санкция – те нежелат. последствия, кот. м. наступить в рез-те ненадлеж. исполн-я диспозиции: правовосст-щая и наказательна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59. Понятие и формы реал-ции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</w:r>
      <w:r>
        <w:rPr>
          <w:i/>
        </w:rPr>
        <w:t>Право</w:t>
      </w:r>
      <w:r>
        <w:rPr/>
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</w:r>
      <w:r>
        <w:rPr>
          <w:i/>
        </w:rPr>
        <w:t>право</w:t>
      </w:r>
      <w:r>
        <w:rPr/>
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Осн. часть полагает, что формы права м. реал-ть только в форме правового или юр. отнош-я. Др. полаг., что помимо правоотн-й юр. нормы м.б. реал-ны и вне правоотн-й. Сторонники 1-й позиции вводят понятие абс. правоотн-я, где 2-я сторона не опр., т.е. 2-я сторона=все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Способы реал-ции права, присущие гр-нам и юр. лицам: запреты (реал-ся способом соблюд-я – не треб. никаких активн. д-й), обяз-ти (реал-ся способом исполн-я – треб. активн. участия), есть способ, кот. осущ. спец. уполномоч. гос-вом органами – это примен-е права (вкл. в себя неск. этапов, фикс. в процессуальн. нормах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60. Способы реал-ции пра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</w:r>
      <w:r>
        <w:rPr>
          <w:i/>
        </w:rPr>
        <w:t>Право</w:t>
      </w:r>
      <w:r>
        <w:rPr/>
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</w:r>
      <w:r>
        <w:rPr>
          <w:i/>
        </w:rPr>
        <w:t>право</w:t>
      </w:r>
      <w:r>
        <w:rPr/>
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Осн. часть полагает, что формы права м. реал-ть только в форме правового или юр. отнош-я. Др. полаг., что помимо правоотн-й юр. нормы м.б. реал-ны и вне правоотн-й. Сторонники 1-й позиции вводят понятие абс. правоотн-я, где 2-я сторона не опр., т.е. 2-я сторона=все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Способы реал-ции права, присущие гр-нам и юр. лицам: запреты (реал-ся способом соблюд-я – не треб. никаких активн. д-й), обяз-ти (реал-ся способом исполн-я – треб. активн. участия), есть способ, кот. осущ. спец. уполномоч. гос-вом органами – это примен-е права (вкл. в себя неск. этапов, фикс. в процессуальн. нормах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61. Стадии правоприменительного процесс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</w:r>
      <w:r>
        <w:rPr>
          <w:i/>
        </w:rPr>
        <w:t>Право</w:t>
      </w:r>
      <w:r>
        <w:rPr/>
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</w:r>
      <w:r>
        <w:rPr>
          <w:i/>
        </w:rPr>
        <w:t>право</w:t>
      </w:r>
      <w:r>
        <w:rPr/>
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Способы реал-ции права, присущие гр-нам и юр. лицам: запреты (реал-ся способом соблюд-я – не треб. никаких активн. д-й), обяз-ти (реал-ся способом исполн-я – треб. активн. участия), есть способ, кот. осущ. спец. уполномоч. гос-вом органами – это примен-е права (вкл. в себя неск. этапов, фикс. в процессуальн. нормах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Стадии: </w:t>
      </w:r>
      <w:r>
        <w:rPr>
          <w:b/>
        </w:rPr>
        <w:t>1</w:t>
      </w:r>
      <w:r>
        <w:rPr/>
        <w:t xml:space="preserve">)Устан-е О-тивной истины по к-то совок-ти юр. фактов. </w:t>
      </w:r>
      <w:r>
        <w:rPr>
          <w:b/>
        </w:rPr>
        <w:t>2</w:t>
      </w:r>
      <w:r>
        <w:rPr/>
        <w:t xml:space="preserve">)Юр. квалификация фактов (выбрать статью, под. кот. попадает деяние). </w:t>
      </w:r>
      <w:r>
        <w:rPr>
          <w:b/>
        </w:rPr>
        <w:t>3</w:t>
      </w:r>
      <w:r>
        <w:rPr/>
        <w:t xml:space="preserve">)Толкование. Оно м.б. 3 видов: 1.по </w:t>
      </w:r>
      <w:r>
        <w:rPr>
          <w:lang w:val="en-US"/>
        </w:rPr>
        <w:t xml:space="preserve">S-ту (кто м. толковать) – а)аутетическое толкование – оно осущ-ся тем, кто принял этот норм. акт. б)нормативное – осущ. гос. органом по поруч-ю издавшего органа в)казуальное (казус – случай) – осущ. суды и администрация. г)доктринальное (осущ. учеными-юристами и норм. силы не имеют, Ех – комментарии к з-ну) 2.по V-му – прав. норма в пр-ссе толк-я м. исп-ся буквально, т.е. не выходя за рамки буквы з-на (ограничит. толк-е), а м. шире. 3.по способам толкования. Способы: а)соц.-эк. (исходя из соц.-эк. ситуации в дан. момент) б)историч. в)грамматич. </w:t>
      </w:r>
      <w:r>
        <w:rPr>
          <w:b/>
          <w:lang w:val="en-US"/>
        </w:rPr>
        <w:t>4</w:t>
      </w:r>
      <w:r>
        <w:rPr>
          <w:lang w:val="en-US"/>
        </w:rPr>
        <w:t xml:space="preserve">)Созд-е правоприменит. акта (Ех – приговор суда). </w:t>
      </w:r>
      <w:r>
        <w:rPr>
          <w:b/>
          <w:lang w:val="en-US"/>
        </w:rPr>
        <w:t>5</w:t>
      </w:r>
      <w:r>
        <w:rPr>
          <w:lang w:val="en-US"/>
        </w:rPr>
        <w:t>)Реал-ция правоприменит. акт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lang w:val="en-US"/>
        </w:rPr>
        <w:t xml:space="preserve">62. </w:t>
      </w:r>
      <w:r>
        <w:rPr/>
        <w:t>Толкование норм права: понятие, виды, способ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</w:r>
      <w:r>
        <w:rPr>
          <w:i/>
        </w:rPr>
        <w:t>Право</w:t>
      </w:r>
      <w:r>
        <w:rPr/>
        <w:t xml:space="preserve"> - это совок-ть признаваемых в дан. общ-ве и обесп-нных офиц. защитой нормативов рав-ва и справедл-ти, рег-щих борьбу и согласование свободных воль в их взаимоотн-и др. с другом. Также </w:t>
      </w:r>
      <w:r>
        <w:rPr>
          <w:i/>
        </w:rPr>
        <w:t>право</w:t>
      </w:r>
      <w:r>
        <w:rPr/>
        <w:t xml:space="preserve"> - с-ма общеобязат. норм, возникших в общ-венной практике, санкц-нных гос-вом и опирающихся в своей реал-ции на возм-ть принужд-я со стороны гос-в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Способы реал-ции права, присущие гр-нам и юр. лицам: запреты (реал-ся способом соблюд-я – не треб. никаких активн. д-й), обяз-ти (реал-ся способом исполн-я – треб. активн. участия), есть способ, кот. осущ. спец. уполномоч. гос-вом органами – это примен-е права (вкл. в себя неск. этапов, фикс. в процессуальн. нормах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 xml:space="preserve">Стадии: </w:t>
      </w:r>
      <w:r>
        <w:rPr>
          <w:b/>
        </w:rPr>
        <w:t>1</w:t>
      </w:r>
      <w:r>
        <w:rPr/>
        <w:t xml:space="preserve">)Устан-е О-тивной истины по к-то совок-ти юр. фактов. </w:t>
      </w:r>
      <w:r>
        <w:rPr>
          <w:b/>
        </w:rPr>
        <w:t>2</w:t>
      </w:r>
      <w:r>
        <w:rPr/>
        <w:t xml:space="preserve">)Юр. квалификация фактов (выбрать статью, под. кот. попадает деяние). </w:t>
      </w:r>
      <w:r>
        <w:rPr>
          <w:b/>
        </w:rPr>
        <w:t>3</w:t>
      </w:r>
      <w:r>
        <w:rPr/>
        <w:t>)</w:t>
      </w:r>
      <w:r>
        <w:rPr>
          <w:b/>
          <w:i/>
        </w:rPr>
        <w:t>Толкование</w:t>
      </w:r>
      <w:r>
        <w:rPr/>
        <w:t xml:space="preserve">. Оно м.б. 3 видов: 1.по </w:t>
      </w:r>
      <w:r>
        <w:rPr>
          <w:lang w:val="en-US"/>
        </w:rPr>
        <w:t xml:space="preserve">S-ту (кто м. толковать) – а)аутетическое толкование – оно осущ-ся тем, кто принял этот норм. акт. б)нормативное – осущ. гос. органом по поруч-ю издавшего органа в)казуальное (казус – случай) – осущ. суды и администрация. г)доктринальное (осущ. учеными-юристами и норм. силы не имеют, Ех – комментарии к з-ну) 2.по V-му – прав. норма в пр-ссе толк-я м. исп-ся буквально, т.е. не выходя за рамки буквы з-на (ограничит. толк-е), а м. шире. 3.по способам толкования. Способы: а)соц.-эк. (исходя из соц.-эк. ситуации в дан. момент) б)историч. в)грамматич. </w:t>
      </w:r>
      <w:r>
        <w:rPr>
          <w:b/>
          <w:lang w:val="en-US"/>
        </w:rPr>
        <w:t>4</w:t>
      </w:r>
      <w:r>
        <w:rPr>
          <w:lang w:val="en-US"/>
        </w:rPr>
        <w:t xml:space="preserve">)Созд-е правоприменит. акта (Ех – приговор суда). </w:t>
      </w:r>
      <w:r>
        <w:rPr>
          <w:b/>
          <w:lang w:val="en-US"/>
        </w:rPr>
        <w:t>5</w:t>
      </w:r>
      <w:r>
        <w:rPr>
          <w:lang w:val="en-US"/>
        </w:rPr>
        <w:t>)Реал-ция правоприменит. акт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63. Пробелы в праве и способы их восполнени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обел в позитивном праве – когда нет ни з-на, ни подз-ного. акта, ни обычая, ни прецедента. Пробел в норм.-прав. рег-и – отсутствие норм з-на и норм подз-нных актов. Пробел в з-нод-ве – отсутствие з-на вообще. Пробел в з-не – неполное урег-е вопроса в дан. з-не. Итак, пробелом в позитивном праве явл. полное или частич. отсутствие прав. норм, необх. кот. обусл. разв-ем соц. жизни и потр-тями практич. решения дел, осн. принципами, пол-кой, смыслом и содерж-ем д-щего з-нод-ва, отвечающего прав. треб-ям, а также иными проявл-ями права, вытек. из природы вещей и отн-й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и анализе вопроса о восполн-и пробелов в Европе осн. внимание уделяют не суду, а органам, облад. правом издания норм. прав. актов. Кажд. орган вправе устранять пробелы, возн. по причине появл-я новых обществ. отн-й, треб. прав. рег-я и относ-ся к сфере д-ти дан. органа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66. Причины правонарушений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авонар-е – противоправн., обществ. опасное деяние дееспособного лица. Обязат. эл-т – S-т, наделенный право и деесп-тью. Для признания недеесп-ти мало учета в психдиспансере, обязат. обслед-е спец. комиссией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S-тивная сторона правонар-я – психич. отн-е чела к своему деянию. Оно может выр-ся различ. степенями вины: 1)прямой умысел (сознательно) 2)косвенный умысел (знает, но наруш-е з-на – побочный эффект его д-ти) 3)преступная самонадеянность (когда чел знает, что он нарушает з-н и м. возникнуть обществ.-опасные последствия; Ех – пьяный за рулем) 4)небреж-ть (когда человек не знал, что нарушает закон или что будут общественно-опасные последствия, но должен был бы знать). О-тивная сторона правонар-я – обществ. опасные последствия противоправных д-й. О-т правонар-й – те О-ты права, кот. защищены з-ном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Виды правонар-й раздел. 1)по отраслям з-нод-ва 2)по степени обществ. опасности: проступки и преступлени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67. Юр. ответственность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Юр. отв-сть – фактич. притерпевание    нежелат. для лица посл-вий его правонар-я личного и имущ. порядка. Осн-ем ее возн-я явл. правонар-е со всеми его эл-тами. Сущ. еще одно осн-е – свобода воли (заставили подписать, заставили …). Лицо м. привлечь к отв-ти только тогда, когда его д-я имеют нежелат. посл-вия и когда м. ними сущ. прямая (!) связь, но бывают и исключ-, когда без вины несет отв-ность: 1)за вред, причиненный ист-ком повыш. опас-ти (трансп. ср-вом, оружием) 2)за д-я ваших несоверш. летних детей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Виды юридической ответственности: 1)имущественная – в рамках труд. и гражд. з-нод-ва: а)ограниченная – на всех раб-ков б)полная – обязат. совпадение долж-ти в приказе с фактич. долж-тью и наличие договора о полной мат. ответств-ти 2)административная: а)штрафы б)изъятие имущ-ва, поср-вом кот. совершено правонар-е в)конфискация имущ-ва, поср-вом кот. совершено правонар-е г)отстранение от долж-ти    (до 6 месяцев) д)адм. арест (до 15 суток) 3)дисциплинарн. (в соотв-и с пр-лами внутр. труд. распорядка): а)выговор б)пониж-е в должности в)увольнение 4)уголовная (только к физ. лицам и только в судебн. порядке на осн. уголовного процесса): а)штрафы б)исправит. работы в)лишение свободы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Цель всех видов юридической ответственности: а)восстановление нарушенного права б)возмещение причиненного ущерба в)частное предупреждение (превенция) и общее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70. Законность: понятие, уровни, принципы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З-сть – конституц. принцип точного и неуклонного собл-я з-на всеми    гр-нами, должн. лицами, госслужащими и гос-вом. Она имеет неск. уровней: 1)гр-не и их объед-я 2)з-нность в д-ти гос. аппарата 3)з-ность в д-ти самого гос-ва (нужно отличать з-ть от директив-ти, кот. м. противоречить з-ну)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Сущ. неск. видов директив-ти: 1)хоризматическая – соотв-е д-й потр-тям, целям, интересам общ-ва 2)традиционная 3)идеологич. – если з-н противоречит иделогии общ-ва (у нас в стране склад-ся директивн-ть д-й президента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инцип законности (законы должны быть правомерны): 1)Одинак. понимание з-нов 2)Необх-ть наличия и собл-я процессуальных норм, обесп-щих защиту з-нных прав S-та 3)Обесп-е правосуди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авопорядок – часть обществ. пор-ка, сформ-ся на осн. собл-я принципов з-нности. Оно завис. от гос-ва, д-ти органов и должн. лиц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71. Правопорядок и законность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З-сть – конституц. принцип точного и неуклонного собл-я з-на всеми    гр-нами, должн. лицами, госслужащими и гос-вом. Она имеет неск. уровней: 1)гр-не и их объед-я 2)з-нность в д-ти гос. аппарата 3)з-ность в д-ти самого гос-ва (нужно отличать з-ть от директив-ти, кот. м. противоречить з-ну)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Сущ. неск. видов директив-ти: 1)хоризматическая – соотв-е д-й потр-тям, целям, интересам общ-ва 2)традиционная 3)идеологич. – если з-н противоречит иделогии общ-ва (у нас в стране склад-ся директивн-ть д-й президента)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инцип законности (законы должны быть правомерны): 1)Одинак. понимание з-нов 2)Необх-ть наличия и собл-я процессуальных норм, обесп-щих защиту з-нных прав S-та 3)Обесп-е правосудия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  <w:tab/>
        <w:t>Правопорядок – часть обществ. пор-ка, сформ-ся на осн. собл-я принципов з-нности. Оно завис. от гос-ва, д-ти органов и должн. лиц.</w:t>
      </w:r>
    </w:p>
    <w:p>
      <w:pPr>
        <w:pStyle w:val="Normal"/>
        <w:tabs>
          <w:tab w:val="clear" w:pos="720"/>
          <w:tab w:val="left" w:pos="170" w:leader="none"/>
        </w:tabs>
        <w:bidi w:val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2">
    <w:name w:val="çàãîëîâîê 2"/>
    <w:qFormat/>
    <w:pPr>
      <w:keepNext w:val="true"/>
      <w:widowControl w:val="false"/>
      <w:bidi w:val="0"/>
      <w:spacing w:before="240" w:after="60"/>
    </w:pPr>
    <w:rPr>
      <w:rFonts w:ascii="Arial" w:hAnsi="Arial" w:eastAsia="Noto Sans" w:cs="Noto Sans Devanagari"/>
      <w:b/>
      <w:i/>
      <w:color w:val="auto"/>
      <w:kern w:val="2"/>
      <w:sz w:val="24"/>
      <w:szCs w:val="24"/>
      <w:lang w:val="en-US" w:eastAsia="zh-CN" w:bidi="hi-IN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21">
    <w:name w:val="Маркированный список 2"/>
    <w:basedOn w:val="Normal"/>
    <w:autoRedefine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6">
    <w:name w:val="Список"/>
    <w:basedOn w:val="Style15"/>
    <w:qFormat/>
    <w:pPr>
      <w:ind w:left="283" w:hanging="283"/>
    </w:pPr>
    <w:rPr/>
  </w:style>
  <w:style w:type="paragraph" w:styleId="Style17">
    <w:name w:val="Основной текст"/>
    <w:basedOn w:val="Style15"/>
    <w:qFormat/>
    <w:pPr>
      <w:spacing w:before="0" w:after="120"/>
    </w:pPr>
    <w:rPr/>
  </w:style>
  <w:style w:type="paragraph" w:styleId="22">
    <w:name w:val="Список 2"/>
    <w:basedOn w:val="Style15"/>
    <w:qFormat/>
    <w:pPr>
      <w:ind w:left="566" w:hanging="283"/>
    </w:pPr>
    <w:rPr/>
  </w:style>
  <w:style w:type="paragraph" w:styleId="23">
    <w:name w:val="Продолжение списка 2"/>
    <w:basedOn w:val="Style15"/>
    <w:qFormat/>
    <w:pPr>
      <w:spacing w:before="0" w:after="120"/>
      <w:ind w:left="566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5</Words>
  <Characters>64510</Characters>
  <CharactersWithSpaces>5253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23:40:00Z</dcterms:created>
  <dc:creator>User 510 CDT</dc:creator>
  <dc:description/>
  <dc:language>en-US</dc:language>
  <cp:lastModifiedBy/>
  <cp:lastPrinted>1998-01-13T22:03:00Z</cp:lastPrinted>
  <dcterms:modified xsi:type="dcterms:W3CDTF">1998-01-13T23:4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ирюша Гринберг</vt:lpwstr>
  </property>
</Properties>
</file>