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ГУМАНИТАРНО-ЭКОНОМИЧЕСКИЙ ИНСТИТУТ</w:t>
      </w:r>
    </w:p>
    <w:p>
      <w:pPr>
        <w:pStyle w:val="Normal"/>
        <w:overflowPunct w:val="false"/>
        <w:autoSpaceDE w:val="false"/>
        <w:ind w:right="-567" w:hanging="0"/>
        <w:jc w:val="center"/>
        <w:rPr>
          <w:sz w:val="28"/>
        </w:rPr>
      </w:pPr>
      <w:r>
        <w:rPr>
          <w:sz w:val="28"/>
        </w:rPr>
        <w:t>СЕВЕРО-ЗАПАДНЫЙ ФИЛИАЛ</w:t>
      </w:r>
    </w:p>
    <w:p>
      <w:pPr>
        <w:pStyle w:val="Normal"/>
        <w:overflowPunct w:val="false"/>
        <w:autoSpaceDE w:val="false"/>
        <w:ind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567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-567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-567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-567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overflowPunct w:val="false"/>
        <w:autoSpaceDE w:val="false"/>
        <w:ind w:right="-567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overflowPunct w:val="false"/>
        <w:autoSpaceDE w:val="false"/>
        <w:ind w:right="-567" w:hanging="0"/>
        <w:jc w:val="center"/>
        <w:rPr>
          <w:sz w:val="48"/>
        </w:rPr>
      </w:pPr>
      <w:r>
        <w:rPr>
          <w:sz w:val="48"/>
        </w:rPr>
      </w:r>
    </w:p>
    <w:p>
      <w:pPr>
        <w:pStyle w:val="Heading8"/>
        <w:ind w:right="-567" w:hanging="0"/>
        <w:rPr/>
      </w:pPr>
      <w:r>
        <w:rPr/>
        <w:t>КУРСОВАЯ РАБОТА</w:t>
      </w:r>
    </w:p>
    <w:p>
      <w:pPr>
        <w:pStyle w:val="Normal"/>
        <w:overflowPunct w:val="false"/>
        <w:autoSpaceDE w:val="false"/>
        <w:ind w:right="-567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overflowPunct w:val="false"/>
        <w:autoSpaceDE w:val="false"/>
        <w:ind w:right="-567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overflowPunct w:val="false"/>
        <w:autoSpaceDE w:val="false"/>
        <w:ind w:right="-567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overflowPunct w:val="false"/>
        <w:autoSpaceDE w:val="false"/>
        <w:ind w:right="-567" w:hanging="0"/>
        <w:rPr>
          <w:sz w:val="28"/>
        </w:rPr>
      </w:pPr>
      <w:r>
        <w:rPr>
          <w:sz w:val="28"/>
        </w:rPr>
        <w:t xml:space="preserve">СТУДЕНТА ГРУППЫ ЮМ 1-98                      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 xml:space="preserve"> КУРСА</w:t>
      </w:r>
    </w:p>
    <w:p>
      <w:pPr>
        <w:pStyle w:val="Normal"/>
        <w:overflowPunct w:val="false"/>
        <w:autoSpaceDE w:val="false"/>
        <w:ind w:right="-567" w:hanging="0"/>
        <w:rPr>
          <w:sz w:val="28"/>
          <w:szCs w:val="20"/>
        </w:rPr>
      </w:pPr>
      <w:r>
        <w:rPr>
          <w:sz w:val="28"/>
        </w:rPr>
        <w:t xml:space="preserve">ФАКУЛЬТЕТА                                                    </w:t>
      </w:r>
      <w:r>
        <w:rPr>
          <w:sz w:val="28"/>
          <w:u w:val="single"/>
        </w:rPr>
        <w:t>ЮРИСПРУДЕНЦИЯ</w:t>
      </w:r>
    </w:p>
    <w:p>
      <w:pPr>
        <w:pStyle w:val="Heading5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Ь АЛЕКСАНДРА ВЯЧЕСЛАВОВИЧА</w:t>
      </w:r>
    </w:p>
    <w:p>
      <w:pPr>
        <w:pStyle w:val="Normal"/>
        <w:overflowPunct w:val="false"/>
        <w:autoSpaceDE w:val="false"/>
        <w:ind w:right="-567" w:hanging="0"/>
        <w:rPr>
          <w:sz w:val="28"/>
          <w:szCs w:val="20"/>
        </w:rPr>
      </w:pPr>
      <w:r>
        <w:rPr>
          <w:sz w:val="28"/>
          <w:szCs w:val="20"/>
        </w:rPr>
        <w:t xml:space="preserve">УЧЕБНАЯ ДИСЦИПЛИНА                      </w:t>
      </w:r>
      <w:r>
        <w:rPr>
          <w:sz w:val="28"/>
          <w:szCs w:val="20"/>
          <w:u w:val="single"/>
        </w:rPr>
        <w:t>ТЕОРИЯ ГОСУДАРСТВА И ПРАВА</w:t>
      </w:r>
    </w:p>
    <w:p>
      <w:pPr>
        <w:pStyle w:val="Normal"/>
        <w:overflowPunct w:val="false"/>
        <w:autoSpaceDE w:val="false"/>
        <w:ind w:right="-567" w:hanging="0"/>
        <w:rPr>
          <w:sz w:val="28"/>
          <w:szCs w:val="20"/>
        </w:rPr>
      </w:pPr>
      <w:r>
        <w:rPr>
          <w:sz w:val="28"/>
          <w:szCs w:val="20"/>
        </w:rPr>
        <w:t>ТЕМА</w:t>
      </w:r>
      <w:r>
        <w:rPr>
          <w:sz w:val="28"/>
          <w:szCs w:val="20"/>
          <w:lang w:val="en-US"/>
        </w:rPr>
        <w:t>: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u w:val="single"/>
        </w:rPr>
        <w:t>ФОРМЫ(УСТРОЙСТВО)ГОСУДАРСТВА</w:t>
      </w:r>
    </w:p>
    <w:p>
      <w:pPr>
        <w:pStyle w:val="Normal"/>
        <w:overflowPunct w:val="false"/>
        <w:autoSpaceDE w:val="false"/>
        <w:ind w:right="-56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right="-567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ind w:right="-567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ind w:right="-567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4"/>
        <w:ind w:right="201" w:hanging="0"/>
        <w:rPr>
          <w:rFonts w:cs="Arial"/>
        </w:rPr>
      </w:pPr>
      <w:r>
        <w:rPr>
          <w:rFonts w:cs="Arial"/>
        </w:rPr>
        <w:t>РУКОВОДИТЕЛЬ КОНСУЛЬТАНТ</w:t>
      </w:r>
    </w:p>
    <w:p>
      <w:pPr>
        <w:pStyle w:val="Normal"/>
        <w:overflowPunct w:val="false"/>
        <w:autoSpaceDE w:val="false"/>
        <w:ind w:right="201" w:hanging="0"/>
        <w:jc w:val="righ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ind w:right="201" w:hanging="0"/>
        <w:jc w:val="righ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____________________________</w:t>
      </w:r>
    </w:p>
    <w:p>
      <w:pPr>
        <w:pStyle w:val="Normal"/>
        <w:overflowPunct w:val="false"/>
        <w:autoSpaceDE w:val="false"/>
        <w:ind w:right="2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ФАМИЛИЯ,ИМЯ,ОТЧЕСТВО)</w:t>
      </w:r>
    </w:p>
    <w:p>
      <w:pPr>
        <w:pStyle w:val="Normal"/>
        <w:overflowPunct w:val="false"/>
        <w:autoSpaceDE w:val="false"/>
        <w:ind w:right="201" w:hanging="0"/>
        <w:jc w:val="righ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ind w:right="201" w:hanging="0"/>
        <w:jc w:val="righ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____________________________</w:t>
      </w:r>
    </w:p>
    <w:p>
      <w:pPr>
        <w:pStyle w:val="Normal"/>
        <w:overflowPunct w:val="false"/>
        <w:autoSpaceDE w:val="false"/>
        <w:ind w:right="20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УЧЕНОЕ ЗВАНИЕ,СТЕПЕНЬ)</w:t>
      </w:r>
    </w:p>
    <w:p>
      <w:pPr>
        <w:pStyle w:val="Normal"/>
        <w:overflowPunct w:val="false"/>
        <w:autoSpaceDE w:val="false"/>
        <w:ind w:right="20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right="-8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right="-83" w:hanging="0"/>
        <w:jc w:val="center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sz w:val="36"/>
          <w:szCs w:val="20"/>
        </w:rPr>
      </w:r>
    </w:p>
    <w:p>
      <w:pPr>
        <w:pStyle w:val="Normal"/>
        <w:overflowPunct w:val="false"/>
        <w:autoSpaceDE w:val="false"/>
        <w:ind w:right="-56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Защищена                                                                                         Оценка</w:t>
      </w:r>
    </w:p>
    <w:p>
      <w:pPr>
        <w:pStyle w:val="Normal"/>
        <w:overflowPunct w:val="false"/>
        <w:autoSpaceDE w:val="false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______»___________2000 г.                                                         «_______________»</w:t>
      </w:r>
    </w:p>
    <w:p>
      <w:pPr>
        <w:pStyle w:val="Normal"/>
        <w:overflowPunct w:val="false"/>
        <w:autoSpaceDE w:val="false"/>
        <w:ind w:right="-567" w:hanging="0"/>
        <w:jc w:val="center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sz w:val="36"/>
          <w:szCs w:val="20"/>
        </w:rPr>
      </w:r>
    </w:p>
    <w:p>
      <w:pPr>
        <w:pStyle w:val="Normal"/>
        <w:overflowPunct w:val="false"/>
        <w:autoSpaceDE w:val="false"/>
        <w:ind w:right="-567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overflowPunct w:val="false"/>
        <w:autoSpaceDE w:val="false"/>
        <w:ind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РМАНСК 2000 ГОД.</w:t>
      </w:r>
    </w:p>
    <w:p>
      <w:pPr>
        <w:pStyle w:val="Normal"/>
        <w:overflowPunct w:val="false"/>
        <w:autoSpaceDE w:val="false"/>
        <w:ind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right="-567"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</w:rPr>
          </w:pPr>
          <w:r>
            <w:fldChar w:fldCharType="begin"/>
          </w:r>
          <w:r>
            <w:rPr>
              <w:sz w:val="28"/>
            </w:rPr>
            <w:instrText xml:space="preserve"> TOC \o "1-2"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ВведенИЕ                                                                                             3</w:t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1.Общие понятия                                                                           4</w:t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 xml:space="preserve">2.Форма правления                                                                      4 </w:t>
          </w:r>
        </w:p>
        <w:p>
          <w:pPr>
            <w:pStyle w:val="Contents2"/>
            <w:rPr>
              <w:sz w:val="28"/>
            </w:rPr>
          </w:pPr>
          <w:r>
            <w:rPr>
              <w:sz w:val="28"/>
            </w:rPr>
            <w:t>2.1 Монархические формы правления                                                            5</w:t>
          </w:r>
        </w:p>
        <w:p>
          <w:pPr>
            <w:pStyle w:val="Contents2"/>
            <w:rPr>
              <w:sz w:val="28"/>
            </w:rPr>
          </w:pPr>
          <w:r>
            <w:rPr>
              <w:sz w:val="28"/>
            </w:rPr>
            <w:t>2.2 Республиканские формы правления                                                        9</w:t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3 Форма государственного устройства                   17</w:t>
          </w:r>
        </w:p>
        <w:p>
          <w:pPr>
            <w:pStyle w:val="Contents2"/>
            <w:rPr>
              <w:sz w:val="28"/>
            </w:rPr>
          </w:pPr>
          <w:r>
            <w:rPr>
              <w:sz w:val="28"/>
            </w:rPr>
            <w:t>3.1 Унитарное государство                                                                                 17</w:t>
          </w:r>
        </w:p>
        <w:p>
          <w:pPr>
            <w:pStyle w:val="Contents2"/>
            <w:rPr>
              <w:sz w:val="28"/>
            </w:rPr>
          </w:pPr>
          <w:r>
            <w:rPr>
              <w:sz w:val="28"/>
            </w:rPr>
            <w:t>3.2 Федеративное государство                                                                         18</w:t>
          </w:r>
        </w:p>
        <w:p>
          <w:pPr>
            <w:pStyle w:val="Contents2"/>
            <w:rPr>
              <w:sz w:val="28"/>
            </w:rPr>
          </w:pPr>
          <w:r>
            <w:rPr>
              <w:sz w:val="28"/>
            </w:rPr>
            <w:t>3.3 Конфедеративное государство                                                                 21</w:t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4. Форма государственного режима                           22</w:t>
          </w:r>
        </w:p>
        <w:p>
          <w:pPr>
            <w:pStyle w:val="Contents2"/>
            <w:rPr>
              <w:sz w:val="28"/>
            </w:rPr>
          </w:pPr>
          <w:r>
            <w:rPr>
              <w:sz w:val="28"/>
            </w:rPr>
            <w:t>4.1 Антидемократические режимы                                                                 23</w:t>
          </w:r>
        </w:p>
        <w:p>
          <w:pPr>
            <w:pStyle w:val="Contents2"/>
            <w:rPr>
              <w:sz w:val="28"/>
            </w:rPr>
          </w:pPr>
          <w:r>
            <w:rPr>
              <w:sz w:val="28"/>
            </w:rPr>
            <w:t>4.2 Демократические же режимы                                                                     23</w:t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Заключение                                                                                   24</w:t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Список использованной литературы                       25</w:t>
          </w:r>
          <w:r>
            <w:rPr>
              <w:sz w:val="28"/>
            </w:rPr>
            <w:fldChar w:fldCharType="end"/>
          </w:r>
        </w:p>
      </w:sdtContent>
    </w:sdt>
    <w:p>
      <w:pPr>
        <w:pStyle w:val="Normal"/>
        <w:overflowPunct w:val="false"/>
        <w:autoSpaceDE w:val="false"/>
        <w:ind w:right="-567" w:firstLine="567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  <w:r>
        <w:br w:type="page"/>
      </w:r>
    </w:p>
    <w:p>
      <w:pPr>
        <w:pStyle w:val="Heading1"/>
        <w:spacing w:lineRule="auto" w:line="360"/>
        <w:ind w:right="381" w:hanging="0"/>
        <w:rPr/>
      </w:pPr>
      <w:r>
        <w:rPr/>
        <w:t>Введение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  <w:t>В данной работе я попытался разобрать типологию государств, которая тесно связана с понятием формы государства. Особенности каждого конкретного типа государства, которые устанавливаются на основе анализа его организационного устройства и методов осуществления государственной власти.</w:t>
      </w:r>
    </w:p>
    <w:p>
      <w:pPr>
        <w:pStyle w:val="TextBodyIndent"/>
        <w:spacing w:lineRule="auto" w:line="360"/>
        <w:rPr/>
      </w:pPr>
      <w:r>
        <w:rPr>
          <w:b/>
          <w:bCs/>
          <w:sz w:val="22"/>
        </w:rPr>
        <w:t xml:space="preserve">Задача </w:t>
      </w:r>
      <w:r>
        <w:rPr>
          <w:sz w:val="22"/>
        </w:rPr>
        <w:t>моей работы показать, что четкого соотношения между типом и формой государства нет. С одной стороны в пределах государства одного и того же типа могут встречаться различные формы организации и деятельности государственной власти, а с другой, государства различного типа могут обличаться в одинаковую форму.  Своеобразие конкретной формы государства любого исторического периода определяется прежде всего степенью зрелости общества и государственной жизни, задачами и целями, которые ставит перед собой государство. Другими словами, категория формы государства непосредственно зависит от его содержания и определяется им.</w:t>
      </w:r>
    </w:p>
    <w:p>
      <w:pPr>
        <w:pStyle w:val="TextBodyIndent"/>
        <w:spacing w:lineRule="auto" w:line="360"/>
        <w:rPr/>
      </w:pPr>
      <w:r>
        <w:rPr>
          <w:b/>
          <w:bCs/>
          <w:sz w:val="22"/>
        </w:rPr>
        <w:t>Актуальность</w:t>
      </w:r>
      <w:r>
        <w:rPr>
          <w:sz w:val="22"/>
        </w:rPr>
        <w:t xml:space="preserve"> выбранной мной темы в том, что своеобразие конкретной формы государства любого исторического периода определяется, прежде всего, степенью зрелости общественной и государственной жизни, задачами и целями, которые ставит перед собой государство. </w:t>
      </w:r>
    </w:p>
    <w:p>
      <w:pPr>
        <w:pStyle w:val="TextBodyIndent"/>
        <w:spacing w:lineRule="auto" w:line="360"/>
        <w:rPr>
          <w:sz w:val="22"/>
          <w:szCs w:val="20"/>
        </w:rPr>
      </w:pPr>
      <w:r>
        <w:rPr>
          <w:sz w:val="22"/>
        </w:rPr>
        <w:t xml:space="preserve">        </w:t>
      </w:r>
      <w:r>
        <w:rPr>
          <w:b/>
          <w:bCs/>
          <w:sz w:val="22"/>
        </w:rPr>
        <w:t>Цель</w:t>
      </w:r>
      <w:r>
        <w:rPr>
          <w:sz w:val="22"/>
        </w:rPr>
        <w:t xml:space="preserve"> моей работы рассмотреть, как на характер государственности влияют также национальный состав населения, своеобразие его культуры, включая укоренившиеся обычаи, традиции и религиозные воззрения, размер занимаемой территории, ее географическое положение и  другие факторы.  Цели,  поставленные  в  этой  работе,  очень  скромны:  изучить  более  досконально  одну  из  тем   теории  государства  и  права - «формы  государства»   Рассматриваемый  вопрос  вероятно  не  самый  интересный  и  актуальный  из  предложенных  к  написанию,  учитывая принятую  Конституцию  Российской  Федерации,  но  к  сожалению  действительность вновь  и  вновь возвращает  нас  к  нему.  Неурегулированность  отношений  с  Чечней,   сложное  положение    на Кавказе  - это  боль  и  страдание  живых  людей,  проблемы  требующие  справедливого  и  разумного  разрешения.  </w:t>
      </w:r>
    </w:p>
    <w:p>
      <w:pPr>
        <w:pStyle w:val="TextBodyIndent"/>
        <w:spacing w:lineRule="auto" w:line="360"/>
        <w:ind w:right="381" w:hanging="0"/>
        <w:rPr/>
      </w:pPr>
      <w:r>
        <w:rPr>
          <w:sz w:val="22"/>
          <w:szCs w:val="20"/>
        </w:rPr>
        <w:t xml:space="preserve">          </w:t>
      </w:r>
      <w:r>
        <w:rPr>
          <w:sz w:val="22"/>
        </w:rPr>
        <w:t>Изучив данную тему я сделал вывод, что особенности государственных образований общества у различных народов в различные исторические периоды позволяют, тем не менее, выявить и объединить их существенные общие черты, которые впоследствии могут стать своеобразными шаблонами-аналогиями для определения существующего положения вещей в области государственного устройства, а также для адекватной оценки предполагаемых в данном направлении проектов.</w:t>
      </w:r>
    </w:p>
    <w:p>
      <w:pPr>
        <w:pStyle w:val="Heading1"/>
        <w:spacing w:lineRule="auto" w:line="360"/>
        <w:ind w:right="381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ind w:right="381" w:hanging="0"/>
        <w:rPr/>
      </w:pPr>
      <w:r>
        <w:rPr/>
        <w:t>Общие понятия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“</w:t>
      </w:r>
      <w:r>
        <w:rPr>
          <w:b/>
        </w:rPr>
        <w:t>Государство</w:t>
      </w:r>
      <w:r>
        <w:rPr/>
        <w:t xml:space="preserve"> - это единая политическая организация общества, которая распространяет свою власть на всю территорию страны и ее население, располагает для этого специальным аппаратом управления, издает обязательные для всех веления и обладает суверенитетом”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Фома государства - сложное общественное явление, которое включает в себя три взаимосвязанных элемент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форму правлен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форму государственного устройств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форму государственного режима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Несмотря на свои различающиеся характерные особенности, форма всех существующих государств, особенно современных, имеет общие признаки, что позволяет дать определение каждому элементу формы государства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right="381" w:hanging="0"/>
        <w:jc w:val="both"/>
        <w:rPr/>
      </w:pPr>
      <w:r>
        <w:rPr/>
        <w:t>Форма правления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“</w:t>
      </w:r>
      <w:r>
        <w:rPr>
          <w:b/>
        </w:rPr>
        <w:t>Форма правления</w:t>
      </w:r>
      <w:r>
        <w:rPr/>
        <w:t xml:space="preserve"> - принцип организации государственной власти”</w:t>
      </w:r>
      <w:r>
        <w:rPr>
          <w:rStyle w:val="FootnoteCharacters"/>
          <w:rStyle w:val="FootnoteAnchor"/>
        </w:rPr>
        <w:footnoteReference w:id="3"/>
      </w:r>
      <w:r>
        <w:rPr/>
        <w:t>, выражающийся в формировании структуры высших органов государственной власти, определении порядка их образования и распределении  компетенции между ними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В зависимости от того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как создаются высшие органы государства и каково их строени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какой принцип лежит в основе взаимоотношений между высшими и другими государственными органам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как строятся взаимоотношения между верховной государственной властью и населением стран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 какой мере организация высших органов государства позволяет обеспечивать права и свободы гражданина,</w:t>
      </w:r>
    </w:p>
    <w:p>
      <w:pPr>
        <w:pStyle w:val="Normal"/>
        <w:overflowPunct w:val="false"/>
        <w:autoSpaceDE w:val="false"/>
        <w:spacing w:lineRule="auto" w:line="360"/>
        <w:ind w:right="381" w:hanging="0"/>
        <w:jc w:val="both"/>
        <w:rPr>
          <w:rFonts w:ascii="Arial" w:hAnsi="Arial" w:cs="Arial"/>
          <w:sz w:val="20"/>
          <w:szCs w:val="20"/>
        </w:rPr>
      </w:pPr>
      <w:r>
        <w:rPr/>
        <w:t>формы государственного правления подразделяются н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монархически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республиканские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ind w:right="381" w:hanging="0"/>
        <w:jc w:val="both"/>
        <w:rPr/>
      </w:pPr>
      <w:r>
        <w:rPr/>
        <w:t>Монархические формы правления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“</w:t>
      </w:r>
      <w:r>
        <w:rPr>
          <w:b/>
        </w:rPr>
        <w:t>Монархия</w:t>
      </w:r>
      <w:r>
        <w:rPr/>
        <w:t xml:space="preserve"> - это такая форма правления, при которой верховная государственная власть осуществляется единолично и переходит, как правило, по наследству”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Основными признаками классической монархической формы правления являютс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аличие единоличного пожизненного главы государства (царь, король, император, шах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аследственный порядок преемственности верховной власт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юридическая безответственность монарха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Возникнув в условиях рабовладельческого общества, монархия становится основной формой государственного правления при феодализме и сохраняет лишь традиционные, в основном формальные черты монархического правления в буржуазном обществе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Выделяются следующие разновидности монархической формы государственного правления:</w:t>
      </w:r>
    </w:p>
    <w:p>
      <w:pPr>
        <w:pStyle w:val="Heading3"/>
        <w:spacing w:lineRule="auto" w:line="360"/>
        <w:ind w:right="381" w:hanging="0"/>
        <w:jc w:val="both"/>
        <w:rPr/>
      </w:pPr>
      <w:r>
        <w:rPr/>
        <w:t>Древневосточная монархия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Организация государственной власти в странах Древнего Востока (Египет, Вавилон, Ассирия, Китай, Индия и др.) называют восточной деспотией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“</w:t>
      </w:r>
      <w:r>
        <w:rPr>
          <w:b/>
        </w:rPr>
        <w:t>Деспотия</w:t>
      </w:r>
      <w:r>
        <w:rPr/>
        <w:t xml:space="preserve"> - (греч. despot</w:t>
      </w:r>
      <w:r>
        <w:rPr>
          <w:rFonts w:eastAsia="Arial" w:cs="Arial" w:ascii="Arial" w:hAnsi="Arial"/>
        </w:rPr>
        <w:t>é</w:t>
      </w:r>
      <w:r>
        <w:rPr/>
        <w:t>ia - неограниченная власть) форма самодержавной неограниченной власти”</w:t>
      </w:r>
      <w:r>
        <w:rPr>
          <w:rStyle w:val="FootnoteCharacters"/>
          <w:rStyle w:val="FootnoteAnchor"/>
        </w:rPr>
        <w:footnoteReference w:id="5"/>
      </w:r>
      <w:r>
        <w:rPr/>
        <w:t>, реализующаяся зачастую с помощью военно-бюрократического аппарата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Следует отметить, что деспотическое правление в чистом виде существовало далеко не во всех странах Древнего Востока и не на всех этапах их развития. Власть правителей древневосточных государств была иногда ограничена элементами республиканского правлени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 древнем Шумере - избрание правителя советом старейшин и контроль за ним со стороны народного собрания и совета знат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 древней Индии - наличие Совета царских чиновников и даже отдельных государств, основанных на республиканской форме правления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Сделав, таким образом, оговорку, можно дать  следующее определение: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Восточная деспотия</w:t>
      </w:r>
      <w:r>
        <w:rPr/>
        <w:t xml:space="preserve"> - такая форма правления, при которой подданные полностью зависят от произвола властей.</w:t>
      </w:r>
    </w:p>
    <w:p>
      <w:pPr>
        <w:pStyle w:val="Heading3"/>
        <w:spacing w:lineRule="auto" w:line="360"/>
        <w:ind w:right="381" w:hanging="0"/>
        <w:jc w:val="both"/>
        <w:rPr>
          <w:i w:val="false"/>
          <w:i w:val="false"/>
        </w:rPr>
      </w:pPr>
      <w:r>
        <w:rPr/>
        <w:t>Древнеримская монархия (30г. до н.э. - 476г. н.э.)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Выступавшая в форме империи, древнеримская монархия имеет в своем развитии два период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инципат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доминат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“</w:t>
      </w:r>
      <w:r>
        <w:rPr>
          <w:b/>
        </w:rPr>
        <w:t>Принципат</w:t>
      </w:r>
      <w:r>
        <w:rPr/>
        <w:t xml:space="preserve"> - (лат. principatus, от princeps - первый, глава) форма рабовладельческой монархии, при которой сохранялись республиканские учреждения, но власть фактически принадлежала одному человеку - принцепсу (первому в списке сенаторов)”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“</w:t>
      </w:r>
      <w:r>
        <w:rPr>
          <w:b/>
        </w:rPr>
        <w:t>Доминат</w:t>
      </w:r>
      <w:r>
        <w:rPr/>
        <w:t xml:space="preserve"> - (от лат. dominatus - господство) неограниченная монархия, установленная в Древнем Риме со времени императора Диоклетиана (кон. 3 в.)”.</w:t>
      </w:r>
      <w:r>
        <w:rPr>
          <w:rStyle w:val="FootnoteCharacters"/>
          <w:rStyle w:val="FootnoteAnchor"/>
        </w:rPr>
        <w:footnoteReference w:id="7"/>
      </w:r>
    </w:p>
    <w:p>
      <w:pPr>
        <w:pStyle w:val="Heading3"/>
        <w:spacing w:lineRule="auto" w:line="360"/>
        <w:ind w:right="381" w:hanging="0"/>
        <w:jc w:val="both"/>
        <w:rPr>
          <w:i w:val="false"/>
          <w:i w:val="false"/>
        </w:rPr>
      </w:pPr>
      <w:r>
        <w:rPr/>
        <w:t>Феодальная (средневековая) монархия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Феодальная монархия последовательно проходит три периода своего развити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раннефеодальная монарх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ословно-представительная монарх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абсолютная монархия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Раннефеодальная монархия</w:t>
      </w:r>
      <w:r>
        <w:rPr/>
        <w:t xml:space="preserve"> как форма государственного правления вырастает непосредственно из родообщинных отношений у значительной части народов Европы (Франкское, Германское, Англо-саксонское государства, Великое Княжество Литовское)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Раннефеодальное государство характеризуется следующими признакам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раздробленность территори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лабость центральной власт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епрочность государственного устройств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аличие остатков родового самоуправления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По мере развития феодальных отношений общинные земли подвергались отчуждению и ранее свободные крестьяне попадали в зависимость от феодалов-землевладельцев, которые выступали уже как носители верховной власти на своей территории. У них был свой суд, полиция, войско, сборщики налогов, посредством которых они осуществляли личное властвование на своей территории и защищались от нападения извне. Одновременно формировался аппарат центральной власти, органы которого были слиты с аппаратом частной власти крупных феодалов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Вследствие завоеваний слабо организованных народов возникли разновидности раннефеодального государства, носящие название раннефеодальных империй (империи Карла Великого и Чингисхана). Создававшаяся в центре сильная власть возглавлялась единым владыкою и поддерживалась военной дружиной и народным ополчением. Непрочность таких государственных образований обуславливалась тем, что феодалы в большей мере были заинтересованы использовать государственную власть в собственных экономических интересах, а не на благо государства в целом. Поэтому и создавались крупные феодальные землевладения, которые становились соперниками центральной власти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Таким образом, с развитием крупного землевладения постепенно подрываются корни раннефеодальной империи и она распадается на отдельные изолированные государства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 xml:space="preserve"> “</w:t>
      </w:r>
      <w:r>
        <w:rPr>
          <w:b/>
        </w:rPr>
        <w:t>Сословно-представительная монархия</w:t>
      </w:r>
      <w:r>
        <w:rPr/>
        <w:t xml:space="preserve"> -</w:t>
      </w:r>
      <w:r>
        <w:rPr>
          <w:b/>
        </w:rPr>
        <w:t xml:space="preserve"> </w:t>
      </w:r>
      <w:r>
        <w:rPr/>
        <w:t>это такая централизованная форма государственного правления,  при которой власть монарха ограничена сословно-представительными органом (собранием)”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Такие сословно-представительные собрания (во Франции - Генеральные штаты, в Англии - парламент, в Испании - кортесы) возникают в результате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еодоления феодальной раздробленност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развития товарно-денежных отношени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оздания централизованной монархии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Сословно-представительные собрания, состоявшие из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духовенств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дворянств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едставителей третьего сословия (купцов, ремесленников, средних землевладельцев),</w:t>
      </w:r>
    </w:p>
    <w:p>
      <w:pPr>
        <w:pStyle w:val="Normal"/>
        <w:overflowPunct w:val="false"/>
        <w:autoSpaceDE w:val="false"/>
        <w:spacing w:lineRule="auto" w:line="360"/>
        <w:ind w:right="381" w:hanging="0"/>
        <w:jc w:val="both"/>
        <w:rPr>
          <w:rFonts w:ascii="Arial" w:hAnsi="Arial" w:cs="Arial"/>
          <w:sz w:val="20"/>
          <w:szCs w:val="20"/>
        </w:rPr>
      </w:pPr>
      <w:r>
        <w:rPr/>
        <w:t>представляли собой, как правило, совещательные органы, занимавшиес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законодательской деятельностью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контролем за финансами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Наряду с сословно-представительными органами функционировали строго централизованные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аппарат центральной исполнительной власт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разветвленный аппарат местной исполнительной власт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остоянная армия,</w:t>
      </w:r>
    </w:p>
    <w:p>
      <w:pPr>
        <w:pStyle w:val="Normal"/>
        <w:overflowPunct w:val="false"/>
        <w:autoSpaceDE w:val="false"/>
        <w:spacing w:lineRule="auto" w:line="360"/>
        <w:ind w:right="381" w:hanging="0"/>
        <w:jc w:val="both"/>
        <w:rPr>
          <w:rFonts w:ascii="Arial" w:hAnsi="Arial" w:cs="Arial"/>
          <w:sz w:val="20"/>
          <w:szCs w:val="20"/>
        </w:rPr>
      </w:pPr>
      <w:r>
        <w:rPr/>
        <w:t>всецело подчиненные монарху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University;Times New Roman" w:cs="University;Times New Roman" w:ascii="University;Times New Roman" w:hAnsi="University;Times New Roman"/>
          <w:b/>
        </w:rPr>
        <w:t xml:space="preserve"> </w:t>
      </w:r>
      <w:r>
        <w:rPr>
          <w:rFonts w:cs="University;Times New Roman" w:ascii="University;Times New Roman" w:hAnsi="University;Times New Roman"/>
          <w:b/>
        </w:rPr>
        <w:t>“</w:t>
      </w:r>
      <w:r>
        <w:rPr>
          <w:b/>
        </w:rPr>
        <w:t>Абсолютная монархия</w:t>
      </w:r>
      <w:r>
        <w:rPr/>
        <w:t xml:space="preserve"> - это такая форма правления, при которой верховная государственная власть всецело принадлежит одному лицу (царю, королю, императору)”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Возникновение абсолютизма связано с процессом зарождения буржуазных отношений и одновременным распадом феодализма и его сословий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Основными признаками абсолютной монархии являютс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отсутствие органов, ограничивающих компетенцию монарх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ликвидация или полный упадок представительных учреждени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юридически не ограниченная власть монарх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аличие в распоряжении монарха постоянной армии, полиции, разветвленного бюрократического аппарата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Власть в центре и на местах принадлежит уже не крупным феодалам, а чиновникам, назначаемым монархом. При чем центральная бюрократия оттесняет феодалов от непосредственного осуществления власти и на местах.</w:t>
      </w:r>
    </w:p>
    <w:p>
      <w:pPr>
        <w:pStyle w:val="Heading3"/>
        <w:ind w:right="381" w:hanging="0"/>
        <w:jc w:val="both"/>
        <w:rPr>
          <w:i w:val="false"/>
          <w:i w:val="false"/>
        </w:rPr>
      </w:pPr>
      <w:r>
        <w:rPr/>
        <w:t>Конституционная монархия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Конституционная монархия</w:t>
      </w:r>
      <w:r>
        <w:rPr/>
        <w:t xml:space="preserve"> - это такая форма правления, при которой власть монарха значительно ограничена представительным органом, что определяется утверждаемой им конституцией, изменить которую монарх не в праве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Как форма правления конституционная монархия возникает в период становления буржуазного общества, но формально не утрачивает своего значения в ряде стран и сейчас (Англия, Дания, Испания, Норвегия, Швеция, Япония и др.)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Конституционная монархия бывает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арламентско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дуалистической (практически изживает себя)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Парламентская монархия</w:t>
      </w:r>
      <w:r>
        <w:rPr/>
        <w:t xml:space="preserve"> характеризуется следующими признакам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авительство формируется из представителей партии или партий, победивших на выборах в парламент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лидер партии, обладающей большинством депутатских мест, становится главой государств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 законодательной, исполнительной и судебной сферах власть монарха, являясь символической, фактически отсутствует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законодательные акты принимаются парламентом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авительство ответственно только перед парламентом.</w:t>
      </w:r>
    </w:p>
    <w:p>
      <w:pPr>
        <w:pStyle w:val="Normal"/>
        <w:overflowPunct w:val="false"/>
        <w:autoSpaceDE w:val="false"/>
        <w:spacing w:lineRule="auto" w:line="360"/>
        <w:ind w:right="3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Дуалистическая монархия</w:t>
      </w:r>
      <w:r>
        <w:rPr/>
        <w:t>, характеризуясь двойственностью государственной власти, имеет следующие признак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авительство формируется монархом не зависимо от партийного состава в парламент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авительство не ответственно перед парламентом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Монарх при этом выражает интересы феодалов, а парламент - интересы буржуазии и других слоев населения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Подобная форма правления существовала в кайзеровской Германии с 1871 по 1918 гг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ind w:right="381" w:hanging="0"/>
        <w:jc w:val="both"/>
        <w:rPr>
          <w:b/>
          <w:b/>
        </w:rPr>
      </w:pPr>
      <w:r>
        <w:rPr/>
        <w:t>Республиканские формы правления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“</w:t>
      </w:r>
      <w:r>
        <w:rPr>
          <w:b/>
        </w:rPr>
        <w:t>Республика</w:t>
      </w:r>
      <w:r>
        <w:rPr/>
        <w:t xml:space="preserve"> - (от лат. res publica, буквально - общественное дело) это такая форма правления, при которой верховная государственная власть осуществляется выборными органами, избираемыми населением на определенный срок”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Общими признаками республиканской формы правления являютс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уществование единоличного и коллегиального глав государств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ыборность на определенный срок главы государства и других верховных органов государственной власт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осуществление власти не по собственному праву, а по воле народ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юридическая ответственность главы государств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обязательность решений верховной государственной власти для всех других государственных орган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еимущественная защита интересов граждан государств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заимная ответственность личности и государства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Выделяются следующие разновидности республиканской формы государственного правления:</w:t>
      </w:r>
    </w:p>
    <w:p>
      <w:pPr>
        <w:pStyle w:val="Heading3"/>
        <w:spacing w:lineRule="auto" w:line="360"/>
        <w:ind w:right="381" w:hanging="0"/>
        <w:jc w:val="both"/>
        <w:rPr>
          <w:i w:val="false"/>
          <w:i w:val="false"/>
        </w:rPr>
      </w:pPr>
      <w:r>
        <w:rPr/>
        <w:t>Афинская демократическая республика (V-IVвв. до н.э.)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Основными органами Афинского государства являлись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ародное собрани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овет пятисот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гелиэя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i/>
        </w:rPr>
        <w:t>Народное собрание</w:t>
      </w:r>
      <w:r>
        <w:rPr/>
        <w:t xml:space="preserve"> - верховный орган Афин, компетенция которого была обширной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инятие закон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избрание и проверка деятельности должностных лиц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решение вопросов войны и мир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издание постановлений частного характера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i/>
        </w:rPr>
        <w:t>Совет пятисот</w:t>
      </w:r>
      <w:r>
        <w:rPr/>
        <w:t xml:space="preserve"> представлял собой контрольно-исполнительный орган, в функции которого входило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обсуждение вопросов, поступивших на рассмотрение народного собран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решение проблем управления (финансы, флот, торговля, дипломатические отношения);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i/>
        </w:rPr>
        <w:t>Гелиэя</w:t>
      </w:r>
      <w:r>
        <w:rPr/>
        <w:t xml:space="preserve"> была высшим судебным органом, к компетенции которого, помимо дел о преступлениях и злоупотреблениях, относились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аво отвергать законопроекты, принятые народным собранием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контрольные функции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Таким образом, властные полномочия народного собрания направлялись Советом пятисот и контролировались гелиэей, что указывает на наличие уже тогда определенной системы сдержек и противовесов. В структуре Афинской республики просматриваются также элементы будущего разделения властей. Кроме того, следует отметить ряд демократических принципов, на которых там строилось республиканское правление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ыборность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рочность полномочи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коллегиальность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одотчетность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озмездность за исполнение государственных функций.</w:t>
      </w:r>
    </w:p>
    <w:p>
      <w:pPr>
        <w:pStyle w:val="Heading3"/>
        <w:spacing w:lineRule="auto" w:line="360"/>
        <w:ind w:right="381" w:hanging="0"/>
        <w:jc w:val="both"/>
        <w:rPr>
          <w:i w:val="false"/>
          <w:i w:val="false"/>
        </w:rPr>
      </w:pPr>
      <w:r>
        <w:rPr/>
        <w:t>Спартанская аристократическая республика (V-IV вв. до н.э.)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Спарта в отличие от Афин, возглавлявших демократическую часть населения полисов, объединяла вокруг себя в основном их аристократическую часть. Государственный строй рабовладельческой Спарты сформировался в результате преобразования военной демократии в государственную организацию, сохранившую некоторые черты родоплеменной организации власти и вклюлчавшую в себя следующие основные органы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монарх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ародное собрани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овет старейшин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 xml:space="preserve">Во главе государства стояли </w:t>
      </w:r>
      <w:r>
        <w:rPr>
          <w:i/>
        </w:rPr>
        <w:t>два царя</w:t>
      </w:r>
      <w:r>
        <w:rPr/>
        <w:t>, обладавшие ограниченной и непрочной, хотя и считавшейся пожизненной властью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являлись военачальникам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осуществляли суд по некоторым делам, имевшим значение для всей общин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едали делами культа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i/>
        </w:rPr>
        <w:t>Народное собрание</w:t>
      </w:r>
      <w:r>
        <w:rPr/>
        <w:t xml:space="preserve"> в силу существовавшей в нем процедуры играло меньшую, чем в Афинах, роль, но все же преуменьшать ее не следует. Оно занималось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инятием закон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избранием должностных лиц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решением вопросов войны и мира, союза с другим государством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определением порядка наследования должности царя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i/>
        </w:rPr>
        <w:t>Совет старейшин</w:t>
      </w:r>
      <w:r>
        <w:rPr/>
        <w:t xml:space="preserve"> обладал следующими полномочиям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рассмотрение вопросов, выносившихся на обсуждение народного собран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мог воспрепятствовать решению народного собрания, покинув его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участие в переговорах с другими государствам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рассмотрение уголовных дел и государственных преступлений.</w:t>
      </w:r>
    </w:p>
    <w:p>
      <w:pPr>
        <w:pStyle w:val="Heading3"/>
        <w:spacing w:lineRule="auto" w:line="360"/>
        <w:ind w:right="381" w:hanging="0"/>
        <w:jc w:val="both"/>
        <w:rPr>
          <w:i w:val="false"/>
          <w:i w:val="false"/>
        </w:rPr>
      </w:pPr>
      <w:r>
        <w:rPr/>
        <w:t>Римская аристократическая республика (V-II вв. до н.э.)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Важнейшими государственными органами Римской республики являлись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ародные собран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енат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магистратура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 xml:space="preserve">В компетенцию </w:t>
      </w:r>
      <w:r>
        <w:rPr>
          <w:i/>
        </w:rPr>
        <w:t>народных собраний</w:t>
      </w:r>
      <w:r>
        <w:rPr/>
        <w:t xml:space="preserve"> в основном входило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инятие закон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избрание должностных лиц (консулов, преторов, цензоров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объявление войны и рассмотрение жалоб на приговоры к смертной казни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 xml:space="preserve">Избираемые народными собраниями цензоры составляли списки членов </w:t>
      </w:r>
      <w:r>
        <w:rPr>
          <w:i/>
        </w:rPr>
        <w:t>сената</w:t>
      </w:r>
      <w:r>
        <w:rPr/>
        <w:t>, который обладал, не смотря на свой формально совещательный характер, обширными полномочиям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контроль законодательной деятельности народных собраний, выражавшийся сначала в утверждении их решений, а в последствии в предварительном рассмотрении (с правом отклонения) законопроект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контроль избрания народными собраниями должностных лиц (вначале утверждением избранных, впоследствии - кандидатов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аво распоряжаться казной, устанавливать налоги и необходимые финансовые расход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утверждение договоров о мире и союз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азначеине командующих войскам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инятие решения об установлении диктатуры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i/>
        </w:rPr>
        <w:t>Магистратурами</w:t>
      </w:r>
      <w:r>
        <w:rPr/>
        <w:t xml:space="preserve"> в Риме именовались государственные должности, в компетенцию которых входило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ысшая военная власть и право заключать перемири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аво созывать сенат и народные собрания и председательствовать в них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аво издавать приказы и принуждать к их исполнению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аво суда и назначения наказания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Обвинять Римскую республику в ее чрезвычайном “аристократизме” было бы, видимо, не справедливо, поскольку в своем арсенале она имела многие реальные демократические институты народовластия, а ее государственная жизнь в основном обеспечивал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ыборность и срочность полномочий должностных лиц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их подотчетность народным собраниям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коллегиальное устройство государственных учреждений.</w:t>
      </w:r>
    </w:p>
    <w:p>
      <w:pPr>
        <w:pStyle w:val="Heading3"/>
        <w:spacing w:lineRule="auto" w:line="360"/>
        <w:ind w:right="381" w:hanging="0"/>
        <w:jc w:val="both"/>
        <w:rPr>
          <w:i w:val="false"/>
          <w:i w:val="false"/>
        </w:rPr>
      </w:pPr>
      <w:r>
        <w:rPr/>
        <w:t>Города-республики (феодальные республики)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Феодальные республики, складывающиеся в результате укрепления могущества и самостоятельности крупных городов, возникают в средние века наряду с феодальными монархиями. Эта форма государственного правления является следствием перерастания городского самоуправления в суверенитет. Структура власти в таких городах в основном включал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городского главу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обрание жителей город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овет, состоящий из представителей аристократии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Ярко выраженными городами-республиками были Флоренция, Венеция, Генуя, Новгород и Псков. Вольные города складывались также в Германии, Франции, Англии, где основную роль играли не землевладельцы, а купцы и ремесленники.</w:t>
      </w:r>
    </w:p>
    <w:p>
      <w:pPr>
        <w:pStyle w:val="Heading3"/>
        <w:spacing w:lineRule="auto" w:line="360"/>
        <w:ind w:right="381" w:hanging="0"/>
        <w:jc w:val="both"/>
        <w:rPr>
          <w:i w:val="false"/>
          <w:i w:val="false"/>
        </w:rPr>
      </w:pPr>
      <w:r>
        <w:rPr/>
        <w:t>Парламентская  и президентская республики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Поскольку в современном цивилизованном обществе принципиальных различий между парламентарной и президентской формами правления не существует, то можно отобразить их общие и отличительные черты в одной сводной таблице:</w:t>
      </w:r>
    </w:p>
    <w:p>
      <w:pPr>
        <w:pStyle w:val="Normal"/>
        <w:overflowPunct w:val="false"/>
        <w:autoSpaceDE w:val="false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</w:tblGrid>
      <w:tr>
        <w:trPr>
          <w:tblHeader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Признак</w:t>
            </w:r>
          </w:p>
        </w:tc>
        <w:tc>
          <w:tcPr>
            <w:tcW w:w="38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Парламентская республика</w:t>
            </w:r>
          </w:p>
        </w:tc>
        <w:tc>
          <w:tcPr>
            <w:tcW w:w="38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Президентская республика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пределение термина</w:t>
            </w:r>
          </w:p>
        </w:tc>
        <w:tc>
          <w:tcPr>
            <w:tcW w:w="38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“</w:t>
            </w:r>
            <w:r>
              <w:rPr/>
              <w:t>Разновидность современной формы государственного правления, при которой верховная власть принадлежит парламенту”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38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“</w:t>
            </w:r>
            <w:r>
              <w:rPr/>
              <w:t>Одна из разновидностей современной формы государственного правления, которая, наряду с парламентаризмом, соединяет в руках президента полномочия главы государства и главы правительства”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Какая ветвь власти сильнее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Законодательная</w:t>
            </w:r>
          </w:p>
        </w:tc>
        <w:tc>
          <w:tcPr>
            <w:tcW w:w="382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Исполнительная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сновные функции парламента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Законодательная деятельность и контроль за исполнительной властью</w:t>
            </w:r>
          </w:p>
        </w:tc>
        <w:tc>
          <w:tcPr>
            <w:tcW w:w="382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Законодательная деятельность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Метод избрания главы государства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Глава государства избирается парламентом или парламентской коллегией. Реже - всем населением страны (Австрия)</w:t>
            </w:r>
          </w:p>
        </w:tc>
        <w:tc>
          <w:tcPr>
            <w:tcW w:w="3828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Глава государства избирается всем население страны непосредственно (Франция, Россия) или косвенно, т.е. через коллегию выборщиков (США)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Полномочия главы государства</w:t>
            </w:r>
          </w:p>
        </w:tc>
        <w:tc>
          <w:tcPr>
            <w:tcW w:w="7655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Имеет право роспуска парламента</w:t>
            </w:r>
          </w:p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Назначает главу правительства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бнародует законы</w:t>
            </w:r>
          </w:p>
        </w:tc>
        <w:tc>
          <w:tcPr>
            <w:tcW w:w="382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Утверждает законы, подписывая их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Издает декреты</w:t>
            </w:r>
          </w:p>
        </w:tc>
        <w:tc>
          <w:tcPr>
            <w:tcW w:w="382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Является главнокомандующим вооруженными силами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бъявляет чрезвычайное положение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едседательствует в правительстве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Назначает глав судебной власти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инцип формирования правительства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авительство формируется парламентским путем из числа депутатов, входящих в те партии, которые располагают большинством голосов в парламенте</w:t>
            </w:r>
          </w:p>
        </w:tc>
        <w:tc>
          <w:tcPr>
            <w:tcW w:w="382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авительство формируется победившим на выборах президентом из лиц, входящих в его партию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тветственность правительства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авительство ответственно перед парламентом</w:t>
            </w:r>
          </w:p>
        </w:tc>
        <w:tc>
          <w:tcPr>
            <w:tcW w:w="382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авительство ответственно перед президентом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Неотъемлемые особенности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авительство правомочно исполнять свои полномочия, только пользуясь доверием парламента</w:t>
            </w:r>
          </w:p>
        </w:tc>
        <w:tc>
          <w:tcPr>
            <w:tcW w:w="3828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езидент либо совмещает полномочия главы государства и главы правительства в одном лице (США), либо непосредственно назначает главу правительства (Франция, Индия)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Эффективно действующий механизм противовесов и сдержек, существующий в современных цивилизованных государствах, способствует возможности гармоничного функционирования всех ветвей власти, основанного на принципе разделения их полномочий, что позволяет избежать произвола какой-либо одной из них.</w:t>
      </w:r>
    </w:p>
    <w:p>
      <w:pPr>
        <w:pStyle w:val="Heading3"/>
        <w:spacing w:lineRule="auto" w:line="360"/>
        <w:ind w:right="381" w:hanging="0"/>
        <w:jc w:val="both"/>
        <w:rPr>
          <w:i w:val="false"/>
          <w:i w:val="false"/>
        </w:rPr>
      </w:pPr>
      <w:r>
        <w:rPr/>
        <w:t>Социалистическая республика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“</w:t>
      </w:r>
      <w:r>
        <w:rPr>
          <w:b/>
        </w:rPr>
        <w:t xml:space="preserve">Социалистическая республика </w:t>
      </w:r>
      <w:r>
        <w:rPr/>
        <w:t>- особая форма государственного правления, которая возникла в ряде стран в результате социалистической революции и, по утверждению основоположников марксизма-ленинизма, должна была бы стать подлинно демократической республикой, обеспечивающей полновластие трудящихся во главе с рабочим классом и его партией”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Особенности социалистической республик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 xml:space="preserve">законодательная и исполнительная власти </w:t>
      </w:r>
      <w:r>
        <w:rPr>
          <w:u w:val="single"/>
        </w:rPr>
        <w:t>соединяются</w:t>
      </w:r>
      <w:r>
        <w:rPr/>
        <w:t xml:space="preserve"> в лице работающих представительных учреждени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едущая роль принадлежит представительным органам, составляющим основу государственного аппарат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исполнительно-распорядительные органы подотчетны и подконтрольны органам законодательной власт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 xml:space="preserve">высшие и местные ораны </w:t>
      </w:r>
      <w:r>
        <w:rPr>
          <w:u w:val="single"/>
        </w:rPr>
        <w:t>объединяются в единую</w:t>
      </w:r>
      <w:r>
        <w:rPr/>
        <w:t xml:space="preserve"> представительную систему, основанную на принципе демократического централизм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>
          <w:u w:val="single"/>
        </w:rPr>
        <w:t>сочетание</w:t>
      </w:r>
      <w:r>
        <w:rPr/>
        <w:t xml:space="preserve"> политического, хозяйственного и культурного руководства общественной жизнью в </w:t>
      </w:r>
      <w:r>
        <w:rPr>
          <w:u w:val="single"/>
        </w:rPr>
        <w:t>едином</w:t>
      </w:r>
      <w:r>
        <w:rPr/>
        <w:t xml:space="preserve"> государственном механизме для того, чтобы государственная власть могла суверенно </w:t>
      </w:r>
      <w:r>
        <w:rPr>
          <w:u w:val="single"/>
        </w:rPr>
        <w:t>распоряжаться</w:t>
      </w:r>
      <w:r>
        <w:rPr/>
        <w:t xml:space="preserve"> обобществленными средствами производства, </w:t>
      </w:r>
      <w:r>
        <w:rPr>
          <w:u w:val="single"/>
        </w:rPr>
        <w:t>регулировать</w:t>
      </w:r>
      <w:r>
        <w:rPr/>
        <w:t xml:space="preserve"> и </w:t>
      </w:r>
      <w:r>
        <w:rPr>
          <w:u w:val="single"/>
        </w:rPr>
        <w:t>контролировать распределение</w:t>
      </w:r>
      <w:r>
        <w:rPr/>
        <w:t xml:space="preserve"> материальных и духовных благ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 xml:space="preserve">руководящая роль в общественной и государственной жизни принадлежит рабочему классу и его </w:t>
      </w:r>
      <w:r>
        <w:rPr>
          <w:u w:val="single"/>
        </w:rPr>
        <w:t>партии</w:t>
      </w:r>
      <w:r>
        <w:rPr/>
        <w:t>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Изначально выступая как государственная форма диктатуры пролетариата, социалистическая республика, не приемля ни одной буржуазной формы правления, в корне отличается от республики буржуазной, которая для такой диктатуры не пригодна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Различают три разновидности социалистической формы государственного правлени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арижская коммун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Республика Советов (Советская республика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ародно-демократическая республика.</w:t>
      </w:r>
    </w:p>
    <w:p>
      <w:pPr>
        <w:pStyle w:val="Normal"/>
        <w:overflowPunct w:val="false"/>
        <w:autoSpaceDE w:val="false"/>
        <w:spacing w:lineRule="auto" w:line="360"/>
        <w:ind w:right="38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“</w:t>
      </w:r>
      <w:r>
        <w:rPr>
          <w:b/>
        </w:rPr>
        <w:t>Парижская коммуна (18 марта - 28 мая 1871г.)</w:t>
      </w:r>
      <w:r>
        <w:rPr/>
        <w:t xml:space="preserve"> - первая пролетарская революция и первое правительство рабочего класса...”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Считаясь примером новой формы государственного правления, прообразом будущего социалистического государства, она отличилась следующим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реализован принцип всеобщего избирательного прав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отменены привилегии депутатов и введено право их отзыв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осуществлена выборность и сменяемость должностных лиц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олностью разрушен старый государственный аппарат, и сформирован новый (вместо армии и полиции - национальная гвардия; новый суд; высший орган - Совет коммуны, избиравших десять комиссий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олностью отвергнут парламентаризм и связанный с ним принцип разделения властей (Коммуна - законодательный, исполнительный и одновременно судебный орган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церковь отделена от государств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ринят ряд мер по улучшению материального положения широких слоев населения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Выводы, сделанные на основе опыта Парижской коммуны Марксом и Энгельсом, были восприняты, развиты и реализованы на практике путем революций последователями марксистско-ленинского учения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“</w:t>
      </w:r>
      <w:r>
        <w:rPr>
          <w:b/>
        </w:rPr>
        <w:t>Республика Советов</w:t>
      </w:r>
      <w:r>
        <w:rPr/>
        <w:t xml:space="preserve"> - разновидность социалистической формы государственного правления, возникшая в новых исторических условиях в России”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Разработавший теоретические основы советской республики В.И.Ленин видит однотипную с Парижской коммуной организацию власти и выделяет следующие ее признак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лом старого государственного аппарата и образование таких органов власти, которые обеспечивали бы защиту себя как завоеваний революции при помощи вооруженной силы рабочих и крестьян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овмещение  в Советах как в политической основе государственного строя функций законодательного и исполнительного орган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формирование Советов по принципу открытого классового представительства как Советов рабочих, крестьянских и солдатских депутат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обеспечение реального участия трудящихся масс в управлении государством, где руководящая роль принадлежит партии рабочего класса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В ходе исторического развития Республика Советов, представляющая собой по сравнению с буржуазным парламентаризмом шаг вперед всемирно-исторического значения (В.И.Ленин), провозгласила себя в Конституции СССР 1977г. обществом “развитого социализма”, а советское государство “общенародным”, юридически наделила Советы более широкими полномочиями, но последние, как и раньше, продолжали быть декоративным придатком всемогущественной “партии рабочего класса”. Таким образом, Республика Советов превращается в тоталитарное государство, построенное на принципах антидемократического управления обществом и где вся власть принадлежит партийному аппарату, т.е. его немногочисленным руководителям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Народно-демократическая республика</w:t>
      </w:r>
      <w:r>
        <w:rPr/>
        <w:t xml:space="preserve"> - разновидность социалистической формы государственного правления, возникшая в исторических условиях Второй мировой войны и после нее в ряде стран Европы и Азии при решающем участии СССР и Советской Армии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Как говорится, чем богаты - тем и рады. Именно по такому принципу осуществляется послевоенное преобразование государств, подпавших под влияние СССР (Польша, Венгрия, Болгария, Чехословакия и др.), на основе соответствующих принципов слома..., совмещения..., классовой борьбы и, естественно,  руководящей и направляющей... Поэтому см. п. “Республика Советов”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right="381" w:hanging="0"/>
        <w:jc w:val="both"/>
        <w:rPr/>
      </w:pPr>
      <w:r>
        <w:rPr/>
        <w:t>Форма государственного устройства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“</w:t>
      </w:r>
      <w:r>
        <w:rPr>
          <w:b/>
        </w:rPr>
        <w:t>Форма государственного устройства</w:t>
      </w:r>
      <w:r>
        <w:rPr/>
        <w:t xml:space="preserve"> - это национальное и административно-территориальное строение государства, которое раскрывает характер взаимоотношений межу его составными частями и между центральными и местными органами государственной власти”.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Форма государственного устройства показывает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из каких частей состоит внутренняя структура государств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каково правовое положение этих частей и каковы взаимоотношения их орган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 какой государственной форме выражаются интересы каждой нации, проживающей на территории данного государства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По форме государственного устройства все государства можно подразделить н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унитарны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федеративны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конфедеративные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ind w:right="381" w:hanging="0"/>
        <w:jc w:val="both"/>
        <w:rPr>
          <w:b/>
          <w:b/>
        </w:rPr>
      </w:pPr>
      <w:r>
        <w:rPr/>
        <w:t>Унитарное государство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Унитарное государство</w:t>
      </w:r>
      <w:r>
        <w:rPr/>
        <w:t xml:space="preserve"> - это такая форма государственного устройства, при которой территория государства подразделяется на административно-территориальные единицы, подчиняющиеся центральным органам власти и не обладающие признаками государственного суверенитета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Унитарное государство характеризуется следующими признакам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единые и общие для всей страны высшие представительные, исполнительные и судебные органы, которым подчинены соответствующие местные органы. Единые вооруженные сил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а его территории действует одна конституция, единая система законодательства и одно гражданство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единая экономика (обязательная для всех административно-территориальных единиц общая денежная система, налоговая, кредитная и финансовая политика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его составные части (области, департаменты, округа, провинции, графства) государственным суверенитетом не обладают (нет своих законодательных органов, самостоятельных воинский формирований, внешнеполитических органов и других атрибутов государственности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если на его территории проживают небольшие по численности национальности, то может допускаться национальная и законодательная автономия (Монголия с Баян-Уэнэйским аймаком, Судан с Южным регионом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се внешние межгосударственные сношения осуществляются центральными органами, представляющими страну на международной арене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То, что составные части унитарного государства не обладают суверенитетом, не отрицает наличия у них известной, и иногда и значительной самостоятельности. По степени их зависимости от центральных органов унитарное государство может быть:</w:t>
      </w:r>
    </w:p>
    <w:p>
      <w:pPr>
        <w:pStyle w:val="Heading3"/>
        <w:spacing w:lineRule="auto" w:line="360"/>
        <w:ind w:right="381" w:hanging="0"/>
        <w:jc w:val="both"/>
        <w:rPr/>
      </w:pPr>
      <w:r>
        <w:rPr/>
        <w:t>централизованным,</w:t>
      </w:r>
    </w:p>
    <w:p>
      <w:pPr>
        <w:pStyle w:val="Normal"/>
        <w:overflowPunct w:val="false"/>
        <w:autoSpaceDE w:val="false"/>
        <w:spacing w:lineRule="auto" w:line="360"/>
        <w:ind w:right="381" w:hanging="0"/>
        <w:jc w:val="both"/>
        <w:rPr>
          <w:rFonts w:ascii="Arial" w:hAnsi="Arial" w:cs="Arial"/>
          <w:sz w:val="20"/>
          <w:szCs w:val="20"/>
        </w:rPr>
      </w:pPr>
      <w:r>
        <w:rPr/>
        <w:t>если во главе местных органов власти стоят назначенные из центра чиновники, которым подчинены местные органы самоуправления.</w:t>
      </w:r>
    </w:p>
    <w:p>
      <w:pPr>
        <w:pStyle w:val="Heading3"/>
        <w:spacing w:lineRule="auto" w:line="360"/>
        <w:ind w:right="381" w:hanging="0"/>
        <w:jc w:val="both"/>
        <w:rPr/>
      </w:pPr>
      <w:r>
        <w:rPr/>
        <w:t>децентрализованным,</w:t>
      </w:r>
    </w:p>
    <w:p>
      <w:pPr>
        <w:pStyle w:val="Normal"/>
        <w:overflowPunct w:val="false"/>
        <w:autoSpaceDE w:val="false"/>
        <w:spacing w:lineRule="auto" w:line="360"/>
        <w:ind w:right="381" w:hanging="0"/>
        <w:jc w:val="both"/>
        <w:rPr>
          <w:rFonts w:ascii="Arial" w:hAnsi="Arial" w:cs="Arial"/>
          <w:sz w:val="20"/>
          <w:szCs w:val="20"/>
        </w:rPr>
      </w:pPr>
      <w:r>
        <w:rPr/>
        <w:t>если местные органы, пользуясь значительной самостоятельностью, полностью избираются населением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ind w:right="381" w:hanging="0"/>
        <w:jc w:val="both"/>
        <w:rPr/>
      </w:pPr>
      <w:r>
        <w:rPr/>
        <w:t>Федеративное государство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Федеративное государство (федерация)</w:t>
      </w:r>
      <w:r>
        <w:rPr/>
        <w:t xml:space="preserve"> - (от позднелат. foederatio - союз, объединение) форма государственного устройства, при котором входящие в состав государства федеральные единицы (субъекты федерации) имеют собственные конституции, законодательные, исполнительные и судебные органы.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Данная форма государственного устройства является также следствием добровольного объединения нескольких ранее самостоятельных государственных образований в одно союзное государство.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Основываясь на этом определении федеративного государственного устройства и учитывая всю его неоднородность в различных странах, можно, тем не менее, выделить наиболее общие черты, характерные для большинства из ни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территория федерации состоит из территорий ее отдельных субъектов: штатов, кантонов, земель, республик и т.п.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ерховная законодательная, исполнительная и судебная власть принадлежит федеральным государственным органам. Компетенция между федерацией и ее субъектами разграничивается союзной (федеральной) конституцие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убъекты федерации обладают правом принятия собственной конституции, имеют свои высшие законодательные, исполнительные и судебные орган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уществует единое союзное гражданство и гражданство федеральных единиц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основная общегосударственная деятельность осуществляется союзными государственными органами, которые официально представляют федерацию в межгосударственных отношениях (США, ФРГ, Бразилия, Индия и др.)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В зависимости от признаков построения федераций их можно подразделить н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территориальные (союзное государство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ациональные (союз государств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территориально-национальные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Основное различие между территориальными и национальными федерациями состоит в различной степени суверенности их субъектов.</w:t>
      </w:r>
    </w:p>
    <w:p>
      <w:pPr>
        <w:pStyle w:val="Heading3"/>
        <w:spacing w:lineRule="auto" w:line="360"/>
        <w:ind w:right="381" w:hanging="0"/>
        <w:jc w:val="both"/>
        <w:rPr>
          <w:i w:val="false"/>
          <w:i w:val="false"/>
        </w:rPr>
      </w:pPr>
      <w:r>
        <w:rPr/>
        <w:t>Территориальная федерация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Территориальная федерация характеризуется значительным ограничением государственного суверенитета субъектов федераци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центральная власть обладает верховенством по отношению к высшим государственным органам членов федерации. Конституционные нормы устанавливают перечень вопросов, по которым только союз может издавать нормативно-правовые акты, а оставшиеся вопросы находятся в ведении законотворческих органов субъектов федерации. Например, в США исключительная компетенция союза - международная и внешняя торговля, чеканка монеты, объявление войны, набор и содержание армии, учреждение судов и др., а в компетенции штатов - проведение выборов, внутренняя торговля, здравоохранение, изменение конституций штатов, их органов власти и управления и др.</w:t>
      </w:r>
      <w:r>
        <w:rPr>
          <w:rStyle w:val="FootnoteAnchor"/>
          <w:vertAlign w:val="superscript"/>
        </w:rPr>
        <w:footnoteReference w:id="20"/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убъекты федерации конституционно лишены права прямого представительства в международных отношениях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конституционное законодательство не предусматривает, а иногда и запрещает субъектам федерации односторонний выход из союз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управление вооруженными силами осуществляется союзными государственными органами, а субъектам федерации в мирное время запрещается содержать профессиональные вооруженные образования.</w:t>
      </w:r>
    </w:p>
    <w:p>
      <w:pPr>
        <w:pStyle w:val="Heading3"/>
        <w:spacing w:lineRule="auto" w:line="360"/>
        <w:ind w:right="381" w:hanging="0"/>
        <w:jc w:val="both"/>
        <w:rPr>
          <w:i w:val="false"/>
          <w:i w:val="false"/>
        </w:rPr>
      </w:pPr>
      <w:r>
        <w:rPr/>
        <w:t>Национальная федерация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Национальная федерация характеризуется более сложным государственным устройством вследствие  многонационального состава ее населения. Можно выделить следующие основные признаки большинства разновидностей национальной федераци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убъекты федерации - национально-государственные образования, отличающиеся друг от друга национальным составом населения и, соответственно, его культуро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ациональная федерация строиться на принципе добровольного объединения составляющих ее субъектов, пользующихся одинаковыми правами, не зависимо от размера территории и численности населен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се субъекты современной национальной федерации обладают признаками государственного суверенитета (свой парламент, президент, кабинет министров, судебная система) и не теряют своего права устанавливать дипломатические отношения с любым другим государством, заключать экономические политические и другие договор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ысшие государственные органы формируются из представителей субъектов федерации для того, чтобы обсуживать общенациональные интересы и в необходимых случаях координировать их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 основе национальной федерации лежит право наций на самоопределение, т.е. право любой нации решать вопрос о своей государственности.</w:t>
      </w:r>
    </w:p>
    <w:p>
      <w:pPr>
        <w:pStyle w:val="Heading3"/>
        <w:spacing w:lineRule="auto" w:line="360"/>
        <w:ind w:right="381" w:hanging="0"/>
        <w:jc w:val="both"/>
        <w:rPr>
          <w:i w:val="false"/>
          <w:i w:val="false"/>
        </w:rPr>
      </w:pPr>
      <w:r>
        <w:rPr/>
        <w:t>Территориально-национальная федерация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Существуют государственные устройства, где органически сочетаются признаки и территориальной, и национальной федерации (Россия). Специфика такого государства состоит в необходимости не только интегрировать, но и дифференцировать интересы всех его субъектов, как национальных, так и территориальных.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ind w:right="381" w:hanging="0"/>
        <w:jc w:val="both"/>
        <w:rPr/>
      </w:pPr>
      <w:r>
        <w:rPr/>
        <w:t>Конфедеративное государство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“</w:t>
      </w:r>
      <w:r>
        <w:rPr>
          <w:b/>
        </w:rPr>
        <w:t>Конфедеративное государство (конфедерация)</w:t>
      </w:r>
      <w:r>
        <w:rPr/>
        <w:t xml:space="preserve"> - (от позднелат. confoederatio - союз, объединение) форма государственного устройства, при которой государства, образующие конфедерацию, полностью сохраняют свою независимость, имеют собственные органы государственной власти и управления”.</w:t>
      </w:r>
      <w:r>
        <w:rPr>
          <w:rStyle w:val="FootnoteCharacters"/>
          <w:rStyle w:val="FootnoteAnchor"/>
        </w:rPr>
        <w:footnoteReference w:id="22"/>
      </w:r>
      <w:r>
        <w:rPr/>
        <w:t xml:space="preserve"> (Например: Швейцария)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Данная форма государственного устройства является также следствием временного юридического союза суверенных государств, созданного для обеспечения их общих интересов.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В отличие от федеративного государственного устройства конфедерация характеризуется следующими чертам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ет ни общих государственных органов власти, ни единой армии, ни единой системы налогов, ни единого государственного бюджета, а специальные объединенные органы создаются только для координации действий в определенных целях (военных, внешнеполитических, экономических и др.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охраняется гражданство членов конфедерации, хотя режим перемещения граждан между их территориями значительно упрощен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тем не менее, возможна договоренность о единой денежной системе, единых таможенных правилах, а также о единой кредитной политике на период существования конфедераци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конфедеративные государства недолговечны, так как они либо распадаются по достижении общих целей (Германский союз 1815-1867гг., Австро-Венгрия 1867-1918), либо превращаются в федерации (США 1781-1787гг.)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Таким образом, конфедеративное государственное устройство может служить основой для образования суверенных унитарных или федеративных государств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right="381" w:hanging="0"/>
        <w:jc w:val="both"/>
        <w:rPr/>
      </w:pPr>
      <w:r>
        <w:rPr/>
        <w:t>Форма государственного режима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“</w:t>
      </w:r>
      <w:r>
        <w:rPr>
          <w:b/>
        </w:rPr>
        <w:t>Форма государственного режима</w:t>
      </w:r>
      <w:r>
        <w:rPr/>
        <w:t xml:space="preserve"> - совокупность способов и методов осуществления власти государством”.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В зависимости от демократизма форм и методов осуществления государственной власти режимы могут быть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демократическим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антидемократическими (тоталитарными, авторитарными, расистскими)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/>
        <w:t>Не смотря на то, что идеальных демократических форм государственного режима в реальной действительности не существует, можно, тем не менее, выделить наиболее общие черты, присущие той или иной его разновидности.</w:t>
      </w:r>
    </w:p>
    <w:p>
      <w:pPr>
        <w:pStyle w:val="Normal"/>
        <w:overflowPunct w:val="false"/>
        <w:autoSpaceDE w:val="false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711"/>
      </w:tblGrid>
      <w:tr>
        <w:trPr>
          <w:tblHeader w:val="true"/>
        </w:trPr>
        <w:tc>
          <w:tcPr>
            <w:tcW w:w="3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Признак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Антидемократический режим</w:t>
            </w:r>
          </w:p>
        </w:tc>
        <w:tc>
          <w:tcPr>
            <w:tcW w:w="3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Демократический режим</w:t>
            </w:r>
          </w:p>
        </w:tc>
      </w:tr>
      <w:tr>
        <w:trPr/>
        <w:tc>
          <w:tcPr>
            <w:tcW w:w="3212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Соотношение личности и государства</w:t>
            </w:r>
          </w:p>
        </w:tc>
        <w:tc>
          <w:tcPr>
            <w:tcW w:w="3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Государство подавляет личность, ущемляет ее права, препятствует ее свободному развитию. Личность лишена каких-либо субъективных прав</w:t>
            </w:r>
          </w:p>
        </w:tc>
        <w:tc>
          <w:tcPr>
            <w:tcW w:w="3711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Гарантия личных прав и свобод личности и гражданина (экономическая самостоятельность, возможность выражать собственное мнение и т.д.)</w:t>
            </w:r>
          </w:p>
        </w:tc>
      </w:tr>
      <w:tr>
        <w:trPr/>
        <w:tc>
          <w:tcPr>
            <w:tcW w:w="3212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1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Соотношение права и государств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Реально действует примат государства над правом (произвол, нарушение законности, ликвидация правовых начал в общественной жизни)</w:t>
            </w:r>
          </w:p>
        </w:tc>
        <w:tc>
          <w:tcPr>
            <w:tcW w:w="371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Режим складывается в правовых государствах и базируется на законах, которые отражают объективные потребности развития личности и общества</w:t>
            </w:r>
          </w:p>
        </w:tc>
      </w:tr>
      <w:tr>
        <w:trPr/>
        <w:tc>
          <w:tcPr>
            <w:tcW w:w="32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тношение к интересам отдельных государственных образований (национальные меньшинства)</w:t>
            </w:r>
          </w:p>
        </w:tc>
        <w:tc>
          <w:tcPr>
            <w:tcW w:w="3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Игнорирует такие интересы, лишает членов, например, национальных федераций прав в решении своих внутренних дел</w:t>
            </w:r>
          </w:p>
        </w:tc>
        <w:tc>
          <w:tcPr>
            <w:tcW w:w="3711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Учитывает интересы большинства и меньшинства, индивидуальные и национальные особенности населения</w:t>
            </w:r>
          </w:p>
        </w:tc>
      </w:tr>
      <w:tr>
        <w:trPr/>
        <w:tc>
          <w:tcPr>
            <w:tcW w:w="3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8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ind w:right="381" w:hanging="0"/>
        <w:jc w:val="both"/>
        <w:rPr/>
      </w:pPr>
      <w:r>
        <w:rPr/>
        <w:t>Антидемократические режимы,</w:t>
      </w:r>
      <w:r>
        <w:rPr>
          <w:b/>
          <w:i w:val="false"/>
          <w:sz w:val="20"/>
        </w:rPr>
        <w:t xml:space="preserve"> </w:t>
      </w:r>
      <w:r>
        <w:rPr>
          <w:i w:val="false"/>
          <w:sz w:val="20"/>
        </w:rPr>
        <w:t>кроме того, характеризуютс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олным (тотальным) контролем государства над всеми сферами общественной жизни (экономикой, политикой, культурой, идеологией, социальным строительством и др.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огосударствление всех общественных организаций (профсоюзов, молодежных объединений и др.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установлением диктатуры, как правило, одной партии, обладающей не ограниченными никакими законами полномочиям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всеохватывающей милитаризацией общественной жизн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аличием огромного бюрократического аппарат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наличие военно-промышленного комплекса, который довлеет над мирной экономикой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ind w:right="381" w:hanging="0"/>
        <w:jc w:val="both"/>
        <w:rPr/>
      </w:pPr>
      <w:r>
        <w:rPr/>
        <w:t>Демократические</w:t>
      </w:r>
      <w:r>
        <w:rPr>
          <w:i w:val="false"/>
          <w:sz w:val="20"/>
        </w:rPr>
        <w:t xml:space="preserve"> же</w:t>
      </w:r>
      <w:r>
        <w:rPr/>
        <w:t xml:space="preserve"> режимы </w:t>
      </w:r>
      <w:r>
        <w:rPr>
          <w:i w:val="false"/>
          <w:sz w:val="20"/>
        </w:rPr>
        <w:t>обладают еще и следующими признакам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создание эффективных механизмов прямого воздействия населения страны на характер государственной власти (избирательная система, контроль избирателей за деятельностью государственных органов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реальное разделение власте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right="381" w:hanging="283"/>
        <w:jc w:val="both"/>
        <w:rPr>
          <w:rFonts w:ascii="Arial" w:hAnsi="Arial" w:cs="Arial"/>
          <w:sz w:val="20"/>
          <w:szCs w:val="20"/>
        </w:rPr>
      </w:pPr>
      <w:r>
        <w:rPr/>
        <w:t>плюрализм и многопартийность как основной принцип деятельности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right="38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ind w:right="381" w:hanging="0"/>
        <w:jc w:val="left"/>
        <w:rPr/>
      </w:pPr>
      <w:r>
        <w:rPr/>
      </w:r>
    </w:p>
    <w:p>
      <w:pPr>
        <w:pStyle w:val="Heading1"/>
        <w:spacing w:lineRule="auto" w:line="360"/>
        <w:ind w:right="381" w:hanging="0"/>
        <w:jc w:val="left"/>
        <w:rPr/>
      </w:pPr>
      <w:r>
        <w:rPr/>
      </w:r>
    </w:p>
    <w:p>
      <w:pPr>
        <w:pStyle w:val="Heading1"/>
        <w:spacing w:lineRule="auto" w:line="360"/>
        <w:ind w:right="381" w:hanging="0"/>
        <w:jc w:val="left"/>
        <w:rPr/>
      </w:pPr>
      <w:r>
        <w:rPr/>
      </w:r>
    </w:p>
    <w:p>
      <w:pPr>
        <w:pStyle w:val="Heading1"/>
        <w:spacing w:lineRule="auto" w:line="360"/>
        <w:ind w:right="381" w:hanging="0"/>
        <w:jc w:val="left"/>
        <w:rPr/>
      </w:pPr>
      <w:r>
        <w:rPr/>
      </w:r>
    </w:p>
    <w:p>
      <w:pPr>
        <w:pStyle w:val="Heading1"/>
        <w:spacing w:lineRule="auto" w:line="360"/>
        <w:ind w:right="381" w:hanging="0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Heading7"/>
        <w:ind w:right="381" w:firstLine="567"/>
        <w:rPr/>
      </w:pPr>
      <w:r>
        <w:rPr/>
        <w:t>Заключение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rPr>
          <w:szCs w:val="20"/>
        </w:rPr>
      </w:pPr>
      <w:r>
        <w:rPr/>
        <w:t xml:space="preserve">В заключение хотелось бы еще раз рассмотреть форму государства в историческом аспекте и попытаться вывести наиболее справедливую (по современным понятиям) и эффективную ее разновидность. 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rPr>
          <w:szCs w:val="20"/>
        </w:rPr>
      </w:pPr>
      <w:r>
        <w:rPr/>
        <w:t xml:space="preserve">Исторически сложилось так, что сначала появились государства, форму которых прежде всего определяла форма правления; более того, таких категорий, как форма государственного устройства или политический режим попросту не существовало. Как уже говорилось выше, необходимость во вводе классификации по форме государственного устройства появилось в XVII - XVIII веках, когда начала складываться такая форма, как федерация, а категория "политический режим" возникла, по мнению С.С. Алексеева, и вовсе в 20-х годах XX века. 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rPr>
          <w:szCs w:val="20"/>
        </w:rPr>
      </w:pPr>
      <w:r>
        <w:rPr/>
        <w:t xml:space="preserve">Таким образом, в древности и в средние века все государства были унитарные, а формой правления, как правило, была монархия. О политическом режиме можно говорить шире - так, в некоторых государствах древности существовали многие институты демократии. Однако гораздо чаще встречались авторитарные или вовсе тоталитарные государства. 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rPr>
          <w:szCs w:val="20"/>
        </w:rPr>
      </w:pPr>
      <w:r>
        <w:rPr/>
        <w:t xml:space="preserve">С появлений федераций положение изменилось. И хотя в форме правления монархия продолжала и продолжает играть значительную роль, основной формой правления становится республика. Политический режим становится все более демократичным, пока не достигает современного уровня. </w:t>
      </w:r>
    </w:p>
    <w:p>
      <w:pPr>
        <w:pStyle w:val="Normal"/>
        <w:overflowPunct w:val="false"/>
        <w:autoSpaceDE w:val="false"/>
        <w:spacing w:lineRule="auto" w:line="360"/>
        <w:ind w:firstLine="720"/>
        <w:rPr>
          <w:rFonts w:ascii="Arial" w:hAnsi="Arial" w:cs="Arial"/>
          <w:szCs w:val="20"/>
        </w:rPr>
      </w:pPr>
      <w:r>
        <w:rPr/>
        <w:t>Сейчас наиболее распространенной формой государства является демократическая федеративная республика. Именно в ней наиболее четко проявляются все современные воззрения на то, каким должно быть общество. Однако это вовсе не означает, что человечество не может изобрести ничего более совершенного. Возможно, в будущем появятся принципиально новые элементы формы государства, и это лишь еще раз доказывает перспективность и необходимость рассмотрения данной темы.</w:t>
      </w:r>
    </w:p>
    <w:p>
      <w:pPr>
        <w:pStyle w:val="Normal"/>
        <w:overflowPunct w:val="false"/>
        <w:autoSpaceDE w:val="false"/>
        <w:spacing w:lineRule="auto" w:line="360"/>
        <w:ind w:right="381" w:hanging="0"/>
        <w:jc w:val="both"/>
        <w:rPr>
          <w:rFonts w:ascii="Arial" w:hAnsi="Arial" w:cs="Arial"/>
          <w:sz w:val="20"/>
          <w:szCs w:val="20"/>
        </w:rPr>
      </w:pPr>
      <w:r>
        <w:rPr/>
        <w:t xml:space="preserve">          </w:t>
      </w:r>
      <w:r>
        <w:rPr/>
        <w:t>Таким образом, форма государства может быть понята только в единстве трех составляющих ее элементов: формы правления, формы государственного устройства и формы государственного режима. Следует также учитывать непрерывно происходящие в современном мире изменения, чтобы дополнить изложенный выше материал новой информацией, не забывая, тем не менее, исторического смысла уже существующих понятий и стоящей за ними реальности.</w:t>
      </w:r>
    </w:p>
    <w:p>
      <w:pPr>
        <w:pStyle w:val="Normal"/>
        <w:overflowPunct w:val="false"/>
        <w:autoSpaceDE w:val="false"/>
        <w:spacing w:lineRule="auto" w:line="360"/>
        <w:ind w:right="38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kern w:val="2"/>
          <w:sz w:val="36"/>
          <w:szCs w:val="20"/>
        </w:rPr>
      </w:pPr>
      <w:r>
        <w:rPr>
          <w:rFonts w:cs="Arial" w:ascii="Arial" w:hAnsi="Arial"/>
          <w:b/>
          <w:kern w:val="2"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литературы</w:t>
      </w:r>
      <w:r>
        <w:rPr>
          <w:b/>
          <w:bCs/>
          <w:sz w:val="36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284" w:right="381" w:hanging="284"/>
        <w:jc w:val="both"/>
        <w:rPr/>
      </w:pPr>
      <w:r>
        <w:rPr>
          <w:i/>
          <w:iCs/>
        </w:rPr>
        <w:t>Алексеев С.С.</w:t>
      </w:r>
      <w:r>
        <w:rPr/>
        <w:t xml:space="preserve"> «Общая теория права»,М ,1981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284" w:right="381" w:hanging="284"/>
        <w:jc w:val="both"/>
        <w:rPr/>
      </w:pPr>
      <w:r>
        <w:rPr>
          <w:i/>
          <w:iCs/>
        </w:rPr>
        <w:t>Клименко С.В.,Чичерин А.Л.</w:t>
      </w:r>
      <w:r>
        <w:rPr/>
        <w:t xml:space="preserve"> «Основы государства и права»,Зерцало,М,1997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284" w:right="381" w:hanging="284"/>
        <w:jc w:val="both"/>
        <w:rPr>
          <w:rFonts w:ascii="Arial" w:hAnsi="Arial" w:cs="Arial"/>
          <w:szCs w:val="20"/>
        </w:rPr>
      </w:pPr>
      <w:r>
        <w:rPr>
          <w:i/>
          <w:iCs/>
        </w:rPr>
        <w:t>Лазарев В.В</w:t>
      </w:r>
      <w:r>
        <w:rPr/>
        <w:t>. «Теория права и государства»,Новый юрист,1997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284" w:right="381" w:hanging="284"/>
        <w:jc w:val="both"/>
        <w:rPr>
          <w:rFonts w:ascii="Arial" w:hAnsi="Arial" w:cs="Arial"/>
          <w:szCs w:val="20"/>
        </w:rPr>
      </w:pPr>
      <w:r>
        <w:rPr>
          <w:i/>
        </w:rPr>
        <w:t>Слободчиков Н.А.</w:t>
      </w:r>
      <w:r>
        <w:rPr/>
        <w:t xml:space="preserve"> Теория государства и права /в определениях и схемах/: Учебное пособие. -  Мн., 1995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284" w:right="381" w:hanging="284"/>
        <w:jc w:val="both"/>
        <w:rPr>
          <w:rFonts w:ascii="Arial" w:hAnsi="Arial" w:cs="Arial"/>
          <w:szCs w:val="20"/>
        </w:rPr>
      </w:pPr>
      <w:r>
        <w:rPr>
          <w:i/>
        </w:rPr>
        <w:t>Хропанюк В.Н.</w:t>
      </w:r>
      <w:r>
        <w:rPr/>
        <w:t xml:space="preserve"> Теория государства и права: Учебное пособие для высших учебных заведений /Под ред. профессора В.Г. Стрекозова. - М.:”Дабахов, Ткачев, Димов”. 1995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284" w:right="381" w:hanging="284"/>
        <w:jc w:val="both"/>
        <w:rPr>
          <w:rFonts w:ascii="Arial" w:hAnsi="Arial" w:cs="Arial"/>
          <w:szCs w:val="20"/>
        </w:rPr>
      </w:pPr>
      <w:r>
        <w:rPr/>
        <w:t>История государства и права зарубежных стран. Ч.1./Под ред. Н.А. Крашенинниковой, Жидкова О.А.  - М.: Изд-во МГУ, 1988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284" w:right="381" w:hanging="284"/>
        <w:jc w:val="both"/>
        <w:rPr>
          <w:rFonts w:ascii="Arial" w:hAnsi="Arial" w:cs="Arial"/>
          <w:szCs w:val="20"/>
        </w:rPr>
      </w:pPr>
      <w:r>
        <w:rPr/>
        <w:t>Конституция Российской Федерации.  - М., 1995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284" w:right="381" w:hanging="284"/>
        <w:jc w:val="both"/>
        <w:rPr>
          <w:rFonts w:ascii="Arial" w:hAnsi="Arial" w:cs="Arial"/>
          <w:szCs w:val="20"/>
        </w:rPr>
      </w:pPr>
      <w:r>
        <w:rPr/>
        <w:t>Советский энциклопедический словарь / Гл. ред. А.М. Прохоров. - 4-е изд. - М.: Сов. энциклопедия, 1989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284" w:right="381" w:hanging="284"/>
        <w:jc w:val="both"/>
        <w:rPr>
          <w:rFonts w:ascii="Arial" w:hAnsi="Arial" w:cs="Arial"/>
          <w:szCs w:val="20"/>
        </w:rPr>
      </w:pPr>
      <w:r>
        <w:rPr/>
        <w:t>Хрестоматия по истории государства и права зарубежных стран /под ред. З.М. Черниловского. - М.:Юрид. лит., 1984.</w:t>
      </w:r>
    </w:p>
    <w:p>
      <w:pPr>
        <w:pStyle w:val="Normal"/>
        <w:overflowPunct w:val="false"/>
        <w:autoSpaceDE w:val="false"/>
        <w:spacing w:lineRule="auto" w:line="360"/>
        <w:ind w:right="381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right="381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567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ity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6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М. 1989. С.144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0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М. 1989. С.38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М. 1989. С.107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М. 1989. С.41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0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0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0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1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1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1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М. 1989. С.98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1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оветский энциклопедический словарь. М. 1989. С.87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17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оветский энциклопедический словарь. М. 1989. С.1417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i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19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Хрестоматия по истории государства и права зарубежных стран. М.,1984. С.19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нституция Российской Федерации. ст. 5, п. 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М. 1989. С.631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i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23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color w:val="0000FF"/>
        </w:rPr>
        <w:t xml:space="preserve"> </w:t>
      </w:r>
      <w:r>
        <w:rPr>
          <w:i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67" w:firstLine="567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right="-567" w:hanging="0"/>
      <w:jc w:val="right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right="-567" w:hanging="0"/>
      <w:outlineLvl w:val="4"/>
    </w:pPr>
    <w:rPr>
      <w:rFonts w:ascii="Arial" w:hAnsi="Arial" w:cs="Arial"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-567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ind w:right="381" w:firstLine="567"/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right="-567" w:hanging="0"/>
      <w:jc w:val="center"/>
      <w:outlineLvl w:val="7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567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480"/>
      <w:ind w:right="381" w:firstLine="567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6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96" w:leader="dot"/>
      </w:tabs>
      <w:overflowPunct w:val="false"/>
      <w:autoSpaceDE w:val="false"/>
    </w:pPr>
    <w:rPr>
      <w:smallCap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22:53:00Z</dcterms:created>
  <dc:creator>Александр Король</dc:creator>
  <dc:description/>
  <dc:language>en-US</dc:language>
  <cp:lastModifiedBy>Александр Король</cp:lastModifiedBy>
  <dcterms:modified xsi:type="dcterms:W3CDTF">2000-02-06T01:03:00Z</dcterms:modified>
  <cp:revision>20</cp:revision>
  <dc:subject/>
  <dc:title>МОСКОВСКИЙ ГУМАНИТАРНО-ЭКОНОМИЧЕСКИЙ ИНСТИТУТ</dc:title>
</cp:coreProperties>
</file>