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6133876"/>
      <w:bookmarkEnd w:id="0"/>
      <w:r>
        <w:rPr/>
        <w:t>Оглавление:</w:t>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46133876">
            <w:r>
              <w:rPr>
                <w:rStyle w:val="IndexLink"/>
                <w:lang w:val="en-US"/>
              </w:rPr>
              <w:t>2</w:t>
            </w:r>
          </w:hyperlink>
        </w:p>
        <w:p>
          <w:pPr>
            <w:pStyle w:val="Contents1"/>
            <w:tabs>
              <w:tab w:val="clear" w:pos="720"/>
              <w:tab w:val="right" w:pos="8296" w:leader="underscore"/>
            </w:tabs>
            <w:rPr>
              <w:lang w:val="en-US"/>
            </w:rPr>
          </w:pPr>
          <w:r>
            <w:rPr>
              <w:lang w:val="en-US"/>
            </w:rPr>
            <w:t>Введение</w:t>
            <w:tab/>
          </w:r>
          <w:hyperlink w:anchor="__RefHeading___Toc446133877">
            <w:r>
              <w:rPr>
                <w:rStyle w:val="IndexLink"/>
                <w:lang w:val="en-US"/>
              </w:rPr>
              <w:t>3</w:t>
            </w:r>
          </w:hyperlink>
        </w:p>
        <w:p>
          <w:pPr>
            <w:pStyle w:val="Contents1"/>
            <w:tabs>
              <w:tab w:val="clear" w:pos="720"/>
              <w:tab w:val="right" w:pos="8296" w:leader="underscore"/>
            </w:tabs>
            <w:rPr>
              <w:lang w:val="en-US"/>
            </w:rPr>
          </w:pPr>
          <w:r>
            <w:rPr>
              <w:lang w:val="en-US"/>
            </w:rPr>
            <w:t>1. Понятие  и пути реализации права</w:t>
            <w:tab/>
          </w:r>
          <w:hyperlink w:anchor="__RefHeading___Toc446133878">
            <w:r>
              <w:rPr>
                <w:rStyle w:val="IndexLink"/>
                <w:lang w:val="en-US"/>
              </w:rPr>
              <w:t>5</w:t>
            </w:r>
          </w:hyperlink>
        </w:p>
        <w:p>
          <w:pPr>
            <w:pStyle w:val="Contents2"/>
            <w:tabs>
              <w:tab w:val="clear" w:pos="720"/>
              <w:tab w:val="left" w:pos="800" w:leader="none"/>
              <w:tab w:val="right" w:pos="8296" w:leader="underscore"/>
            </w:tabs>
            <w:rPr>
              <w:lang w:val="en-US"/>
            </w:rPr>
          </w:pPr>
          <w:r>
            <w:rPr>
              <w:rFonts w:cs="Courier New" w:ascii="Courier New" w:hAnsi="Courier New"/>
              <w:lang w:val="en-US"/>
            </w:rPr>
            <w:t>1.1</w:t>
          </w:r>
          <w:r>
            <w:rPr>
              <w:lang w:val="en-US"/>
            </w:rPr>
            <w:tab/>
          </w:r>
          <w:r>
            <w:rPr>
              <w:rFonts w:cs="Courier New" w:ascii="Courier New" w:hAnsi="Courier New"/>
              <w:lang w:val="en-US"/>
            </w:rPr>
            <w:t>Понятие реализации права</w:t>
          </w:r>
          <w:r>
            <w:rPr>
              <w:lang w:val="en-US"/>
            </w:rPr>
            <w:tab/>
          </w:r>
          <w:hyperlink w:anchor="__RefHeading___Toc446133879">
            <w:r>
              <w:rPr>
                <w:rStyle w:val="IndexLink"/>
                <w:lang w:val="en-US"/>
              </w:rPr>
              <w:t>5</w:t>
            </w:r>
          </w:hyperlink>
        </w:p>
        <w:p>
          <w:pPr>
            <w:pStyle w:val="Contents2"/>
            <w:tabs>
              <w:tab w:val="clear" w:pos="720"/>
              <w:tab w:val="right" w:pos="8296" w:leader="underscore"/>
            </w:tabs>
            <w:rPr>
              <w:lang w:val="en-US"/>
            </w:rPr>
          </w:pPr>
          <w:r>
            <w:rPr>
              <w:lang w:val="en-US"/>
            </w:rPr>
            <w:t>1.2. Пути реализации права</w:t>
            <w:tab/>
          </w:r>
          <w:hyperlink w:anchor="__RefHeading___Toc446133880">
            <w:r>
              <w:rPr>
                <w:rStyle w:val="IndexLink"/>
                <w:lang w:val="en-US"/>
              </w:rPr>
              <w:t>9</w:t>
            </w:r>
          </w:hyperlink>
        </w:p>
        <w:p>
          <w:pPr>
            <w:pStyle w:val="Contents1"/>
            <w:tabs>
              <w:tab w:val="clear" w:pos="720"/>
              <w:tab w:val="right" w:pos="8296" w:leader="underscore"/>
            </w:tabs>
            <w:rPr>
              <w:lang w:val="en-US"/>
            </w:rPr>
          </w:pPr>
          <w:r>
            <w:rPr>
              <w:lang w:val="en-US"/>
            </w:rPr>
            <w:t>2. Формы реализации права</w:t>
            <w:tab/>
          </w:r>
          <w:hyperlink w:anchor="__RefHeading___Toc446133881">
            <w:r>
              <w:rPr>
                <w:rStyle w:val="IndexLink"/>
                <w:lang w:val="en-US"/>
              </w:rPr>
              <w:t>13</w:t>
            </w:r>
          </w:hyperlink>
        </w:p>
        <w:p>
          <w:pPr>
            <w:pStyle w:val="Contents2"/>
            <w:tabs>
              <w:tab w:val="clear" w:pos="720"/>
              <w:tab w:val="right" w:pos="8296" w:leader="underscore"/>
            </w:tabs>
            <w:rPr>
              <w:lang w:val="en-US"/>
            </w:rPr>
          </w:pPr>
          <w:r>
            <w:rPr>
              <w:lang w:val="en-US"/>
            </w:rPr>
            <w:t>2.1. Понятие и виды форм реализации права</w:t>
            <w:tab/>
          </w:r>
          <w:hyperlink w:anchor="__RefHeading___Toc446133882">
            <w:r>
              <w:rPr>
                <w:rStyle w:val="IndexLink"/>
                <w:lang w:val="en-US"/>
              </w:rPr>
              <w:t>13</w:t>
            </w:r>
          </w:hyperlink>
        </w:p>
        <w:p>
          <w:pPr>
            <w:pStyle w:val="Contents2"/>
            <w:tabs>
              <w:tab w:val="clear" w:pos="720"/>
              <w:tab w:val="right" w:pos="8296" w:leader="underscore"/>
            </w:tabs>
            <w:rPr>
              <w:lang w:val="en-US"/>
            </w:rPr>
          </w:pPr>
          <w:r>
            <w:rPr>
              <w:lang w:val="en-US"/>
            </w:rPr>
            <w:t>2.2. Применение права как особая форма реализации права</w:t>
            <w:tab/>
          </w:r>
          <w:hyperlink w:anchor="__RefHeading___Toc446133883">
            <w:r>
              <w:rPr>
                <w:rStyle w:val="IndexLink"/>
                <w:lang w:val="en-US"/>
              </w:rPr>
              <w:t>16</w:t>
            </w:r>
          </w:hyperlink>
        </w:p>
        <w:p>
          <w:pPr>
            <w:pStyle w:val="Contents1"/>
            <w:tabs>
              <w:tab w:val="clear" w:pos="720"/>
              <w:tab w:val="right" w:pos="8296" w:leader="underscore"/>
            </w:tabs>
            <w:rPr>
              <w:lang w:val="en-US"/>
            </w:rPr>
          </w:pPr>
          <w:r>
            <w:rPr>
              <w:lang w:val="en-US"/>
            </w:rPr>
            <w:t>Заключение</w:t>
            <w:tab/>
          </w:r>
          <w:hyperlink w:anchor="__RefHeading___Toc446133884">
            <w:r>
              <w:rPr>
                <w:rStyle w:val="IndexLink"/>
                <w:lang w:val="en-US"/>
              </w:rPr>
              <w:t>22</w:t>
            </w:r>
          </w:hyperlink>
        </w:p>
        <w:p>
          <w:pPr>
            <w:pStyle w:val="Contents1"/>
            <w:tabs>
              <w:tab w:val="clear" w:pos="720"/>
              <w:tab w:val="right" w:pos="8296" w:leader="underscore"/>
            </w:tabs>
            <w:rPr>
              <w:lang w:val="en-US"/>
            </w:rPr>
          </w:pPr>
          <w:r>
            <w:rPr>
              <w:lang w:val="en-US"/>
            </w:rPr>
            <w:t>Список использованной литературы</w:t>
            <w:tab/>
          </w:r>
          <w:hyperlink w:anchor="__RefHeading___Toc446133885">
            <w:r>
              <w:rPr>
                <w:rStyle w:val="IndexLink"/>
                <w:lang w:val="en-US"/>
              </w:rPr>
              <w:t>2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Heading1"/>
        <w:rPr>
          <w:rFonts w:ascii="Courier New" w:hAnsi="Courier New" w:cs="Courier New"/>
          <w:sz w:val="24"/>
        </w:rPr>
      </w:pPr>
      <w:bookmarkStart w:id="1" w:name="__RefHeading___Toc446133877"/>
      <w:bookmarkEnd w:id="1"/>
      <w:r>
        <w:rPr>
          <w:rFonts w:cs="Courier New" w:ascii="Courier New" w:hAnsi="Courier New"/>
          <w:sz w:val="24"/>
        </w:rPr>
        <w:t>Введени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pPr>
      <w:r>
        <w:rPr>
          <w:rFonts w:cs="Courier New" w:ascii="Courier New" w:hAnsi="Courier New"/>
          <w:sz w:val="24"/>
        </w:rPr>
        <w:t>Проблемы реализации права всегда были в центре внимания юридической науки, но это не делает их проще. Наоборот, проникновение в данный процесс, всесторонний его  анализ ставили перед  учеными все более трудные задачи.</w:t>
      </w:r>
    </w:p>
    <w:p>
      <w:pPr>
        <w:pStyle w:val="TextBody"/>
        <w:spacing w:lineRule="auto" w:line="360" w:before="0" w:after="0"/>
        <w:ind w:firstLine="720"/>
        <w:jc w:val="both"/>
        <w:rPr/>
      </w:pPr>
      <w:r>
        <w:rPr>
          <w:rFonts w:cs="Courier New" w:ascii="Courier New" w:hAnsi="Courier New"/>
          <w:sz w:val="24"/>
        </w:rPr>
        <w:t>Еще в период  перестройки, одна  из центральных проблем с которой столкнулось общество, - развитие демократии в сочетании с соблюдением законности и дисциплины. Это значит, что сколько бы ни были радикальны перемены в экономической, политической, социальной и других сферах, они должны осуществляться лишь получив одобрение законодательств власти. Вместе с тем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государства невозможно.</w:t>
      </w:r>
    </w:p>
    <w:p>
      <w:pPr>
        <w:pStyle w:val="Normal"/>
        <w:spacing w:lineRule="auto" w:line="360" w:before="0" w:after="0"/>
        <w:ind w:firstLine="720"/>
        <w:jc w:val="both"/>
        <w:rPr/>
      </w:pPr>
      <w:r>
        <w:rPr>
          <w:rFonts w:cs="Courier New" w:ascii="Courier New" w:hAnsi="Courier New"/>
          <w:sz w:val="24"/>
        </w:rPr>
        <w:t>Формирование правового государства предполагает уважение к закону, праву,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Объектом исследования в данной работе является процесс исследования путей и форм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едметом  исследования  является само право.</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Цель исследования состоит в раскрытии содержания понятия реализации права, в определении и характеристике путей и форм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Для реализации цели необходимо решить следующие задачи:</w:t>
      </w:r>
    </w:p>
    <w:p>
      <w:pPr>
        <w:pStyle w:val="Normal"/>
        <w:numPr>
          <w:ilvl w:val="0"/>
          <w:numId w:val="2"/>
        </w:numPr>
        <w:spacing w:lineRule="auto" w:line="360" w:before="0" w:after="0"/>
        <w:ind w:left="360" w:firstLine="720"/>
        <w:jc w:val="both"/>
        <w:rPr/>
      </w:pPr>
      <w:r>
        <w:rPr>
          <w:rFonts w:cs="Courier New" w:ascii="Courier New" w:hAnsi="Courier New"/>
          <w:sz w:val="24"/>
        </w:rPr>
        <w:t>Изучить понятие реализации права  и выявить пути реализации права.</w:t>
      </w:r>
    </w:p>
    <w:p>
      <w:pPr>
        <w:pStyle w:val="Normal"/>
        <w:numPr>
          <w:ilvl w:val="0"/>
          <w:numId w:val="2"/>
        </w:numPr>
        <w:spacing w:lineRule="auto" w:line="360" w:before="0" w:after="0"/>
        <w:ind w:left="360" w:firstLine="720"/>
        <w:jc w:val="both"/>
        <w:rPr>
          <w:rFonts w:ascii="Courier New" w:hAnsi="Courier New" w:cs="Courier New"/>
          <w:sz w:val="24"/>
        </w:rPr>
      </w:pPr>
      <w:r>
        <w:rPr>
          <w:rFonts w:cs="Courier New" w:ascii="Courier New" w:hAnsi="Courier New"/>
          <w:sz w:val="24"/>
        </w:rPr>
        <w:t>Изучить понятие форм реализации права и рассмотреть  основные формы их реализации.</w:t>
      </w:r>
    </w:p>
    <w:p>
      <w:pPr>
        <w:pStyle w:val="Normal"/>
        <w:spacing w:lineRule="auto" w:line="360" w:before="0" w:after="0"/>
        <w:ind w:firstLine="720"/>
        <w:jc w:val="both"/>
        <w:rPr/>
      </w:pPr>
      <w:r>
        <w:rPr>
          <w:rFonts w:cs="Courier New" w:ascii="Courier New" w:hAnsi="Courier New"/>
          <w:sz w:val="24"/>
        </w:rPr>
        <w:t>В связи со всем изложенным, перейдем к более обширному рассмотрению темы: Реализация права: Понятия, пути и формы.</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Heading1"/>
        <w:spacing w:lineRule="auto" w:line="360" w:before="0" w:after="0"/>
        <w:ind w:firstLine="720"/>
        <w:jc w:val="both"/>
        <w:rPr>
          <w:rFonts w:ascii="Courier New" w:hAnsi="Courier New" w:cs="Courier New"/>
          <w:sz w:val="24"/>
        </w:rPr>
      </w:pPr>
      <w:bookmarkStart w:id="2" w:name="__RefHeading___Toc446133878"/>
      <w:bookmarkEnd w:id="2"/>
      <w:r>
        <w:rPr/>
        <w:t xml:space="preserve">1. </w:t>
      </w:r>
      <w:r>
        <w:rPr>
          <w:rFonts w:cs="Courier New" w:ascii="Courier New" w:hAnsi="Courier New"/>
          <w:sz w:val="24"/>
        </w:rPr>
        <w:t>П</w:t>
      </w:r>
      <w:r>
        <w:rPr/>
        <w:t>онятие  и пути реализации права</w:t>
      </w:r>
    </w:p>
    <w:p>
      <w:pPr>
        <w:pStyle w:val="Heading2"/>
        <w:numPr>
          <w:ilvl w:val="1"/>
          <w:numId w:val="3"/>
        </w:numPr>
        <w:rPr>
          <w:rFonts w:ascii="Courier New" w:hAnsi="Courier New" w:cs="Courier New"/>
        </w:rPr>
      </w:pPr>
      <w:bookmarkStart w:id="3" w:name="__RefHeading___Toc446133879"/>
      <w:bookmarkEnd w:id="3"/>
      <w:r>
        <w:rPr>
          <w:rFonts w:cs="Courier New" w:ascii="Courier New" w:hAnsi="Courier New"/>
        </w:rPr>
        <w:t>Понятие реализации права</w:t>
      </w:r>
    </w:p>
    <w:p>
      <w:pPr>
        <w:pStyle w:val="Normal"/>
        <w:rPr>
          <w:rFonts w:ascii="Courier New" w:hAnsi="Courier New" w:cs="Courier New"/>
        </w:rPr>
      </w:pPr>
      <w:r>
        <w:rPr>
          <w:rFonts w:cs="Courier New" w:ascii="Courier New" w:hAnsi="Courier New"/>
        </w:rPr>
      </w:r>
    </w:p>
    <w:p>
      <w:pPr>
        <w:pStyle w:val="Normal"/>
        <w:jc w:val="both"/>
        <w:rPr>
          <w:rStyle w:val="Style12"/>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pPr>
      <w:r>
        <w:rPr>
          <w:rFonts w:cs="Courier New" w:ascii="Courier New" w:hAnsi="Courier New"/>
          <w:sz w:val="24"/>
        </w:rPr>
        <w:t>Правовая норма сама по себе только определенный текст с юридическим содержанием. Главное  назначение нормы претвориться в общественную практику. Только общественная практика, конкретные отношения людей составляют  реальную жизнь правовых норм состоит в их влиянии на общественные отношения. Если норма содержит предписание или дозволение, то их еще предстоит реализовать  в общественных отношениях. Норма, не оказавшая влияние на общественные отношения, безрезультатна, неэффективна, она не реализована.  Реализовать право можно, только применяя его. Реализация права – это процесс, процедура претворения правовых норм в общественную практику.</w:t>
      </w:r>
    </w:p>
    <w:p>
      <w:pPr>
        <w:pStyle w:val="Normal"/>
        <w:spacing w:lineRule="auto" w:line="360" w:before="0" w:after="0"/>
        <w:ind w:firstLine="720"/>
        <w:jc w:val="both"/>
        <w:rPr/>
      </w:pPr>
      <w:r>
        <w:rPr>
          <w:rFonts w:cs="Courier New" w:ascii="Courier New" w:hAnsi="Courier New"/>
          <w:sz w:val="24"/>
        </w:rPr>
        <w:t>Пути, конкретные средства реализации права различны: они зависят прежде всего от того, в какой именно области общественных отношений применяются нормы (предмет), от того, каков характер регулирования (метод) и от того, кто применяет норму (гражданин или государственные органы). Конкретные пути применения права рассматриваются в отраслевых дисциплинах: реализация уголовных норм отличается от реализации цивилистических норм, а их обоих – от реализации норм процессуальных. На уровне общей теории реализация норм должна рассматриваться прежде всего как поведение людей.</w:t>
      </w:r>
    </w:p>
    <w:p>
      <w:pPr>
        <w:pStyle w:val="Normal"/>
        <w:spacing w:lineRule="auto" w:line="360" w:before="0" w:after="0"/>
        <w:ind w:firstLine="720"/>
        <w:jc w:val="both"/>
        <w:rPr/>
      </w:pPr>
      <w:r>
        <w:rPr>
          <w:rFonts w:cs="Courier New" w:ascii="Courier New" w:hAnsi="Courier New"/>
          <w:sz w:val="24"/>
        </w:rPr>
        <w:t>Важнейшая ключевая проблема реализации норм – отношение людей к нормам. Здесь можно говорить о трех вариантах. Первый, когда граждане одобряют, поддерживают норму и охотно претворяют в жизнь. Второй, когда граждане относятся к норме безразлично, норма – сама по себе, а поведение граждан – само по себе. Норма не проводиться в жизнь, но и не нарушается. Третий, самый неблагоприятный – когда граждане настроены против нормы, они активно противостоят, а подчас и нарушают. В подобных ситуациях невыполнение нормы влечет за собой ответственность. За этими вариантами скрыта проблема поддержки гражданами закона, проблема легитимности закона, закона правового и неправового.</w:t>
      </w:r>
    </w:p>
    <w:p>
      <w:pPr>
        <w:pStyle w:val="Normal"/>
        <w:spacing w:lineRule="auto" w:line="360" w:before="0" w:after="0"/>
        <w:ind w:firstLine="720"/>
        <w:jc w:val="both"/>
        <w:rPr/>
      </w:pPr>
      <w:r>
        <w:rPr>
          <w:rFonts w:cs="Courier New" w:ascii="Courier New" w:hAnsi="Courier New"/>
          <w:sz w:val="24"/>
        </w:rPr>
        <w:t>Административно-командная практика и нормалистическая теория не знали, на первый взгляд, этой проблемы. Правом считалась совокупность норм, значит, всякий закон – правовой, неправовой закон невозможен. Далее подразумевалось, что почти весь народ поддерживает и одобряет законы, активно претворяет их в жизнь</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Normal"/>
        <w:spacing w:lineRule="auto" w:line="360" w:before="0" w:after="0"/>
        <w:ind w:firstLine="720"/>
        <w:jc w:val="both"/>
        <w:rPr/>
      </w:pPr>
      <w:r>
        <w:rPr>
          <w:rFonts w:cs="Courier New" w:ascii="Courier New" w:hAnsi="Courier New"/>
          <w:sz w:val="24"/>
        </w:rPr>
        <w:t xml:space="preserve">Так было не всегда. В период до </w:t>
      </w:r>
      <w:r>
        <w:rPr>
          <w:rFonts w:cs="Courier New" w:ascii="Courier New" w:hAnsi="Courier New"/>
          <w:sz w:val="24"/>
          <w:lang w:val="en-US"/>
        </w:rPr>
        <w:t xml:space="preserve">XX </w:t>
      </w:r>
      <w:r>
        <w:rPr>
          <w:rFonts w:cs="Courier New" w:ascii="Courier New" w:hAnsi="Courier New"/>
          <w:sz w:val="24"/>
        </w:rPr>
        <w:t xml:space="preserve"> съезда КПСС, до развенчания сталинизма, когда тоталитаризм функционировал в наиболее открытой насильственной форме, принимаемые решения, как правило, претворялись в жизнь. Причин было две. Одна внутренняя: вера людей в государство и его решения, вторая внешняя: массовое применение принуждения и насилия. Как только ходом истории сталинизм был разоблачен и отвергнут обе причины отпали. И тогда начался длительный процесс расхождения между словом и делом, между нормой и ее претворением в жизнь. К началу 80-ых годов невыполнение законов, их иллегитимность стали очевидными. Они не они не преодолены до сих пор. В основе неисполнения законов и сейчас лежит их иллегитимность, безразличное отношение многих людей к принимаемым законам. Добровольно законы не исполняются, а время массового принуждения и насилия ушло.</w:t>
      </w:r>
    </w:p>
    <w:p>
      <w:pPr>
        <w:pStyle w:val="Normal"/>
        <w:spacing w:lineRule="auto" w:line="360" w:before="0" w:after="0"/>
        <w:ind w:firstLine="720"/>
        <w:jc w:val="both"/>
        <w:rPr/>
      </w:pPr>
      <w:r>
        <w:rPr>
          <w:rFonts w:cs="Courier New" w:ascii="Courier New" w:hAnsi="Courier New"/>
          <w:sz w:val="24"/>
        </w:rPr>
        <w:t>Как добиться реализации законов, их поддержки людьми, их легитимности? Легитимны могут быть только законы, воплощающие основные начала права: социальное согласие, общественный компромисс, проводящие идеи социальной справедливости. Только изменив представления о праве и содержании законов, можно ждать того, что законы будут правовыми и получат поддержку людей, обретут легитимность. Легитимным можно и нужно считать закон, обеспечивающий интересы большинства. Это очень важный, принципиальный момент. Легитимность и большинство неразрывны. Вот почему общей уровень политической и правовой культуры людей влияет на легитимность закона в наименьшей степени, чем содержание самого закона. Возможно с точки зрения юридической науки и профессионалов, закон удовлетворяет самым высоким правовым требованиям, но  в большинстве общество его не воспринимает. В этом смысле правовой характер закона обусловлавливается общим уровнем правосознания. Вот почему наше  движение к правовому государству, к правовым законам должно идти как по линии повышения качества законов и профессионализма законодателей, так и по линии повышения общей политической и правовой культуры общества. Достижение легитимности, реализуемости закона возможно по мере сочетания общих линий развит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Таким образом, сочетание содержания закона, его правового характера, с одной стороны, и легитимности закона, его поддержки людьми, с другой, это сочетание противоречиво. Закон, отвечающий высоким требованиям права, может не поддерживаться большинством, которое само эти требования не разделяет. Правовой закон может быть не легитимен.  И наоборот, те идеи, которые поддерживает большинство, сплошь и рядом оказываются не правовыми. Когда подобные идеи возводятся в закон, большинство людей этот закон поддерживает, мы имеем дело с легитимным законом, но не правовым. Противоречие это естественное, оно отражает дифференциацию общества, противоречивую природу демократии. Можно думать, что окончательного решения проблема не получит и в обозримом будущем, во всяком случае до тех пор, пока мы будем исповедовать принцип «большинство всегда право». Но и отказаться от данного принципа нельзя, ибо это – один из устоев демократии. Главной задачей здесь является постепенное сближение крайностей, повышение общей правовой культуры населения и профессионализма законодател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Еще один аспект реализации правовых норм – их эффективность. Принимая ту или иную норму, законодатель рассчитывает на достижение определенной цели, на изменение, развитие, стабилизацию или свертывание определенных общественных отношений. Намеченную цель удается достичь далеко не всегда. Конкретный результат реализации норм может не совпасть с намеченной законодателем целью. Соотношение между намеченной целью и полученным результатом понимается как эффективность нормы.</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Нужно раз и навсегда отказаться от представлений о заранее предопределенной эффективности норм. Более того, даже предвидеть заранее эффективность или неэффективность норм практически невозможно. Это выявляется только в ходе реализации норм. Приняты, например, законы о борьбе с организованной преступностью (предусмотрены новые составы преступлений, повышены меры ответственности и др.). в результате спустя определенное время организованная преступность снизилась, следовательно, законы эффективны (результат достиг цели). Или преступность не снизилась или даже возросла, следовательно, нормы оказались не эффективны (результат не достиг цели).</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Таким образом, реализация норм является завершающим этапом их жизни и в то же время предпосылкой появление новых норм.</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r>
        <w:br w:type="page"/>
      </w:r>
    </w:p>
    <w:p>
      <w:pPr>
        <w:pStyle w:val="Heading2"/>
        <w:spacing w:lineRule="auto" w:line="360" w:before="0" w:after="0"/>
        <w:ind w:firstLine="720"/>
        <w:jc w:val="both"/>
        <w:rPr>
          <w:rFonts w:ascii="Courier New" w:hAnsi="Courier New" w:cs="Courier New"/>
          <w:sz w:val="24"/>
        </w:rPr>
      </w:pPr>
      <w:bookmarkStart w:id="4" w:name="__RefHeading___Toc446133880"/>
      <w:bookmarkEnd w:id="4"/>
      <w:r>
        <w:rPr>
          <w:rFonts w:cs="Courier New" w:ascii="Courier New" w:hAnsi="Courier New"/>
          <w:sz w:val="24"/>
        </w:rPr>
        <w:t>1.2. Пути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вычной многолетней конструкцией нашей теории права была реализация норм в правовых отношениях. Теория правоотношения была тщательно разработана и в отраслевых дисциплинах. Теория опиралась на апробированную нормативисткую конструкцию: норма – модель правоотношения. В норме дан идеальный образ правоотношения. Затем, опираясь на норму и руководствуясь ею, субъекты права вступают в отношения, предначертанные и урегулированные нормой (в правовые отношения), приобретают права и обязанности, несут ответственность за нарушен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Согласно этой конструкции правоотношение понималось как общественное отношение, урегулированное правовой нормой. Участники общественных отношений считались сторонами правоотношения, его субъектами. Содержание правового отношения определяло права и обязанности сторон. Праву одной стороны соответствует обязанность другой стороны. Иногда эти права  и обязанности переплетаются. Например, в трудовом правоотношении работник имеет право получить установленную оплату труда, а наниматель обязан такую оплату произвести. Работник вместе с тем обязан выполнять свои трудовые обязанности и соблюдать трудовую дисциплину, а наниматель вправе требовать выполнения обязанностей, а за их нарушение – привлечь работника к дисциплинарной ответственности. Объектом правоотношения считалась цель, на достижение которой нацелено правоотношение. В приведенном примере таким объектом была трудовая деятельность.</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остая и четкая конструкция правоотношения хорошо охватывала разнообразные жизненные ситуации.</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Но к правовым реалиям, выходящим за пределы элементарной двусторонней связи, конструкцию правоотношения применить было весьма сложно.</w:t>
      </w:r>
    </w:p>
    <w:p>
      <w:pPr>
        <w:pStyle w:val="Normal"/>
        <w:spacing w:lineRule="auto" w:line="360" w:before="0" w:after="0"/>
        <w:ind w:firstLine="720"/>
        <w:jc w:val="both"/>
        <w:rPr/>
      </w:pPr>
      <w:r>
        <w:rPr>
          <w:rFonts w:cs="Courier New" w:ascii="Courier New" w:hAnsi="Courier New"/>
          <w:sz w:val="24"/>
        </w:rPr>
        <w:t>Выяснилось, что далеко не все правоотношения сводятся к двусторонней связи с взаимно корреспондирующими правами – обязанностями. Взаимоотношения в области прав человека, в области так называемых абсолютных прав (например, право собственности), отношения граждан с органами власти и управления, процессуальные отношения и многие – многие  другие не укладывались в русло привычного двустороннего правоотношения. Была предпринята попытка разделить правоотношения на регулятивные (привычная модель прав – обязанностей) и охранительные (все остальные). Но ничего кроме новых терминов эта попытка не принесла. Да и само деление правоотношений вряд ли корректно: каждое правоотношение несет в себе как регулятивные, так и охранительные элементы. Сплошь и рядом регулирование сводится именно к охране.</w:t>
      </w:r>
    </w:p>
    <w:p>
      <w:pPr>
        <w:pStyle w:val="Normal"/>
        <w:spacing w:lineRule="auto" w:line="360" w:before="0" w:after="0"/>
        <w:ind w:firstLine="720"/>
        <w:jc w:val="both"/>
        <w:rPr/>
      </w:pPr>
      <w:r>
        <w:rPr>
          <w:rFonts w:cs="Courier New" w:ascii="Courier New" w:hAnsi="Courier New"/>
          <w:sz w:val="24"/>
        </w:rPr>
        <w:t>Практические потребности потребовали отступить от понимания правоотношения как непременно двусторонней связи участников отношений типа кредитор – должник. Общественная практика и опыт правого регулирования уже обнаружили и продолжают обнаруживать все больше многосторонних правоотношений. В нормальном правоотношении в рамках судебного процесса (неважно, уголовного или гражданского) три участника: две стороны и суд. Во многих правоотношениях, апробирующих трудовую деятельность, также несколько участников: работник, наниматель и трудовой коллектив; работник, наниматель и государственный орган; работник, наниматель и профсоюз. В правоотношениях в акционерных кампаниях, кооперативах участников могут быть десятки и даже сотни. Таким образом, усложнение общественных отношений с необходимостью приводит к увеличению числа участников этих отношений. Соответственно и правоотношения охватывают уже не две стороны, не двух участников, а множество сторон, участников. В зависимости от содержания правового отношения права – обязанности сторон в этих отношениях могут совпадать (например, у акционеров) или различаться (стороны в судебном процесс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Многосторонние правоотношения отличаются от двусторонних числом участников. Это отличие количественное, оно не затрагивает замкнутого, ограниченного характера правоотношения и не требует новых теоретических подходов.</w:t>
      </w:r>
    </w:p>
    <w:p>
      <w:pPr>
        <w:pStyle w:val="Normal"/>
        <w:spacing w:lineRule="auto" w:line="360" w:before="0" w:after="0"/>
        <w:ind w:firstLine="720"/>
        <w:jc w:val="both"/>
        <w:rPr/>
      </w:pPr>
      <w:r>
        <w:rPr>
          <w:rFonts w:cs="Courier New" w:ascii="Courier New" w:hAnsi="Courier New"/>
          <w:sz w:val="24"/>
        </w:rPr>
        <w:t>Реализация норм через правоотношения – один из признаков зарегулированности общественных отношений. Не регулирования, а именно зарегулированности, когда правовое регулирование дает не свободу поведения, а намечает конкретные, заранее предопределенные поступки. В перспективе главным правовым предметом может стать запрет, на что обращалось внимание в литературе</w:t>
      </w:r>
      <w:r>
        <w:rPr>
          <w:rStyle w:val="FootnoteCharacters"/>
          <w:rStyle w:val="FootnoteAnchor"/>
          <w:rFonts w:cs="Courier New" w:ascii="Courier New" w:hAnsi="Courier New"/>
          <w:sz w:val="24"/>
        </w:rPr>
        <w:footnoteReference w:id="3"/>
      </w:r>
      <w:r>
        <w:rPr>
          <w:rFonts w:cs="Courier New" w:ascii="Courier New" w:hAnsi="Courier New"/>
          <w:sz w:val="24"/>
        </w:rPr>
        <w:t>. Запрет охватывает определенную сферу поведения, большую или меньшую. Но он оставляет свободным любое поведение за пределами запрета. Вот почему запрет, несмотря на его кажущуюся недемократичность, на самом деле является правовым средством свободы поведения в гораздо большей степени, чем дозволение и предписание. А свобода поведения, когда субъект права свободен в своих поступках, когда он защищен недопустимостью вмешательства в его действиях, такая свобода поведения не вписывается в привычные рамки правоотношения. Соответственно внимание науки и поиск правовых моделей переключается от правоотношения к другим формам, в большей степени апробирующим свободу. В развитых демократических странах широко используется в тех или иных модификациях механизм невмешательства государственно-правового регулирования в поведение участников общественных отношений. С помощью правовых норм устанавливаются рамки  возможного поведения, его пределы, причем широко используется форма запретов. С помощью правовых норм устанавливаются также процедуры разрешения разногласий. Нетрудно убедиться, что подобный механизм реализации норм противоположен правоотношениям с точно предопределенным поведением их участников. Разумеется, мы в перспективе непременно перейдем в более широкому использованию механизма свободы и запретов, но еще долгие годы будет преобладать типичный для нас механизм правоотношений. Было бы неверно отказаться от механизма правоотношений и разрушить его. Реализация норм через правоотношения и вне их – два самостоятельных равноценных пути применения права. Каждый из этих путей связан с определенными группами общественных отношений и с определенными правовыми средствами.</w:t>
      </w:r>
    </w:p>
    <w:p>
      <w:pPr>
        <w:pStyle w:val="Normal"/>
        <w:spacing w:lineRule="auto" w:line="360" w:before="0" w:after="0"/>
        <w:ind w:firstLine="720"/>
        <w:jc w:val="both"/>
        <w:rPr/>
      </w:pPr>
      <w:r>
        <w:rPr>
          <w:rFonts w:cs="Courier New" w:ascii="Courier New" w:hAnsi="Courier New"/>
          <w:sz w:val="24"/>
        </w:rPr>
        <w:t>Практика правого регулирования выявила две крупные области, где реализация норм идет не через правоотношения. Во-первых, это область прав человека. Правовое регулирование в этой сфере по мере продвижения к правовому государству будет развиваться и усугубляться. Во-вторых, область применения запретов, прежде всего область уголовной и административной ответственности. Будущее развитие выявит и новые области.</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r>
        <w:br w:type="page"/>
      </w:r>
    </w:p>
    <w:p>
      <w:pPr>
        <w:pStyle w:val="Heading1"/>
        <w:spacing w:lineRule="auto" w:line="360" w:before="0" w:after="0"/>
        <w:ind w:firstLine="720"/>
        <w:jc w:val="both"/>
        <w:rPr>
          <w:rFonts w:ascii="Courier New" w:hAnsi="Courier New" w:cs="Courier New"/>
          <w:sz w:val="24"/>
        </w:rPr>
      </w:pPr>
      <w:bookmarkStart w:id="5" w:name="__RefHeading___Toc446133881"/>
      <w:bookmarkEnd w:id="5"/>
      <w:r>
        <w:rPr>
          <w:rFonts w:cs="Courier New" w:ascii="Courier New" w:hAnsi="Courier New"/>
          <w:sz w:val="24"/>
        </w:rPr>
        <w:t>2. Формы реализации права</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spacing w:lineRule="auto" w:line="360" w:before="0" w:after="0"/>
        <w:ind w:firstLine="720"/>
        <w:jc w:val="both"/>
        <w:rPr>
          <w:rFonts w:ascii="Courier New" w:hAnsi="Courier New" w:cs="Courier New"/>
          <w:sz w:val="24"/>
        </w:rPr>
      </w:pPr>
      <w:bookmarkStart w:id="6" w:name="__RefHeading___Toc446133882"/>
      <w:bookmarkEnd w:id="6"/>
      <w:r>
        <w:rPr>
          <w:rFonts w:cs="Courier New" w:ascii="Courier New" w:hAnsi="Courier New"/>
          <w:sz w:val="24"/>
        </w:rPr>
        <w:t>2.1. Понятие и виды форм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Реализация права  - это процесс воплощения правовых предписаний в поведении субъектов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о этому признаку – критерию обычно выделяются четыре основных формы реализации права: осуществления (использование) норм права, исполнение норм права, соблюдение норм права, применение норм права. Рассмотрим каждую форму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Осуществление (использование) представляют собой такую форму их реализации, когда участники правоотношений по своему усмотрению реализуют принадлежащие им права. Использование прав выражается в активной реализации возможностей, предоставляемых субъектам различных общественных отношений нормами права. В пределах данной формы реализации права происходит осуществление субъективных прав участниками регулируемых с помощью права общественных отношений.</w:t>
      </w:r>
    </w:p>
    <w:p>
      <w:pPr>
        <w:pStyle w:val="Normal"/>
        <w:spacing w:lineRule="auto" w:line="360" w:before="0" w:after="0"/>
        <w:ind w:firstLine="720"/>
        <w:jc w:val="both"/>
        <w:rPr/>
      </w:pPr>
      <w:r>
        <w:rPr>
          <w:rFonts w:cs="Courier New" w:ascii="Courier New" w:hAnsi="Courier New"/>
          <w:sz w:val="24"/>
        </w:rPr>
        <w:t>Пример – осуществление гражданами России своих конституционных прав на образование, прав на объединение</w:t>
      </w:r>
      <w:r>
        <w:rPr>
          <w:rStyle w:val="FootnoteCharacters"/>
          <w:rStyle w:val="FootnoteAnchor"/>
          <w:rFonts w:cs="Courier New" w:ascii="Courier New" w:hAnsi="Courier New"/>
          <w:sz w:val="24"/>
        </w:rPr>
        <w:footnoteReference w:id="4"/>
      </w:r>
      <w:r>
        <w:rPr>
          <w:rFonts w:cs="Courier New" w:ascii="Courier New" w:hAnsi="Courier New"/>
          <w:sz w:val="24"/>
        </w:rPr>
        <w:t>, включая право создавать профессиональные союзы для защиты своих интересов</w:t>
      </w:r>
      <w:r>
        <w:rPr>
          <w:rStyle w:val="FootnoteCharacters"/>
          <w:rStyle w:val="FootnoteAnchor"/>
          <w:rFonts w:cs="Courier New" w:ascii="Courier New" w:hAnsi="Courier New"/>
          <w:sz w:val="24"/>
        </w:rPr>
        <w:footnoteReference w:id="5"/>
      </w:r>
      <w:r>
        <w:rPr>
          <w:rFonts w:cs="Courier New" w:ascii="Courier New" w:hAnsi="Courier New"/>
          <w:sz w:val="24"/>
        </w:rPr>
        <w:t>; право собираться мирно, без оружия, проводить собрания, митинги и демонстрации, шествия и пикетирования</w:t>
      </w:r>
      <w:r>
        <w:rPr>
          <w:rStyle w:val="FootnoteCharacters"/>
          <w:rStyle w:val="FootnoteAnchor"/>
          <w:rFonts w:cs="Courier New" w:ascii="Courier New" w:hAnsi="Courier New"/>
          <w:sz w:val="24"/>
        </w:rPr>
        <w:footnoteReference w:id="6"/>
      </w:r>
      <w:r>
        <w:rPr>
          <w:rFonts w:cs="Courier New" w:ascii="Courier New" w:hAnsi="Courier New"/>
          <w:sz w:val="24"/>
        </w:rPr>
        <w:t>; право иметь имущество в собственности, владеть, пользоваться и распоряжаться им как единолично, так и совместно с другими лицами</w:t>
      </w:r>
      <w:r>
        <w:rPr>
          <w:rStyle w:val="FootnoteCharacters"/>
          <w:rStyle w:val="FootnoteAnchor"/>
          <w:rFonts w:cs="Courier New" w:ascii="Courier New" w:hAnsi="Courier New"/>
          <w:sz w:val="24"/>
        </w:rPr>
        <w:footnoteReference w:id="7"/>
      </w:r>
      <w:r>
        <w:rPr>
          <w:rFonts w:cs="Courier New" w:ascii="Courier New" w:hAnsi="Courier New"/>
          <w:sz w:val="24"/>
        </w:rPr>
        <w:t>.</w:t>
      </w:r>
    </w:p>
    <w:p>
      <w:pPr>
        <w:pStyle w:val="Normal"/>
        <w:spacing w:lineRule="auto" w:line="360" w:before="0" w:after="0"/>
        <w:ind w:firstLine="720"/>
        <w:jc w:val="both"/>
        <w:rPr/>
      </w:pPr>
      <w:r>
        <w:rPr>
          <w:rFonts w:cs="Courier New" w:ascii="Courier New" w:hAnsi="Courier New"/>
          <w:sz w:val="24"/>
        </w:rPr>
        <w:t>Речь идет также  о реализации правомочий государственными и иными органами  и  организациями, которые являются участниками правовых отношений. Действуя  в соответственных со своими уставами, положениями или иными актами, определяющими их правовой статус, они беспрепятственно осуществляют свои функции, а тем самым и присущие им правомочия.</w:t>
      </w:r>
    </w:p>
    <w:p>
      <w:pPr>
        <w:pStyle w:val="Normal"/>
        <w:spacing w:lineRule="auto" w:line="360" w:before="0" w:after="0"/>
        <w:ind w:firstLine="720"/>
        <w:jc w:val="both"/>
        <w:rPr/>
      </w:pPr>
      <w:r>
        <w:rPr>
          <w:rFonts w:cs="Courier New" w:ascii="Courier New" w:hAnsi="Courier New"/>
          <w:sz w:val="24"/>
        </w:rPr>
        <w:t>Существует  значительное различие в осуществлении прав гражданами и использованием правомочий государственными органами и должностными лицами. Рассмотрим их.</w:t>
      </w:r>
    </w:p>
    <w:p>
      <w:pPr>
        <w:pStyle w:val="Normal"/>
        <w:spacing w:lineRule="auto" w:line="360" w:before="0" w:after="0"/>
        <w:ind w:firstLine="720"/>
        <w:jc w:val="both"/>
        <w:rPr/>
      </w:pPr>
      <w:r>
        <w:rPr>
          <w:rFonts w:cs="Courier New" w:ascii="Courier New" w:hAnsi="Courier New"/>
          <w:sz w:val="24"/>
        </w:rPr>
        <w:t>Использование и не использование субъективных прав гражданами является сугубо добровольным делом. Никто  не может   принуждать     их к использованию ими своих прав и  никто  не может нести никакой ответственности за неиспользование этих прав.</w:t>
      </w:r>
    </w:p>
    <w:p>
      <w:pPr>
        <w:pStyle w:val="Normal"/>
        <w:spacing w:lineRule="auto" w:line="360" w:before="0" w:after="0"/>
        <w:ind w:firstLine="720"/>
        <w:jc w:val="both"/>
        <w:rPr/>
      </w:pPr>
      <w:r>
        <w:rPr>
          <w:rFonts w:cs="Courier New" w:ascii="Courier New" w:hAnsi="Courier New"/>
          <w:sz w:val="24"/>
        </w:rPr>
        <w:t>По-иному  обстоит дело с осуществлением правомочий государственными органами и должностными лицами. Здесь осуществление является не только правом, но и обязанностью этих органов и должностных лиц. Например  в соответствии с Конституции России и специальным законом Высшей Арбитражный Суд Российской Федерации имеет  не только правомочие, но и обязанность выступать в качестве высшего судебного органа по  разрешению  экономических споров и иных дел, рассматриваемых арбитражными судами, осуществлять в предусмотренных федеральным законом процессуальных формах судебный надзор за их деятельностью, а также давать разъяснения по вопросам судебной практики.</w:t>
      </w:r>
    </w:p>
    <w:p>
      <w:pPr>
        <w:pStyle w:val="Normal"/>
        <w:spacing w:lineRule="auto" w:line="360" w:before="0" w:after="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Это форма реализации права представляет собой не что иное, как реализацию обязывающих норм. Исполнение обязательств выражается в совершении физическим или юридическим лицом действий, предусмотренных нормой права. Действия, связанные с выполнением обязательств, могут предусматриваться также в договорах и в индивидуальных актах, издаваемых в процессе правоприменения.</w:t>
      </w:r>
    </w:p>
    <w:p>
      <w:pPr>
        <w:pStyle w:val="Normal"/>
        <w:spacing w:lineRule="auto" w:line="360" w:before="0" w:after="0"/>
        <w:ind w:firstLine="720"/>
        <w:jc w:val="both"/>
        <w:rPr/>
      </w:pPr>
      <w:r>
        <w:rPr>
          <w:rFonts w:cs="Courier New" w:ascii="Courier New" w:hAnsi="Courier New"/>
          <w:sz w:val="24"/>
        </w:rPr>
        <w:t>Так, согласно трудовому законодательству администрация предприятий, организаций обязана представлять всем рабочим и служащим ежегодные отпуска с сохранением места работы (должности) и среднего заработка.</w:t>
      </w:r>
    </w:p>
    <w:p>
      <w:pPr>
        <w:pStyle w:val="Normal"/>
        <w:spacing w:lineRule="auto" w:line="360" w:before="0" w:after="0"/>
        <w:ind w:firstLine="720"/>
        <w:jc w:val="both"/>
        <w:rPr/>
      </w:pPr>
      <w:r>
        <w:rPr>
          <w:rFonts w:cs="Courier New" w:ascii="Courier New" w:hAnsi="Courier New"/>
          <w:sz w:val="24"/>
        </w:rPr>
        <w:t>В качестве примера обязательств, содержащихся в нормах права, могут служить, в частности, конституционные обязанности граждан. Они содержатся в текстах самих конституций, а также других конституционных актов. Это  обязанность соблюдать действующее законодательство, своевременно и в полном объеме уплачивать налоги. Обязанность сохранять природу и окружающую. Среду, бережно относиться к природным богатствам.</w:t>
      </w:r>
      <w:r>
        <w:rPr>
          <w:rStyle w:val="FootnoteCharacters"/>
          <w:rStyle w:val="FootnoteAnchor"/>
          <w:rFonts w:cs="Courier New" w:ascii="Courier New" w:hAnsi="Courier New"/>
          <w:sz w:val="24"/>
        </w:rPr>
        <w:footnoteReference w:id="8"/>
      </w:r>
      <w:r>
        <w:rPr>
          <w:rFonts w:cs="Courier New" w:ascii="Courier New" w:hAnsi="Courier New"/>
          <w:sz w:val="24"/>
        </w:rPr>
        <w:t xml:space="preserve"> </w:t>
      </w:r>
    </w:p>
    <w:p>
      <w:pPr>
        <w:pStyle w:val="Normal"/>
        <w:spacing w:lineRule="auto" w:line="360" w:before="0" w:after="0"/>
        <w:ind w:firstLine="720"/>
        <w:jc w:val="both"/>
        <w:rPr/>
      </w:pPr>
      <w:r>
        <w:rPr>
          <w:rFonts w:cs="Courier New" w:ascii="Courier New" w:hAnsi="Courier New"/>
          <w:sz w:val="24"/>
        </w:rPr>
        <w:t>Исполнение обязательств путем  совершения определенных  действий  в ряде случаев приравнивается к воздержанию от совершения тех или иных действий. Исполнение независимо от того, каким путем оно достигается – путем активных действий или же  воздержания от них, путем бездействия, всегда связано с претворением в жизнь обязывающих предписаний.</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Соблюдение норм права – это  такая форма их реализации, которая  заключается в воздержании субъекта права от совершения запрещенных правом деяний. Иногда  соблюдение норм права рассматривают лишь как соблюдение обязанностей. Однако  смысл  вкладывается всегда один и тот же : воздержание от совершения действий, находящихся под запретом, запрещенных нормами права.</w:t>
      </w:r>
    </w:p>
    <w:p>
      <w:pPr>
        <w:pStyle w:val="Normal"/>
        <w:spacing w:lineRule="auto" w:line="360" w:before="0" w:after="0"/>
        <w:ind w:firstLine="720"/>
        <w:jc w:val="both"/>
        <w:rPr/>
      </w:pPr>
      <w:r>
        <w:rPr>
          <w:rFonts w:cs="Courier New" w:ascii="Courier New" w:hAnsi="Courier New"/>
          <w:sz w:val="24"/>
        </w:rPr>
        <w:t>Социальная роль и назначение данной формы реализации права заключается в том, чтобы не допустить совершения действий, которые бы причинили вред не только обществу и государству, но и личности. Соблюдение обязанностей в силу совершения активных действий субъектов права, а благодаря воздержанию от совершения запрещенных законом действий. Примером может служить правовое предписание, обязывающее граждан не нарушать правил уличного движен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менение норм права является одной из важнейших форм реализации норм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Heading2"/>
        <w:spacing w:lineRule="auto" w:line="360" w:before="0" w:after="0"/>
        <w:ind w:firstLine="720"/>
        <w:jc w:val="both"/>
        <w:rPr>
          <w:rFonts w:ascii="Courier New" w:hAnsi="Courier New" w:cs="Courier New"/>
          <w:sz w:val="24"/>
        </w:rPr>
      </w:pPr>
      <w:bookmarkStart w:id="7" w:name="__RefHeading___Toc446133883"/>
      <w:bookmarkEnd w:id="7"/>
      <w:r>
        <w:rPr>
          <w:rFonts w:cs="Courier New" w:ascii="Courier New" w:hAnsi="Courier New"/>
          <w:sz w:val="24"/>
        </w:rPr>
        <w:t>2.2. Применение права как особая форма реализации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pPr>
      <w:r>
        <w:rPr>
          <w:rFonts w:cs="Courier New" w:ascii="Courier New" w:hAnsi="Courier New"/>
          <w:sz w:val="24"/>
        </w:rPr>
        <w:t>Существует неоднозначность и множественность подходов к понятию «применение права». Нередко применение права понимается как «особая форма» реализации права, осуществляемая государственными или общественными организациями в пределах и компетенции в форме властной организующей деятельности по конкретизации правовых норм на основе строго соблюдения законности</w:t>
      </w:r>
      <w:r>
        <w:rPr>
          <w:rStyle w:val="FootnoteCharacters"/>
          <w:rStyle w:val="FootnoteAnchor"/>
          <w:rFonts w:cs="Courier New" w:ascii="Courier New" w:hAnsi="Courier New"/>
          <w:sz w:val="24"/>
        </w:rPr>
        <w:footnoteReference w:id="9"/>
      </w:r>
      <w:r>
        <w:rPr>
          <w:rFonts w:cs="Courier New" w:ascii="Courier New" w:hAnsi="Courier New"/>
          <w:sz w:val="24"/>
        </w:rPr>
        <w:t>. Другое трактование как «властная деятельность» органов государства или иных органов по уполномочию государства, которые, используя свои социальные полномочия, издают акты индивидуального значения на основе норм права, решая тем самым по существу конкретные вопросы жизни общества</w:t>
      </w:r>
      <w:r>
        <w:rPr>
          <w:rStyle w:val="FootnoteCharacters"/>
          <w:rStyle w:val="FootnoteAnchor"/>
          <w:rFonts w:cs="Courier New" w:ascii="Courier New" w:hAnsi="Courier New"/>
          <w:sz w:val="24"/>
        </w:rPr>
        <w:footnoteReference w:id="10"/>
      </w:r>
      <w:r>
        <w:rPr>
          <w:rFonts w:cs="Courier New" w:ascii="Courier New" w:hAnsi="Courier New"/>
          <w:sz w:val="24"/>
        </w:rPr>
        <w:t>. Довольно часто применение права рассматривается как такая форма его реализации, которая состоит в проведении государством сложной, ответственной юридической и организационной деятельности «по обоснованному существованию правовых норм относительно конкретных субъектов», фактов отношений реальной общественной жизни в рамках закона</w:t>
      </w:r>
      <w:r>
        <w:rPr>
          <w:rStyle w:val="FootnoteCharacters"/>
          <w:rStyle w:val="FootnoteAnchor"/>
          <w:rFonts w:cs="Courier New" w:ascii="Courier New" w:hAnsi="Courier New"/>
          <w:sz w:val="24"/>
        </w:rPr>
        <w:footnoteReference w:id="11"/>
      </w:r>
      <w:r>
        <w:rPr>
          <w:rFonts w:cs="Courier New" w:ascii="Courier New" w:hAnsi="Courier New"/>
          <w:sz w:val="24"/>
        </w:rPr>
        <w:t>.</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осле этих понятий хотелось бы рассмотреть, что выделяет правоприменительный процесс как форму реализации нормы права среди других форм реализации права, каковы ее особенности и черты.</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авоприменительная деятельность, в отличии от других форм реализации права, в которых участвуют самые различные субъекты права – физические и юридические лица, может осуществляться уполномоченным на то государственными органами и должностными лицами. В соответствии с Конституцией и текущим законодательством России это могут быть органы законодательной власти, судебные, прокурорские органы и органы исполнительной власти, администрация предприятий и учреждений, должностные лица разных рангов, общественные органы и организации по поручению государства. Граждане, не являющиеся должностными лицами, правоприменительной деятельностью заниматься не могут.</w:t>
      </w:r>
    </w:p>
    <w:p>
      <w:pPr>
        <w:pStyle w:val="Normal"/>
        <w:spacing w:lineRule="auto" w:line="360" w:before="0" w:after="0"/>
        <w:ind w:firstLine="720"/>
        <w:jc w:val="both"/>
        <w:rPr/>
      </w:pPr>
      <w:r>
        <w:rPr>
          <w:rFonts w:cs="Courier New" w:ascii="Courier New" w:hAnsi="Courier New"/>
          <w:sz w:val="24"/>
        </w:rPr>
        <w:t>Правоприменение – один из важнейших видов государственной деятельности. Оно существует наряду с законодательной, правоохранительной и другими видами государственной деятельности и имеет государственно-властный характер. Это означает, что акты издаваемые в процессе правоприменения, являются юридическими, неисполнение которых влечет за собой государственное принуждение. Применение права как государственное властное деяние всегда осуществляется от имени государства. Различают две формы его осуществления: оперативно-исполнительную и правоохранительную.</w:t>
      </w:r>
    </w:p>
    <w:p>
      <w:pPr>
        <w:pStyle w:val="Normal"/>
        <w:spacing w:lineRule="auto" w:line="360" w:before="0" w:after="0"/>
        <w:ind w:firstLine="720"/>
        <w:jc w:val="both"/>
        <w:rPr/>
      </w:pPr>
      <w:r>
        <w:rPr>
          <w:rFonts w:cs="Courier New" w:ascii="Courier New" w:hAnsi="Courier New"/>
          <w:sz w:val="24"/>
        </w:rPr>
        <w:t xml:space="preserve">Под оперативно-исполнительной формой деятельности подразумевают организацию выполнения предписаний правовых норм, позитивное регулирование с помощью индивидуальных актов. </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 xml:space="preserve">Под правоохранительной формой деятельности имеют в виду деятельность, направленную на охрану норм права от каких бы то ни было нарушений, применение мер государственного принуждения к правонарушителям, обеспечение исполнения назначенных мер наказания, а также принятие мер по предупреждению правонарушений. </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Необходимость в правоприменительной деятельности возникает, таким  образом, всегда, когда осуществление субъективных прав и исполнение предусмотренных законом обязанностей невозможно без использования государственно-властных полномочий.</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менение норм права осуществляется не в произвольной форме, а строго установленном законом порядке. 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ы.</w:t>
      </w:r>
    </w:p>
    <w:p>
      <w:pPr>
        <w:pStyle w:val="Normal"/>
        <w:spacing w:lineRule="auto" w:line="360" w:before="0" w:after="0"/>
        <w:ind w:firstLine="720"/>
        <w:jc w:val="both"/>
        <w:rPr/>
      </w:pPr>
      <w:r>
        <w:rPr>
          <w:rFonts w:cs="Courier New" w:ascii="Courier New" w:hAnsi="Courier New"/>
          <w:sz w:val="24"/>
        </w:rPr>
        <w:t>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нимаемых в порядке правоприменения тех или иных решений.</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нцип законности означает строгое и неуклонное следование государственных органов и должностных лиц закону в процессе правоприменительной деятельности.</w:t>
      </w:r>
    </w:p>
    <w:p>
      <w:pPr>
        <w:pStyle w:val="Normal"/>
        <w:spacing w:lineRule="auto" w:line="360" w:before="0" w:after="0"/>
        <w:ind w:firstLine="720"/>
        <w:jc w:val="both"/>
        <w:rPr/>
      </w:pPr>
      <w:r>
        <w:rPr>
          <w:rFonts w:cs="Courier New" w:ascii="Courier New" w:hAnsi="Courier New"/>
          <w:sz w:val="24"/>
        </w:rPr>
        <w:t>Принцип социальной справедливости означает деятельность правоприменительного органа и должностного лица в интересах не каких-либо граждан или групп, а в интересах всего общест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нцип целесообразности 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w:t>
      </w:r>
    </w:p>
    <w:p>
      <w:pPr>
        <w:pStyle w:val="Normal"/>
        <w:spacing w:lineRule="auto" w:line="360" w:before="0" w:after="0"/>
        <w:ind w:firstLine="720"/>
        <w:jc w:val="both"/>
        <w:rPr/>
      </w:pPr>
      <w:r>
        <w:rPr>
          <w:rFonts w:cs="Courier New" w:ascii="Courier New" w:hAnsi="Courier New"/>
          <w:sz w:val="24"/>
        </w:rPr>
        <w:t>Принцип целесообразности, с одной стороны, и принципы законности и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w:t>
      </w:r>
    </w:p>
    <w:p>
      <w:pPr>
        <w:pStyle w:val="Normal"/>
        <w:spacing w:lineRule="auto" w:line="360" w:before="0" w:after="0"/>
        <w:ind w:firstLine="720"/>
        <w:jc w:val="both"/>
        <w:rPr/>
      </w:pPr>
      <w:r>
        <w:rPr>
          <w:rFonts w:cs="Courier New" w:ascii="Courier New" w:hAnsi="Courier New"/>
          <w:sz w:val="24"/>
        </w:rPr>
        <w:t>Правоприменительной процесс осуществляется в определенной последовательности. В государственно-правовой теории и практике выделяются ряд относительно самостоятельных ступеней, или стадий, данного процесса. Наиболее типичными признаются следующие: а) установление и исследование фактических обстоятельств дела; б) выбор и анализ нормы права с точки зрения ее подлинности, законности, действие ее во времени, в пространстве и по кругу лиц; в) анализ содержания нормы права и принятие решения (издание индивидуального акта); г) доведение содержания принятого решения до сведения заинтересованных государственных и общественных органов и должностных лиц.</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равоприменительная деятельность государственного органа или должностного лица всегда связана с принятием решения по  конкретному делу и его стремлением. На данной, завершающей стадии правоприменительного процесса вырабатываются и оформляются юридические последствия применения нормы права  к конкретному случаю или лицу.</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А актах применения норм права или индивидуальных актах всегда усматриваются авторитет и сила государства. Им неизменно придается государственно-властной характер. За нарушение предписаний, содержащихся в этих актах, следует государственное воздействие. Они охраняются и обеспечиваются государством в той же мере, как и нормы права, на основании и во исполнение которых эти акты принимаются.</w:t>
      </w:r>
    </w:p>
    <w:p>
      <w:pPr>
        <w:pStyle w:val="Normal"/>
        <w:spacing w:lineRule="auto" w:line="360" w:before="0" w:after="0"/>
        <w:ind w:firstLine="720"/>
        <w:jc w:val="both"/>
        <w:rPr/>
      </w:pPr>
      <w:r>
        <w:rPr>
          <w:rFonts w:cs="Courier New" w:ascii="Courier New" w:hAnsi="Courier New"/>
          <w:sz w:val="24"/>
        </w:rPr>
        <w:t>Основные требования, применяемые к актам, заключается в том, чтобы они: а) строго соответствовали нормативно-правовым актам, на основе которых они принимаются; б) издавались в пределах компетенции правоприменительского органа или должностного лица; в) содержали глубокую и всестороннюю мотивировку; г) имели все необходимые реквизиты, придающие  актам применения официальной.</w:t>
      </w:r>
    </w:p>
    <w:p>
      <w:pPr>
        <w:pStyle w:val="Normal"/>
        <w:spacing w:lineRule="auto" w:line="360" w:before="0" w:after="0"/>
        <w:ind w:firstLine="720"/>
        <w:jc w:val="both"/>
        <w:rPr/>
      </w:pPr>
      <w:r>
        <w:rPr>
          <w:rFonts w:cs="Courier New" w:ascii="Courier New" w:hAnsi="Courier New"/>
          <w:sz w:val="24"/>
        </w:rPr>
        <w:t>В отличие  от нормативно-правовых актов, индивидуальные акты рассчитаны на однократное применение, обращены  к строго установленному лицу или  кругу лиц,  издаются применительно к  строго определенному случаю или случаем, влекут за собой юридические последствия, выступают в качестве юридических фактов, служат основанием для возникновения, изменение или прекращения  конкретного правоотношения.</w:t>
      </w:r>
    </w:p>
    <w:p>
      <w:pPr>
        <w:pStyle w:val="Normal"/>
        <w:spacing w:lineRule="auto" w:line="360" w:before="0" w:after="0"/>
        <w:ind w:firstLine="720"/>
        <w:jc w:val="both"/>
        <w:rPr/>
      </w:pPr>
      <w:r>
        <w:rPr>
          <w:rFonts w:cs="Courier New" w:ascii="Courier New" w:hAnsi="Courier New"/>
          <w:sz w:val="24"/>
        </w:rPr>
        <w:t>По своей природе и характеру индивидуальные акты далеко  неодинаковы. В зависимости от формы регулятивного воздействия на общественные отношения их подразделяют  на два вида: исполнительные и правоохранительные.</w:t>
      </w:r>
    </w:p>
    <w:p>
      <w:pPr>
        <w:pStyle w:val="Normal"/>
        <w:spacing w:lineRule="auto" w:line="360" w:before="0" w:after="0"/>
        <w:ind w:firstLine="720"/>
        <w:jc w:val="both"/>
        <w:rPr/>
      </w:pPr>
      <w:r>
        <w:rPr>
          <w:rFonts w:cs="Courier New" w:ascii="Courier New" w:hAnsi="Courier New"/>
          <w:sz w:val="24"/>
        </w:rPr>
        <w:t>Исполнительные акты направлены на организацию исполнения содержащихся в нормах права предписаний применительно к конкретному лицу или случаю.</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Например:  акт регистрации брака, приказы о повышении в должности.</w:t>
      </w:r>
    </w:p>
    <w:p>
      <w:pPr>
        <w:pStyle w:val="Normal"/>
        <w:spacing w:lineRule="auto" w:line="360" w:before="0" w:after="0"/>
        <w:ind w:firstLine="720"/>
        <w:jc w:val="both"/>
        <w:rPr/>
      </w:pPr>
      <w:r>
        <w:rPr>
          <w:rFonts w:cs="Courier New" w:ascii="Courier New" w:hAnsi="Courier New"/>
          <w:sz w:val="24"/>
        </w:rPr>
        <w:t>Правоохранительные акты предназначены для охраны существующих норм права  от возможных нарушений. Они издаются, как правило, или в связи с предупреждением правонарушения, в профилактивных целях, или же в связи  с совершением правонарушен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Существуют и иные критерии классификации индивидуальных актов.</w:t>
      </w:r>
    </w:p>
    <w:p>
      <w:pPr>
        <w:pStyle w:val="Normal"/>
        <w:spacing w:lineRule="auto" w:line="360" w:before="0" w:after="0"/>
        <w:ind w:firstLine="720"/>
        <w:jc w:val="both"/>
        <w:rPr/>
      </w:pPr>
      <w:r>
        <w:rPr>
          <w:rFonts w:cs="Courier New" w:ascii="Courier New" w:hAnsi="Courier New"/>
          <w:sz w:val="24"/>
        </w:rPr>
        <w:t>Применение права – важный фактор, столь существенно влияющий на правовое регулирование, притом влияющий в самом ходе. В процессе воздействия права на общественные отношения, является особой формой претворения норм права в практику.</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r>
        <w:br w:type="page"/>
      </w:r>
    </w:p>
    <w:p>
      <w:pPr>
        <w:pStyle w:val="Heading1"/>
        <w:spacing w:lineRule="auto" w:line="360" w:before="0" w:after="0"/>
        <w:ind w:firstLine="720"/>
        <w:jc w:val="both"/>
        <w:rPr>
          <w:rFonts w:ascii="Courier New" w:hAnsi="Courier New" w:cs="Courier New"/>
          <w:sz w:val="24"/>
        </w:rPr>
      </w:pPr>
      <w:bookmarkStart w:id="8" w:name="__RefHeading___Toc446133884"/>
      <w:bookmarkEnd w:id="8"/>
      <w:r>
        <w:rPr>
          <w:rFonts w:cs="Courier New" w:ascii="Courier New" w:hAnsi="Courier New"/>
          <w:sz w:val="24"/>
        </w:rPr>
        <w:t>Заключени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pPr>
      <w:r>
        <w:rPr>
          <w:rFonts w:cs="Courier New" w:ascii="Courier New" w:hAnsi="Courier New"/>
          <w:sz w:val="24"/>
        </w:rPr>
        <w:t>Право (объективное и субъективное) таково по природе, что требует своей реализации в деятельности людей. Порожденное общественными отношениями право в тех же отношениях должно найти свое осуществление. Сказанное относится к нормам законодательства, поскольку они представляют собой возможность, которая подлежит превращению в действительность. Без выполнения правовых предписаний в жизнь, нормы мертвы, иначе  говоря, они теряют свое социальное значени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Реализация права – это процесс, процедура претворения правовых норм в общественную практику.</w:t>
      </w:r>
    </w:p>
    <w:p>
      <w:pPr>
        <w:pStyle w:val="Normal"/>
        <w:spacing w:lineRule="auto" w:line="360" w:before="0" w:after="0"/>
        <w:ind w:firstLine="720"/>
        <w:jc w:val="both"/>
        <w:rPr/>
      </w:pPr>
      <w:r>
        <w:rPr>
          <w:rFonts w:cs="Courier New" w:ascii="Courier New" w:hAnsi="Courier New"/>
          <w:sz w:val="24"/>
        </w:rPr>
        <w:t>Динамичная правовая система представляет собой постоянное «воспроизводство» права, исторически непрекращающийся процесс правообразования  и непрерывное, исключительно многообразное его осуществление в общественных отношениях, постоянно действующий процесс правореализации. Оба эти процессы связаны и проникают друг в друга. При первом пути правообразования, еще до принятия закона, существует и реализуется субъективное право, защищенное судебными актами – в процессе становления юридических норм вкраплены элементы правореализации. При втором пути правообразования субъективное право вкраплено в уже начавшийся процесс реализации юридических норм. В одном случае правообразования включает не только установление, но и какое-то осуществление субъективного права. В другом – правореализация включает продолжающийся процесс правообразования в условиях, когда объективное право уже начало осуществляться. Правообразование – предпосылка правореализации, в то время как социальные последствия последней образуют новые условия, вызывающие вновь правообразовани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К формам реализации права относятся: соблюдение норм права, исполнение норм права, использование норм права и применение норм права. Применение норм права является основной из форм реализации права и проходит несколько стадий применения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Установление или анализ фактических обстоятельств юридического дела – эта стадия характеризуется тем, что по ней выясняется, обладает ли рассматриваемый случай юридической значимостью, попадает ли он под действие норм права или нет, выбрать нормами какой отрасли права регулируется то или иное деяние, являющееся объектом его анализ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Выбор правовой нормы, подлежащей применению – это стадия предполагает отыскание нормы права, которая связывает с теми или иными фактами юридические последствия.</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Следующая стадия применения права – «уяснения и разъяснения смысле и содержания (толкование) нормы права». Она имеет своей целью правильное применение содержащихся в них предписаний к конкретным случаям жизни. Толкование норм права это деятельность государственных органов, различных организаций и отдельных граждан, направленная на уяснение и разъяснение смысла и содержание общеобязательной воли общества, выраженный в нормах прав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После разъяснения и уяснения смысла и содержание юридических норм соответствующие органы государства принимают решения, которые оформляются в официальных  актах. Эти акты называются актами применения права. Акт применения права – это властное предписание органов государства, индивидуализирующее нормы права к конкретным случаям жизни. Принятое решение в порядке, предусмотренном нормами права, составляет содержание акта применения права. В нем обосновывается необходимость данного решения, указывается его целевое назначение.</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Завершающей стадией применения права является осуществление контроля за реализацией принятого решения. Контрольными функциями по проверке и реализации акта применение на высшем уровне обладают Президент Российской Федерации и Конституционный Суд Российской Федерации. На ином уровне ими наделены соответствующие государственные органы и должностные лиц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t>В работе раскрыта содержание понятия реализации права, в определении и характеристике путей им форм реализации права, рассмотрено правоприменение как особая форма реализация права. Цель исследования выяснена.</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r>
        <w:br w:type="page"/>
      </w:r>
    </w:p>
    <w:p>
      <w:pPr>
        <w:pStyle w:val="Heading1"/>
        <w:spacing w:lineRule="auto" w:line="360" w:before="0" w:after="0"/>
        <w:ind w:firstLine="720"/>
        <w:jc w:val="both"/>
        <w:rPr>
          <w:rFonts w:ascii="Courier New" w:hAnsi="Courier New" w:cs="Courier New"/>
          <w:sz w:val="24"/>
        </w:rPr>
      </w:pPr>
      <w:bookmarkStart w:id="9" w:name="__RefHeading___Toc446133885"/>
      <w:bookmarkEnd w:id="9"/>
      <w:r>
        <w:rPr>
          <w:rFonts w:cs="Courier New" w:ascii="Courier New" w:hAnsi="Courier New"/>
          <w:sz w:val="24"/>
        </w:rPr>
        <w:t>Список использованной литературы:</w:t>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0" w:after="0"/>
        <w:ind w:firstLine="720"/>
        <w:jc w:val="both"/>
        <w:rPr>
          <w:rFonts w:ascii="Courier New" w:hAnsi="Courier New" w:cs="Courier New"/>
          <w:sz w:val="24"/>
        </w:rPr>
      </w:pPr>
      <w:r>
        <w:rPr>
          <w:rFonts w:cs="Courier New" w:ascii="Courier New" w:hAnsi="Courier New"/>
          <w:sz w:val="24"/>
        </w:rPr>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Конституция Российской Федерации от 12.12.1993 – М.: Буквица, 1997. – 32с.</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Алексеев С.С. Проблемы теории права: Курс лекций. – Свердловск, 1973. – 232 с.</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Алексеев С.С. Общие дозволения и общие запреты в советском праве. – М., 1989. – с. 81-103.</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Алексеев С.С. Теория права. – М. Бек, 1994. – 224с.</w:t>
      </w:r>
    </w:p>
    <w:p>
      <w:pPr>
        <w:pStyle w:val="Normal"/>
        <w:numPr>
          <w:ilvl w:val="0"/>
          <w:numId w:val="4"/>
        </w:numPr>
        <w:spacing w:lineRule="auto" w:line="360" w:before="0" w:after="0"/>
        <w:ind w:left="360" w:firstLine="720"/>
        <w:jc w:val="both"/>
        <w:rPr/>
      </w:pPr>
      <w:r>
        <w:rPr>
          <w:rFonts w:cs="Courier New" w:ascii="Courier New" w:hAnsi="Courier New"/>
          <w:sz w:val="24"/>
        </w:rPr>
        <w:t>Коваленко А.И. Общая теория государства и права: Тес, 1996 г. – 412 с.</w:t>
      </w:r>
    </w:p>
    <w:p>
      <w:pPr>
        <w:pStyle w:val="Normal"/>
        <w:numPr>
          <w:ilvl w:val="0"/>
          <w:numId w:val="4"/>
        </w:numPr>
        <w:spacing w:lineRule="auto" w:line="360" w:before="0" w:after="0"/>
        <w:ind w:left="360" w:firstLine="720"/>
        <w:jc w:val="both"/>
        <w:rPr/>
      </w:pPr>
      <w:r>
        <w:rPr>
          <w:rFonts w:cs="Courier New" w:ascii="Courier New" w:hAnsi="Courier New"/>
          <w:sz w:val="24"/>
        </w:rPr>
        <w:t>Лазарев В.В. Применение советского права: Изд-во КазГУ, 1972. – 315с.</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Лившиц Р.З. Теория права. – М: Бек, 1994. – с. 126-137.</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Общая теория права./ Отв. редактор А.С. Пиголкин. – М., 1957. – с. 285-288.</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Теория государства и права./ Отв. редактор А.И. Денисов. – М., 1980. – с. 348.</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Теория государства и права./ Отв. редактор М.Н. Марченко. – М., 1987. – с. 378.</w:t>
      </w:r>
    </w:p>
    <w:p>
      <w:pPr>
        <w:pStyle w:val="Normal"/>
        <w:numPr>
          <w:ilvl w:val="0"/>
          <w:numId w:val="4"/>
        </w:numPr>
        <w:spacing w:lineRule="auto" w:line="360" w:before="0" w:after="0"/>
        <w:ind w:left="360" w:firstLine="720"/>
        <w:jc w:val="both"/>
        <w:rPr/>
      </w:pPr>
      <w:r>
        <w:rPr>
          <w:rFonts w:cs="Courier New" w:ascii="Courier New" w:hAnsi="Courier New"/>
          <w:sz w:val="24"/>
        </w:rPr>
        <w:t xml:space="preserve">Теория государства и права: Академический курс в 2-ух томах. – т. </w:t>
      </w:r>
      <w:r>
        <w:rPr>
          <w:rFonts w:cs="Courier New" w:ascii="Courier New" w:hAnsi="Courier New"/>
          <w:sz w:val="24"/>
          <w:lang w:val="en-US"/>
        </w:rPr>
        <w:t>II</w:t>
      </w:r>
      <w:r>
        <w:rPr>
          <w:rFonts w:cs="Courier New" w:ascii="Courier New" w:hAnsi="Courier New"/>
          <w:sz w:val="24"/>
        </w:rPr>
        <w:t>. – с. 312-322.</w:t>
      </w:r>
    </w:p>
    <w:p>
      <w:pPr>
        <w:pStyle w:val="Normal"/>
        <w:numPr>
          <w:ilvl w:val="0"/>
          <w:numId w:val="4"/>
        </w:numPr>
        <w:spacing w:lineRule="auto" w:line="360" w:before="0" w:after="0"/>
        <w:ind w:left="360" w:firstLine="720"/>
        <w:jc w:val="both"/>
        <w:rPr>
          <w:rFonts w:ascii="Courier New" w:hAnsi="Courier New" w:cs="Courier New"/>
          <w:sz w:val="24"/>
        </w:rPr>
      </w:pPr>
      <w:r>
        <w:rPr>
          <w:rFonts w:cs="Courier New" w:ascii="Courier New" w:hAnsi="Courier New"/>
          <w:sz w:val="24"/>
        </w:rPr>
        <w:t>Явич Л.С. Сущность права: Изд-во ЛГУ, 1985. – с. 127-135.</w:t>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шиц Р.З. Теория Права. – М., 1994. С.130.</w:t>
      </w:r>
    </w:p>
  </w:footnote>
  <w:footnote w:id="3">
    <w:p>
      <w:pPr>
        <w:pStyle w:val="Footnote"/>
        <w:rPr/>
      </w:pPr>
      <w:r>
        <w:rPr>
          <w:rStyle w:val="FootnoteCharacters"/>
        </w:rPr>
        <w:footnoteRef/>
      </w:r>
      <w:r>
        <w:rPr/>
        <w:t xml:space="preserve"> </w:t>
      </w:r>
      <w:r>
        <w:rPr/>
        <w:t>Алексеев С.С. Общие дозволения и общие запреты в советском праве. – М., 1989. С. 81-103</w:t>
      </w:r>
    </w:p>
  </w:footnote>
  <w:footnote w:id="4">
    <w:p>
      <w:pPr>
        <w:pStyle w:val="Footnote"/>
        <w:rPr/>
      </w:pPr>
      <w:r>
        <w:rPr>
          <w:rStyle w:val="FootnoteCharacters"/>
        </w:rPr>
        <w:footnoteRef/>
      </w:r>
      <w:r>
        <w:rPr/>
        <w:t xml:space="preserve"> </w:t>
      </w:r>
      <w:r>
        <w:rPr/>
        <w:t>Конституция Российской Федерации ст. 43</w:t>
      </w:r>
    </w:p>
  </w:footnote>
  <w:footnote w:id="5">
    <w:p>
      <w:pPr>
        <w:pStyle w:val="Footnote"/>
        <w:rPr/>
      </w:pPr>
      <w:r>
        <w:rPr>
          <w:rStyle w:val="FootnoteCharacters"/>
        </w:rPr>
        <w:footnoteRef/>
      </w:r>
      <w:r>
        <w:rPr/>
        <w:t xml:space="preserve"> </w:t>
      </w:r>
      <w:r>
        <w:rPr/>
        <w:t>Конституция Российской Федерации ст. 30</w:t>
      </w:r>
    </w:p>
  </w:footnote>
  <w:footnote w:id="6">
    <w:p>
      <w:pPr>
        <w:pStyle w:val="Footnote"/>
        <w:rPr/>
      </w:pPr>
      <w:r>
        <w:rPr>
          <w:rStyle w:val="FootnoteCharacters"/>
        </w:rPr>
        <w:footnoteRef/>
      </w:r>
      <w:r>
        <w:rPr/>
        <w:t xml:space="preserve"> </w:t>
      </w:r>
      <w:r>
        <w:rPr/>
        <w:t>Конституция Российской Федерации ст. 31</w:t>
      </w:r>
    </w:p>
  </w:footnote>
  <w:footnote w:id="7">
    <w:p>
      <w:pPr>
        <w:pStyle w:val="Footnote"/>
        <w:rPr/>
      </w:pPr>
      <w:r>
        <w:rPr>
          <w:rStyle w:val="FootnoteCharacters"/>
        </w:rPr>
        <w:footnoteRef/>
      </w:r>
      <w:r>
        <w:rPr/>
        <w:t xml:space="preserve"> </w:t>
      </w:r>
      <w:r>
        <w:rPr/>
        <w:t>Конституция Российской Федерации ст. 35</w:t>
      </w:r>
    </w:p>
  </w:footnote>
  <w:footnote w:id="8">
    <w:p>
      <w:pPr>
        <w:pStyle w:val="Footnote"/>
        <w:rPr/>
      </w:pPr>
      <w:r>
        <w:rPr>
          <w:rStyle w:val="FootnoteCharacters"/>
        </w:rPr>
        <w:footnoteRef/>
      </w:r>
      <w:r>
        <w:rPr/>
        <w:t xml:space="preserve"> </w:t>
      </w:r>
      <w:r>
        <w:rPr/>
        <w:t>Конституция Российской Федерации ст. 58</w:t>
      </w:r>
    </w:p>
  </w:footnote>
  <w:footnote w:id="9">
    <w:p>
      <w:pPr>
        <w:pStyle w:val="Footnote"/>
        <w:rPr/>
      </w:pPr>
      <w:r>
        <w:rPr>
          <w:rStyle w:val="FootnoteCharacters"/>
        </w:rPr>
        <w:footnoteRef/>
      </w:r>
      <w:r>
        <w:rPr/>
        <w:t xml:space="preserve"> </w:t>
      </w:r>
      <w:r>
        <w:rPr/>
        <w:t>Теория государства и права / Отв. редактор М.М. Марченко. М., 1987. С. 378.</w:t>
      </w:r>
    </w:p>
  </w:footnote>
  <w:footnote w:id="10">
    <w:p>
      <w:pPr>
        <w:pStyle w:val="Footnote"/>
        <w:rPr/>
      </w:pPr>
      <w:r>
        <w:rPr>
          <w:rStyle w:val="FootnoteCharacters"/>
        </w:rPr>
        <w:footnoteRef/>
      </w:r>
      <w:r>
        <w:rPr/>
        <w:t xml:space="preserve"> </w:t>
      </w:r>
      <w:r>
        <w:rPr/>
        <w:t>Общая теория права / Отв. редактор А.С. Пиголкин. С. 285.</w:t>
      </w:r>
    </w:p>
  </w:footnote>
  <w:footnote w:id="11">
    <w:p>
      <w:pPr>
        <w:pStyle w:val="Footnote"/>
        <w:rPr/>
      </w:pPr>
      <w:r>
        <w:rPr>
          <w:rStyle w:val="FootnoteCharacters"/>
        </w:rPr>
        <w:footnoteRef/>
      </w:r>
      <w:r>
        <w:rPr/>
        <w:t xml:space="preserve"> </w:t>
      </w:r>
      <w:r>
        <w:rPr/>
        <w:t>Теория государства и права / Отв. редактор А.И. Данилов. М., 1980. С. 3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5:32:00Z</dcterms:created>
  <dc:creator>Влахова Ольга</dc:creator>
  <dc:description/>
  <dc:language>en-US</dc:language>
  <cp:lastModifiedBy>Влахова Ольга</cp:lastModifiedBy>
  <cp:lastPrinted>1999-03-15T12:15:00Z</cp:lastPrinted>
  <dcterms:modified xsi:type="dcterms:W3CDTF">1999-03-15T09:38:00Z</dcterms:modified>
  <cp:revision>28</cp:revision>
  <dc:subject/>
  <dc:title>Введение</dc:title>
</cp:coreProperties>
</file>